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вращение. Каф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ВРАЩЕНИЕ Рассказ (1916) Происшествие, случившееся с Грегором Замзой, описано, по сути, в первой же фразе рассказа. Однажды утром, проснувшись после беспокойного сна, герой внезапно обнаружил, что превратился в огромное страшное насекомое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о, после этого невероятного превращения больше уже ничего особенного не происходит. Поведение действующих лиц прозаично, буднично и предельно достоверно, а внимание сосредоточено на бытовых мелочах, которые для героя вырастают в мучительные пробл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егор Замза - обычный молодой человек, проживавший в большом городе. Все его усилия и заботы были подчинены семье, где он был единственным сыном, и потому испытывал повышенное чувство ответственности за благополучие близк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ц его обанкротился и по большей части сидел дома, просматривая газеты. Мать мучили приступы удушья, и она проводила долгие часы в кресле у окна. Еще у Грегора была младшая сестра Грета, которую он очень любил. Грета неплохо играла на скрипке, и заветной мечтой Грегора - после того как ему удастся покрыть отцовские долги - было помочь ей поступить в консерваторию, где она могла бы профессионально учиться музы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лужив в армии, Грегор устроился в одну торговую фирму и довольно скоро получил повышение, став коммивояжером. Он работал с огромным усердием, хотя место было неблагодар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ходилось большую часть времени проводить в командировках, вставать на заре и с тяжелым саквояжем, полным образцов сукон, отправляться на поез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ин фирмы отличался скупостью, но Грегор был дисциплинирован, старателен и трудолюбив. К тому же он никогда не жаловался. Так или иначе, его заработка хватало на то, чтобы снимать для семьи просторную квартиру, где он занимал отдельную комна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в этой-то комнате он проснулся однажды в виде гигантской отвратительной сороконожки. Спросонья он обвел взглядом знакомые стены, увидел портрет женщины в меховой шляпе, который недавно вырезал из иллюстрированного журнала и вставил в золоченую раму, перевел взгляд на окно, услышал, как по жести подоконника стучат капли дождя, и снова закрыл глаза. "Хорошо бы еще немного поспать и забыть всю эту чепуху", - подумал он. Он привык спать на правом боку, однако ему теперь мешал огромный выпуклый живот, и после сотни безуспешных попыток перевернуться Грегор оставил это занятие. Он в холодном ужасе понял, что все происходит наяву. Но еще больше ужаснуло его то, что будильник показывал уже половину седьмого, в то время как Грегор поставил его на четыре часа утра. Неужели он не слышал звонка и опоздал на поезд? Мысли эти привели его в отчаяние. В это время в дверь осторожно постучала мать, которая беспокоилась, не опоздает ли он. Голос матери был, как всегда, ласковый, и Грегор испугался, услыхав ответные звуки собственного голоса, к которому примешивался странный болезненный пис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кошмар продолжа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его комнату стучали уже с разных сторон - и отец и сестра беспокоились, здоров ли он. Его умоляли открыть дверь, но он упорно не отпирал зам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невероятного труда ему удалось повиснуть над краем кровати. В это время раздался звонок в прихожей. Узнать, что случилось, пришел сам управляющий фирмы. От страшного волнения Грегор рванулся изо всех сил и упал на ков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ук падения был услышан в гостиной. Теперь к призывам родных присоединился и управляющий. И Грегору показалось разумнее объяснить строгому начальнику, что он непременно все исправит и наверстает. Он начал взволнованно выпаливать из-за двери, что у него лишь легкое недомогание, что он еще успеет на восьмичасовой поезд, и наконец стал умолять не увольнять его из-за невольного прогула и пощадить его родителей. При этом ему удалось, опираясь о скользкий сундук, выпрямиться во весь рост, превозмогая боль в туловищ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дверью наступила тиш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его монолога никто не понял ни слова. Затем управляющий тихо произнес: "Это был голос животного". Сестра со служанкой в слезах бросились за слесар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Грегор сам ухитрился повернуть ключ в замке, ухватившись за него крепкими челюстями. И вот он появился перед глазами столпившихся у двери, прислонившись к ее створ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родолжал убеждать управляющего, что скоро все встанет на свои места. Впервые он посмел излить ему свои переживания по поводу тяжелой работы и бесправности положения коммивояжера, которого любой может обидеть. Реакция на его появление была оглушитель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ь безмолвно рухнула на пол. Отец в смятении погрозил ему кулаком, управляющий повернулся и, поглядывая назад через плечо, стал медленно удаляться. Эта немая сцена длилась несколько секунд. Наконец мать вскочила на ноги и дико закричала. Она оперлась на стол и опрокинула кофейник с горячим кофе. Управляющий стремительно бросился к лестнице. Грегор пустился за ним, неуклюже семеня своими ножками. Ему непременно надо было удержать гостя. Однако путь ему преградил отец, который стал заталкивать сына назад, издавая при этом какие-то шипящие звуки. Он подталкивал Грегора своей палкой. С большим трудом, поранив о дверь один бок, Грегор втиснулся назад к себе в комнату, и дверь за ним немедленно захлопну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этого страшного первого утра для Грегора наступила приниженная монотонная жизнь в заточении, с которой он медленно свыкся. Он постепенно приспособился к своему уродливому и неповоротливому телу, к своим тонким ножкам-щупальцам. Он обнаружил, что может ползать по стенам и потолку, и даже полюбил висеть там подолг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бывая в этом страшном новом обличье, Грегор остался тем же, кем был, - любящим сыном и братом, он молча подслушивал разговоры родных. Его мучили стыд и отчаяние, так как теперь семья оказалась без средств и старый отец, больная мать и юная сестра должны были думать о заработках. Он с болью чувствовал брезгливое отвращение, которое испытывали самые близкие люди по отношению к н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его унизительный покой был нарушен, так как женщины надумали освободить его комнату от меб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была идея Греты, которая решила дать ему больше места для полз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 мать впервые боязливо вошла в комнату сына. Грегор покорно притаился на полу за свисающей простыней, в неудобной позе. От переполоха ему стало совсем плохо. Он понимал, что его лишили нормального жилища - вынесли сундук, где он хранил лобзик и другие инструменты, шкаф с одеждой, письменный стол, за которым он в детстве готовил уроки. И, не выдержав, он выполз из-под дивана, чтобы защитить последнее свое богатство - портрет женщины в мехах на стене. Вошедшей в комнату сестре не удалось увести мать. Та "увидела огромное бурое пятно на цветастых обоях, вскрикнула, прежде чем до нее дошло, что это и есть Грегор, визгливо-пронзительно" и рухнула в изнеможении на див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егор был переполнен волн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быстро выполз в гостиную за сестрой, которая бросилась к аптечке с каплями, и беспомощно топтался за ее спиной, страдая от своей вины. В это время пришел отец - теперь он работал рассыльным в каком-то банке и носил синий мундир с золотыми пуговицами. Отец издал злорадный крик, схватил вазу с яблоками и с ненавистью начал бросать их в Грегора. Несчастный бросился наутек, делая множество лихорадочных движений. Одно из яблок с силой ударило его по спине, застряв в те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полученной раны здоровье Грегора стало хуже. Постепенно сестра прекратила у него убираться - все заросло паутиной и клейким веществом, истекавшим из лапок. Ни в чем не виноватый, но с омерзением отторгнутый самыми близкими людьми, страдающий от позора больше, чем от голода и ран, он замкнулся в жалком одиночестве, перебирая бессонными ночами всю свою прошлую немудреную жиз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вечером он услышал, что сестра играет на скрипке трем новым жильцам, - им сдали комнаты ради денег. Привлеченный музыкой, Грегор отважился продвинуться немного дальше обычного. Из-за пыли, лежавшей повсюду в его комнате, он сам был весь ею покрыт, "на спине и боках он таскал с собой нитки, волосы, остатки еды; слишком велико было его равнодушие ко всему, чтобы ложиться, как прежде, по нескольку раз в день на спину и чиститься о ковер". И вот это неопрятное чудовище скользнуло по сверкающему полу гостиной. Разразился постыдный скандал. Жильцы с возмущением потребовали назад деньги. Мать зашлась в приступе каш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о утром пришла служанка и обнаружила, что Грегор лежит совершенно неподвижно. Вскоре она радостно известила хозяев: "Поглядите-ка, оно издохло, вот оно лежит совсем-совсем дохлое!" Тело Грегора было сухим, плоским и невесомым. Служанка сгребла его останки и выкинула вместе с мусо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испытали нескрываемое облегчение. Мать, отец и Грета впервые за долгое время позволили себе прогулку за город. В вагоне трамвая, полном теплого солнца, они оживленно обсуждали виды на будущее, которые оказались совсем не так плохи. При этом родители, не сговариваясь, подумали о том, как, невзирая на все превратности, похорошела их доч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егор Замза - главный герой новеллы. Проснувшись после беспокойного сна, молодой коммивояжер обнаруживает, что превратился в насекомое. "Лежа на панцирно-твердой спине, он видел... свой коричневый, выпуклый, разделенный дугообразными чешуйками живот..." Г. пытается не удивляться случившемуся. Превращение он считает результатом усталости и недомогания. Решив для начала подняться с постели, одеться, позавтракать, а уже потом осмыслить происходящее, он сталкивается с большими труднбстями: "нужны были руки, чтобы подняться; а вместо этого у него было множество ножек, которые не переставали двигаться и с которыми он не мог совладать". Запертая дверь, разделяющая комнату Г. и помещение, где находились отец, мать, сестра Грета и управляющий (его приход вызван опозданием Г. на службу), мешает внести ясность в ситуацию. "Всех угнетала именно неизвестность". Беспомощный Г., пытающийся открыть дверь, не перестает извиняться перед близкими и с ужасом думает об увольнении и невозможности содержать их. "Ему делалось жарко от стыда" (перед семейством и прежде всего перед сестрой, "которая имела полное право жить так же, как до сих пор, - изящно одеваться, шить допоздна, участвовать в скромных развлечениях и прежде всего играть на скрипке"). Управляющий, пришедший в ужас от созерцания нового облика своего служащего, покидает дом. Родители не слышат оправданий Г. - его голос походит на животное мычание. Сестре трудно поверить в то, что дурно пахнущее существо, разносящее по комнате клейкую слизь, - ее любимый брат. Скоро для ухода за Г. приглашают "огромную костистую женщину с седыми развевающимися волосами". Из его комнаты выносят мебель, она постепенно становится хранилищем ненужных вещей. Делается ненужным для окружающих и сам Г. Происшедшая с Г. метаморфоза - метафора отвергнутости и предельного одиночества. Родители хотят думать, что ужасное насекомое не их сын, "который давно бы понял, что люди не могут жить вместе с таким животным, и ушел бы сам". Они исключают его из своей жизни. Но Г.-насекомое не перестал по-человечьи думать, чувствовать, страдать. Его переживания своей социальной несостоятельности сменяются поисками тепла и заботы у близких. Слушая игру сестры на скрипке, он "хочет дать ей понять, чтобы она прошла со своей скрипкой в его комнату, ибо никто не оценит ее игру так, как оценит ее он"; мечтает о том, как "откроется дверь и он снова, совсем как прежде, возьмет в свои руки дела семьи". В отличие от классического варианта развития сюжета, где превращение дает возможность вхождения в иное пространство и единения с ним, Кафка доводит до предела ситуацию покинутости и отвергнутости "другого", его отторжения. Смерть Г. все воспринимают как облегч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2:00Z</dcterms:created>
  <dc:creator>USER</dc:creator>
  <dc:description/>
  <cp:keywords/>
  <dc:language>en-US</dc:language>
  <cp:lastModifiedBy>Mage</cp:lastModifiedBy>
  <dcterms:modified xsi:type="dcterms:W3CDTF">2011-10-11T08:32:00Z</dcterms:modified>
  <cp:revision>2</cp:revision>
  <dc:subject/>
  <dc:title>Превращение</dc:title>
</cp:coreProperties>
</file>