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азбойники. Шиллер Фридрих </w:t>
      </w:r>
    </w:p>
    <w:p>
      <w:pPr>
        <w:pStyle w:val="Normal"/>
        <w:widowControl w:val="false"/>
        <w:spacing w:before="120" w:after="0"/>
        <w:ind w:firstLine="567"/>
        <w:jc w:val="both"/>
        <w:rPr>
          <w:color w:val="000000"/>
          <w:sz w:val="24"/>
          <w:szCs w:val="24"/>
        </w:rPr>
      </w:pPr>
      <w:r>
        <w:rPr>
          <w:color w:val="000000"/>
          <w:sz w:val="24"/>
          <w:szCs w:val="24"/>
        </w:rPr>
        <w:t>РАЗБОЙНИКИ Драма (1781) Действие происходит в современной автору пьесы Германии. События разворачиваются в течение двух лет. Драме предпослан эпиграф - слова Гиппократа: "Чего не исцеляют лекарства, исцеляет железо; чего йе исцеляет железо, исцеляет огонь".</w:t>
      </w:r>
    </w:p>
    <w:p>
      <w:pPr>
        <w:pStyle w:val="Normal"/>
        <w:widowControl w:val="false"/>
        <w:spacing w:before="120" w:after="0"/>
        <w:ind w:firstLine="567"/>
        <w:jc w:val="both"/>
        <w:rPr>
          <w:color w:val="000000"/>
          <w:sz w:val="24"/>
          <w:szCs w:val="24"/>
        </w:rPr>
      </w:pPr>
      <w:r>
        <w:rPr>
          <w:color w:val="000000"/>
          <w:sz w:val="24"/>
          <w:szCs w:val="24"/>
        </w:rPr>
        <w:t>В основе сюжета лежит семейная трагедия. В родовом замке баронов фон Моор живут отец, младший сын - Франц и воспитанница графа, невеста старшего сына, Амалия фон Эдельрейх. Завязкой служит письмо, полученное якобы Францем от "лейпцигского корреспондента", в котором повествуется о беспутной жизни проходящего курс наук в университете в Лейпциге Карла фон Моора, старшего сына графа. Опечаленный плохими новостями, старик фон Моор под давлением позволяет Францу написать письмо Карлу и сообщить ему, что, разгневанный поведением своего старшего сына, он, граф, лишает его наследства и своего родительского благословения.</w:t>
      </w:r>
    </w:p>
    <w:p>
      <w:pPr>
        <w:pStyle w:val="Normal"/>
        <w:widowControl w:val="false"/>
        <w:spacing w:before="120" w:after="0"/>
        <w:ind w:firstLine="567"/>
        <w:jc w:val="both"/>
        <w:rPr>
          <w:color w:val="000000"/>
          <w:sz w:val="24"/>
          <w:szCs w:val="24"/>
        </w:rPr>
      </w:pPr>
      <w:r>
        <w:rPr>
          <w:color w:val="000000"/>
          <w:sz w:val="24"/>
          <w:szCs w:val="24"/>
        </w:rPr>
        <w:t>В это время в Лейпциге, в корчме, где собираются обычно студенты Лейпцигского университета, Карл фон Моор ждет ответа на свое письмо к отцу, в котором он чистосердечно раскаивается в своей распутной жизни и обещает впредь заниматься делом.</w:t>
      </w:r>
    </w:p>
    <w:p>
      <w:pPr>
        <w:pStyle w:val="Normal"/>
        <w:widowControl w:val="false"/>
        <w:spacing w:before="120" w:after="0"/>
        <w:ind w:firstLine="567"/>
        <w:jc w:val="both"/>
        <w:rPr>
          <w:color w:val="000000"/>
          <w:sz w:val="24"/>
          <w:szCs w:val="24"/>
        </w:rPr>
      </w:pPr>
      <w:r>
        <w:rPr>
          <w:color w:val="000000"/>
          <w:sz w:val="24"/>
          <w:szCs w:val="24"/>
        </w:rPr>
        <w:t>Приходит письмо от Франца - Карл в отчаянии. Его друзья обсуждают в корчме предложение Шпигельберга собрать шайку разбойников, поселиться в богемских лесах и отбирать у богатых путников деньги, а затем пускать их в оборот.</w:t>
      </w:r>
    </w:p>
    <w:p>
      <w:pPr>
        <w:pStyle w:val="Normal"/>
        <w:widowControl w:val="false"/>
        <w:spacing w:before="120" w:after="0"/>
        <w:ind w:firstLine="567"/>
        <w:jc w:val="both"/>
        <w:rPr>
          <w:color w:val="000000"/>
          <w:sz w:val="24"/>
          <w:szCs w:val="24"/>
        </w:rPr>
      </w:pPr>
      <w:r>
        <w:rPr>
          <w:color w:val="000000"/>
          <w:sz w:val="24"/>
          <w:szCs w:val="24"/>
        </w:rPr>
        <w:t>Бедным студентам эта мысль кажется заманчивой, но им нужен атаман, и хотя сам Шпигельберг рассчитывал на эту должность, все единогласно выбирают Карла фон Моора.ТЯадеясь, что "кровь и смерть" заставят его позабыть прежнюю жизнь, отца, невесту, Карл дает клятву верности своим разбойникам, а те, в свою очередь, присягают ему.</w:t>
      </w:r>
    </w:p>
    <w:p>
      <w:pPr>
        <w:pStyle w:val="Normal"/>
        <w:widowControl w:val="false"/>
        <w:spacing w:before="120" w:after="0"/>
        <w:ind w:firstLine="567"/>
        <w:jc w:val="both"/>
        <w:rPr>
          <w:color w:val="000000"/>
          <w:sz w:val="24"/>
          <w:szCs w:val="24"/>
        </w:rPr>
      </w:pPr>
      <w:r>
        <w:rPr>
          <w:color w:val="000000"/>
          <w:sz w:val="24"/>
          <w:szCs w:val="24"/>
        </w:rPr>
        <w:t>Теперь, когда Францу фон Моору удалось изгнать своего старшего брата из любящего сердца отца, он пытается очернить его и в глазах его невесты, Амалии. В частности, он сообщает ей, что бриллиантовый перстень, подаренный ею Карлу перед разлукой в залог верности, тот отдал развратнице, когда ему нечем было заплатить за любовные утехи. Он рисует перед Амалией портрет больного нищего в лохмотьях, изо рта которого разит "смертоносной дурнотой",- таков ее любимый Карл теперь.</w:t>
      </w:r>
    </w:p>
    <w:p>
      <w:pPr>
        <w:pStyle w:val="Normal"/>
        <w:widowControl w:val="false"/>
        <w:spacing w:before="120" w:after="0"/>
        <w:ind w:firstLine="567"/>
        <w:jc w:val="both"/>
        <w:rPr>
          <w:color w:val="000000"/>
          <w:sz w:val="24"/>
          <w:szCs w:val="24"/>
        </w:rPr>
      </w:pPr>
      <w:r>
        <w:rPr>
          <w:color w:val="000000"/>
          <w:sz w:val="24"/>
          <w:szCs w:val="24"/>
        </w:rPr>
        <w:t>Но не так-то просто убедить любящее сердце, Амалия отказывается верить Францу и прогоняет его прочь.</w:t>
      </w:r>
    </w:p>
    <w:p>
      <w:pPr>
        <w:pStyle w:val="Normal"/>
        <w:widowControl w:val="false"/>
        <w:spacing w:before="120" w:after="0"/>
        <w:ind w:firstLine="567"/>
        <w:jc w:val="both"/>
        <w:rPr>
          <w:color w:val="000000"/>
          <w:sz w:val="24"/>
          <w:szCs w:val="24"/>
        </w:rPr>
      </w:pPr>
      <w:r>
        <w:rPr>
          <w:color w:val="000000"/>
          <w:sz w:val="24"/>
          <w:szCs w:val="24"/>
        </w:rPr>
        <w:t>В голове Франца фон Моора созрел план, который наконец поможет ему осуществить свою мечту, стать единственным обладателем наследства графов фон Моор. Для этого он подговаривает побочного сына одного местного дворянина, Германа, переодеться и, явившись к старику Моору, сообщить, что он был свидетелем смерти Карла, который принимал участие в сражении под Прагой. Сердце больного графа вряд ли выдержит это ужасное известие. За это Франц обещает Герману вернуть ему Амалию фон Эдельрейх, которую некогда у него отбил Карл фон Моор.</w:t>
      </w:r>
    </w:p>
    <w:p>
      <w:pPr>
        <w:pStyle w:val="Normal"/>
        <w:widowControl w:val="false"/>
        <w:spacing w:before="120" w:after="0"/>
        <w:ind w:firstLine="567"/>
        <w:jc w:val="both"/>
        <w:rPr>
          <w:color w:val="000000"/>
          <w:sz w:val="24"/>
          <w:szCs w:val="24"/>
        </w:rPr>
      </w:pPr>
      <w:r>
        <w:rPr>
          <w:color w:val="000000"/>
          <w:sz w:val="24"/>
          <w:szCs w:val="24"/>
        </w:rPr>
        <w:t>Так все и происходит. К старику Моору и Амалии является переодетый Герман. Он рассказывает о Карле, оставленном без всяких средств к существованию, а потому решившем принять участие в прусско-австрийской кампании. Война, дескать, забросила его в Богемию, где он геройски погиб. Умирая, он просил передать шпагу отцу, а портрет Амалии вернуть ей вместе с клятвой верности. Граф фон Моор винит себя в смерти своего старшего сына, он откидывается на подушки, и его сердце, кажется, останавливается. Франц радуется долгожданной смерти отца.</w:t>
      </w:r>
    </w:p>
    <w:p>
      <w:pPr>
        <w:pStyle w:val="Normal"/>
        <w:widowControl w:val="false"/>
        <w:spacing w:before="120" w:after="0"/>
        <w:ind w:firstLine="567"/>
        <w:jc w:val="both"/>
        <w:rPr>
          <w:color w:val="000000"/>
          <w:sz w:val="24"/>
          <w:szCs w:val="24"/>
        </w:rPr>
      </w:pPr>
      <w:r>
        <w:rPr>
          <w:color w:val="000000"/>
          <w:sz w:val="24"/>
          <w:szCs w:val="24"/>
        </w:rPr>
        <w:t>Тем временем в богемских лесах разбойничает Карл фон Моор. Он смел и часто играет со смертью, так как утратил интерес к жизни. Свою долю добычи он отдает сиротам. Он карает богатых, грабящих простых людей, следуя принципу: "Мое ремесло - возмездие, месть - мой промысел".</w:t>
      </w:r>
    </w:p>
    <w:p>
      <w:pPr>
        <w:pStyle w:val="Normal"/>
        <w:widowControl w:val="false"/>
        <w:spacing w:before="120" w:after="0"/>
        <w:ind w:firstLine="567"/>
        <w:jc w:val="both"/>
        <w:rPr>
          <w:color w:val="000000"/>
          <w:sz w:val="24"/>
          <w:szCs w:val="24"/>
        </w:rPr>
      </w:pPr>
      <w:r>
        <w:rPr>
          <w:color w:val="000000"/>
          <w:sz w:val="24"/>
          <w:szCs w:val="24"/>
        </w:rPr>
        <w:t>А в родовом замке фон Моор правит Франц. Он достиг своей цели, но удовлетворения не чувствует: Амалия по-прежнему отказывается стать его женой. Герман, понявший, что Франц обманул его, открывает фрейлине фон Эдельрейх "страшную тайну" - Карл Моор жив и старик фон Моор тоже.</w:t>
      </w:r>
    </w:p>
    <w:p>
      <w:pPr>
        <w:pStyle w:val="Normal"/>
        <w:widowControl w:val="false"/>
        <w:spacing w:before="120" w:after="0"/>
        <w:ind w:firstLine="567"/>
        <w:jc w:val="both"/>
        <w:rPr>
          <w:color w:val="000000"/>
          <w:sz w:val="24"/>
          <w:szCs w:val="24"/>
        </w:rPr>
      </w:pPr>
      <w:r>
        <w:rPr>
          <w:color w:val="000000"/>
          <w:sz w:val="24"/>
          <w:szCs w:val="24"/>
        </w:rPr>
        <w:t>Карл -со своей шайкой попадает в окружение богемских драгун, но им удается вырваться из него ценой потери всего одного разбойника, богемские же солдаты потеряли около трехсот человек.</w:t>
      </w:r>
    </w:p>
    <w:p>
      <w:pPr>
        <w:pStyle w:val="Normal"/>
        <w:widowControl w:val="false"/>
        <w:spacing w:before="120" w:after="0"/>
        <w:ind w:firstLine="567"/>
        <w:jc w:val="both"/>
        <w:rPr>
          <w:color w:val="000000"/>
          <w:sz w:val="24"/>
          <w:szCs w:val="24"/>
        </w:rPr>
      </w:pPr>
      <w:r>
        <w:rPr>
          <w:color w:val="000000"/>
          <w:sz w:val="24"/>
          <w:szCs w:val="24"/>
        </w:rPr>
        <w:t>В отряд фон Моора просится чешский дворянин, потерявший все свое состояние, а также возлюбленную, которую зовут Амалия. История молодого человека всколыхнула в душе Карла, прежние воспоминания, и он решает вести свою шайку во Франконию со словами: "Я должен ее видеть!" Под именем графа фон Бранда из Меклен-бурга проникает в свой родовой замок Карл. Он встречает свою Амалию и убеждается, что она верна "погибшему Карлу". В галерее среди портретов предков он останавливается у портрета отца и украдкой смахивает слезу.</w:t>
      </w:r>
    </w:p>
    <w:p>
      <w:pPr>
        <w:pStyle w:val="Normal"/>
        <w:widowControl w:val="false"/>
        <w:spacing w:before="120" w:after="0"/>
        <w:ind w:firstLine="567"/>
        <w:jc w:val="both"/>
        <w:rPr/>
      </w:pPr>
      <w:r>
        <w:rPr>
          <w:color w:val="000000"/>
          <w:sz w:val="24"/>
          <w:szCs w:val="24"/>
        </w:rPr>
        <w:t>Никто не узнает старшего сына графа, лишь Франц угадывает в госте старшего брата, но никому не говорит о своих догадках. Младший фон Моор заставляет своего старого дворецкого Даниэля дать клятву, что тот убьет приехавшего графа. По шраму на руке дворецкий узнает в графе фон Бр`анде Карла, тот не в силах лгать своему старому слуге, воспитавшему его, но теперь он должен торопиться навсегда покинуть замок. Перед исчезновением он решает все же повидать Амалию, попрощаться с нею.</w:t>
      </w:r>
    </w:p>
    <w:p>
      <w:pPr>
        <w:pStyle w:val="Normal"/>
        <w:widowControl w:val="false"/>
        <w:spacing w:before="120" w:after="0"/>
        <w:ind w:firstLine="567"/>
        <w:jc w:val="both"/>
        <w:rPr>
          <w:color w:val="000000"/>
          <w:sz w:val="24"/>
          <w:szCs w:val="24"/>
        </w:rPr>
      </w:pPr>
      <w:r>
        <w:rPr>
          <w:color w:val="000000"/>
          <w:sz w:val="24"/>
          <w:szCs w:val="24"/>
        </w:rPr>
        <w:t>Карл возвращается к своим разбойникам, утром они покинут эти места, а пока бродит по лесу и в темноте вдруг слышит голос и видит башню. Это Герман пришел украдкой, чтобы накормить узника, запертого здесь. Карл срывает замки с башни и освобождает старика, иссохшего как скелет. Этим узником оказывается старик фон Моор, который, к своему несчастью, не умер тогда от вести, принесенной Германом, но когда он пришел в себя в гробу, то сын его Франц тайно от людей заточил его в эту башню, обрекая на холод, голод и одиночество. Карл, выслушав историю своего отца, не в силах больше терпеть и, несмотря на родственные узы, которые связывают его с Францем, приказывает своим разбойникам ворваться в замок, схватить брата и доставить ему живьем.</w:t>
      </w:r>
    </w:p>
    <w:p>
      <w:pPr>
        <w:pStyle w:val="Normal"/>
        <w:widowControl w:val="false"/>
        <w:spacing w:before="120" w:after="0"/>
        <w:ind w:firstLine="567"/>
        <w:jc w:val="both"/>
        <w:rPr>
          <w:color w:val="000000"/>
          <w:sz w:val="24"/>
          <w:szCs w:val="24"/>
        </w:rPr>
      </w:pPr>
      <w:r>
        <w:rPr>
          <w:color w:val="000000"/>
          <w:sz w:val="24"/>
          <w:szCs w:val="24"/>
        </w:rPr>
        <w:t>Ночь. Старый камердинер Даниэль прощается с замком, где он провел всю свою жизнь. Вбегает Франц фон Моор в халате со свечой в руке. Он не может успокоиться, ему приснился сон о Страшном суде, на котором его за грехи отправляют в преисподнюю. Он умоляет Даниэля послать за пастором. Всю свою жизнь Франц безбожник, но на этот раз ему не удается с обычной легкостью посмеяться над бессмертием души.</w:t>
      </w:r>
    </w:p>
    <w:p>
      <w:pPr>
        <w:pStyle w:val="Normal"/>
        <w:widowControl w:val="false"/>
        <w:spacing w:before="120" w:after="0"/>
        <w:ind w:firstLine="567"/>
        <w:jc w:val="both"/>
        <w:rPr>
          <w:color w:val="000000"/>
          <w:sz w:val="24"/>
          <w:szCs w:val="24"/>
        </w:rPr>
      </w:pPr>
      <w:r>
        <w:rPr>
          <w:color w:val="000000"/>
          <w:sz w:val="24"/>
          <w:szCs w:val="24"/>
        </w:rPr>
        <w:t>Получив от пастора подтверждение, что самыми тяжкими грехами человека являются братоубийство и отцеубийство, Франц пугается и понимает, что душе его не избежать ада.</w:t>
      </w:r>
    </w:p>
    <w:p>
      <w:pPr>
        <w:pStyle w:val="Normal"/>
        <w:widowControl w:val="false"/>
        <w:spacing w:before="120" w:after="0"/>
        <w:ind w:firstLine="567"/>
        <w:jc w:val="both"/>
        <w:rPr>
          <w:color w:val="000000"/>
          <w:sz w:val="24"/>
          <w:szCs w:val="24"/>
        </w:rPr>
      </w:pPr>
      <w:r>
        <w:rPr>
          <w:color w:val="000000"/>
          <w:sz w:val="24"/>
          <w:szCs w:val="24"/>
        </w:rPr>
        <w:t>На замок нападают разбойники во главе со Швейцером, посланные Карлом, они поджигают замок, но схватить Франца им не удается. В страхе он сам удавился шнурком от шляпы.</w:t>
      </w:r>
    </w:p>
    <w:p>
      <w:pPr>
        <w:pStyle w:val="Normal"/>
        <w:widowControl w:val="false"/>
        <w:spacing w:before="120" w:after="0"/>
        <w:ind w:firstLine="567"/>
        <w:jc w:val="both"/>
        <w:rPr>
          <w:color w:val="000000"/>
          <w:sz w:val="24"/>
          <w:szCs w:val="24"/>
        </w:rPr>
      </w:pPr>
      <w:r>
        <w:rPr>
          <w:color w:val="000000"/>
          <w:sz w:val="24"/>
          <w:szCs w:val="24"/>
        </w:rPr>
        <w:t>Исполнившие приказ члены шайки возвращаются в лес близ замка, где их ждет Карл, так и не узнанный собственным отцом. С ними приходит Амалия, которая бросается к разбойнику Моору, обнимает его и называет своим женихом. Тогда в ужасе старик Моор узнает в предводителе этих бандитов, воров и убийц своего любимого старшего сына Карла - и умирает. Но Амалия готова простить своего возлюбленного и начать жизнь с ним сначала. Но их любви мешает клятва верности, данная Моором своим разбойникам. Поняв, что счастье невозможно, Амалия молит только об одном - о смерти. Карл закалывает ее.</w:t>
      </w:r>
    </w:p>
    <w:p>
      <w:pPr>
        <w:pStyle w:val="Normal"/>
        <w:widowControl w:val="false"/>
        <w:spacing w:before="120" w:after="0"/>
        <w:ind w:firstLine="567"/>
        <w:jc w:val="both"/>
        <w:rPr>
          <w:color w:val="000000"/>
          <w:sz w:val="24"/>
          <w:szCs w:val="24"/>
        </w:rPr>
      </w:pPr>
      <w:r>
        <w:rPr>
          <w:color w:val="000000"/>
          <w:sz w:val="24"/>
          <w:szCs w:val="24"/>
        </w:rPr>
        <w:t>Разбойник Моор испил свою чашу до дна, он понял, что нравы с помощью злодеяний не исправишь, что жизнь его кончена, он решает сдаться в руки правосудия. Еще по дороге в замок Моор он разговаривал с бедняком, у которого большая семья, теперь Карл идет к нему, чтобы тот, сдав "знаменитого разбойника" властям, получил за его голову тысячу луидоров.</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Моор, Карл и Франц - сыновья графа Максимилиана фон Моора. Снедаемый завистью к брату, любимому отцом и прекрасной Амалией фон Эдельрейх, Ф. "очертил" своего отца "магическим кругом проклятий", которые К. переступить не сможет: с помощью подделанных писем Ф. доводит брата до отчаянного решения стать атаманом разбойников и никогда уже не возвращаться в родной дом. "Мы велим сшить себе совесть по новому фасону, - чтобы пошире растянуть ее, когда раздобреем!" - так Ф. оправдывает перед самим собой всю ту цепочку страшных поступков, что начинается одновременно с действием драмы Шиллера: предательство брата, попытка склонить к супружеству верную Амалию, тирания в замке графа фон Моора после его мнимой смерти, когда Ф. объявляет о кончине отца, а сам тайком прячет его на верную гибель в башне среди леса. Тем временем К., проклинающий не только свою судьбу, но и доставшийся на его долю "хилый век кастратов, способный только пережевывать подвиги былых времен, поносить в. комментариях героев древности или корежить их в трагедиях", со своими товарищами, распутными молодыми людьми, попирает неправедные законы, наводя ужас на всю страну: шайка разбойников, для которых нет ничего святого, кажется жителям неуловимой. Оправданием убийств и пожаров становится для К. им же выстраданный девиз: "Закон заставляет ползти улиткой и того, кто мог бы взлететь орлом! Закон не создал ни одного великого человека, лишь свобода порождает гигантов и высокие порывы". Братья составляют в "Разбойниках" контрастное единство: К. - воплощенное благородство, порывы страстей, справедливая месть лицемерному веку и обществу. Ф. - олицетворение зависти, тиранических помыслов, интриг, жестокой игры. Есть тем не менее черта, сближающая братьев, - презрение к окружающим. Роднит братьев и богоборчество, хотя и выражается оно у каждого из них по-разному. К., романтический бунтарь, объявляет себя страшным судом над высокорожденными злодеями. Ф., вульгарный атеист, вооружен идеями механического материализма XVIII 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2:00Z</dcterms:created>
  <dc:creator>USER</dc:creator>
  <dc:description/>
  <cp:keywords/>
  <dc:language>en-US</dc:language>
  <cp:lastModifiedBy>Mage</cp:lastModifiedBy>
  <dcterms:modified xsi:type="dcterms:W3CDTF">2011-10-11T08:32:00Z</dcterms:modified>
  <cp:revision>2</cp:revision>
  <dc:subject/>
  <dc:title>Разбойники</dc:title>
</cp:coreProperties>
</file>