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есня про царя Ивана Васильевича, молодого опричника и удалого купца Калашников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Жестокие времена опричнины известны нам из истории. В художественной литературе мы их также встречаем, например в "Песне про царя Ивана Васильевича, молодого опричника и удалого купца Калашникова" М. Ю. Лермонтов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извол и беззаконие были "визитной карточкой" опричников. Простой народ боялся их, знатные люди избегали с ними встреч. Лермонтову очень точно удалось описать атмосферу царствования Ивана Грозного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 сияет на небе солнце красное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 любуются им тучки синие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о за трапезой сидит во златом венце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идит грозный царь Иван Васильевич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метил царь, что пригорюнился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го верный слуга Кирибеевич: Не ест, не пье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гневался царь, ...стукнул палкою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/И дубовый пол на полчетверти/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н железным пробил оконечником...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знал царь, что верный опричник влюблен в красавицу Алену Дмитриевну, но не сказал Кирибеевич, что она — жена купца Калашникова. Царь Иван Васильевич посоветовал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...Вот возьми перстенек ты мой яхонтовый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а возьми ожерелье жемчужное..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...И пошли дары драгоценные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ы своей Алене Дмитриевне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к полюбишься — празднуй свадебку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 полюбишься — не прогневайс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позорил опричник Кирибеевич Алену Дмитриевну перед соседями. Признался в любви, ласкал, целовал, фату бухарскую, подаренную мужем, сорвал. Возмутился купец Калашников и решил в кулачном бою на Москве-реке в присутствии царя наказать опричника. Призвал купец и братьев своих в случае его смерти отстоять честь семьи. Наследующий день зазывалы бросили клич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й, уж где вы, добрые молодцы?.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то побьет кого, того царь наградит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 кто будет побит, тому бог простит!"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стеклась толпа в обе стороны — вышел готовый к бою не на жизнь, а на смерть купец Калашников. Побледнел Кирибеевич, услыхав имя соперника. Начался "богатырский бой", и победил в нем Калашников. Честь жены он отстоял, за что и поплатился собственной головой, по приказу царя пошел на плаху за сознательное убийство "верного слуги". С царской точки зрения Иван Васильевич восстановил справедливость после смерти Кирибеевича и казни Калашников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"Песня про удалого купца Калашникова" написана Лермонтовым в стиле песни-повествования певцов-гусляров, которые поют славу казненному Калашникову и осуждают царское решение, разошедшееся с мнением народа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ilib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8:54:00Z</dcterms:created>
  <dc:creator>USER</dc:creator>
  <dc:description/>
  <cp:keywords/>
  <dc:language>en-US</dc:language>
  <cp:lastModifiedBy>Mage</cp:lastModifiedBy>
  <dcterms:modified xsi:type="dcterms:W3CDTF">2011-10-11T08:54:00Z</dcterms:modified>
  <cp:revision>2</cp:revision>
  <dc:subject/>
  <dc:title>Песня про царя Ивана Васильевича, молодого опричника и удалого купца Калашникова</dc:title>
</cp:coreProperties>
</file>