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042" w:leader="none"/>
          <w:tab w:val="left" w:pos="9743" w:leader="none"/>
        </w:tabs>
        <w:spacing w:before="120" w:after="0"/>
        <w:jc w:val="center"/>
        <w:rPr/>
      </w:pPr>
      <w:r>
        <w:rPr>
          <w:rStyle w:val="Subj1"/>
          <w:rFonts w:cs="Times New Roman"/>
          <w:sz w:val="32"/>
          <w:szCs w:val="32"/>
        </w:rPr>
        <w:t>Программы вступительных экзаменов по иностранным языкам в 2004г (МГУ)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ающий в вуз должен иметь следующий объем знаний, навыков и умений по иностранным язык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ная речь. Понимать иностранную речь в пределах тематики, пройденной в средней школе, правильно отвечать на вопросы по прочитанному тексту и вести беседу в пределах тем, определенных программой средней шко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ение и перевод. Уметь правильно читать, знать основы грамматики и словосочетания изучаемого языка, обладать запасом слов, необходимых для понимания иностранных текстов средней трудности (перевод устный из расчета 1500печатных знаков в академический час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выки произношения, владение лексическим минимумом, знание грамматики, правил чтения и интонирования проверяются в процессе чтения текста вслух и устной бесе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о. Уметь написать небольшое сочинение (объем 1-2 страницы) в рамках предусмотренной программной тема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ающие в вуз должны умет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имать письменный текст средней трудности без словаря, излагать содержание текста и отвечать на вопросы по текст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имать на слух тексты средней трудности длительностью звучания 5-7минут, письменно ответить на вопросы к текст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енно переводить на иностранный язык предложения содержащие грамматическое правило или грамматическую форм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ти с экзаменатором беседу-диалог общего характера в рамках предусмотренной программой тематики. Объем высказывания составляет 8-10 грамматически правильно оформленных предлож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глийский язык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тикль. Общее понятие об употреблении артик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существительное. Образование множественного числа. Форма притяжательного падежа. Сочетание существительных с предлогами, выражающими некоторые значения падежей русского язы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прилагательное. Образование степеней сравнения (общие правила и особые случа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числительное. Количественные и порядковые числитель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имение. Личные, притяжательные, неопределенные, вопросительные, относительные и указательные местоим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гол. Личные формы глагола. Употребление глаголов have, be, do; should, would как самостоятельных и вспомогательных глаголов. Употребление глагола be как глагола-связки. Употребление глаголов be и have в модальном значении. Вспомогательные глаголы shall, will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дальные глаголы can, may, must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глагольных времен по группам Indefinite, Continious, Perfect, Active Voice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разование</w:t>
      </w:r>
      <w:r>
        <w:rPr>
          <w:color w:val="000000"/>
          <w:sz w:val="24"/>
          <w:szCs w:val="24"/>
          <w:lang w:val="en-US"/>
        </w:rPr>
        <w:t xml:space="preserve"> Passive voice. </w:t>
      </w:r>
      <w:r>
        <w:rPr>
          <w:color w:val="000000"/>
          <w:sz w:val="24"/>
          <w:szCs w:val="24"/>
        </w:rPr>
        <w:t>Употреблен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глаголо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Present, Past, Future Indefinite Tense Passive Voice; Present, Past Continious Tense Passive Voice; Present, Past Perfect Tense Passive Voice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лагательное наклонение (Subjunctive). Типы нереальных условных предложений в английском язы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елительное наклонение. Неличные формы глагола (Infinitive, Participle, Gerund). Их функции в предлож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ечие. Наиболее употребительные наречия. Степени сравнения нареч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г. Наиболее употребительные предло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юз. Наиболее употребительные сочинительные и подчинительные союз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ообразование. Основные способы словообразования существительных, прилагательных, глаголов, наречий. Важнейшие суффиксы и префикс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ое предложение. Нераспространенное и распространенное пред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е члены предложения. Способы выражения подлежащего. Виды сказуемого (глагольное, простое, составное глагольное и именное). Второстепенные члены предложения. Порядок слов в утвердительном, вопросительном и отрицательном предложе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жносочиненное и сложноподчиненное предложения. Наиболее употребительные виды придаточных предлож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вопросительных предлож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мецкий язык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лонение и употребление имен существительных в различных падеж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тикль. Употребление определенного артикля. Употребление неопределенного артикля. Употребление нулевого артик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гол. Образование и употребление временных форм сильных и слабых глаголов в Präsens, Futur I, Perfekt, Plusquamperfekt, Präterit. Употребление Präsens в значении настоящего и будущего времени. Употребление Përfekt в беседе и кратком сообщении о происшедшем. Употребление Präterit в повествов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прилагательное. Склонение прилагательных. Образование и употребление степеней сравнения прилагательных в различных падеж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ечие. Употребление наречий в различных степенях срав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имения. Употребление личных местоимений в именительном, дательном и винительном падежах. Склонение и употребление указательных местоимений jener, dieser, притяжательных местоимений, местоимений wer и was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ги. Употребление предлогов с двойным управлением; предлогов, требующих дательного падежа; предлогов с родительным падежом; предлогов с винительным падеж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дательный залог (Passiv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ование и употребление Konjunktiv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отребление Infinitiv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ельные предложения, отрицательные предложения с nicht и kein, повелительные (побудительные) предложения, вопросительные предложения с вопросительными словами и без них. Прямой и обратный порядок слов. Употребление предложений со сказуемым, выраженным глаголом-связкой с именем существительным или предикативным прилагательным (составное именное сказуемое); с простым глагольным сказуем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отребление предложений с составным глагольным сказуемым с инфинитивом, инфинитивом с zu и без zu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жносочиненное и сложноподчиненное предложения. Наиболее употребительные виды придаточных предлож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вопросительных предлож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ранцузский язык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тикль. Формы артикля: определенный, неопределенный, слитный, частичный. Значение и употребление артикля. Основные случаи опущения артик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существительное. Род и число существитель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прилагательное. Род и число прилагательных. Согласование прилагательных. Степени срав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ительное. Количественные и порядковые числительны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естоимение. Личные местоимения, ударные и безударные. </w:t>
      </w:r>
      <w:r>
        <w:rPr>
          <w:color w:val="000000"/>
          <w:sz w:val="24"/>
          <w:szCs w:val="24"/>
          <w:lang w:val="en-US"/>
        </w:rPr>
        <w:t xml:space="preserve">"Le" neutre. "En","y". </w:t>
      </w:r>
      <w:r>
        <w:rPr>
          <w:color w:val="000000"/>
          <w:sz w:val="24"/>
          <w:szCs w:val="24"/>
        </w:rPr>
        <w:t xml:space="preserve">Относительные местоимения. Указательные местоимения. Вопросительные местоимения. Неопределенные местоимения и прилагатель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ечия. Степени сравн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лагол. Активная и пассивная формы. </w:t>
      </w:r>
      <w:r>
        <w:rPr>
          <w:color w:val="000000"/>
          <w:sz w:val="24"/>
          <w:szCs w:val="24"/>
          <w:lang w:val="en-US"/>
        </w:rPr>
        <w:t>Indicatif: Présent, Imparfait, Passé simple, Futur simple. Passé composé, Plus-que-parfait, Passé antérieur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>, Futur antérieur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, Temps immédiats. Conditionnel: Présent, Passé (1-re forme, 2-me forme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потребление времен после "si". </w:t>
      </w:r>
      <w:r>
        <w:rPr>
          <w:color w:val="000000"/>
          <w:sz w:val="24"/>
          <w:szCs w:val="24"/>
          <w:lang w:val="en-US"/>
        </w:rPr>
        <w:t>Subjonctif: Présent, Passé, Imparfait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>, Plus-que-parfait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 xml:space="preserve">Impératif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времени индикатив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лич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глагола</w:t>
      </w:r>
      <w:r>
        <w:rPr>
          <w:color w:val="000000"/>
          <w:sz w:val="24"/>
          <w:szCs w:val="24"/>
          <w:lang w:val="en-US"/>
        </w:rPr>
        <w:t>: Participe présent, Participe passé, Participe passé composé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, Gérondif, Infinitif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причастия глаголов, спрягающихся со вспомогательными глаголами "etre" и "avoi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свенная речь. Косвенный вопро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вратные глаго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яжение глаголов 1, 2, 3-й груп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ги. Основные значения и употребл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юзы. Основные значения и употребле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слов. Главные и второстепенные члены пред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типы придаточных предложен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нфинитивные и причастные конструкции. </w:t>
      </w:r>
      <w:r>
        <w:rPr>
          <w:color w:val="000000"/>
          <w:sz w:val="24"/>
          <w:szCs w:val="24"/>
          <w:lang w:val="en-US"/>
        </w:rPr>
        <w:t xml:space="preserve">La proposition infinitive. La proposition participe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вопросительных предлож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анский язы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тикль. Виды и форма артикля. Определенный и неопределенный артикли. Основные случаи опущения артик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существительное. Род и число существитель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прилагательное. Качественные и относительные прилагательные. Род и число прилагательных. Усеченная форма некоторых прилагательных. Степени сравнения качественных прилагательных. Субстантивация имен прилагатель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ительное. Количественные и порядковые числительные. Особенности употребления числительных uno, cien, mil, millón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имения. Личные местоимения. Личные местоимения в функции дополнений. Особенности употребления предложной и беспредложной форм личных местоимений. Возвратные, притяжательные, указательные, относительные, вопросительные, неопределенные местоимения. Употребление отрицательных местоим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гол. Типы глагольного спряжения. Глаголы отклоняющегося и индивидуального спряжения. Образование и употребление времен изъявительного наклонения: presente, pretérito indefinido, pretérito imperfecto, pretérito perfecto, pretérito pluscuamperfecto, futuro imperfecto (simple), pretérito anterior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ование условного наклонения. Образование сослагательного наклонения. Утвердительная и отрицательная формы повелительного наклонения. Активный и пассивный залоги. Причастная и местоименная формы пассивного залога. Неличные формы: инфинитив, причастие, герундий. Глагольные конструкции с неличными формами глагола. Глагольные конструкции, выражающие долженств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ечие. Наречие места и времени. Наречия на -mente. Употребление наречий в вопросительных и восклицательных предложе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г. Основные случаи употреб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юз. Сравнительные, противительные, подчинительные союзы и условный союзsi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ицы. Употребление частиц si, no,ni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ейшие суффиксы и префикс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жение. Согласование подлежащего и сказуемого. Употребление глаголов ser и estar в сочетании с предикативом. Условный период. Зависимые (связанные) иабсолютные обороты с неличными формами глагола. Инфинитив в сочетании с глаголами чувственного восприятия. Косвенная речь. Правила согласования времен. Простое и сложное пред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вопросительных предлож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альянский язы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тикль. Формы артикля. Употребление артик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существительное. Женский и мужской род. Множественное чис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прилагательное. Мужской и женский род. Множественное число. Степени срав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ительное. Количественные и порядковые числитель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имение. Личные местоимения, прямые и косвенные. Притяжательные, вопросительные, относительные и указательные местоимения. Неопределенные местоимения и прилагательны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лагол. Активная и пассивная форма. Спряжения глаголов 1, 2 и 3 групп. </w:t>
      </w:r>
      <w:r>
        <w:rPr>
          <w:color w:val="000000"/>
          <w:sz w:val="24"/>
          <w:szCs w:val="24"/>
          <w:lang w:val="en-US"/>
        </w:rPr>
        <w:t xml:space="preserve">Indicativo: Presente, Imperfetto, Passato prossimo, Pussato remoto, Trapassato prossimo, Trapassato remoto, Futuro semplice, Futuro anteriore, Condizionale (Presente, Passato), Congiuntivo (Presente, Imperfetto, Passato, Trapassato), Imperativo, Infinito, Gerundio, Participio (Presente, Passato). </w:t>
      </w:r>
      <w:r>
        <w:rPr>
          <w:color w:val="000000"/>
          <w:sz w:val="24"/>
          <w:szCs w:val="24"/>
        </w:rPr>
        <w:t xml:space="preserve">Согласование времен индикатива. Согласование причастия глаголов, спрягающихся со вспомогательными essere, avere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ечие. Степени сравнения нареч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ю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ейшие словообразовательные суффиксы и префикс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жение. Порядок слов в предложении. Сложное предложение. Косвенная речь. Косвенный вопрос. Инфинитивные и причастные констру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вопросительных предлож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ьский язы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существительное. Род. Одушевленность-неодушевленность. Выражение категории мужского лица. Число. Падеж. Типы склон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прилагательное. Склонение прилагательных. Выражение категории мужского лица. Степени срав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ительное. Количественные и порядковые числительные. Особенности склонения числительных. Выражение категории мужского ли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имение. Личные, притяжательные, указательные, относительные, вопросительные, отрицательные, неопределенные местоимения и возвратное sic e. Склонение местоимений. Краткие формы личных, притяжательных и возвратных местоимений. Выражение категории мужского ли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гол. Личные формы глагола. Основные модели образования видовых пар. Возвратные глаголы. Типы спряжений. Образование и употребление времен изъявительного наклонения: настоящее, прошедшее и будущее (простое и сложное). Выражение категории мужского ли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елительное наклонение. Сослагательное наклонение. Неопределенно-личные формы на -nо и -to. Глагольные формы на sic e. Неличные формы: причастие, деепричастие, глагольное имя, инфинитив. Действительный и страдательный залоги. Модальные глаго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ечие. Основные семантические группы наречий и их употребление. Степени срав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г. Основные случаи употребления в составе предложно-падежных конструкций сопоставительно с русским язы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юз. Сочинительные и подчинительные союз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ицы. Наиболее употребительные вопросительные, усилительные и отрицательные част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ейшие словообразовательные суффиксы и префиксы. </w:t>
      </w:r>
    </w:p>
    <w:p>
      <w:pPr>
        <w:pStyle w:val="Normal"/>
        <w:widowControl w:val="false"/>
        <w:tabs>
          <w:tab w:val="clear" w:pos="720"/>
          <w:tab w:val="left" w:pos="9668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жение. Простое и сложное предложение. Согласование подлежащего и сказуемого. Порядок слов. Выражение отрицания. Конструкции, связанные со степенями сравнения прилагательных и наречий. Особенности употребления инфинитивных, пассивных конструкций и конструкций с глагольным именем сопоставительно с русским языком. Прямая и косвенная реч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teenclu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Mediumtxt">
    <w:name w:val="mediumtxt"/>
    <w:qFormat/>
    <w:rPr/>
  </w:style>
  <w:style w:type="character" w:styleId="Subj1">
    <w:name w:val="subj1"/>
    <w:qFormat/>
    <w:rPr>
      <w:rFonts w:ascii="Tahoma" w:hAnsi="Tahoma" w:cs="Tahoma"/>
      <w:b/>
      <w:bCs/>
      <w:color w:val="000000"/>
      <w:sz w:val="20"/>
      <w:szCs w:val="20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InternetLink">
    <w:name w:val="Hyperlink"/>
    <w:rPr>
      <w:rFonts w:ascii="Tahoma" w:hAnsi="Tahoma" w:cs="Tahoma"/>
      <w:color w:val="9148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">
    <w:name w:val="block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txt">
    <w:name w:val="block_tx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txts">
    <w:name w:val="block_txt_s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Blockzag">
    <w:name w:val="block_zag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Blockzagr">
    <w:name w:val="block_zag_r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Blockzagl">
    <w:name w:val="block_zag_l"/>
    <w:basedOn w:val="Normal"/>
    <w:qFormat/>
    <w:pPr>
      <w:spacing w:before="100" w:after="100"/>
    </w:pPr>
    <w:rPr>
      <w:sz w:val="24"/>
      <w:szCs w:val="24"/>
    </w:rPr>
  </w:style>
  <w:style w:type="paragraph" w:styleId="Blockzagtxt">
    <w:name w:val="block_zag_txt"/>
    <w:basedOn w:val="Normal"/>
    <w:qFormat/>
    <w:pPr>
      <w:spacing w:before="100" w:after="100"/>
      <w:jc w:val="both"/>
    </w:pPr>
    <w:rPr>
      <w:rFonts w:ascii="Tahoma" w:hAnsi="Tahoma" w:cs="Tahoma"/>
      <w:b/>
      <w:bCs/>
    </w:rPr>
  </w:style>
  <w:style w:type="paragraph" w:styleId="Blockzagtxtr">
    <w:name w:val="block_zag_txt_r"/>
    <w:basedOn w:val="Normal"/>
    <w:qFormat/>
    <w:pPr>
      <w:spacing w:before="100" w:after="100"/>
      <w:jc w:val="right"/>
    </w:pPr>
    <w:rPr>
      <w:rFonts w:ascii="Tahoma" w:hAnsi="Tahoma" w:cs="Tahoma"/>
      <w:b/>
      <w:bCs/>
    </w:rPr>
  </w:style>
  <w:style w:type="paragraph" w:styleId="Blockzagtxtl">
    <w:name w:val="block_zag_txt_l"/>
    <w:basedOn w:val="Normal"/>
    <w:qFormat/>
    <w:pPr>
      <w:spacing w:before="100" w:after="100"/>
    </w:pPr>
    <w:rPr>
      <w:rFonts w:ascii="Tahoma" w:hAnsi="Tahoma" w:cs="Tahoma"/>
      <w:b/>
      <w:bCs/>
    </w:rPr>
  </w:style>
  <w:style w:type="paragraph" w:styleId="Blocknav">
    <w:name w:val="block_nav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000000"/>
      <w:sz w:val="16"/>
      <w:szCs w:val="16"/>
    </w:rPr>
  </w:style>
  <w:style w:type="paragraph" w:styleId="Blocknews1">
    <w:name w:val="block_news1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2" w:space="0" w:color="C0C0C0"/>
      </w:pBdr>
      <w:spacing w:before="100" w:after="100"/>
      <w:jc w:val="both"/>
    </w:pPr>
    <w:rPr>
      <w:sz w:val="24"/>
      <w:szCs w:val="24"/>
    </w:rPr>
  </w:style>
  <w:style w:type="paragraph" w:styleId="Blocknews2">
    <w:name w:val="block_news2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2" w:space="0" w:color="C0C0C0"/>
      </w:pBdr>
      <w:spacing w:before="100" w:after="100"/>
      <w:jc w:val="both"/>
    </w:pPr>
    <w:rPr>
      <w:sz w:val="24"/>
      <w:szCs w:val="24"/>
    </w:rPr>
  </w:style>
  <w:style w:type="paragraph" w:styleId="Bordtd">
    <w:name w:val="bord_td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before="100" w:after="100"/>
      <w:jc w:val="both"/>
    </w:pPr>
    <w:rPr>
      <w:sz w:val="24"/>
      <w:szCs w:val="24"/>
    </w:rPr>
  </w:style>
  <w:style w:type="paragraph" w:styleId="Intro">
    <w:name w:val="intro"/>
    <w:basedOn w:val="Normal"/>
    <w:qFormat/>
    <w:pPr>
      <w:spacing w:before="100" w:after="100"/>
      <w:jc w:val="both"/>
    </w:pPr>
    <w:rPr>
      <w:rFonts w:ascii="Tahoma" w:hAnsi="Tahoma" w:cs="Tahoma"/>
      <w:sz w:val="16"/>
      <w:szCs w:val="16"/>
    </w:rPr>
  </w:style>
  <w:style w:type="paragraph" w:styleId="Subj">
    <w:name w:val="subj"/>
    <w:basedOn w:val="Normal"/>
    <w:qFormat/>
    <w:pPr>
      <w:spacing w:before="100" w:after="100"/>
      <w:jc w:val="both"/>
    </w:pPr>
    <w:rPr>
      <w:rFonts w:ascii="Tahoma" w:hAnsi="Tahoma" w:cs="Tahoma"/>
      <w:b/>
      <w:bCs/>
      <w:color w:val="000000"/>
    </w:rPr>
  </w:style>
  <w:style w:type="paragraph" w:styleId="Lheader">
    <w:name w:val="lheader"/>
    <w:basedOn w:val="Normal"/>
    <w:qFormat/>
    <w:pP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Nav">
    <w:name w:val="nav"/>
    <w:basedOn w:val="Normal"/>
    <w:qFormat/>
    <w:pPr>
      <w:spacing w:before="100" w:after="100"/>
      <w:jc w:val="both"/>
    </w:pPr>
    <w:rPr>
      <w:b/>
      <w:bCs/>
      <w:color w:val="000000"/>
      <w:sz w:val="24"/>
      <w:szCs w:val="24"/>
      <w:u w:val="single"/>
    </w:rPr>
  </w:style>
  <w:style w:type="paragraph" w:styleId="Datatxt">
    <w:name w:val="datatxt"/>
    <w:basedOn w:val="Normal"/>
    <w:qFormat/>
    <w:pPr>
      <w:spacing w:before="100" w:after="100"/>
      <w:jc w:val="both"/>
    </w:pPr>
    <w:rPr>
      <w:rFonts w:ascii="Tahoma" w:hAnsi="Tahoma" w:cs="Tahoma"/>
      <w:color w:val="000000"/>
      <w:sz w:val="18"/>
      <w:szCs w:val="18"/>
    </w:rPr>
  </w:style>
  <w:style w:type="paragraph" w:styleId="Small">
    <w:name w:val="small"/>
    <w:basedOn w:val="Normal"/>
    <w:qFormat/>
    <w:pPr>
      <w:spacing w:before="100" w:after="100"/>
      <w:jc w:val="both"/>
    </w:pPr>
    <w:rPr>
      <w:rFonts w:ascii="Tahoma" w:hAnsi="Tahoma" w:cs="Tahoma"/>
      <w:sz w:val="16"/>
      <w:szCs w:val="16"/>
    </w:rPr>
  </w:style>
  <w:style w:type="paragraph" w:styleId="Large">
    <w:name w:val="large"/>
    <w:basedOn w:val="Normal"/>
    <w:qFormat/>
    <w:pPr>
      <w:spacing w:before="100" w:after="100"/>
      <w:jc w:val="both"/>
    </w:pPr>
    <w:rPr>
      <w:color w:val="000000"/>
      <w:sz w:val="23"/>
      <w:szCs w:val="23"/>
    </w:rPr>
  </w:style>
  <w:style w:type="paragraph" w:styleId="22">
    <w:name w:val="Цитата 2"/>
    <w:basedOn w:val="Normal"/>
    <w:qFormat/>
    <w:pPr>
      <w:spacing w:before="100" w:after="100"/>
      <w:jc w:val="both"/>
    </w:pPr>
    <w:rPr>
      <w:rFonts w:ascii="Arial" w:hAnsi="Arial" w:cs="Arial"/>
      <w:sz w:val="15"/>
      <w:szCs w:val="15"/>
    </w:rPr>
  </w:style>
  <w:style w:type="paragraph" w:styleId="Code">
    <w:name w:val="code"/>
    <w:basedOn w:val="Normal"/>
    <w:qFormat/>
    <w:pPr>
      <w:spacing w:before="100" w:after="100"/>
      <w:jc w:val="both"/>
    </w:pPr>
    <w:rPr>
      <w:rFonts w:ascii="mono" w:hAnsi="mono" w:cs="mono"/>
      <w:sz w:val="15"/>
      <w:szCs w:val="15"/>
    </w:rPr>
  </w:style>
  <w:style w:type="paragraph" w:styleId="Subsectionslistelem">
    <w:name w:val="subsections_list_elem"/>
    <w:basedOn w:val="Normal"/>
    <w:qFormat/>
    <w:pPr>
      <w:spacing w:before="100" w:after="100"/>
      <w:jc w:val="both"/>
    </w:pPr>
    <w:rPr>
      <w:b/>
      <w:bCs/>
      <w:color w:val="000000"/>
    </w:rPr>
  </w:style>
  <w:style w:type="paragraph" w:styleId="Subsectionnav">
    <w:name w:val="subsectionnav"/>
    <w:basedOn w:val="Normal"/>
    <w:qFormat/>
    <w:pPr>
      <w:spacing w:before="100" w:after="100"/>
      <w:ind w:left="167" w:hanging="0"/>
      <w:jc w:val="both"/>
    </w:pPr>
    <w:rPr>
      <w:sz w:val="17"/>
      <w:szCs w:val="17"/>
    </w:rPr>
  </w:style>
  <w:style w:type="paragraph" w:styleId="Articleimg">
    <w:name w:val="articleimg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both"/>
    </w:pPr>
    <w:rPr>
      <w:sz w:val="24"/>
      <w:szCs w:val="24"/>
    </w:rPr>
  </w:style>
  <w:style w:type="paragraph" w:styleId="Copy">
    <w:name w:val="copy"/>
    <w:basedOn w:val="Normal"/>
    <w:qFormat/>
    <w:pPr>
      <w:spacing w:before="100" w:after="100"/>
      <w:jc w:val="both"/>
    </w:pPr>
    <w:rPr>
      <w:rFonts w:ascii="Tahoma" w:hAnsi="Tahoma" w:cs="Tahoma"/>
      <w:color w:val="9148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USER</dc:creator>
  <dc:description/>
  <cp:keywords/>
  <dc:language>en-US</dc:language>
  <cp:lastModifiedBy>Mage</cp:lastModifiedBy>
  <dcterms:modified xsi:type="dcterms:W3CDTF">2011-10-11T10:59:00Z</dcterms:modified>
  <cp:revision>2</cp:revision>
  <dc:subject/>
  <dc:title>Программы вступительных экзаменов по иностранным языкам в 2004г (МГУ) </dc:title>
</cp:coreProperties>
</file>