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Шоколад </w:t>
      </w:r>
      <w:r>
        <w:rPr>
          <w:color w:val="000000"/>
          <w:sz w:val="28"/>
          <w:szCs w:val="28"/>
        </w:rPr>
        <w:t>- изделие, приготовленное из шоколадной массы с начинкой или без нее. От других кондитерских изделий шоколад отличается высокой энергетической ценностью - 100 г его соответствуют 540-547 ккал (2259- 2289 кДж). Шоколад легко усваивается организмом человека. Алкалоиды - теобромин и кофеин - оказывают возбуждающее действие, снижают усталость, повышают работоспособ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шоколад вырабатывают из какао-продуктов (какао тертое и какао-масло) и сахарной пудры. В качестве вкусовых добавок используют молочные продукты, орехи, кофе, вафли, изюм, ванилин, взорванные крупы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ая ценность шоколада обусловлена высоким содержанием усвояемых углеводов, жиров и белков (табл. 6.10). Биологическая ценность характеризуется высоким содержанием К (5-35 мг%), Са и Р (фосфора), полиненасыщенными жирными кислотами (линолевая и др.). Благодаря химической природе какао-масла шоколад легко плавится во рту и хорошо усваивается организм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ао-продукты получают из </w:t>
      </w:r>
      <w:r>
        <w:rPr>
          <w:iCs/>
          <w:color w:val="000000"/>
          <w:sz w:val="28"/>
          <w:szCs w:val="28"/>
        </w:rPr>
        <w:t xml:space="preserve">какао-бобов </w:t>
      </w:r>
      <w:r>
        <w:rPr>
          <w:color w:val="000000"/>
          <w:sz w:val="28"/>
          <w:szCs w:val="28"/>
        </w:rPr>
        <w:t>- семян дерева какао (</w:t>
      </w:r>
      <w:r>
        <w:rPr>
          <w:color w:val="000000"/>
          <w:sz w:val="28"/>
          <w:szCs w:val="28"/>
          <w:lang w:val="en-US"/>
        </w:rPr>
        <w:t>Theobrom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ca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), произрастающего в странах с теплым и влажным климатом. Многочисленные виды дерева какао делятся на две основные группы: </w:t>
      </w:r>
      <w:r>
        <w:rPr>
          <w:iCs/>
          <w:color w:val="000000"/>
          <w:sz w:val="28"/>
          <w:szCs w:val="28"/>
        </w:rPr>
        <w:t xml:space="preserve">криолло </w:t>
      </w:r>
      <w:r>
        <w:rPr>
          <w:color w:val="000000"/>
          <w:sz w:val="28"/>
          <w:szCs w:val="28"/>
        </w:rPr>
        <w:t>(благородные, сортовые) -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ультура, дающая небольшой урожай плодов с самыми лучшими по качеству бобами (Ява, Цейлон, Тринидад, Арриба и др.), и </w:t>
      </w:r>
      <w:r>
        <w:rPr>
          <w:iCs/>
          <w:color w:val="000000"/>
          <w:sz w:val="28"/>
          <w:szCs w:val="28"/>
        </w:rPr>
        <w:t xml:space="preserve">форас-теро </w:t>
      </w:r>
      <w:r>
        <w:rPr>
          <w:color w:val="000000"/>
          <w:sz w:val="28"/>
          <w:szCs w:val="28"/>
        </w:rPr>
        <w:t>(потребительские, ординарные) - культура более урожайная, но дающая бобы среднего качества (Гана, Томе, Аккра, Байя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исхождению какао-бобы подразделяются на 3 группы: американские, африканские и азиатские. Наименования товарных сортов какао-бобов соответствует названию района их производства, страны или порта вывоза (Гана, Нигерия и т. 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й работы - дать полную товароведную характеристику шоколада и какао порошка, требования стандартов на шоколад, порядок экспертизы шоколада и какао порош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и можно поставить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ть основные сведения о шоколаде и какао порошке, сфере их на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ть классификацию и кодирование шокола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крыть потребительские свойства шоколада и какао порош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факторы, формирующие качество шоколад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крыть факторы, влияющие на сохранность качества шоколада и какао-порош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ть особенности экспертизы шоколада и какао порош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характеризовать дефекты шоколада и какао порош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ТЕОРЕТ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сновные сведения о товаре, сфере е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1.1 Общие сведения о шоколад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Шоколад </w:t>
      </w:r>
      <w:r>
        <w:rPr>
          <w:color w:val="000000"/>
          <w:sz w:val="28"/>
          <w:szCs w:val="28"/>
        </w:rPr>
        <w:t>представляет собой продукт с характерным вкусом, ароматом и тонизирующими свойствами. Удачное сочетание питательных компонентов с высокой калорийностью (550-600 ккал/100 г) делает его незаменимым продуктом для поднятия энергии организма и уменьшения усталости. Около 40% населения употребляют шоколад 2-3 раза в месяц. Изделия, в состав которых входят обработанные какао-бобы можно объединить в 2 груп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итые шоколадные издел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ошкообразные продук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околад классифициру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о форме и размер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 зависимости от его состава и способа обработки шоколадной ма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форме и размерам </w:t>
      </w:r>
      <w:r>
        <w:rPr>
          <w:color w:val="000000"/>
          <w:sz w:val="28"/>
          <w:szCs w:val="28"/>
        </w:rPr>
        <w:t>различают шоколад в плитках по 100 г и меньше, шоколадные батоны, фигурный массой до 250 г, шоколадные медали, шоколад узорчатый - плоские рельефные фигуры небольшого размера (обычно входят в конфеты "Шоколадный набор"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</w:t>
      </w:r>
      <w:r>
        <w:rPr>
          <w:iCs/>
          <w:color w:val="000000"/>
          <w:sz w:val="28"/>
          <w:szCs w:val="28"/>
        </w:rPr>
        <w:t xml:space="preserve">от рецептуры и способа </w:t>
      </w:r>
      <w:r>
        <w:rPr>
          <w:color w:val="000000"/>
          <w:sz w:val="28"/>
          <w:szCs w:val="28"/>
        </w:rPr>
        <w:t>обработки шоколад изготавлив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ыкновенный с добавлениями и без добавл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сертный с добавлениями и без добавл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 начинк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иабетический (сахар заменен на сорбит или ксилит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ел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овая доля какао-продуктов в шоколаде должна быть не менее 2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ыкновенный </w:t>
      </w:r>
      <w:r>
        <w:rPr>
          <w:color w:val="000000"/>
          <w:sz w:val="28"/>
          <w:szCs w:val="28"/>
        </w:rPr>
        <w:t>шоколад вырабатывается из любых какао-бобов (с преобладанием потребительских), без конширования. Поэтому он обладает более низкими вкусовыми и ароматическими достоинствами, менее тонкой дисперсностью (92%). Содержание сахара в нем не более 63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есертный шоколад </w:t>
      </w:r>
      <w:r>
        <w:rPr>
          <w:color w:val="000000"/>
          <w:sz w:val="28"/>
          <w:szCs w:val="28"/>
        </w:rPr>
        <w:t>вырабатывается только из благородных сортов какао-бобов с длительным коншированием. Поэтому он обладает высокими вкусовыми и ароматическими достоинствами, тонкой дисперсностью (96-97%). Содержание сахара в нем не более 5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ристый шоколад </w:t>
      </w:r>
      <w:r>
        <w:rPr>
          <w:color w:val="000000"/>
          <w:sz w:val="28"/>
          <w:szCs w:val="28"/>
        </w:rPr>
        <w:t>вырабатывается, как правило, из десертной массы путем вакуумирования, обладает повышенной хрупкостью и неж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Шоколад с начинкой </w:t>
      </w:r>
      <w:r>
        <w:rPr>
          <w:color w:val="000000"/>
          <w:sz w:val="28"/>
          <w:szCs w:val="28"/>
        </w:rPr>
        <w:t>вырабатывают, как правило, из обыкновенной шоколадной массы в виде плиток, батончиков и фигур (ракушки, рожки, подковы и др.). Содержание начинки для шоколада в виде батонов - не менее 35%, для шоколада массой нетто более 50 г - не менее 2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Шоколад в порошке </w:t>
      </w:r>
      <w:r>
        <w:rPr>
          <w:color w:val="000000"/>
          <w:sz w:val="28"/>
          <w:szCs w:val="28"/>
        </w:rPr>
        <w:t>вырабатывается из какао тертого, ванилина и сахарной пудры с добавлением и без добавления молочных продуктов. Предназначается он для приготовления напитка путем разведения горячей водой или молоком в соотношении 1:1, или 1:2 (по вкус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увертюр </w:t>
      </w:r>
      <w:r>
        <w:rPr>
          <w:color w:val="000000"/>
          <w:sz w:val="28"/>
          <w:szCs w:val="28"/>
        </w:rPr>
        <w:t>- жидкий шоколад, используется для глазирования конфет, вафель, зефира. Жира должно быть 34-37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елый шоколад </w:t>
      </w:r>
      <w:r>
        <w:rPr>
          <w:color w:val="000000"/>
          <w:sz w:val="28"/>
          <w:szCs w:val="28"/>
        </w:rPr>
        <w:t>вырабатывают, как правило, из обыкновенной шоколадной массы без какао тертого, то есть в его состав входят какао-масло, сахарная пудра, молоко и ароматизато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Шоколад на заменителях </w:t>
      </w:r>
      <w:r>
        <w:rPr>
          <w:color w:val="000000"/>
          <w:sz w:val="28"/>
          <w:szCs w:val="28"/>
        </w:rPr>
        <w:t>представлен на рынке кондитерскими и сладкими плитками. Кондитерские плитки изготавливаются из тонкоизмельченной кондитерской массы, получаемой из жиров-заменителей какао-масла (твердых гидрогенизированных растительных жиров) с добавлением или без добавления какао-масла, а также сахара и различных вкусовых и ароматических добавок: яблочный порошок, арахис жареный, кофе и др. Сладкие плитки изготавливают из массы, получаемой путем переработки сахара и кондитерского жира отечественного производства с различными вкусовыми и ароматическими добавками. Ассортимент: Привет, Пальма, Казино, Царь Петр, Молочный, Соевый с арахисом, Сказка, Аттракцион, Волшебные, Загадоч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64150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1. Классификация шоколадных издел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влаги - до 20%, сахара- до 55%, степень измельчения не менее 9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иабетический шоколад </w:t>
      </w:r>
      <w:r>
        <w:rPr>
          <w:color w:val="000000"/>
          <w:sz w:val="28"/>
          <w:szCs w:val="28"/>
        </w:rPr>
        <w:t>предназначен для больных сахарным диабетом. В нем сахар заменен на сорбит или ксилит: Молочный с ксилитом, Северное сия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Шоколадная паста </w:t>
      </w:r>
      <w:r>
        <w:rPr>
          <w:color w:val="000000"/>
          <w:sz w:val="28"/>
          <w:szCs w:val="28"/>
        </w:rPr>
        <w:t>- представляет собой однородную тонкоизмельченную пластичную массу, состоящую из сахара, жира, какао-порошка (не менее 12%) с добавлением вкусовых и ароматически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1.2 Общие сведения о какао порош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акао-порошок </w:t>
      </w:r>
      <w:r>
        <w:rPr>
          <w:color w:val="000000"/>
          <w:sz w:val="28"/>
          <w:szCs w:val="28"/>
        </w:rPr>
        <w:t>- это тонкоизмельченный какао-жмых, оставшийся после частичного удаления масла из какао-массы, с добавлением различных вкусовых и ароматически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какао-порошка приготавливают напиток какао. Он представляет собой суспензию, стойкость которой зависит от размеров твердых частиц, находящихся во взвешенном состоянии. Если размеры частиц не превышают 10-12 мкм, то в течение 10 минут взвесь не осаждается на дно. В противном случае суспензия не обладает достаточной стойкостью: из напитка быстро выделяются, осаждаясь на дно стакана, крупные частицы, при этом теряется качество напит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варного, пищевая промышленность выпускает и производственный какао-порошок, получаемый путем измельчения какао-жмыха с массовой долей жира не более 14% . Он используется как полуфабрикат при изготовлении конфет и других кондитерских изде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ют два вида какао-порошка - непрепарированый и препарированный (обработанный щелочами). При обработке какао-продуктов щелочами (поташ) улучшается стойкость суспензии при приготовлении напитка, так как образуются соли жирных кислот, обладающие эмульгирующими свойствами, улучшается вкус, аромат (за счет нейтрализации кислот, окисления дубильных веществ), появляется темно-коричневая окраска. Кроме того, вырабатывают </w:t>
      </w:r>
      <w:r>
        <w:rPr>
          <w:iCs/>
          <w:color w:val="000000"/>
          <w:sz w:val="28"/>
          <w:szCs w:val="28"/>
        </w:rPr>
        <w:t xml:space="preserve">какао-напитки </w:t>
      </w:r>
      <w:r>
        <w:rPr>
          <w:color w:val="000000"/>
          <w:sz w:val="28"/>
          <w:szCs w:val="28"/>
        </w:rPr>
        <w:t>- смесь какао-порошка, сахарной пудры, соевого фосфатидного концентрата с добавлением сухих молочных продуктов, вкусовых и ароматических веществ. В зависимости от состава их приготавливают путем разведения горячей водой или молоком с последующим кипячением. По внешнему виду какао-напитки представляют собой порошок светло-коричневого цв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акао-порошо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препарированый - Наша марка, Золотой Ярлык, Прим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парированный - Экстра, Золотой Якорь, Серебряный Ярлы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акао-напит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игинальный (с добавлением молочного цикор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олодость (молоко и сливки сухие)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Классификация и кодирование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 и введен в действие Постановлением Госстандарта России от 30 декабря 1993 г. N 301 с 1 июля 1994 г. на территории Российской Федерации взамен Общесоюзного классификатора промышленной и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классификатор продукции (ОКП) входит в состав Единой системы классификации и кодирования технико-экономической и социальной информации (ЕСКК) Российской Федерации. Предназначен для обеспечения достоверности, сопоставимости и автоматизированной обработки информации о продукции в таких сферах деятельности как стандартизация, статистика, экономика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П представляет собой систематизированный свод кодов и наименований группировок продукции, построенных по иерархической системе классификации. Классификатор используется при решении задач каталогизации продукции, включая разработку каталогов и систематизацию в них продукции по важнейшим технико-экономическим признакам; при сертификации продукции в соответствии с группами однородной продукции, построенными на основе группировок ОКП; для статистического анализа производства, реализации и использования продукции на макроэкономическом, региональном и отраслевом уровнях; для структуризации промышленно-экономической информации по видам выпускаемой предприятиями продукции с целью проведения маркетинговых исследований и осуществления снабженческо-сбытов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позиция ОКП содержит шестизначный цифровой код, однозначное контрольное число и наименование группировк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П предусмотрена пятиступенчатая иерархическая классификация с цифровой десятичной системой код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й ступени классификации деление осуществлено по наиболее значимым экономическим и техническим классификационным призн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упени классификации располагаются классы продукции (ХХ 0000), на второй - подклассы (ХХ Х000), на третьей - группы (ХХ ХХ00), на четвёртой - подгруппы (ХХ ХХХ0) и на пятой - виды продукции (ХХ ХХХ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ы 2-5-разрядных группировок продукции дополнены нулями до 6 разрядов и записываются с интервалом между вторым и третьим разря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одукции в ОКП может быть завершена на третьей, четвёртой или пятой ступенях классификационного 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иси отдельных наименований классификационных группировок используют сокращённую форму записи с заменой лексических элементов графическими, при эт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ускают начальную часть полного наименования, вместо которой ставят тире, когда она повторяет предшествующее наимен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шествующее наименование или его часть, соответствующая опускаемой части сокращённого наименования, отделяют косой чер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нозначности понимания и разграничения объёмов используемых понятий отдельные позиции ОКП включают пояснения. Пояснения приведены непосредственно под наименованием позиции, к которой они относ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приводятся для исключения возможности попадания в данную позицию классификатора объекта, входящего в другую его позицию, в целях единообразного понимания специалистами отдельных слов или словосочетаний в составе наименования позиции, при необходимости уточнения области применения данной позиции или при необходимости перечисления объектов, которые могут входить в данную пози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КП для кодирования иноаспектных группировок используют "нулевые" группировки, имеющие 0 на внутреннем разряде кода. Иноаспектные группировки образованы по признакам, отличающимся от признаков группировок основного классификационного 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"нулевых" группировок определяется, как правило, алгоритмом сбора, т.е. перечнем входящих в них группировок основного классификационного деления. Разработку "нулевых" группировок и составление к ним соответствующих алгоритмов сбора осуществляют министерства, ведомства для решения конкретных экономических задач. "Нулевые" группировки располагают в общем для всех позиций порядке возрастания к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Нулевые" группировки отмечены в конце наименования условным знаком "*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тражения конкретных типов, марок, моделей и других характеристик отдельных видов продукции, в создаваемых для этих целей отраслевых классификаторах продукции в качестве первых шести знаков должны использоваться коды из настоящего Общероссийского классификатор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ОКП осуществляет Всероссийский научно-исследовательский институт классификации, терминологии и информации по стандартизации и качеству (ВНИИКИ) Госстандарта России совместно с головными и ведущими организациями по ОКП министерств и ведом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в ОК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: </w:t>
      </w:r>
      <w:r>
        <w:rPr>
          <w:rStyle w:val="StrongEmphasis"/>
          <w:b w:val="false"/>
          <w:sz w:val="28"/>
          <w:szCs w:val="28"/>
        </w:rPr>
        <w:t>910000 - Продукция пищевой промышл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ласс: </w:t>
      </w:r>
      <w:r>
        <w:rPr>
          <w:rStyle w:val="StrongEmphasis"/>
          <w:b w:val="false"/>
          <w:sz w:val="28"/>
          <w:szCs w:val="28"/>
        </w:rPr>
        <w:t>912000</w:t>
      </w:r>
      <w:r>
        <w:rPr>
          <w:sz w:val="28"/>
          <w:szCs w:val="28"/>
        </w:rPr>
        <w:t>- Изделия кондитерские сахарист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: 912004- Шокол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отребительские свойства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 Пищевая ценность шокола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ищевая ценность шоколада обусловлена высоким содержанием усвояемых углеводов, жиров и белков (табл. 1). Биологическая ценность характеризуется высоким содержанием К (5-35 мг%), Са и Р (фосфора), полиненасыщенными жирными кислотами (линолевая и др.). Благодаря химической природе какао-масла шоколад легко плавится во рту и хорошо усваивается организм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ологическая ценность обусловлена содержанием алкалоидов - кофеина и теобрамина (0,4%), а также дубильными веществами, придаю- щими окраску и специфический горький, терпковяжущий вкус десертным видам шокола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</w:t>
      </w:r>
      <w:r>
        <w:rPr>
          <w:color w:val="000000"/>
          <w:sz w:val="28"/>
          <w:szCs w:val="28"/>
          <w:lang w:val="en-US"/>
        </w:rPr>
        <w:t xml:space="preserve"> </w:t>
      </w:r>
      <w:r>
        <w:rPr/>
        <w:t>Химический состав шоколада</w:t>
      </w:r>
    </w:p>
    <w:tbl>
      <w:tblPr>
        <w:tblW w:w="13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690"/>
        <w:gridCol w:w="958"/>
        <w:gridCol w:w="787"/>
        <w:gridCol w:w="612"/>
        <w:gridCol w:w="750"/>
        <w:gridCol w:w="590"/>
        <w:gridCol w:w="590"/>
        <w:gridCol w:w="590"/>
        <w:gridCol w:w="468"/>
        <w:gridCol w:w="516"/>
        <w:gridCol w:w="516"/>
        <w:gridCol w:w="496"/>
        <w:gridCol w:w="516"/>
        <w:gridCol w:w="466"/>
        <w:gridCol w:w="566"/>
        <w:gridCol w:w="566"/>
        <w:gridCol w:w="566"/>
        <w:gridCol w:w="1588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Наименование продукта</w:t>
            </w:r>
          </w:p>
        </w:tc>
        <w:tc>
          <w:tcPr>
            <w:tcW w:w="10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Содержание основных веществ на 100% съедобной части проду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Энергетическая ценность, ккал/кДж</w:t>
            </w:r>
          </w:p>
        </w:tc>
      </w:tr>
      <w:tr>
        <w:trPr>
          <w:trHeight w:val="1777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Вода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Белки,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</w:rPr>
              <w:t>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Жиры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%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Усвояемые углеводы,%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Клетчатка, %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Орг. кислоты, </w:t>
            </w:r>
            <w:r>
              <w:rPr>
                <w:bCs/>
                <w:color w:val="000000"/>
                <w:sz w:val="20"/>
              </w:rPr>
              <w:t>%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Зола,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</w:rPr>
              <w:t>%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Минеральные вещества, мг, %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Витамины, мг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моно-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и ди-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саха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крахмал и полисахари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М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F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В,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  <w:r>
              <w:rPr>
                <w:bCs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Р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Шоколад без добав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35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47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5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1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540/2259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Шоколад молочны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6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35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49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1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23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547/2289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Шоколад в порошк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24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5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483/2021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2 Химический состав какао порош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бобов входит жир (какао-масло), белковые вещества, крахмал, клетчатка, теобромин, вода, ароматические вещества, органические кисл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 ценной составной частью бобов является какао-масло (51-54%). Оно относится к группе твердых жиров и содержится главным образом в ядре. Какао-масло состоит в основном из жирных кислот: пальмитиновой, стеариновой, олеиновой. При температуре 25°С оно твердое и хрупкое, а при 32°С - жидкое, поэтому во рту человека масло плавится без остатка. Благодаря этим свойствам какао-масла шоколад, являясь твердым и хрупким продуктом, легко расплавляется при употреблении, не давая ощущения салист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хмал (5-9%) и белковые (11-15%) в сочетании с какао-маслом придают какао-бобам и продуктам, приготовленным из них, высокую питательную ц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бромин (1-3%) и содержащийся в какао-бобах в небольших количествах кофеин (0,1-0,5%) являются химическими соединениями, обладающими тонизирующими свойствами (возбуждают деятельность нервной и сердечно-сосудистой систем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убильные вещества представляют собой сложные органические соединения. В процессе ферментации какао-бобов дубильные вещества сильно изменяются, в результате чего смягчается горько-вяжущий вку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изводстве шоколада в процессе обжарки какао-бобов, получения тертого какао и конширования, т. е. в результате нагревания и окисления кислородом воздуха, происходит дальнейшее изменение дубильных веществ какао-бобов с образованием красновато-коричневых веществ - флобафенов, отчего вяжущий вкус смягчается и шоколад приобретает характерный приятный горьковатый привку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сящие вещества какао-бобов относятся к группе антоциа-нинов, весьма распространенных в растительном мире. Основным красящим веществом какао-бобов является какао красно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дающее бобам коричневую окраску с красноватым оттенком. Недоферментированные бобы имеют фиолетовую окрас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оматические вещества какао-бобов состоят главным образом из эфирных масел, придающих им характерный аром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ологическая ценность обусловлена содержанием алкалоидов - кофеина и теобрамина (0,4%), а также дубильными веществами, придаю- щими окраску и специфический горький, терпковяжущий вкус десертным видам шокола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рецептуры и технологии шоколад изготавливают обыкновенный, десертный и пористый, каждый из которых может быть с добавлениями и без них. Вырабатывают шоколад с начинками, диабетический, белый, шоколадные фигуры и шоколад в порош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сортимент шоколада определяется рецептурными компонентами, обработкой шоколадных масс, формой, массой и другими показате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сертный шоколад отличается повышенным содержанием какао-массы и меньшим содержанием сахара (не более 55%), чем обыкновенный шоколад. Цвет шоколада темно-коричневый, вкус с тонкой горечью и сильным шоколадным ароматом. Обыкновенный шоколад обладает более низкими вкусовыми и ароматическими достоинствами, содержание сахара в нем - не более 63%. Пористый шоколад может быть обыкновенным, десертным или белым. Благодаря выдержке шоколадной массы в условиях вакуума он имеет мелкопористую структуру, своеобразный вкус и хорошо тает во рту. Шоколад с начинками готовят из обыкновенной шоколадной массы в виде плиток, батонов и фигур с различными начинками: молочными, фруктово-желейными, помадными, ореховыми и др. Белый шоколад готовится по особой рецептуре без добавления какао-массы, поэтому он имеет кремовый (белый) цвет и не содержит теобром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Факторы, формирующие качество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околадные изделия вырабатывают из сахарной пудры, какао тертого и какао-масла. В шоколад могут вводить различные добавки: сухое молоко, сухие сливки, дробленый и тертый обжаренный орех, изюм, взорванные крупы, вафли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изводстве шоколада какао-бобы очищают от пыли и грязи, отделяют примеси, сортируют по размерам и обжаривают (температура бобов до 120°С). При термической обработке удаляется влага, улучшаются вкусовые и ароматические свойства, уничтожается микрофлора, появляется характерная коричневая окраска, оболочка легко отделяется от ядра. Затем бобы охлаждают, дробят - для отделения оболочки и получения крупки, которую сортируют по размерам. Крупную крупку, наиболее очищенную от оболочки, используют для приготовления лучших сортов шоколада, а мелкую - для приготовления начинок, конфетных масс, шоколадной глазури. На следующем этапе крупку тонко растирают (размер частиц около 30 мкм) с получением продукта, называемого какао тертое (какао-масса) - это густая сметанообразная масса (при растирании какао-масло плавится). Часть какао тертого прессуют с отделением какао-масла. В результате из какао-бобов образуется 3 полуфабриката: какао тертое, какао-масло и жмых (используют для производства какао-порошк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ао тертое и какао-масло смешивают с сахарной пудрой по рецептуре, растирают, при этом образуется шоколадная масса. Чем выше сорт шоколада (более выражен горький вкус, более яркий шоколадный аромат, шоколад более ценный), тем больше дается в смесь какао тертого и меньше сахара (см. таблицу 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</w:t>
      </w:r>
    </w:p>
    <w:tbl>
      <w:tblPr>
        <w:tblW w:w="54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643"/>
        <w:gridCol w:w="1191"/>
      </w:tblGrid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Степень сладости шоколад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одержание, %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акао-продук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сахара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Очень слад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57-60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Слад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45-56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Полуслад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40-50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Полугорь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не более 45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Горь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не более 42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Очень горь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не более 3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десертных сортов шоколадную массу </w:t>
      </w:r>
      <w:r>
        <w:rPr>
          <w:iCs/>
          <w:color w:val="000000"/>
          <w:sz w:val="28"/>
          <w:szCs w:val="28"/>
        </w:rPr>
        <w:t xml:space="preserve">дополнительно обрабатывают (коншируют) </w:t>
      </w:r>
      <w:r>
        <w:rPr>
          <w:color w:val="000000"/>
          <w:sz w:val="28"/>
          <w:szCs w:val="28"/>
        </w:rPr>
        <w:t xml:space="preserve">в открытых коншмашинах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55-70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в течение 24-72 часов. При этом происходит окисление дубильных веществ, улетучивание уксусной кислоты, развитие тонкого сильного аромата, достигается более равномерное распределение твердых частиц шоколадной массы в какао-масле. Частицы сахара, какао-бобов еще больше измельчаются и округляются (шлифуются). В результате развивается тот тончайший аромат и бархатистый вкус, который присущ десертному шокола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лучении всех видов шоколада шоколадную массу </w:t>
      </w:r>
      <w:r>
        <w:rPr>
          <w:iCs/>
          <w:color w:val="000000"/>
          <w:sz w:val="28"/>
          <w:szCs w:val="28"/>
        </w:rPr>
        <w:t xml:space="preserve">темперируют, </w:t>
      </w:r>
      <w:r>
        <w:rPr>
          <w:color w:val="000000"/>
          <w:sz w:val="28"/>
          <w:szCs w:val="28"/>
        </w:rPr>
        <w:t xml:space="preserve">т. е. выдерживают при постоянном перемешивании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30°С в течение 3 часов. В результате под воздействием температуры по всему объему шоколадной массы происходит равномерное образование центров кристаллизации какао-масла только в устойчивой стабильной форме. Причем чем больше количество образующихся центров кристаллизации, тем меньше размеры кристаллов, что определяет мелкокристаллическую структуру шоколадной массы и нежный тающий вкус. Одновременно добавляют грубые составные части по рецептуре (орехи, кофе, изюм, соль, вафли и др.). После темперирования массу разливают в формы, охлаждают до 8-10°С. В этот период идет кристаллизация какао-масла и переход шоколада в твердое состояние. Затем изделия извлекают из форм и упаковыв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изготовления </w:t>
      </w:r>
      <w:r>
        <w:rPr>
          <w:iCs/>
          <w:color w:val="000000"/>
          <w:sz w:val="28"/>
          <w:szCs w:val="28"/>
        </w:rPr>
        <w:t xml:space="preserve">пористого </w:t>
      </w:r>
      <w:r>
        <w:rPr>
          <w:color w:val="000000"/>
          <w:sz w:val="28"/>
          <w:szCs w:val="28"/>
        </w:rPr>
        <w:t>шоколада используют, как правило, десертные шоколадные массы, обработанные в вакууме при небольшом охлаждении. В результате мельчайшие пузырьки воздуха, находящиеся в шоколадной массе, расширяются и образуется характерная пористая структура, которая фиксируется при охлажд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учения </w:t>
      </w:r>
      <w:r>
        <w:rPr>
          <w:iCs/>
          <w:color w:val="000000"/>
          <w:sz w:val="28"/>
          <w:szCs w:val="28"/>
        </w:rPr>
        <w:t xml:space="preserve">шоколада с начинкой </w:t>
      </w:r>
      <w:r>
        <w:rPr>
          <w:color w:val="000000"/>
          <w:sz w:val="28"/>
          <w:szCs w:val="28"/>
        </w:rPr>
        <w:t>готовая масса заливается в формы, где частично охлаждается с поверхности. Затем форма переворачивается; при этом незастывшая часть выливается из формы, а остывшая остается в форме. В углубление заливается начинка (не полностью), а в незаполненную часть вновь заливается шоколадная масса. После полного остывания шоколад с начинкой выбивается из ф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учения </w:t>
      </w:r>
      <w:r>
        <w:rPr>
          <w:iCs/>
          <w:color w:val="000000"/>
          <w:sz w:val="28"/>
          <w:szCs w:val="28"/>
        </w:rPr>
        <w:t xml:space="preserve">фигурного шоколада </w:t>
      </w:r>
      <w:r>
        <w:rPr>
          <w:color w:val="000000"/>
          <w:sz w:val="28"/>
          <w:szCs w:val="28"/>
        </w:rPr>
        <w:t>его готовят из 2 частей (полуфигур), которые затем скле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Факторы, влияющие на сохранность качества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5.1 Упаковка, маркировка, транспортировка и </w:t>
      </w:r>
      <w:r>
        <w:rPr>
          <w:color w:val="000000"/>
          <w:sz w:val="28"/>
          <w:szCs w:val="28"/>
        </w:rPr>
        <w:t>хранение шокола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учный шоколад в плитках завертывают в фольгу и этикетку или в художественно оформленную фольг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итки массой менее 50 г допускается завертывать в фольгу и наклеивать поясок вместо этике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околадные медали завертывают в фольг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околад с начинками в виде батонов завертывают в подвертку и этикетк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фольгу и этикет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околадные фигуры завертывают в художественно оформленную фольг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полимерные пле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менении фольги или полимерных пленок без художественного оформления на штучные фигуры наклеивают поясок. На весовые шоколадные фигуры допускается наклеивать или вкладывать внутрь упаковки ярлык с нанесенным товарным зна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готовлении шоколадных фигур с сюрпризами сюрпризы должны соответствовать санитарно-гигиеническим требованиям и вкладываться завернут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нутый шоколад в виде плиток упаковывают в ящики из гофрированною картона массой нетто не более 5 кг, коробки или пачки из картона массой нетто не более 3 кг с последующим упаковыванием в дощатые ящики или ящики из гофрированного карт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околад с начинкой в виде батонов упаковывают в ящики массой нетто не более 13 к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околадные фигуры - массой нетто не более 6 к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овой шоколад упаковывают рядами в ящики из гофрированного картона массой нетто не более 12 кг с перестилкой рядов пергаментом, парафинированной бумагой или целлофа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сованный шоколад упаковывают в дощатые или фанерные ящики или ящики нетто не более 15 к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каемые отклонения от массы нетто каждого изделия, в процентах, не должны превыш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ез начин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инус 3,0 до 49 г включ. и св. 50 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инус 2,5 св. 49 г до 74 г включ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инус 2,0 св. 74 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 начинк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инус 6,0 до 50 г включ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 крупными добавления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инус 5,0 св. 49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паковывании весового шоколада в ящики допускается отклонение массы нетто минус 0,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авернутом шоколаде в плитках массой более 50 г, коробках и пачках с шоколадом (шоколаде в виде батонов, фигур и медалей) должна быть маркировка, содержаща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оварный знак, наименование предприятия-изготовителя, его местонахожд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именование экспортера, импортера, страны и места происхож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именование проду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став основных компон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ассу нетт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ату выработ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 годности, условия хран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формационные сведения о пищевой (белки, жиры, углеводы) и энергетической ценности 100 г проду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означение стандарта (ГОСТ 6534-89), информацию о сертификации. На этикетках и потребительской таре с диабетическим шоколадом дополнительно указыв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держание (расчетное) в граммах в 100 г. ксилита (сорбита и др.), общего сахара (в пересчете на сахарозу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дпись: "Употребляется по назначению врача"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уточную норму потребления ксилита (сорбита, маннит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 более 30 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имвол, характеризующий принадлежность продукта к группе диабетических изде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кается указывать дату выработки штучного шоколада на фольге и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верт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ная маркировка производится с нанесением манипуляционных знаков "Осторожно, хрупкое", "Боится сырости", "Боится нагрева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условий хранения в шоколаде могут возникнуть дефекты - жировое и сахарное поседение, плесневение, деформация, поражение амбарными вредителями (шоколадной молью). Поседение - недопустимый дефект. Сахарное поседение может появиться при контакте охлажденного шоколада с более теплым влажным воздухом. Понижения температуры могут вызвать отпотевание поверхности шоколада и как следствие появление серого цвета. Жировое поседение шоколада возможно при воздействии на него прямого солнечного света. При температуре выше 25°С какао-масло частично плавится, а затем, медленно охлаждаясь, покрывает шоколад кристаллами белесоватого цв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температуры усиливает развитие в шоколаде лежалого запаха, а в шоколаде с добавлениями, содержащими нестойкие жиры, появляются салистый привкус и запах испорченного ж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есневение шоколада появляется при увлажнении тары и хранении при повышенной влаж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околад должен храниться в чистых, хорошо вентилируемых помещениях, не зараженных вредителями хлебных запасов, при температуре 18 ± 3°С и относительной влажности воздуха не более 7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околад не должен подвергаться воздействию прямого солнечного света. Не допускается хранить шоколад совместно с продуктами, обладающими специфическим запахом. Сроки хран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 мес. - без добавлений, с добавлением спирта, завернутого и фасованно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мес. - с добавлениями, с начинками и диабетического, завернутого фасованно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 мес. - без добавлений весового незавернутого; 2 мес. - с добавлениями весового незавернутого; </w:t>
      </w:r>
      <w:r>
        <w:rPr>
          <w:b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мес. - бел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5.2 Упаковка, маркировка, транспортировка и хран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ао-порошок фасуют в потребительскую тару - пачки, банки, пакеты из полимерных материалов массой нетто не более 250 г (для общественного питания до 5 кг). Внутрь пачек, банок, бумажных пакетов вкладывают пакет из перга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ао-порошок, фасованный в потребительскую тару и пакеты, упаковывают </w:t>
      </w:r>
      <w:r>
        <w:rPr>
          <w:bCs/>
          <w:color w:val="000000"/>
          <w:sz w:val="28"/>
          <w:szCs w:val="28"/>
        </w:rPr>
        <w:t xml:space="preserve">в ящики из </w:t>
      </w:r>
      <w:r>
        <w:rPr>
          <w:color w:val="000000"/>
          <w:sz w:val="28"/>
          <w:szCs w:val="28"/>
        </w:rPr>
        <w:t>гофрированного картона, фанерные, дощат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ускаемые </w:t>
      </w:r>
      <w:r>
        <w:rPr>
          <w:color w:val="000000"/>
          <w:sz w:val="28"/>
          <w:szCs w:val="28"/>
        </w:rPr>
        <w:t xml:space="preserve">отклонения массы нетто упаковочной единицы при фасовании </w:t>
      </w:r>
      <w:r>
        <w:rPr>
          <w:bCs/>
          <w:color w:val="000000"/>
          <w:sz w:val="28"/>
          <w:szCs w:val="28"/>
        </w:rPr>
        <w:t xml:space="preserve">составляют в </w:t>
      </w:r>
      <w:r>
        <w:rPr>
          <w:color w:val="000000"/>
          <w:sz w:val="28"/>
          <w:szCs w:val="28"/>
        </w:rPr>
        <w:t>процентах, не боле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 125 г включительно минус 3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свыше 125 </w:t>
      </w:r>
      <w:r>
        <w:rPr>
          <w:color w:val="000000"/>
          <w:sz w:val="28"/>
          <w:szCs w:val="28"/>
        </w:rPr>
        <w:t>г до 250 г включительно минус 1,5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ыше 250 г минус 0,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 все виды потребительской тары и пакеты массой нетто не более 5 кг </w:t>
      </w:r>
      <w:r>
        <w:rPr>
          <w:color w:val="000000"/>
          <w:sz w:val="28"/>
          <w:szCs w:val="28"/>
        </w:rPr>
        <w:t>наносят маркировку, содержащую: товарный знак или наименование предприятия-изготовителя и его местонахождение; наименование какао-порошка; массу нетто; дату выработки; срок хранения; обозначение НТД; рекомендуемый способ приготовления (для массы нетто не более 250 г); информационные сведения о пищевой и энергетической ценности продукта (кроме пакетов массой нетто не более 5 кг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кировку наносят на тару типографским способом или путем наклеивания ярлы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ная маркировка - с нанесением манипуляционных знаков "Боится сырости", "Боится нагрева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 каждую единицу транспортной тары </w:t>
      </w:r>
      <w:r>
        <w:rPr>
          <w:color w:val="000000"/>
          <w:sz w:val="28"/>
          <w:szCs w:val="28"/>
        </w:rPr>
        <w:t>наносят следующую маркировку: товарный знак и наименование предприятия-изготовителя, его местонахождение; наименование продукта; массу нетто и брутто (количество упаковочных единиц и массу упаковочной единицы для фасованного какао-порошка); дату выработки; срок хранения; обозначение НТ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кировку наносят путем наклеивания ярлыка или нанесения четкого оттиска трафаретом или штампом несмывающейся, не имеющей запаха фас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ярлыке, вложенном внутри транспортной тары, указывают номер укладчика или проставляют его штемпелем с наружной стороны та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ируют какао-порошок всеми видами транспорта. Транспортные средства должны быть сухими, чистыми, не зараженными амбарными вредителями. При перевозке, погрузке и выгрузке какао-порошок должен быть предохранен от атмосферных осадков. Не допускается использовать транспортные средства, в которых перевозились ядовитые или резко пахнущие грузы, а также транспортировать какао-порошок совместно с продуктами, обладающими специфическим запах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ао-порошок должен храниться в сухих, чистых, хорошо вентилируемых складах, не имеющих постороннего запаха, не зараженных вредителями хлебных запасов, при температуре 18 ± 3°С и ОВВ не более 7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хранения какао-порошка со дня изготовления устанавлив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1 год - для фасованного в металлические бан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6 месяцев - для фасованного в другие виды т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Требования стандартов на рассматриваемый тов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осударственный стандарт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СТ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6534 – 89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околад. Дата введении 01.01.9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ий стандарт распространяется на шоколад, изготав</w:t>
      </w:r>
      <w:r>
        <w:rPr>
          <w:sz w:val="28"/>
          <w:szCs w:val="28"/>
        </w:rPr>
        <w:t>ливае</w:t>
      </w:r>
      <w:r>
        <w:rPr>
          <w:color w:val="000000"/>
          <w:sz w:val="28"/>
          <w:szCs w:val="28"/>
        </w:rPr>
        <w:t>мый для нужд народного хозяйства и экспор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ические треб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околад изготовляют в соответствии с требованиями настоящего стандарта по рецептурам и технологическим инструкциям, с соблюдением санитарных правил, утвержденных в установленном поряд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рецептуры и технологии шоколад изготавлив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ыкновенный с добавлениями и без добавл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сертный с добавлениями и без добавл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истый с добавлениями и без добавл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начинк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иабетическ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ел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рганолептическим показателям шоколад должен соответствовать требованиям, указанным в табл. 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физико-химическим показателям шоколад должен соответствовать требованиям, указанным в табл. 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ссовые доли сахара, жира, начинки и влаги в шоколаде должны быть в соответствии с расчетным содержанием по рецептуре с учетом спускаемых отклонений. Массовая доля общего сахара (в пересчете па сахарозу) в диабетическом шоколаде должна быть в соответствии с расчетным содержанием по рецептуре и предельным отклонением от расчетного в большую сторону 5,0 %, но не более 9,0 %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818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Характеристика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кус и запа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нешний ви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систенци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Свойственные для данного продукта, без постороннего привкуса и запах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Лицевая поверхность блестящая. Для шоколадных медалей, шоколада с тонкоизмельченными добавлении ми молочных продуктов и орехов, шоколада, формуемого в фольгу и весового, допускается матовая поверх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В шоколаде с крупными добавлениями в виде целых пли дробленых орехов, нарезанных цукатов, изюма, взорванных круп и т. п. и пористом допускается не-ровная поверхность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Не допускается поседение и поражение вредителями хлебных запасов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Допускаются изделия надломанные: не более 4,0 % — для шоколада с начинками; не более 2,0%—для шоколада с крупными добавлениям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Для весового незавернутого шоколада допускается лом в размере </w:t>
            </w:r>
            <w:r>
              <w:rPr>
                <w:iCs/>
                <w:color w:val="000000"/>
                <w:sz w:val="20"/>
              </w:rPr>
              <w:t xml:space="preserve">1/3 </w:t>
            </w:r>
            <w:r>
              <w:rPr>
                <w:color w:val="000000"/>
                <w:sz w:val="20"/>
              </w:rPr>
              <w:t>плитки, лом более мелкого размера не должен превышать 3,0%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Соответствующая рецептуре, без деформации для всех видов шоколада, кроме весовог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Тверда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Однородная, Для пористого шоколада ячеиста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40"/>
        <w:gridCol w:w="1486"/>
        <w:gridCol w:w="1340"/>
        <w:gridCol w:w="1486"/>
        <w:gridCol w:w="1117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для шокола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 анализ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ыкновенный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сертны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добавле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добавления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добавле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добавления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епень измельчения, %, не менее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2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 ГОСТ 59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ая доля начинки, % не менее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для шоколада в виде батонов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для шоколада массой нетто св. 50 г.</w:t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По ГОСТ 58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Массовая доля золы, не растворимой в растворе соляной кислоты с массовой </w:t>
            </w:r>
            <w:r>
              <w:rPr>
                <w:bCs/>
                <w:color w:val="000000"/>
                <w:sz w:val="20"/>
              </w:rPr>
              <w:t xml:space="preserve">долей, </w:t>
            </w:r>
            <w:r>
              <w:rPr>
                <w:color w:val="000000"/>
                <w:sz w:val="20"/>
              </w:rPr>
              <w:t>10 %, не боле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По ГОСТ 590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овая доля какао продуктов в шоколаде по рецептуре должна быть не менее 25,0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токсичных элементов, пестицидов и афлатоксин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не должно превышать допустимые уровни, установленные в Медико-биологических требованиях и санитарных нормах качества продовольственною сырья и пищевых продуктов Министерства здравоохранения СССР № 5001-89 от 01.08.8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биологические показатели не должны превышать нормы и уровни, установленные Медико-биологическими требованиями и санитарными нормами качества продовольственного сырья и пищевых продуктов Министерства здравоохранения СССР № 5061-89 от 01.08.8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дарт разработан и внесен Государственным агропромышленным комитетом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т.н. Антипова Ю.Я. Богданова Е.Я.; Романова Г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 и введен в действие Постановлением Государственного Комитета СССР по стандартам от 21.12.89 № 394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первой проверки – 1994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рки – 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срока действия снято по протоколу № 5-94 Межгосударственного Совета по стандартизации, метрологии и сертифик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Сведения о видах товарной эксперти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.1 Экспертиза шокола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шоколада оценивается следующими показателя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ищевой и биологической ценност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олептически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изико-химически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езоп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олептические показате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рганолептическим показателям, характеризующим качество шоколада, относят внешний вид, форму, консистенцию, структуру, вкус и запах. Внешний вид должен быть блестящим или матовым в зависимости от вида шоколада. Шоколад с неизмельченными добавлениями и пористый может иметь неровную поверхность нижней стороны плитки. Форма - правильная, консистенция - твердая при температуре 16 ± 2°С. Структура должна быть однородной, излом матовый у шоколада без добавлений. Вкус и запах - свойственными виду шоколада (табл. 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ко-химические показате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шоколаде нормируются содержание начинки, массовая доля золы, нерастворимой в 10%-м растворе соляной кислоты, степень измельч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овые доли сахара, жира и влаги должны соответствовать расчетным содержанием по рецептуре с учетом допустимых отклонений, массовая доля какао-продуктов - не менее 2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ко-химические показатели качества шоколада должны соответствовать требованиям, указанным в табл. 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безопасности должны соответствовать по уровню содержания токсичных элементов, микотоксинов, радионуклидов и пестицидов, а </w:t>
      </w:r>
      <w:r>
        <w:rPr>
          <w:bCs/>
          <w:color w:val="000000"/>
          <w:sz w:val="28"/>
          <w:szCs w:val="28"/>
        </w:rPr>
        <w:t xml:space="preserve">также </w:t>
      </w:r>
      <w:r>
        <w:rPr>
          <w:color w:val="000000"/>
          <w:sz w:val="28"/>
          <w:szCs w:val="28"/>
        </w:rPr>
        <w:t xml:space="preserve">по микробиологическим показателям нормам МБТ (табл. 5 и 6). Отбор проб и подготовку лабораторных испытаний шоколада проводят в соответствии с ГОСТ 5904-82 "Изделия кондитерские. Правила приемки, </w:t>
      </w:r>
      <w:r>
        <w:rPr>
          <w:bCs/>
          <w:color w:val="000000"/>
          <w:sz w:val="28"/>
          <w:szCs w:val="28"/>
        </w:rPr>
        <w:t xml:space="preserve">методы </w:t>
      </w:r>
      <w:r>
        <w:rPr>
          <w:color w:val="000000"/>
          <w:sz w:val="28"/>
          <w:szCs w:val="28"/>
        </w:rPr>
        <w:t>отбора и подготовки проб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троля органолептических и физико-химических показателей ка</w:t>
      </w:r>
      <w:r>
        <w:rPr>
          <w:bCs/>
          <w:color w:val="000000"/>
          <w:sz w:val="28"/>
          <w:szCs w:val="28"/>
        </w:rPr>
        <w:t xml:space="preserve">чества </w:t>
      </w:r>
      <w:r>
        <w:rPr>
          <w:color w:val="000000"/>
          <w:sz w:val="28"/>
          <w:szCs w:val="28"/>
        </w:rPr>
        <w:t>шоколада из разных мест каждой единицы транспортной тары в выборке, объем которой указан в табл. 6.5, отбир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плитку - при массе нетто выше 100 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литки - при массе нетто от 51 до 100 г включительно;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5 </w:t>
      </w:r>
      <w:r>
        <w:rPr>
          <w:bCs/>
          <w:color w:val="000000"/>
          <w:sz w:val="28"/>
          <w:szCs w:val="28"/>
        </w:rPr>
        <w:t>Физико-химические показатели качества шоколад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68"/>
        <w:gridCol w:w="768"/>
        <w:gridCol w:w="581"/>
        <w:gridCol w:w="581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Норма для шоколада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обыкновенно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десертног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Степень измельчения, %, не мене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92,0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97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97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96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Массовая доля начинки, %, не менее: для шоколада в виде батонов для шоколада массой нетто свыше 50 г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35 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Массовая доля золы, нерастворимой в 10%-м растворе соляной кислоты, %, не боле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Таблица 6 </w:t>
      </w:r>
      <w:r>
        <w:rPr>
          <w:bCs/>
          <w:color w:val="000000"/>
          <w:sz w:val="28"/>
          <w:szCs w:val="28"/>
        </w:rPr>
        <w:t>Допустимые уровни содержания токсичных элементов, микотоксинов, пестицидов, радионуклидов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шоколаде по МБТ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3411"/>
      </w:tblGrid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Допустимый уровень, мг/кг, не более</w:t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оксичные элементы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свине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мышьяк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кадм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ртуть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цинк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70,0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котоксин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афлатоксин </w:t>
            </w: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 по сырью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адионуклиды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зий-13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стронций-9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 Бк/кг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100 Бк/кг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стицид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допустимые уровни рассчитываются по основному виду сырь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Контроль по сырью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 плиток - при массе нетто до 50 г включит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отобранных плиток составляют объединенную пробу массой окол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00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шоколада весового и в порошке отбирают по 2 банки или пачки, высыпают их содержимое, хорошо перемешивают и составляют объединенную пробу, которую затем сокращают методом квартования до массы не менее 300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Таблица 7 </w:t>
      </w:r>
      <w:r>
        <w:rPr>
          <w:bCs/>
          <w:color w:val="000000"/>
          <w:sz w:val="28"/>
          <w:szCs w:val="28"/>
        </w:rPr>
        <w:t>Микробиологические показатели качества шоколада (по МБТ)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050"/>
        <w:gridCol w:w="875"/>
        <w:gridCol w:w="2156"/>
        <w:gridCol w:w="1050"/>
        <w:gridCol w:w="1050"/>
      </w:tblGrid>
      <w:tr>
        <w:trPr/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Группа продуктов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КМА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ФАнМ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КОЕ/г, н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более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Масса продукта, г, в которой не допускаютс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Дрожжи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КОЕ/г, н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боле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Плесени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КОЕ/г, н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более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БГКП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(коли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формы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патогенные микроорганизмы, в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т.ч. сальмонеллы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Шоколад обыкновенный и десертный без добавл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х10</w:t>
            </w:r>
            <w:r>
              <w:rPr>
                <w:color w:val="000000"/>
                <w:sz w:val="20"/>
                <w:vertAlign w:val="superscript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обыкновенный и десертный с добавления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х10</w:t>
            </w:r>
            <w:r>
              <w:rPr>
                <w:color w:val="000000"/>
                <w:sz w:val="20"/>
                <w:vertAlign w:val="superscript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с начинка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x10</w:t>
            </w:r>
            <w:r>
              <w:rPr>
                <w:color w:val="000000"/>
                <w:sz w:val="20"/>
                <w:vertAlign w:val="superscript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диненную пробу делят на 3 части, одну из которых направляют для испытаний в лабораторию, а две оставляют как контрольные для повторных испыт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ы в виде банок, плиток, пачек завертывают в плотную бумагу и перевязывают шпага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пробы помещают в сухие чистые стеклянные банки с притертыми стеклянными или резиновыми пробками, упаковывают в пластмассовые коробки с завинчивающимися крышками или заворачивают в пергамент (целлофан, полимерные плен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готовленные пробы пломбируют и сопровождают актом отбора с указани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ядкового номера проб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именования издел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именования предприятия-изготовителя и его адре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омера партии или ваго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ассы проб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ъема парт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ида испытаний, для которых направляется проб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амилий и должностей лиц. отправивших проб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одготовки проб шоколада для лабораторных испытаний его измельчают на терке или механическим измельчителем и помещают в плотно закрывающуюся посу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следовании шоколада с начинкой или шоколадных фигур пробы готовят с разделением изделий на составные части. Корпус изделий полностью отделяют от глазури. Глазурь помещают в закрывающуюся посуду. Отделенный корпус измельчают, перемешивают и также помещают в специальную посуду. Масса пробы шоколада без разъединения изделия на составные части должна быть не менее 100 г, с разрушением изделий на составные части - не менее 200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олептическую оценку шоколада проводят по ГОСТ 5897-90, определение степени измельчения - ГОСТ 5902-80, массовой доли начинки - ГОСТ 5897-90, золы - ГОСТ 5901-87, токсичных элементов - ГОСТ 26927-86, ГОСТ 26930-86 - ГОСТ 26934-8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олептическую оценку шоколада проводят при температуре 16 ± 2°С. Начинают ее с визуального осмотра упаковки и маркировки. Устанавливают четкость рисунка и надписей, яркость красок этикетки и ее художественные достоинства, плотность завертки. Дату выработки шоколада и соблюдение гарантийного срока хранения проверяют по штампу или компостеру на фольге или подвертке. Затем проверяют массу нетто шоколада, взвешивая его без фольги и этикетки с точностью до 0,01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нешний вид </w:t>
      </w:r>
      <w:r>
        <w:rPr>
          <w:color w:val="000000"/>
          <w:sz w:val="28"/>
          <w:szCs w:val="28"/>
        </w:rPr>
        <w:t xml:space="preserve">определяется состоянием лицевой и нижней поверхностей шоколада. Лицевая поверхность шоколада без добавлений должна быть блестящей, без сероватого налета и пятен; с добавлениями может быть слегка тусклой. Не допускается выход начинки на поверхность шоколада. </w:t>
      </w:r>
      <w:r>
        <w:rPr>
          <w:iCs/>
          <w:color w:val="000000"/>
          <w:sz w:val="28"/>
          <w:szCs w:val="28"/>
        </w:rPr>
        <w:t xml:space="preserve">Консистенция </w:t>
      </w:r>
      <w:r>
        <w:rPr>
          <w:color w:val="000000"/>
          <w:sz w:val="28"/>
          <w:szCs w:val="28"/>
        </w:rPr>
        <w:t xml:space="preserve">при температуре 18°С твердая. </w:t>
      </w:r>
      <w:r>
        <w:rPr>
          <w:iCs/>
          <w:color w:val="000000"/>
          <w:sz w:val="28"/>
          <w:szCs w:val="28"/>
        </w:rPr>
        <w:t xml:space="preserve">Структура </w:t>
      </w:r>
      <w:r>
        <w:rPr>
          <w:color w:val="000000"/>
          <w:sz w:val="28"/>
          <w:szCs w:val="28"/>
        </w:rPr>
        <w:t xml:space="preserve">шоколада без добавлений и с тонкоизмельченными добавлениями - однородная, пористо-ячеистая. Крупноизмельченные добавления (вафли, орехи) должны распределяться в массе равномерно. </w:t>
      </w:r>
      <w:r>
        <w:rPr>
          <w:iCs/>
          <w:color w:val="000000"/>
          <w:sz w:val="28"/>
          <w:szCs w:val="28"/>
        </w:rPr>
        <w:t xml:space="preserve">Форма </w:t>
      </w:r>
      <w:r>
        <w:rPr>
          <w:color w:val="000000"/>
          <w:sz w:val="28"/>
          <w:szCs w:val="28"/>
        </w:rPr>
        <w:t>плиток и фигур шоколада должна быть правильной, без деформаций. Вкус и аромат определяют опробованием. Они должны быть ясно выраженными, с тонким шоколадным или ванильным ароматом, ароматом от добавок и приятной горечью. Шоколад с добавлениями должен иметь гармоничный вку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.2 Экспертиза какао-порош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кспертизе качества какао-порошка обращают внимание на следующие показат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Внешний вид </w:t>
      </w:r>
      <w:r>
        <w:rPr>
          <w:color w:val="000000"/>
          <w:sz w:val="28"/>
          <w:szCs w:val="28"/>
        </w:rPr>
        <w:t>- это тонкоизмельченный, однородный порошок от светло- до темно-коричневого цвета. Не допускается тусклый серый отте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Вкус и аромат </w:t>
      </w:r>
      <w:r>
        <w:rPr>
          <w:color w:val="000000"/>
          <w:sz w:val="28"/>
          <w:szCs w:val="28"/>
        </w:rPr>
        <w:t>- свойственный какао-порошку, т. е. приятный, горьковатый, хорошо выраженный, без посторонних привкусов и запах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</w:t>
      </w:r>
      <w:r>
        <w:rPr>
          <w:iCs/>
          <w:color w:val="000000"/>
          <w:sz w:val="28"/>
          <w:szCs w:val="28"/>
        </w:rPr>
        <w:t xml:space="preserve">физико-химических показателей </w:t>
      </w:r>
      <w:r>
        <w:rPr>
          <w:color w:val="000000"/>
          <w:sz w:val="28"/>
          <w:szCs w:val="28"/>
        </w:rPr>
        <w:t xml:space="preserve">нормируется </w:t>
      </w:r>
      <w:r>
        <w:rPr>
          <w:iCs/>
          <w:color w:val="000000"/>
          <w:sz w:val="28"/>
          <w:szCs w:val="28"/>
        </w:rPr>
        <w:t xml:space="preserve">влажность </w:t>
      </w:r>
      <w:r>
        <w:rPr>
          <w:color w:val="000000"/>
          <w:sz w:val="28"/>
          <w:szCs w:val="28"/>
        </w:rPr>
        <w:t xml:space="preserve">(не более 7,5%), </w:t>
      </w:r>
      <w:r>
        <w:rPr>
          <w:iCs/>
          <w:color w:val="000000"/>
          <w:sz w:val="28"/>
          <w:szCs w:val="28"/>
        </w:rPr>
        <w:t xml:space="preserve">массовая доля жира </w:t>
      </w:r>
      <w:r>
        <w:rPr>
          <w:color w:val="000000"/>
          <w:sz w:val="28"/>
          <w:szCs w:val="28"/>
        </w:rPr>
        <w:t xml:space="preserve">в соответствии с рецептурой (14-17%). Учитывают </w:t>
      </w:r>
      <w:r>
        <w:rPr>
          <w:iCs/>
          <w:color w:val="000000"/>
          <w:sz w:val="28"/>
          <w:szCs w:val="28"/>
        </w:rPr>
        <w:t xml:space="preserve">степень измельчения </w:t>
      </w:r>
      <w:r>
        <w:rPr>
          <w:color w:val="000000"/>
          <w:sz w:val="28"/>
          <w:szCs w:val="28"/>
        </w:rPr>
        <w:t xml:space="preserve">какао-порошка - остаток после просева на шелковом сите № 38 и металлическом сите № 016 должен быть не более 1,5% . </w:t>
      </w:r>
      <w:r>
        <w:rPr>
          <w:iCs/>
          <w:color w:val="000000"/>
          <w:sz w:val="28"/>
          <w:szCs w:val="28"/>
        </w:rPr>
        <w:t xml:space="preserve">Дисперсность </w:t>
      </w:r>
      <w:r>
        <w:rPr>
          <w:color w:val="000000"/>
          <w:sz w:val="28"/>
          <w:szCs w:val="28"/>
        </w:rPr>
        <w:t xml:space="preserve">- количество мелких фракций - не менее 90%; показатель рН - не более 7,1. Массовая </w:t>
      </w:r>
      <w:r>
        <w:rPr>
          <w:iCs/>
          <w:color w:val="000000"/>
          <w:sz w:val="28"/>
          <w:szCs w:val="28"/>
        </w:rPr>
        <w:t xml:space="preserve">доля общей золы </w:t>
      </w:r>
      <w:r>
        <w:rPr>
          <w:color w:val="000000"/>
          <w:sz w:val="28"/>
          <w:szCs w:val="28"/>
        </w:rPr>
        <w:t xml:space="preserve">в необработанном какао-порошке - не более 6,0%, в обработанном - не более 9%; </w:t>
      </w:r>
      <w:r>
        <w:rPr>
          <w:iCs/>
          <w:color w:val="000000"/>
          <w:sz w:val="28"/>
          <w:szCs w:val="28"/>
        </w:rPr>
        <w:t>золы нерастворимой в 10% НС</w:t>
      </w: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е более 0,2% , </w:t>
      </w:r>
      <w:r>
        <w:rPr>
          <w:iCs/>
          <w:color w:val="000000"/>
          <w:sz w:val="28"/>
          <w:szCs w:val="28"/>
        </w:rPr>
        <w:t xml:space="preserve">металлемагнитной примеси </w:t>
      </w:r>
      <w:r>
        <w:rPr>
          <w:color w:val="000000"/>
          <w:sz w:val="28"/>
          <w:szCs w:val="28"/>
        </w:rPr>
        <w:t>(частицы не более 0,3 мм в наибольшем линейном измерении) - не более 0,0003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нормируется содержание токсичных элементов, афло-токсин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остаточное количество пестицидов; МАФАМ (не более 1,0 х 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КОЕ в 1г продукта), плесневые грибы (не более 1,0 х 1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КОЕ в 1 г продукта), бактерии группы кишечных палочек - не допускаются в 0,01 г продукта; не допускаются в 25 г продукта патогенные микроорганизмы, в том числе сальмонел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Дефек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 Дефекты шокола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личие значительного количества </w:t>
      </w:r>
      <w:r>
        <w:rPr>
          <w:iCs/>
          <w:color w:val="000000"/>
          <w:sz w:val="28"/>
          <w:szCs w:val="28"/>
        </w:rPr>
        <w:t xml:space="preserve">деформированных изделий. </w:t>
      </w:r>
      <w:r>
        <w:rPr>
          <w:color w:val="000000"/>
          <w:sz w:val="28"/>
          <w:szCs w:val="28"/>
        </w:rPr>
        <w:t>Допускается до 4% надломанных изделий для шоколада с начинками и до 2% - для шоколада с крупными добавлениями. В весовом незавернутом шоколаде допускается лом в размере 1/3 плитки, лом более мелкого размера не должен превышать 3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Крошливый излом, ощущение кристаллов сахара и частиц какао-массы во рту</w:t>
      </w:r>
      <w:r>
        <w:rPr>
          <w:color w:val="000000"/>
          <w:sz w:val="28"/>
          <w:szCs w:val="28"/>
        </w:rPr>
        <w:t xml:space="preserve"> возникает при недостаточном растирании шоколадной ма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Кисловатый, вяжущий вкус </w:t>
      </w:r>
      <w:r>
        <w:rPr>
          <w:color w:val="000000"/>
          <w:sz w:val="28"/>
          <w:szCs w:val="28"/>
        </w:rPr>
        <w:t>- возникает при нарушении технологии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Потеря аромата, несвежий лежалый запах, салистый, прогорклый привкус </w:t>
      </w:r>
      <w:r>
        <w:rPr>
          <w:color w:val="000000"/>
          <w:sz w:val="28"/>
          <w:szCs w:val="28"/>
        </w:rPr>
        <w:t>- следствие нарушения режимов и сроков 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Поражение шоколада насекомыми-вредителями. </w:t>
      </w:r>
      <w:r>
        <w:rPr>
          <w:color w:val="000000"/>
          <w:sz w:val="28"/>
          <w:szCs w:val="28"/>
        </w:rPr>
        <w:t xml:space="preserve">Наиболее </w:t>
      </w:r>
      <w:r>
        <w:rPr>
          <w:bCs/>
          <w:color w:val="000000"/>
          <w:sz w:val="28"/>
          <w:szCs w:val="28"/>
        </w:rPr>
        <w:t>опас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околадная м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Жировое поседение </w:t>
      </w:r>
      <w:r>
        <w:rPr>
          <w:color w:val="000000"/>
          <w:sz w:val="28"/>
          <w:szCs w:val="28"/>
        </w:rPr>
        <w:t xml:space="preserve">является результатом несоблюдения режимам темперирования при производстве. Какао-масло имеет четыре полиморфные формы кристаллизации (а-, Ь-, </w:t>
      </w:r>
      <w:r>
        <w:rPr>
          <w:iCs/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-), которые различаются температуря рой плавления (24°, 28°, 35</w:t>
      </w:r>
      <w:r>
        <w:rPr>
          <w:color w:val="000000"/>
          <w:sz w:val="28"/>
          <w:szCs w:val="28"/>
          <w:vertAlign w:val="superscript"/>
        </w:rPr>
        <w:t>е</w:t>
      </w:r>
      <w:r>
        <w:rPr>
          <w:color w:val="000000"/>
          <w:sz w:val="28"/>
          <w:szCs w:val="28"/>
        </w:rPr>
        <w:t xml:space="preserve"> и, 18°С). Наиболее устойчивой является Ь-форма. При недостаточном темперировании образуются неустойчивые формы, которые при хранении шоколада переходят в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-форму. Процесс идет с выделением тепла, что приводит к плавлению какао-масла и выделению его на поверхности шоколада в виде капель. При охлаждении на поверхности образуется жировой налет, называемый жировым посед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жировое поседение может возникнуть в результате хранения при повышенной температуре (около 30°С). При этом отдельные фракции какао-масла плавятся и выделяются на поверхности. При понижении температуры расплавившийся жир затвердевает в виде крупных кристал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Сахарное поседение </w:t>
      </w:r>
      <w:r>
        <w:rPr>
          <w:color w:val="000000"/>
          <w:sz w:val="28"/>
          <w:szCs w:val="28"/>
        </w:rPr>
        <w:t>является результатом несоблюдения режимов хранения (перепад температур). В результате на поверхности конденсируется влага, в которой растворяется сахар. После испарения влаги на поверхности шоколада остается белый налет в виде мелких кристаллов сах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.2 Дефекты какао порош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упающим на кондитерские фабрики какао-бобам предъявля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яд требова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бобы должны быть: а) </w:t>
      </w:r>
      <w:r>
        <w:rPr>
          <w:iCs/>
          <w:color w:val="000000"/>
          <w:sz w:val="28"/>
          <w:szCs w:val="28"/>
        </w:rPr>
        <w:t xml:space="preserve">зрелыми, </w:t>
      </w:r>
      <w:r>
        <w:rPr>
          <w:color w:val="000000"/>
          <w:sz w:val="28"/>
          <w:szCs w:val="28"/>
        </w:rPr>
        <w:t xml:space="preserve">иметь ячеистое строение ядра, которое можно наблюдать при разрезе семядоли (в 100 г должно быть не менее 98 шт.); б) хорошо </w:t>
      </w:r>
      <w:r>
        <w:rPr>
          <w:iCs/>
          <w:color w:val="000000"/>
          <w:sz w:val="28"/>
          <w:szCs w:val="28"/>
        </w:rPr>
        <w:t xml:space="preserve">ферментированными </w:t>
      </w:r>
      <w:r>
        <w:rPr>
          <w:color w:val="000000"/>
          <w:sz w:val="28"/>
          <w:szCs w:val="28"/>
        </w:rPr>
        <w:t xml:space="preserve">- иметь темно-коричневый цвет на изломе; в) не должны содержать </w:t>
      </w:r>
      <w:r>
        <w:rPr>
          <w:iCs/>
          <w:color w:val="000000"/>
          <w:sz w:val="28"/>
          <w:szCs w:val="28"/>
        </w:rPr>
        <w:t xml:space="preserve">закоптелых бобов </w:t>
      </w:r>
      <w:r>
        <w:rPr>
          <w:color w:val="000000"/>
          <w:sz w:val="28"/>
          <w:szCs w:val="28"/>
        </w:rPr>
        <w:t xml:space="preserve">с каким-либо посторонним запахом или привкусом; г) </w:t>
      </w:r>
      <w:r>
        <w:rPr>
          <w:iCs/>
          <w:color w:val="000000"/>
          <w:sz w:val="28"/>
          <w:szCs w:val="28"/>
        </w:rPr>
        <w:t xml:space="preserve">без каких-либо посторонних примесей </w:t>
      </w:r>
      <w:r>
        <w:rPr>
          <w:color w:val="000000"/>
          <w:sz w:val="28"/>
          <w:szCs w:val="28"/>
        </w:rPr>
        <w:t xml:space="preserve">(разрушенных бобов, осколков, кусочков, кожуры, живых насекомых), </w:t>
      </w:r>
      <w:r>
        <w:rPr>
          <w:iCs/>
          <w:color w:val="000000"/>
          <w:sz w:val="28"/>
          <w:szCs w:val="28"/>
        </w:rPr>
        <w:t xml:space="preserve">признаков разбавления. </w:t>
      </w:r>
      <w:r>
        <w:rPr>
          <w:color w:val="000000"/>
          <w:sz w:val="28"/>
          <w:szCs w:val="28"/>
        </w:rPr>
        <w:t>Термин "разбавление" означает изменение состава сортированного какао тем или иным путем, в результате чего получаемая смесь или комбинация не соответствует сорту, ухудшается качество или привкус, изменяется объем или масса парт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ние дефектных бобов колеблется в зависимости от сорта (табл.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8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82"/>
        <w:gridCol w:w="1519"/>
        <w:gridCol w:w="5554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Сорт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Содержание бобов, %, не более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заплесневелы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темно-серого цвета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поврежденных насекомыми, проросших или плоских (в % от общего кол-ва порченых бобов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юбая партия какао-бобов, превышающая один из принятых для 2-го сор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ов, считается нестандартной и маркируется "НС". Нестандартное какао можно продавать только по специальному контрак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Заплесневелые бобы </w:t>
      </w:r>
      <w:r>
        <w:rPr>
          <w:color w:val="000000"/>
          <w:sz w:val="28"/>
          <w:szCs w:val="28"/>
        </w:rPr>
        <w:t>- какао-бобы, на внутренних частях которых видна плесень невооруженным глаз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Темно-серые бобы </w:t>
      </w:r>
      <w:r>
        <w:rPr>
          <w:color w:val="000000"/>
          <w:sz w:val="28"/>
          <w:szCs w:val="28"/>
        </w:rPr>
        <w:t>- какао-бобы, имеющие темно-серый цвет не менее чем на половине поверх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Бобы, поврежденные насекомыми, </w:t>
      </w:r>
      <w:r>
        <w:rPr>
          <w:color w:val="000000"/>
          <w:sz w:val="28"/>
          <w:szCs w:val="28"/>
        </w:rPr>
        <w:t>- какао-бобы, на внутренних частях которых имеются насекомые на любой стадии развития или которые изъедены насекомыми, вызывающими повреждение, видимое невооруженным глазом, - моль какао. По внешнему виду она напоминает платяну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ь, но имеет серый цв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Проросшие бобы </w:t>
      </w:r>
      <w:r>
        <w:rPr>
          <w:color w:val="000000"/>
          <w:sz w:val="28"/>
          <w:szCs w:val="28"/>
        </w:rPr>
        <w:t>- какао-бобы, кожура которых проколота, расщеплена или разорвана в результате появления рост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Плоские бобы </w:t>
      </w:r>
      <w:r>
        <w:rPr>
          <w:color w:val="000000"/>
          <w:sz w:val="28"/>
          <w:szCs w:val="28"/>
        </w:rPr>
        <w:t>- какао-бобы, две семядоли которых настолько тонки, что поверхность семядоли не может быть получена путем срез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Закоптелые бобы </w:t>
      </w:r>
      <w:r>
        <w:rPr>
          <w:color w:val="000000"/>
          <w:sz w:val="28"/>
          <w:szCs w:val="28"/>
        </w:rPr>
        <w:t>- какао-бобы, от которых отколоты части, составляющие меньше половины бо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Шоколад </w:t>
      </w:r>
      <w:r>
        <w:rPr>
          <w:color w:val="000000"/>
          <w:sz w:val="28"/>
          <w:szCs w:val="28"/>
        </w:rPr>
        <w:t>представляет собой продукт с характерным вкусом, ароматом и тонизирующими свойствами. Удачное сочетание питательных компонентов с высокой калорийностью (550-600 ккал/100 г) делает его незаменимым продуктом для поднятия энергии организма и уменьшения усталости. Около 40% населения употребляют шоколад 2-3 раза в меся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шоколад вырабатывают из какао-продуктов (какао тертое и какао-масло) и сахарной пудры. В качестве вкусовых добавок используют молочные продукты, орехи, кофе, вафли, изюм, ванилин, взорванные крупы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о-порошок - это тонкоизмельченный какао-жмых, оставшийся после частичного удаления масла из какао-массы, с добавлением различных вкусовых и ароматически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кспертизе качества шоколада обращают внимание на внешний изделий, форму, вкус и аромат, консистенцию и структу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кспертизе качества какао-порошка обращают внимание на следующие показат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Внешний вид </w:t>
      </w:r>
      <w:r>
        <w:rPr>
          <w:color w:val="000000"/>
          <w:sz w:val="28"/>
          <w:szCs w:val="28"/>
        </w:rPr>
        <w:t>- это тонкоизмельченный, однородный порошок от светло- до темно-коричневого цвета. Не допускается тусклый серый отте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Вкус и аромат </w:t>
      </w:r>
      <w:r>
        <w:rPr>
          <w:color w:val="000000"/>
          <w:sz w:val="28"/>
          <w:szCs w:val="28"/>
        </w:rPr>
        <w:t>- свойственный какао-порошку, т. е. приятный, горьковатый, хорошо выраженный, без посторонних привкусов и запах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нормируется содержание токсичных элементов, афлотоксин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остаточное количество пестицидов; МАФАМ (не более 1,0 х 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КОЕ в 1г продукта), плесневые грибы (не более 1,0 х 1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КОЕ в 1 г продукта), бактерии группы кишечных палочек - не допускаются в 0,01 г продукта; не допускаются в 25 г продукта патогенные микроорганизмы, в том числе сальмонел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Боровикова Л.А. Товароведение продовольственных товаров. M.: Экономика 2007 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асимова В.А., А Товароведение и экспертиза вкусовых товаров. – СПб: Питер Принт, 2006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Кругляков Г.Н., Круглякова Г.В. Товароведение продовольственных товаров: - Учебник. – Ростов на Дону: "МарТ", 200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вароведение и экспертиза потребительских товаров/ Шевченко В.В. – М.: ИНФРА-М, 2008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Химический состав российских пищевых продуктов: Справочник/ Под редакцией проф. Скурихина И.М. и проф. Тутельяна В.А.. – М.: ДеЛи принт, 200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7:00Z</dcterms:created>
  <dc:creator>Dimon</dc:creator>
  <dc:description/>
  <cp:keywords/>
  <dc:language>en-US</dc:language>
  <cp:lastModifiedBy>Mage</cp:lastModifiedBy>
  <dcterms:modified xsi:type="dcterms:W3CDTF">2011-10-07T08:57:00Z</dcterms:modified>
  <cp:revision>2</cp:revision>
  <dc:subject/>
  <dc:title>ВВЕДЕНИЕ</dc:title>
</cp:coreProperties>
</file>