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ссийский государственный 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Уфимский институт (филиал)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Факультет коммерци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Специальность ЭиУ на п/п РГБ и тур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Кафедра ЭиУ на п/п РГБ и тур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2"/>
        </w:rPr>
      </w:pPr>
      <w:r>
        <w:rPr>
          <w:b/>
          <w:cap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редиземномор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Гатиятуллина Эльвира Равилев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защите допуска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ндакова И.Е.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н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кух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ьян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че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ан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оккан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раиль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ец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хня Маль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хня Тунис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хня Кип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ийская кух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ипетская кухня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ы Средиземноморья отличаются очень здравым представлением о том, чем на самом деле нам нужно питаться. У них самый низкий уровень смертности от сердечно-сосудистых заболеваний, а ведь они употребляют в пищу и сыр, и мясо, и алкоголь. Ключ к их прекрасному здоровью в том, что они в большом количестве употребляют в пищу оливковое масло. Кроме того, средиземноморские народы едят много свежей рыбы и других свежих продуктов, зато гораздо меньше потребляют консервов. Недавние исследования показали, что растительное масло вроде оливкового и рыбий жир необходимы организму для выработки простагландинов. Это гормоны, вещества, которые регулируют клеточный обмен, тем самым, предотвращая сердечные приступы, инфаркты и многие другие болезни. Отмечено, что небольшое количество алкоголя тоже способствует вырабатыванию простагланди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земноморская диета не рассчитана специально на потерю веса, ее нельзя назвать жесткой. В то же время она дает возможность выбирать здоровые продукты, в которых нет животных жиров, сахаров и консервированной пищи, которыми так богато наше повседневное ме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средиземноморской диеты должна стать основой вашего повседневного питания. Это означает исключение консервированной пищи, питания замороженными обедами или в "Макдональдсе", всех тяжелых блюд британской кух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блюд средиземноморской кухни легко приготовить, так как большинство продуктов съедается в свежем виде. Особенно легко приготовить все виды мака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диета полезна для здоровья не только в снижении уровня давления и содержания холестерола в крови. Многие из тех, кто пробовали ее соблюдать, утверждают, что она помогает уменьшить боли при артрите. Вероятно это происходит за счет высокого содержания жирных кислот в виде растительного масла и рыбьего ж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диета не вызывает большого снижения веса, она помогает выработать привычку к здоровому питанию, что навсегда избавляет от сброшенных килограм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кулинарных стилей делает кухню стран средиземноморья великолепной и притягательной. Изобилие прославленных натуральных продуктов, их соблазнительные сладкие и пряные ароматы приводят в восторг даже самых взыскательных гурманов. Зелень и овощи, рыба и морепродукты, хлеб и прекрасные вина, орехи и множество фруктов - эти классические ингредиенты простых в приготовлении, вкусных и полезных для здоровья блюд помогут придать поистине солнечный блеск любой трапезе. В Москве есть несколько ресторанов сети «Porto Maltese», где можно найти хорошую средиземноморскую кухню, которая сегодня считается одной из самых здоровых и сбалансированных в мире. Средиземноморская диета, базирующаяся на одноименной кухне - естественна и вку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диционного средиземноморского рациона характерно обилие свежих фруктов и овощей, блюд из зерновых культур, умеренное количество мяса и рыбы, и конечно, оливковое масло как основной источник жиров. Эти обычные, естественные компоненты сочетаются в простых рецептах вкусных блюд. Традиционно жители Средиземноморья завтракают, обедают и ужинают в кругу друзей и семьи — это одна из важнейших составляющих средиземноморской культуры. Еда – особый ритуал, средиземноморские жители специально выделяют время, чтобы посидеть за столом и насладиться вкусными блю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едавним отчетам Всемирной организации здравоохранения (ВОЗ), первый из которых был специально посвящен вопросу “продолжительности здоровой жизни”, Франция, Испания, Италия и Греция находятся в первой семерке стран со здоровым образом жизни. Это последний отчет из целого ряда исследований, согласно которым средиземноморская диета является одним из факторов благоприятного прогноза в отношении продолжительности здоров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земноморская диета особенно полезна в качестве средства профилактики сердечно-сосудистых заболеваний в связи с тем, что в нее включены злаки и блюда из зерновых культур, овощи, фрукты, рыба и оливковое масло. Она считается самой сбалансированной и эффективной в том числе и потому, что в нее включено оливковое масло, содержащее значительное количество мононенасыщенных жирных кислот и витамина Е и обладающее антиоксидантными свойствами. Возможно, именно благодаря оливковому маслу традиционная итальянская и средиземноморская кухни стали такими привлекательными, полезными для здоровья, увлекающими мно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и дни врачи единодушны во мнении, что диета, основанная на традиционной, подлинно средиземноморской модели, повышает шансы прожить здоровую жизнь. Она помогает уравновесить поступление в организм калорий из различных продуктов, и в то же время ее целью является профилактика так называемых “болезней изобилия”: тромбоза, артериосклероза, сердечных приступов, диабета, повышенного давления, заболеваний пищеварительного тра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юда средиземноморской кухни отличаются особой легкостью, разнообразием, богатством красок и привлекательным внешним видом. А в сочетании с пряными травами они творят настоящее чудо: помогают вам расслабиться и почувствовать себя так, словно вы в отпуске. Ассортимент настолько богат, что каждый может выбрать блюдо себе по вкусу: спагетти с томатным соусом, овощную паэлью, густой суп из морепродуктов или ризотто с пря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ая черта легкой средиземноморской кухни - отказ от животных жиров. Вместо них используют высококачественное оливковое масло: оно гарантирует отличный вкус и обеспечивает ваш организм полезными веществами без лишних кал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вковое масло, которое вы используете для заправки салатов и овощей, должно быть лучшего качества (extra virgine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пан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регионе Испании существуют свои неповторимые кулинарные традиции. Однако существуют и некоторые общие черты. Непременные атрибуты испанской трапезы — это оливковое масло исп. aceite de oliva, чеснок, ароматические травы и в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разнообразие продуктов и рецептов испанской кухни обусловлено прежде всего благоприятным климатом, способствующим произрастанию множества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готовлении блюд широко используется рис, подтверждение этому — знаменитая испанская паэл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ранцуз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ая кухня — национальная кухня Франции. Условно ее можно поделить на две основные ветви — региональную народную и изысканную аристократиче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гиональной кухне относятся блюда, которые на протяжении веков готовили жители различных исторических областей страны (марсельский рыбный суп; страсбургский паштет из гусиной печени; говядина по-бургундски; эльзасская тушеная в белом вине кислая капуста и др.) Аристократическая французская кухня сформировалась при дворе Бурбонов, когда Париж стал законодателем мировой моды. Её неповторимые блюда отличались разнообразием и изыска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французская трапеза может начинаться с закусок (hors d’oeuvre) (горячих или холодных закусок, если речь идет о ленче), за которыми следует суп, затем основное блюдо, салат и сыр. Завершением трапезы служит десерт или фрукты. Основной закуской — сыр, которого здесь более 400 сортов. Именно во Франции сформировалось такое блюдо как суп с прозрачным бульоном. Основу второго блюда составляет антрек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й гордостью французов являются вина. Короли французских вин — бордо и бургундское. Также всемирной известностью пользуется шампанское. Кроме того, Франция является родиной конь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ранцузами закрепилась обидное прозвище «лягушатники» благодаря употреблению ими в пищу лягушачьих лапок, однако это блюдо является скорее деликатесом, а не ежедневной едой, и подаётся не во всех ресто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продукты и бл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уасс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гет — один из символов Фра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уасс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ыры (камамбер, бри, рокфо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на (бордо, божоле нуво, шампан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ливковое мас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ягушачьи лап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ус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ша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йоне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вы и приправы (Прованские травы, эстрагон, розмарин, майоран, тимьян, флёр-де-се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а-гра — печень насильственно перекормленного гуся или 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юф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уковый су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тух в ви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татуй — блюдо из перцев, баклажанов и кабач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иш — открытый пирог из песочного теста с разнообразной начинк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нд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ерт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ем-брю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л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рилья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итр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альян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ухня — традиционная кухня Италии, распространённая и популярная во всём мире, благодаря таким блюдам, как пицца и спагетти. Она очень разнообразна и региональна, в каждом регионе есть свои традиционные блю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итальянской кухни лежат исторически сложившиеся многовековые традиции с культурными влияниями римлян, греков, лангобардов, арабов, и прочих народов, когда-либо населявших Италию или оказывавших влияние на формирование её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оду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политанская пицца Pizza Margherit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ан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ая кухня характеризуется, в частности, обилием свежих продуктов средиземноморского региона, что заметно отличает оригинальную итальянскую кухню от попыток её имитации во всё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ипичных проду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вощи (помидоры, баклажаны, кабачки цуккини, салат-латук, перцы, артишо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шеничная мука (изделия из теста, макаронные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ыр (пармезан, горгонзола, моцарелла, маскарпон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ливки и оливковое мас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правы (базилик, каперсы, чеснок, розмарин, пепперон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ыба и морепроду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и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вядина и нежирная свин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ти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обовые (фасоль, чечеви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рукты (лимоны, апельсины, персики) и яг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лые гри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инда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ино, итальянские ликёры, гра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мат итальянской кухни не спутаешь ни с каким другим. Он наполнен духом даров теплого моря, благоуханием трав и терпкостью плодов, созревших на залитых солнцем просторах. Создавая блюда, кулинарные кудесники Апенинского полуострова опираются на многовековой опыт своих предшествен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славится своими сырами: моцарелла, бэль паэзе, буриелле, горгонцола и, конечно же, пармезан. Ароматный, тертый или нарезанный мелкими кусочками, он является неотъемлемой частью итальянского блюда, соединяющей все компоненты и придающий ей особый вкус. Обожают итальянцы и томатный соус - сальса ди помодоро. По некоторым рецептам его варят очень долго на слабом огне, так что сальса еле-еле кипит. В соус добавляют пряные травы - базилик или майо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вковое масло - один из наиболее важных ингредиентов итальянской кухни, и хотя это может показаться дорогим удовольствием, лучше всего использовать самое качественное масло. В большинстве блюд этого масла добавляют совсем немного, чтобы придать еде особый вкус. Чистейшее оливковое масло, которое получается при холодном способе выжимки оливок, отлично подходит для салатов и макарон, а обычное годится для приготовления любой пищ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талии готовят вкусное мороженое, всевозможные мучные изделия – пиццу, пельмени «равиоли», которые готовят из теста для макаронных изделий с разными, совершенно неожиданными начинками, миланские булочки с виноградом и фруктами, торт с миндалем, миндальные пирожные, муссы. Десерт обычно заканчивается коф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 в Италии – национальный напиток, наряду с другими блюдами кувшин с вином всегда присутствует на столе итальянцев, так как они являются большими ценителями в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ече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́ческая ку́хня (греч. Ελληνική Κουζίνα) – традиционная кухня Греции. Является типичной средиземноморской кухней и имеет много общего с кухней юга Франции, Италии, Балкан, Анатолии и Ближнего Вос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характерным и древним элементом питания греков является оливковое масло, которое присутствует практически во всех блюдах. Оно изготавливается из плодов оливковых деревьев. Основными зерновыми в Греции является пшеница и ячмень, использующийся в последнее время все более широко. Наиболее популярные овощи: томаты, баклажаны, картофель, зеленая фасоль, бамия, перец и лук. мёд в Греции в основном цветочный – из нектара фруктов и цитрусовых деревьев (лимон, апельсин). Используется также тимьяновый и сосновый мёд. Мастика выращивается на острове Хиос в Эгейском мо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еческой кухне травы и специи используются гораздо чаще, чем в других средиземноморских кухнях. Чаще всего это орегано, мята, чеснок, лук, укроп, соль и лавровые листья. Другие популярные специи это базилик, чабрец и семена укропа. Во многих греческих рецептах, особенно в северных районах страны, используются «сладкие» специи в сочетании с мясом. Например: корица или гвоздика. Греческие блюда характеризуются частым использованием мяты и мускатного ореха. Другие наиболее популярные ингредиенты для блюд это баранина, свинина, оливки, выращенные в Мессинии, сыр фета, виноградные листья, цукини и йогурт. В десертах преобладает мёд и ор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ие времена была популярна креокакавос - свинина под кисло-сладким соусом из мёда, тимьяна и уксуса, подаваемая с гарниром из бараньего гороха с чесн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особенностей рельефа Греции, который не благоприятствует разведению крупного рогатого скота, наиболее употребляемыми продуктами стали баранина и козлятина. Также распространены рыбные блюда, особенно в прибрежных районах и на островах. Греческая кухня использует большое количество сыров: фета, гравьера, мецовон, кефалотыри, касери, манур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ая греческая еда является простой, красочной и ароматной. На многих блюдах сказывается влияние греческой истории. Но весь калейдоскоп греческих блюд чаще всего остается неоткрытым тур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ван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ванская кухня,(араб. </w:t>
      </w:r>
      <w:r>
        <w:rPr>
          <w:sz w:val="28"/>
          <w:sz w:val="28"/>
          <w:szCs w:val="28"/>
          <w:rtl w:val="true"/>
        </w:rPr>
        <w:t>المأكولات اللبنانية</w:t>
      </w:r>
      <w:r>
        <w:rPr>
          <w:sz w:val="28"/>
          <w:sz w:val="28"/>
          <w:szCs w:val="28"/>
        </w:rPr>
        <w:t>‎‎</w:t>
      </w:r>
      <w:r>
        <w:rPr>
          <w:sz w:val="28"/>
          <w:szCs w:val="28"/>
        </w:rPr>
        <w:t>) — национальная кухня Ливана, типичная средиземноморская кухня. Для неё характерны разнообразие вегетарианских блюд, использование приправ и таких продуктов как бобовые (боб обыкновенный, нут), свежие фрукты и овощи (баклажаны, помидоры, перцы), рыба (мясо — реже, ему предпочитается птица, а из мяса чаще используется баранина), оливковое масло, чеснок. Многие блюда готовятся на гриле, запекаются или жарятся в оливковом масле. Часто салаты и закуски заправляются лимонным с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ные бл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ба гануш (бабагануш, бабагануж — баклажанная ик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лма (начинённые виноградные лист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ареная цветная капуста, жареные баклаж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ибби (фритированные фрикадельки из фарша на основе булгура и мя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абни (блюдо из домашнего творога/йогурта с оливковым масл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Люля-кебаб (мясной фарш на шампур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ззе (мезе, меза — закуски, состоящие из оливок, сыров, ит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табаль (пюрированые печёные баклажаны с кунжутной паст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хлава (кондитерское изделие из слоёного теста с ореха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ули (салат с булгуром, овощами, петрушкой и специ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лафель (фритированные фрикадельки из фарша на основе нута и спе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ттуш (салат из жареного хлеба и овощ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л медамес (блюдо из бобов обыкновенных (Vicia faba), тушёных медленно и дол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уммус (закуска из пюрированого нута со специ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аурма (жареное мясо с салатом в пит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ван также является историческим винодельческим реги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ароккан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окко может похвастаться многими традиционными кулинарными шедеврами: умеренно приправленная баранина медленного запекания, нежные гуляши из курицы с ароматом оливок, корицы, шафрана и маринованных лимонов; блестящими гранатами; дымящимися тарелками с супом харира, серебрянными кружками сладкого мятного чая. Но традиции могут вскоре измениться - в наше время быстрой еды традиционные блюда, готовящиеся часами в глиняных горшках, таджинах, над тлеющими углями, кажутся неактуаль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-западном углу Африки, у Марокко есть как атлантический, так и средиземноморский берег. Его кухня отражает его богатую георгафию. Арабские завоеватели в 7 веке привезли такие восточные специи как корица, имбирь и шафран, которые попали в крестьянские блюда местных берберов. Арабы также научили персидскому обычаю добавлять фрукты и мед в несладкие блюда, что придало уникальный кисло-сладкий вкус многим марокканским рецеп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ваны с пряностями, проходящие через Сахару привозили новые продукты из Сенегала и других африканских соседей на юг. Евреи познакомили местных жителей с картофелем, помидорами и оливковым маслом. Колониальная британская эра привела к появлению марокканской чайной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этого получается опьяняющая смесь марокканской кухни, которая становится все популярнее в других странах. Конечно, некоторые традиции, например, пироги с голубями и пиры с 20 сменой блюд, никогда не станут модными. Но с растущей популярностью горшочков и большей доступностью таких необычных продуктов как масло железного дерева или кускус, блюда марокканской кухни становится все легче приготовить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раиль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раильская кухня отличается богатством используемых продуктов и разнообразием рецептур, как пришедших из глубины народных традиций, так и позаимствованных у соседних нар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игиозные нормы иудаизма (кашрут) запрещают употребление в пищу блюд из свинины и морепродуктов, за исключением некоторых видов рыб (по правилам у водоплавающего должна быть чешуя), а молочные и мясные блюда должны готовиться и подаваться раздельно. Также не разрешено употреблять мясо непарнокопытных и грызунов. Кошерность пищи должна соблюдаться во всех ресторанах и кафе (кошерные рестораны делятся на мясные и молочные), но практически везде есть некошерные заведения, а также многочисленные рестораны китайской, русской, французской и восточной кух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ясных блюд интересны иерусалимское жаркое «меурав иерушалми» из четырех различных видов куриного мяса, кисло-сладкое «мясо по-еврейски», различные форшмаки из мяса и рыбы, паштеты, котлеты из мяса птицы с разнообразными приправами, тушенная курятина с телячьим языком, отбивные в кляре, фаршированные куриные шейки, различные виды отварной рыбы, а также мясной рулет и т. д. Специи и зелень к мясным блюдам обычно никто не эконом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вощных блюд популярны хумус (тертая масса из турецкого гороха с добавлением специй), винегрет, оладьи «латкес» со шкварками и жареным луком, запеченное поленце из манной крупы с овощами — «кугел», салат из яиц и репчатого лука, картофельные драники «бульбелаткес», жареные в масле горохово-фасолевые шарики «фалафель», «цимес» из моркови, яблок и изюма, холодный суп из свеклы «калтэ бурэчкес», кабачки жаренные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следует попробовать сладкие блюда и выпечку — блинчики с различными наполнителями «блинчикес», пирожки с маком «хоменташ», бисквит из муки для мацы, сладкие «пончикес фун творе», пряники с миндалем «лэках», коржики «киелах», печеные яблоки, знаменитый «гоголь-могол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ть трапезу принято черным кофе или чаем. Все большую популярность приобретают и молодые израильские вина, вроде «Кармель» или «Ярде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урец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благодаря бесконечному разнообразию рыбы, птицы, мяса, фруктов и овощей, свойственному природе Турции, или многочисленным культурам, родиной которых была Анатолия, современная турецкая еда восхитительно разнообразна и производит впечатление на всех, кому удается с ней познаком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ции даже к завтраку сервируется довольно богатый стол: всевозможные варенья, брынза, маслины, сливочное масло, яйца, копчёные колбасы, хлеб, чай... Анатолийцы более других придают особое значение к зимним заготовкам впрок из различных овощей, фруктов, при этом используя различные методы заготовки и засушки на солнце и др. К примеру из соков винограда изготовляется "пекмез" (вываренный до густоты мёда виноградный сок), томатная паста из помидор и красного перца, варенья, заготовки из муки. Продукты, используемые для того, или иного блюда варятся в одной кастрюле, что способствует усилению ароматических вкусовых эффектов, необходимых для этого блюда. Чаще всего пища приготовляется с богатыми приправами и соусами, что даёт возможность обмакивать в него хлеб. Готовится пища на медленном огне, крышка кастрюли, или сковороды всегда плотно закрыта. Долма (голубцы) имеют несколько сортов; фаршированная на оливковом масле, из виноградных листьев, лука, перца, баклажан, из фарша скумбрии, мидий. В голубцы, приготовленные на оливковом масле, добавляют рис, сахар, корицу, мяту, лимонный сок, изюм, арахис, что придает этим блюдам особую пика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ецкая кухня отличается красочностью, многоголосьем. Она была тем более приятной, чем нежнее звучала музыка, которую исполняли женщины, играющие на уде. Турецкие мужчины, предпочитающие застолье с ракы не в домашнем кругу, а среди друзей и приятелей в трактирах в которых расставлены коротенькие столики с миниатюрными табуретами. К столу подаются закуски на объёмистых подносах с разновидностями закусок. Османы и турки, также как и французы, ведущие споры и обсуждение по вопросам политики и культуры в уютных кафе проводят эти дискуссии с бокалом ракы и ярчайшими разновидностями закусок. После утверждения республики в стране, застолье с ракы в которых участвовал и Кемаль Ататюрк по указу государственной думы были превращены в меджлисы. В наши дни, в трактирах стали устраиваться и женские кутежи. В турецких трактирах по-прежнему, к столу подаются большие подносы с различными закуск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юда на оливковом ма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ины, один из самых распространённых продуктов питания и ингридиентов турецкой кухни, произрастают на благоприятной почве средиземноморского региона. Однако наиглавнейшую функцию этот продукт выполняет как неотъемлемая часть турецких блюд, приготовляемых на оливковом масл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роги и мучные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ции почитаются и пользуются успехом мучные изделия. Выбрасывать хлеб считается великим грехом, ронять его на землю также считается кощунством. Следует его поднять, поцеловать и приложить к о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сные блю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ки, избравшие кочевой образ жизни в среднеазиатском регионе, естественным образом обогащали свою кухню животной пищей. Поскольку главнейшей особенностью кочевой культуры была охота, мясным блюдам в турецкой кухне отведено существенное мест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словная плова из риса ведет в древнекитайскую культуру. В оттоманской империи после сытного обеда, но перед подачей на стол десерта было принято угощать ароматным пловом. По преданию, плов очищал нёб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юда из ку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толийских деревнях, как правило, просыпаются не под звон будильников, а под кукареканье петухов, раздающееся с восходом солнца. Сады и дворы анатолийских деревень заполняются гомоном ребятишек, которые соревнуются с петушиной братией и кудахтаньем многочисленных ку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у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ски подаются с целью "пощекатать" острый вкус, а вовсе не для насыщения. Допускается несоответствие в оформлении салатов и закусок. Так, скажем, острые, заправленные пряностями и наоборот приглашённые и наоборот прислащённые, а также кислые блюда с салатами и закусками подаются одновремен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ецкой кухне первым блюдам отведено особое место. Суп подается в самом начале трапезы, причем как на завтрак, так и на обед и во время ужина. А в холодные зимние дни аппетитно дымящиеся супы являются самым лучшим блюд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ба и морепроду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ции и в зимнюю стужу, и в тёплые, летние дни, покупателей всегда ждут рыботорговцы, громко зазывающие их к своим разноцветным прилавкам на открытом воздухе, у мор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ощи и бобов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дородных землях с благоприятными климатическими условиями растут различные виды фруктов, овощей, зелени. Свежевыращенный урожай прямо с огородов везут на базары, которые открываются в различных районах города. Прилавки таких базаров красочно пестрят свежей зеленью, выстроенными в ряд фруктами и овощами, зерновыми, бобовыми, экзотическими ароматными пря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ухня Маль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 на Мальте дороже мяса, осьминоги, лобстеры, кальмары, ракушки и креветки — дороже рыбы. Рыбу на Мальте готовят с зеленым перцем, помидорами и луком. Можно попробовать меч-рыбу, лосося, тунца, лампуку. Баранину и свинину готовят в горшочках с помидорами и луком. Интерес представляет «браджиоли» — горячий рулет из цельной говядины, начиненныйоливами, яйцом, беконом и петрушкой. Но национальным блюдом считают кролика в красном вине с чесноком. В ресторанах Мальты в основном царит итальянская кухня с «равиоли» (пельмени) и «пастой» (макароны) в главной рол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ухня Туни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нисская кухня более близка к европейской, чем традиционно арабской. Единственная острая приправа - харисса - подаётся в отдельной посуде вместе с оливковым маслом. Вкусом напоминает кавказскую аджику (только без соли). Хариссу едят обмакивая в неё кусочки хлеба, причём количество перца будет зависеть только от траектории вашей руки и силы нажима на содержимое тарелочки. Что касается самого хлеба, то его два типа: "лаваш" и "батон" (длинный). Тунисцы ломают хлеб руками и употребляют в больш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продаётся в парном виде. В большинстве случаев это говядина и баранина, хотя кое-где можно попробовать и верблюжатину. Единственным продуктом из измельченного мяса является кебаб. В остальных случаях мясо готовится кусочками на вертеле, шампурах или решетчатых жа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рыба и морепродукты предпочтительнее мяса, хотя и стоят дороже последнего. Дешевле всего стоят тунец, сардины и скумбрия. Угорь, креветки и моллюски стоят дороже. Мясо же осьминога и морских каракатиц относится к разряду деликатесных. Считается неприличным смотреть в лицо едящего человека, есть на ходу или ст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ную пищу запивают чаем (не в коем случае не холодной водой - это вредно для пищеварения!). Из-за запрета на употребление в пищу свинины, распространяющегося на всех мусульман, вы не найдёте её в меню общедоступных ресто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тунисцев своим любимым блюдом называет традиционное для арабского Магриба блюдо под названием "кускус". Также многие любят брик - "чебурек" из пресного теста с начинкой из яйца или чем-то его заменяющим. Супы тут готовят на французский манер - пюреобразными. Не удивляйтесь, если предложат суп из дыни - такое здесь тоже 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продукты в гордом одиночестве представляет сыр (бывает нескольких видов). Много сладостей (большая часть которых изготовлена из патоки, получаемой из фиников), которые абсолютно не похожи на те, что предлагаются на Ближнем 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различных овощей и фруктов. Летом можно попробовать плоды кактуса (только не собирайте их сами - практически незаметные на первый взгляд колючки, впившись в ваши пальцы испортят впечатление от самого продукта). Вкусны маринованные маслины. Подавляющее большинство продуктов питания (если не все) производятся непосредственно на территории Тунис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пи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тунисский напиток - зеленый чай с мятой, огненно горячий и очень сладкий. Традиционно мусульмане не употребляют алкоголь, но отношение к этому "вопросу" здесь либеральное - хотя сами тунисцы не появляются на улице в пьяном виде, но никто не подумает арестовать вас только за то, что вы позволили себе "пропустить стаканчик". Более того, в стране производятся вина (сухие и столовые), а также несколько сортов пива. Из крепких напитков Вам предложат "Буху" - водку из инжира, а также старый "Тибар", настоянный на финиках и по вкусу похожий на коньяк. Большой выбор импортных спиртных напитков, цены на которые достаточно выс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ухня Кип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кухни Кипра лежат средиземноморские блюда, в первую очередь греческие и турецкие. В их число входит мезе (набор многочисленных закусок и блюд, объединенных одной темой — мясной или рыбной), распространённый и в Греции, и в Турции, и клефтико — запечённое мясо козы или ягнёнка. Но традиционным все же является использование мяса к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фтико переводится как «ворованное мясо», так как раньше пастухи прятали украденное мясо в земле и готовили его, разводя костер сверху. Сегодня это блюдо готовят в плотно закрытой печи. Благодаря методу приготовления мясо получается нежным и легко отходит от 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радиционными являются блюда на мангале — сувла и сувлаки. Жареные во фритюре котлеты кефтедес и шефталия (фарш с пряными травами и тертым картофел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местных блюд из морепродуктов входят кальмары и осьминог в красном вине. Из сладостей распространено варенье из местных фруктов, овощей и орехов — из грецких орехов в мягкой скорлупе, баклажанов, инжира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иприоты считают свои блюдом чурчхеллу (по-гречески «шужуко») — орехи, нанизанные на веревки, и покрытые застывшим виноградным сиропом. В кулинарии активно используется розова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прский кофе «метрио» похож на кофе по-турецки — подается прямо вместе с гущей и стаканом ледя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ца имеет огромное значение в кипрской кухне — её добавляют практически во все блюда: сладости, мясо, котлеты, овощные ра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стью пользуется вино Коммандария, изготовление которого началось во времена крестоносцев. Популярны местные сорта пива КЕО и Ле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танское наследие в области кулинарии выражается в традиционных «английских завтраках» из яичницы с беконом и фасолью. В ряде баров пиво подаётся в английских пинт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Ливий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е блюда - «кус-кус» - гарнир из приправленной острым манной крупы, который подается с птицей, «рууз» - рис с мясом, овощами, разнообразными приправами, мясо-крупяные супы, средиземноморские блюда из рыбы: тунца, кефали (рыба бур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ми вкусами заинтересуют финиковый джем, верблюжье молоко, хлеб домашней выпечки, свежеприготовленные восточные сладости, кефир с финиками, разнообразные по вкусу, цвету и размерам апельсины и мандарины, другие местные цитрусовые фру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есторанное питание в городах Ливии относительно дорого и не слишком, на европейский взгляд, распространено. С тех пор как в 1969 г. было запрещено употребление алкоголя, количество ресторанов уменьшилось. Не следует упускать возможность пообедать в ресторане при гостинице, обычно там представлен обильный овощами и бараниной сто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за размер порции в ресторанах Ливии, как и в Египте, Тунисе, можно не беспокоиться. Режим питания в арабских странах ориентирован на не слишком частый, иногда двухразовый, прием пищи: плотные завтрак и обед/ужин. Традиционная острота арабской кухни имеет серьезные биологические основы - перец содержит вещество катепсин, оптимизирующее терморегуля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Египетская кух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подлинно любознательный человек, то попробуйте прожить день, питаясь, как среднестатистический египтянин. Для людей меньше интересующихся национальной кухней, рекомендуем опробовать египетское меню фрагментарно. Практически все более-менее сложные в приготовлении мясные блюда, а также многие супы и сладости современной египетской кухни позаимствованы у турок, ливанцев, мамелюков, албанцев, арабов Палестины или йеменцев - всех тех народов, которые когда-либо приходили в Египет и владели 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кюфта - котлеты, обжаренные на решетке; кебабы всевозможные шашлы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астрома - вяленая и подкопченная говядина в толстом слое спе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чорба сдобренная лимонным соком чечевичная похлебка (та самая, за которую Исав продал Иакову свое первородство). Можно найти и кара-чорбу (пастушью похлебк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ахлава - турецкая сладость, ромбы из слоеного теста с пряной ореховой начин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лахабиджа - черкесское (мамепюкское) блюдо, сваренный на молоке сладкий и масляный рис c розовой водой, фисташковой крупкой и прян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шаверма - завернутое в лепешку обжаренное и нарезанное тонкими ломтиками мясо с приправами и зелен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баллади дрожжевые лепешки (оладь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в египетской кухне много блюд, которые можно смело считать национальными. Главное из них - тахина, пюре из протертого кунжута с растительным маслом. В тахину обязательно добавляют белый тмин. Стены всех египетских кухонь буквально насквозь пропахли тмином - это самый египетский запах. Тахину подают в самом начале обеда, в нее полагается макать лепешку. За тахиной следуют салат и основные горячие бл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фул медамес варево из местных боб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арб - набитый мясом бараний или телячий желуд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ахалиль - подкрашенные свеклой, перченные и соленые лук-шалот, оливки, куски моркови и лимона: Египтяне без солений за стол не садятся, это для них первая профилактика от повсеместной антисанитарии. По той же причине полусырое мясо или рыбу в Египте не ед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говядина по-египетски - маринованное, обжаренное и только потом запеченное в печи мяс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баранина по-каирски - баранья лопатка, обжаренная, а потом тушенная в тома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ыба-гриль в рыбе перед жаркой делают глубокие надрезы, просаливают, втирают пряности или поливают лимонным соком и только потом кладут на реше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шакшук омлет с мясом и помидо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локхейя - суп-пюре из курицы, пряных трав, чеснока и овощей (картофеля, перца, тыквы, кабачков, помидоров или морков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ибда баранья или говяжья печень с рисом или в лепешке, или даже с яблоками, бананами и апельси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ушари мелко порезанные макароны с чечевицей и лу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урица по-каирски предварительно маринованная и отваренная до готовности курица, обмазанная медом и помещенная на одну минуту в раскаленную печ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аркадэ истинно национальный египетский напиток. Его делают из цветков гибискуса - кустарника семейства мальвовых. Получается кисловатый бордовый напиток, который по незнанию можно принять за свежевыжатый гранатовый 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0-х годах XX-го века Анселом и Маргарет Кей был введён в употребление термин «средиземноморская диета». Множественные медицинские исследования показали, что жители стран Средиземноморья менее подвержены риску сердечно-сосудистых заболеваний[1], реже страдают от избыточного веса[2], повышенного давления, диабета. Средиземноморская диета также снижает риск заболевания болезнью Альцгеймера. Это обусловлено прежде всего обильным употреблением в пищу свежих овощей и фруктов, блюд из зерновых культур и умеренного количества мяса и рыбы (жиры поступают в организм в основном из оливкового масл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иземноморская ди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60 % углеводов (хлеб, макаронные издел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0 % жиров (главным образом оливковое масл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0 % белков (мясо, рыба, бобы, горох, фас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 питания жителей стран Средиземноморья состоит преимущественно из овощей, фруктов, злаковых, бобовых и рыбы. Т. о. пища насыщена всеми необходимыми витаминами и элементами, а главное, полиненасыщенными жирными кисло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кислоты предотвращают отложение новых холестериновых бляшек на стенках кровеносных сосудов, и способствуют рассасыванию уже имеющихся. Поэтому кислоты служат оптимальным средством профилактики и лечения атеросклероза, ишемической болезни сердца, гиперто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: 212-ти мужчинам и женщинам с умеренным риском сердечных заболеваний было предложено соблюдать средиземноморскую или стандартную обезжиренную диету в течение трех меся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соблюдавшие средиземноморскую диету, употребляли в пищу рыбу 4 раза в неделю, а мясо – только 1 раз в неделю. Мужчины выпивали 2 бокала вина в день, женщины – 1 бок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которые сидели на обезжиренной диете, ели птицу, рыбу, фрукты, овощи, обезжиренные молочные продукты и растительные масла, и не употребляли в пищу свинину, говядину и другое мясо млекопита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оказали, что средиземноморская диета понижает холестерин на 7,5 %, в то время как обезжиренная диета всего на 4,5 %. Т. е. риск сердечно-сосудистых заболеваний упал на 15 % в первом случае и на 9 % во в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земноморская диета защищает страдающих избыточным весом людей от развития ожир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medikal.ru/pats/?cont=article&amp;art_id=83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www.BestReferat.ru/referat8923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bookashop.ru/book/?book=639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qpknigu.ru/showTov.asp?Cat_Id=5945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ucheba.ru/index.php?area=courseProgram&amp;id=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Средиземноморская_кух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ooking.ru/interceate_exchange/board41/message818931.html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6:00Z</dcterms:created>
  <dc:creator>эльвира</dc:creator>
  <dc:description/>
  <cp:keywords/>
  <dc:language>en-US</dc:language>
  <cp:lastModifiedBy>Mage</cp:lastModifiedBy>
  <cp:lastPrinted>2009-11-07T11:05:00Z</cp:lastPrinted>
  <dcterms:modified xsi:type="dcterms:W3CDTF">2011-10-07T09:16:00Z</dcterms:modified>
  <cp:revision>2</cp:revision>
  <dc:subject/>
  <dc:title>ФЕДЕРАЛЬНОЕ АГЕНТСТВО ПО ОБРАЗОВАНИЮ</dc:title>
</cp:coreProperties>
</file>