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собенности правового регулирования брачно-семейных отношений международного характера</w:t>
      </w:r>
    </w:p>
    <w:p>
      <w:pPr>
        <w:pStyle w:val="Normal"/>
        <w:spacing w:lineRule="auto" w:line="360"/>
        <w:jc w:val="both"/>
        <w:rPr>
          <w:sz w:val="28"/>
          <w:szCs w:val="28"/>
        </w:rPr>
      </w:pPr>
      <w:r>
        <w:rPr>
          <w:sz w:val="28"/>
          <w:szCs w:val="28"/>
        </w:rPr>
        <w:t>2. Заключение брака. Признание браков, заключенных за рубежом. Консульские браки</w:t>
      </w:r>
    </w:p>
    <w:p>
      <w:pPr>
        <w:pStyle w:val="Normal"/>
        <w:spacing w:lineRule="auto" w:line="360"/>
        <w:jc w:val="both"/>
        <w:rPr>
          <w:sz w:val="28"/>
          <w:szCs w:val="28"/>
        </w:rPr>
      </w:pPr>
      <w:r>
        <w:rPr>
          <w:sz w:val="28"/>
          <w:szCs w:val="28"/>
        </w:rPr>
        <w:t>3. Правоотношения между супругами</w:t>
      </w:r>
    </w:p>
    <w:p>
      <w:pPr>
        <w:pStyle w:val="Normal"/>
        <w:spacing w:lineRule="auto" w:line="360"/>
        <w:jc w:val="both"/>
        <w:rPr>
          <w:sz w:val="28"/>
          <w:szCs w:val="28"/>
        </w:rPr>
      </w:pPr>
      <w:r>
        <w:rPr>
          <w:sz w:val="28"/>
          <w:szCs w:val="28"/>
        </w:rPr>
        <w:t>4. Расторжение брака в международном частном праве</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 Правоотношения между родителями и детьми</w:t>
      </w:r>
    </w:p>
    <w:p>
      <w:pPr>
        <w:pStyle w:val="Normal"/>
        <w:spacing w:lineRule="auto" w:line="360"/>
        <w:jc w:val="both"/>
        <w:rPr>
          <w:sz w:val="28"/>
          <w:szCs w:val="28"/>
        </w:rPr>
      </w:pPr>
      <w:r>
        <w:rPr>
          <w:sz w:val="28"/>
          <w:szCs w:val="28"/>
        </w:rPr>
        <w:t>6. Усыновление (удочерение), опека и попечительство над детьм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моему мнению, тема контрольной работы «Брачно-семейные отношения в международном частном праве» является очень актуальной. Данная тема разработана такими авторами, как Богуславский М.М., Иншакова А.О., Гетьман-Павлова И.В., Дмитриева Г.К., Живарев В.Е. и другими учеными.</w:t>
      </w:r>
    </w:p>
    <w:p>
      <w:pPr>
        <w:pStyle w:val="Normal"/>
        <w:spacing w:lineRule="auto" w:line="360"/>
        <w:ind w:firstLine="709"/>
        <w:jc w:val="both"/>
        <w:rPr>
          <w:sz w:val="28"/>
          <w:szCs w:val="28"/>
        </w:rPr>
      </w:pPr>
      <w:r>
        <w:rPr>
          <w:sz w:val="28"/>
          <w:szCs w:val="28"/>
        </w:rPr>
        <w:t>Брак - один из древнейших институтов частного, в том числе и международного частного права, в котором в наиболее очевидной форме сказываются юридические различия, присутствующие в правовой надстройке разных государств. Пожалуй, здесь, как нигде более, уместно вспомнить выражение Ш. Монтескье о том, что весьма редки случаи, когда законы одного государства могут подойти другому.</w:t>
      </w:r>
    </w:p>
    <w:p>
      <w:pPr>
        <w:pStyle w:val="Normal"/>
        <w:spacing w:lineRule="auto" w:line="360"/>
        <w:ind w:firstLine="709"/>
        <w:jc w:val="both"/>
        <w:rPr>
          <w:sz w:val="28"/>
          <w:szCs w:val="28"/>
        </w:rPr>
      </w:pPr>
      <w:r>
        <w:rPr>
          <w:sz w:val="28"/>
          <w:szCs w:val="28"/>
        </w:rPr>
        <w:t>В современной жизни брак представляет собой свободный, равноправный и, в идеале, пожизненный союз женщины и мужчины, заключенный с соблюдением порядка и условий, установленных законом, образующий семью и порождающий между супругами взаимные личные, имущественные права и обязанности. Даже сегодня данный институт несет на себе печать исторических, экономических, этнографических, культурных, религиозных и иных особенностей, свойственных тому или иному обществу.</w:t>
      </w:r>
    </w:p>
    <w:p>
      <w:pPr>
        <w:pStyle w:val="Normal"/>
        <w:spacing w:lineRule="auto" w:line="360"/>
        <w:ind w:firstLine="709"/>
        <w:jc w:val="both"/>
        <w:rPr/>
      </w:pPr>
      <w:r>
        <w:rPr>
          <w:sz w:val="28"/>
          <w:szCs w:val="28"/>
        </w:rPr>
        <w:t>Целью данной контрольной работы является изучение темы «Брачно-семейные отношения в международном частном праве».</w:t>
      </w:r>
    </w:p>
    <w:p>
      <w:pPr>
        <w:pStyle w:val="Normal"/>
        <w:spacing w:lineRule="auto" w:line="360"/>
        <w:ind w:firstLine="709"/>
        <w:jc w:val="both"/>
        <w:rPr>
          <w:sz w:val="28"/>
          <w:szCs w:val="28"/>
        </w:rPr>
      </w:pPr>
      <w:r>
        <w:rPr>
          <w:sz w:val="28"/>
          <w:szCs w:val="28"/>
        </w:rPr>
        <w:t>Для достижения данной цели необходимо решить следующие задачи:</w:t>
      </w:r>
    </w:p>
    <w:p>
      <w:pPr>
        <w:pStyle w:val="Normal"/>
        <w:spacing w:lineRule="auto" w:line="360"/>
        <w:ind w:firstLine="709"/>
        <w:jc w:val="both"/>
        <w:rPr/>
      </w:pPr>
      <w:r>
        <w:rPr>
          <w:sz w:val="28"/>
          <w:szCs w:val="28"/>
        </w:rPr>
        <w:t>1) изучить особенности правового регулирования брачно-семейных отношений международного характера;</w:t>
      </w:r>
    </w:p>
    <w:p>
      <w:pPr>
        <w:pStyle w:val="Normal"/>
        <w:spacing w:lineRule="auto" w:line="360"/>
        <w:ind w:firstLine="709"/>
        <w:jc w:val="both"/>
        <w:rPr/>
      </w:pPr>
      <w:r>
        <w:rPr>
          <w:sz w:val="28"/>
          <w:szCs w:val="28"/>
        </w:rPr>
        <w:t>2) рассмотреть заключение брака; признание браков, заключенных за рубежом; консульские браки;</w:t>
      </w:r>
    </w:p>
    <w:p>
      <w:pPr>
        <w:pStyle w:val="Normal"/>
        <w:spacing w:lineRule="auto" w:line="360"/>
        <w:ind w:firstLine="709"/>
        <w:jc w:val="both"/>
        <w:rPr/>
      </w:pPr>
      <w:r>
        <w:rPr>
          <w:sz w:val="28"/>
          <w:szCs w:val="28"/>
        </w:rPr>
        <w:t>3) охарактеризовать правоотношения между супругами;</w:t>
      </w:r>
    </w:p>
    <w:p>
      <w:pPr>
        <w:pStyle w:val="Normal"/>
        <w:spacing w:lineRule="auto" w:line="360"/>
        <w:ind w:firstLine="709"/>
        <w:jc w:val="both"/>
        <w:rPr/>
      </w:pPr>
      <w:r>
        <w:rPr>
          <w:sz w:val="28"/>
          <w:szCs w:val="28"/>
        </w:rPr>
        <w:t>4) проанализировать расторжение брака в международном частном праве;</w:t>
      </w:r>
    </w:p>
    <w:p>
      <w:pPr>
        <w:pStyle w:val="Normal"/>
        <w:spacing w:lineRule="auto" w:line="360"/>
        <w:ind w:firstLine="709"/>
        <w:jc w:val="both"/>
        <w:rPr/>
      </w:pPr>
      <w:r>
        <w:rPr>
          <w:sz w:val="28"/>
          <w:szCs w:val="28"/>
        </w:rPr>
        <w:t>5) изучить правоотношения между родителями и детьми;</w:t>
      </w:r>
    </w:p>
    <w:p>
      <w:pPr>
        <w:pStyle w:val="Normal"/>
        <w:spacing w:lineRule="auto" w:line="360"/>
        <w:ind w:firstLine="709"/>
        <w:jc w:val="both"/>
        <w:rPr>
          <w:sz w:val="28"/>
          <w:szCs w:val="28"/>
        </w:rPr>
      </w:pPr>
      <w:r>
        <w:rPr>
          <w:sz w:val="28"/>
          <w:szCs w:val="28"/>
        </w:rPr>
        <w:t>6) рассмотреть процесс усыновления (удочерения), опеки и попечительства над детьми.</w:t>
      </w:r>
      <w:r>
        <w:br w:type="page"/>
      </w:r>
    </w:p>
    <w:p>
      <w:pPr>
        <w:pStyle w:val="Normal"/>
        <w:spacing w:lineRule="auto" w:line="360"/>
        <w:ind w:firstLine="709"/>
        <w:jc w:val="both"/>
        <w:rPr/>
      </w:pPr>
      <w:r>
        <w:rPr>
          <w:b/>
          <w:bCs/>
          <w:sz w:val="28"/>
          <w:szCs w:val="28"/>
        </w:rPr>
        <w:t>1. Особенности правового регулирования брачно-семейных отношений международного характе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бласть брачно-семейных отношений частично входит в объект регулирования МЧП, так как эти отношения имеют не только гражданско-правовую, но и административно-правовую природу, а превалирующей в доктрине МЧП является позиция, согласно которой объектом МЧП могут быть только гражданско-правовые отношения международного характера. То есть отношения, выходящие за рамки гражданско-правовых, будут регулироваться нормами других отраслей права. Например, порядок государственной регистрации актов гражданского состояния, порядок и сроки хранения книг государственной регистрации и другое. В РФ регламентация указанных отношений предусмотрена ФЗ «Об актах гражданского состояния» 1997 г.</w:t>
      </w:r>
    </w:p>
    <w:p>
      <w:pPr>
        <w:pStyle w:val="Normal"/>
        <w:spacing w:lineRule="auto" w:line="360"/>
        <w:ind w:firstLine="709"/>
        <w:jc w:val="both"/>
        <w:rPr/>
      </w:pPr>
      <w:r>
        <w:rPr>
          <w:sz w:val="28"/>
          <w:szCs w:val="28"/>
        </w:rPr>
        <w:t>К брачно-семейным отношениям в МЧП относят вопросы заключения и расторжения брака, признания брака недействительным, определения режима имущества между супругами, регулирования алиментных обязательств, усыновления и другие отношения, имеющие международный характер.</w:t>
      </w:r>
    </w:p>
    <w:p>
      <w:pPr>
        <w:pStyle w:val="Normal"/>
        <w:spacing w:lineRule="auto" w:line="360"/>
        <w:ind w:firstLine="709"/>
        <w:jc w:val="both"/>
        <w:rPr/>
      </w:pPr>
      <w:r>
        <w:rPr>
          <w:sz w:val="28"/>
          <w:szCs w:val="28"/>
        </w:rPr>
        <w:t>Характеризуя брачно-семейные отношения, нужно отметить такой признак, как преобладание в каждом государстве правовых норм, имеющих свои исторические и религиозные корни, наличие обычаев, традиций, правил вежливости, нравственных, моральных и бытовых норм (те социальные регуляторы, которые отражают специфику каждой народности и определенной общности людей). Это обстоятельство и является препятствием для унификации материальных и коллизионных норм в семейном праве.</w:t>
      </w:r>
    </w:p>
    <w:p>
      <w:pPr>
        <w:pStyle w:val="Normal"/>
        <w:spacing w:lineRule="auto" w:line="360"/>
        <w:ind w:firstLine="709"/>
        <w:jc w:val="both"/>
        <w:rPr/>
      </w:pPr>
      <w:r>
        <w:rPr>
          <w:sz w:val="28"/>
          <w:szCs w:val="28"/>
        </w:rPr>
        <w:t>Коллизии в правовом регулировании семейно-брачных отношений проявляются не только в правовых системах государств, где господствуют разные религии, но и в государствах с одинаковым вероисповеданием и правовыми системами одной «семьи». Различия проявляются практически во всех институтах семейного права. Например, в законодательстве большинства государств предусмотрены нормы, определяющие материальные условия для лиц, вступающих в брак, но содержание этих условий в законодательстве каждого государства имеет особенности</w:t>
      </w:r>
      <w:r>
        <w:rPr>
          <w:sz w:val="28"/>
          <w:szCs w:val="28"/>
          <w:vertAlign w:val="superscript"/>
        </w:rPr>
        <w:t>10</w:t>
      </w:r>
      <w:r>
        <w:rPr>
          <w:sz w:val="28"/>
          <w:szCs w:val="28"/>
        </w:rPr>
        <w:t>. В РФ, например, условиями для заключения брака являются взаимное добровольное согласие мужчины и женщины и достижение ими брачного возраста (18 лет). В других государствах может быть установлен более низкий (более высокий) возрастной ценз.</w:t>
      </w:r>
    </w:p>
    <w:p>
      <w:pPr>
        <w:pStyle w:val="Normal"/>
        <w:spacing w:lineRule="auto" w:line="360"/>
        <w:ind w:firstLine="709"/>
        <w:jc w:val="both"/>
        <w:rPr/>
      </w:pPr>
      <w:r>
        <w:rPr>
          <w:sz w:val="28"/>
          <w:szCs w:val="28"/>
        </w:rPr>
        <w:t>В законодательстве некоторых государств (например, мусульманских) можно встретить следующие условия: учет разницы в возрасте между женихом и невестой, истечение определенного срока после смерти супруга для регистрации нового брака и другое. Что касается РФ, то помимо выше перечисленных условий в СК РФ имеется специальная статья, закрепляющая обстоятельства, препятствующие заключению брака (ст. 14). В их числе отсутствует необходимость получения согласия родителей, что является необходимым условием для регистрации брака во Франции в случае, если желающие вступить в брак не достигли 21 года.</w:t>
      </w:r>
    </w:p>
    <w:p>
      <w:pPr>
        <w:pStyle w:val="Normal"/>
        <w:spacing w:lineRule="auto" w:line="360"/>
        <w:ind w:firstLine="709"/>
        <w:jc w:val="both"/>
        <w:rPr/>
      </w:pPr>
      <w:r>
        <w:rPr>
          <w:sz w:val="28"/>
          <w:szCs w:val="28"/>
        </w:rPr>
        <w:t>Соблюдение материальных условий обеспечивает в будущем действительность брака. Каждое государство следит за выполнением его гражданами установленных правовых норм. Отсутствие единообразия в содержании понятия материальных условий порождает в последующем «хромающие браки» - браки, признаваемые в одном государстве и не признаваемые в другом. Существование в брачно-семейной области «хромающих отношений» неразрывно связано и обусловлено коллизионной проблемой, которую трудно решить. Но в семейном праве государства предпринимали и предпринимают попытки унифицировать отдельные институты. Например, принятие в 1902-1905 гг. серии Гаагских конвенций: о браке, разводе и судебном разлучении супругов, о личных и имущественных отношениях между супругами, об опеке над несовершеннолетними, попечительстве над совершеннолетними. Сам факт появления в начале XX столетия данных конвенций имел огромное значение. Затем появились другие Гаагские конвенции: о законе, применимом к алиментным обязательствам в пользу детей, 1956 г.; о признании и исполнении решений по делам об алиментных обязательствах в отношении детей 1958 г.; о юрисдикции и применимом праве в отношении защиты несовершеннолетних 1961 г.; о признании разводов и решений о судебном разлучении супругов 1970 г.; о праве, применимом к алиментным обязательствам, 1973 г.; о праве, применимом к режимам собственности супругов, 1978 г. Универсальная унификация не стала эффективным регулятором брачно-семейных отношений международного характера, а результативнее оказалась региональная унификация. Одной из первых стала унификация стран Латинской Америки, завершившаяся принятием в 1928 г. Кодекса Бустаманте (унификации коллизионного права). Вопросам семейного права в нем посвящены специальные главы.</w:t>
      </w:r>
    </w:p>
    <w:p>
      <w:pPr>
        <w:pStyle w:val="Normal"/>
        <w:spacing w:lineRule="auto" w:line="360"/>
        <w:ind w:firstLine="709"/>
        <w:jc w:val="both"/>
        <w:rPr/>
      </w:pPr>
      <w:r>
        <w:rPr>
          <w:sz w:val="28"/>
          <w:szCs w:val="28"/>
        </w:rPr>
        <w:t>Между государствами - членами СНГ унификация коллизионных норм семейного права была осуществлена в результате принятия в 1993 г. Конвенции о правовой помощи и правоотношениях по гражданским, семейным и уголовным делам.</w:t>
      </w:r>
    </w:p>
    <w:p>
      <w:pPr>
        <w:pStyle w:val="Normal"/>
        <w:spacing w:lineRule="auto" w:line="360"/>
        <w:ind w:firstLine="709"/>
        <w:jc w:val="both"/>
        <w:rPr>
          <w:sz w:val="28"/>
          <w:szCs w:val="28"/>
        </w:rPr>
      </w:pPr>
      <w:r>
        <w:rPr>
          <w:sz w:val="28"/>
          <w:szCs w:val="28"/>
        </w:rPr>
        <w:t>Излишне сравнивать количество международных материальных и коллизионных норм, принятых в области брачно-семейных отношений. Унификация семейного права ограничивается в основном созданием коллизионных норм. Материальных международных норм в области брачно-семейных отношений принято мало.</w:t>
      </w:r>
    </w:p>
    <w:p>
      <w:pPr>
        <w:pStyle w:val="Normal"/>
        <w:spacing w:lineRule="auto" w:line="360"/>
        <w:ind w:firstLine="709"/>
        <w:jc w:val="both"/>
        <w:rPr>
          <w:sz w:val="28"/>
          <w:szCs w:val="28"/>
        </w:rPr>
      </w:pPr>
      <w:r>
        <w:rPr>
          <w:sz w:val="28"/>
          <w:szCs w:val="28"/>
        </w:rPr>
        <w:t>В 1980-1990 гг. были приняты следующие конвенции: Конвенция о гражданских аспектах международного похищения детей 1980 г., Конвенция о правах ребенка 1989 г., Конвенция о защите детей и сотрудничестве в отношении иностранного усыновления 1993 г. Первые две из выше перечисленных рассматриваются при изучении подотрасли международного публичного права «Права человека». То есть из-за тесного переплетения публичных и частных отношений четкой дифференциации конвенций на источники международного публичного и МЧП не существует. Анализ «публичных» конвенций показывает, что в них наряду с международными стандартами, относящимися к публично-правовым предписаниям, содержатся нормы, регулирующие гражданские правоотношения. Например, в Конвенции о правах ребенка 1989 г. имеются нормы, относящиеся к личным неимущественным отношениям: положения, закрепляющие право ребенка на имя с момента его рождения, неимущественное право знать своих родителей.</w:t>
      </w:r>
    </w:p>
    <w:p>
      <w:pPr>
        <w:pStyle w:val="Normal"/>
        <w:spacing w:lineRule="auto" w:line="360"/>
        <w:ind w:firstLine="709"/>
        <w:jc w:val="both"/>
        <w:rPr>
          <w:sz w:val="28"/>
          <w:szCs w:val="28"/>
        </w:rPr>
      </w:pPr>
      <w:r>
        <w:rPr>
          <w:sz w:val="28"/>
          <w:szCs w:val="28"/>
        </w:rPr>
        <w:t>Что касается участия РФ в унификации семейного права, то помимо Конвенции стран СНГ 1993 г. и принятого Протокола к этой Конвенции 1997 г., РФ является участницей около 20 двусторонних международных договоров о правовой помощи, в которых имеются разделы, регулирующие брачно-семейные отношения международного характе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 Заключение брака. Признание браков, заключенных за рубежом. Консульские бра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сновной коллизионной нормой в области формы брака является привязка к праву того государства, на территории которого он заключается, - lex loci celebrationis. Например, ст. 156 СК РФ устанавливает: «Форма и порядок заключения брака на территории РФ определяется законодательством РФ». Наряду с этим в РФ признаются браки между иностранными гражданами, совершенные за пределами РФ с соблюдением законодательства государства, на территории которого они заключены</w:t>
      </w:r>
      <w:r>
        <w:rPr>
          <w:sz w:val="28"/>
          <w:szCs w:val="28"/>
          <w:vertAlign w:val="superscript"/>
        </w:rPr>
        <w:t>10</w:t>
      </w:r>
      <w:r>
        <w:rPr>
          <w:sz w:val="28"/>
          <w:szCs w:val="28"/>
        </w:rPr>
        <w:t>. Браки же граждан России и браки между российскими гражданами и иностранцами или лицами без гражданства, заключенные за пределами РФ с соблюдением законодательства государства, на территории которого они были заключены, будут считаться действительными, в том числе и с точки зрения формы, если при этом не были нарушены требования ст. 14 СК РФ (ст. 158)</w:t>
      </w:r>
      <w:r>
        <w:rPr>
          <w:sz w:val="28"/>
          <w:szCs w:val="28"/>
          <w:vertAlign w:val="superscript"/>
        </w:rPr>
        <w:t>3</w:t>
      </w:r>
      <w:r>
        <w:rPr>
          <w:sz w:val="28"/>
          <w:szCs w:val="28"/>
        </w:rPr>
        <w:t>. Польский закон о международном частном праве от 12 ноября 1965 г. также исходит из принципа: «Форма заключения брака определяется законом государства, в котором заключается брака» (§ 1 ст. 15).</w:t>
      </w:r>
    </w:p>
    <w:p>
      <w:pPr>
        <w:pStyle w:val="Normal"/>
        <w:spacing w:lineRule="auto" w:line="360"/>
        <w:ind w:firstLine="709"/>
        <w:jc w:val="both"/>
        <w:rPr/>
      </w:pPr>
      <w:r>
        <w:rPr>
          <w:sz w:val="28"/>
          <w:szCs w:val="28"/>
        </w:rPr>
        <w:t>Формула lex loci celebrationis применительно к форме брака закреплена во всех двусторонних договорах о правовой помощи, связывающих РФ и другие государства (Грузию, Латвию, Эстонию, Польшу, и другие).</w:t>
      </w:r>
    </w:p>
    <w:p>
      <w:pPr>
        <w:pStyle w:val="Normal"/>
        <w:spacing w:lineRule="auto" w:line="360"/>
        <w:ind w:firstLine="709"/>
        <w:jc w:val="both"/>
        <w:rPr/>
      </w:pPr>
      <w:r>
        <w:rPr>
          <w:sz w:val="28"/>
          <w:szCs w:val="28"/>
        </w:rPr>
        <w:t>Интересным и важным документом определяющим, что форма брака подчиняется закону места его заключения, является Кодекс Бустаманте, устанавливающий: «Брак будет считаться везде действительным в отношении его формы, если он был заключен в той форме, которая признается действительной законами страны, где он заключен. Однако государства, законодательство которых требует совершения религиозного обряда, могут отказать в признании действительным браков, заключенных их гражданами за границей без соблюдения этой формы» (ст. 41).</w:t>
      </w:r>
    </w:p>
    <w:p>
      <w:pPr>
        <w:pStyle w:val="Normal"/>
        <w:spacing w:lineRule="auto" w:line="360"/>
        <w:ind w:firstLine="709"/>
        <w:jc w:val="both"/>
        <w:rPr>
          <w:sz w:val="28"/>
          <w:szCs w:val="28"/>
        </w:rPr>
      </w:pPr>
      <w:r>
        <w:rPr>
          <w:sz w:val="28"/>
          <w:szCs w:val="28"/>
        </w:rPr>
        <w:t xml:space="preserve">По-разному подходят к выбору права, подлежащего применению для обстоятельств, характеризующих форму брака, и к его материальным условиям. Принцип регулирования коллизий в брачных отношениях lex loci celebrationis применяется к отношениям формы, но не к существу. Например, Венгрия (другие страны континентальной Европы) определяют действительность брака с точки зрения его существа по закону гражданства или домицилия вступающих в брак. Южно-Африканская Республика, страны Латинской Америки, некоторые из штатов США используют правила о том, чтобы заключаемые на их территории смешанные браки удовлетворяли основным требованиям местных законов, отдавая часть регулирования личному закону. Некоторые остаются на позициях закона места совершения брачного обряда (КНР). Ст. 147 Общих принципов обязательственного права Китая, касаясь смешанных браков, устанавливает, что юридическая действительность брака определяется по закону места его заключения. </w:t>
      </w:r>
    </w:p>
    <w:p>
      <w:pPr>
        <w:pStyle w:val="Normal"/>
        <w:spacing w:lineRule="auto" w:line="360"/>
        <w:ind w:firstLine="709"/>
        <w:jc w:val="both"/>
        <w:rPr/>
      </w:pPr>
      <w:r>
        <w:rPr>
          <w:sz w:val="28"/>
          <w:szCs w:val="28"/>
        </w:rPr>
        <w:t>Институт брака связан с культурой, историей, экономикой и политикой страны. Закон определенной страны лучшим образом подходит для регулирования брака ее граждан. То есть в отношении материальных условий определяющим является личный закон. «Если оба лица, вступающие в брак, являются иностранцами, то брак может быть заключен ими в соответствии с испанским законодательством или в соответствии с личным законом любого из них» (ст. 50 ГК Испании). «Возможность заключения брака решается в отношении каждой из сторон законом ее гражданства», - гласит ст. 14 польского Закона. В РФ регистрируются браки между российскими гражданами и иностранцами, между иностранцами, в том числе между гражданами разных государств на основе коллизионных принципов закона гражданства для лиц, являющихся гражданами какого-либо государства, и закона постоянного места жительства (домицилия) - для лиц без гражданства. Согласно п. 2 ст. 156 СК РФ «условия заключения брака на территории РФ определяются для каждого из лиц, вступающих в брак, законодательством государства, гражданином которого является лицо в момент заключения брака». То есть условия заключения браков с иностранными гражданами определяются для лиц, вступающих в брак, законодательством государства, гражданином которого лицо является. Должны быть соблюдены и требования семейного законодательства РФ в отношении обстоятельств, препятствующих заключению брака (ст. 14 СК РФ), как закона места совершения брачной церемонии (lex loci celebrationis). Это явление получило название в доктрине МЧП кумуляции коллизионных привязок</w:t>
      </w:r>
      <w:r>
        <w:rPr>
          <w:sz w:val="28"/>
          <w:szCs w:val="28"/>
          <w:vertAlign w:val="superscript"/>
        </w:rPr>
        <w:t>11</w:t>
      </w:r>
      <w:r>
        <w:rPr>
          <w:sz w:val="28"/>
          <w:szCs w:val="28"/>
        </w:rPr>
        <w:t>. Сходное решение закреплено в правовом регулировании стран, подписавших и ратифицировавших Минскую конвенцию о правовой помощи и правовых отношениях от 22 января 1993 г., а также соглашения о правовой помощи (Беларуси, Украины, Латвии, Эстонии и других стран).</w:t>
      </w:r>
    </w:p>
    <w:p>
      <w:pPr>
        <w:pStyle w:val="ConsPlusNormal"/>
        <w:widowControl/>
        <w:numPr>
          <w:ilvl w:val="0"/>
          <w:numId w:val="0"/>
        </w:numPr>
        <w:spacing w:lineRule="auto" w:line="360"/>
        <w:ind w:firstLine="709"/>
        <w:jc w:val="both"/>
        <w:outlineLvl w:val="1"/>
        <w:rPr/>
      </w:pPr>
      <w:r>
        <w:rPr>
          <w:rFonts w:cs="Times New Roman" w:ascii="Times New Roman" w:hAnsi="Times New Roman"/>
          <w:sz w:val="28"/>
          <w:szCs w:val="28"/>
        </w:rPr>
        <w:t>Возникает вопрос: каковы предпосылки действительности в России браков, заключенных за рубежом? Отвечая на все этот вопрос, надлежит руководствоваться ст. 159 СК РФ, согласно которой: «Недействительность брака, заключенного на территории РФ или за пределами РФ, определяется законодательством, которое в соответствии со ст. 156 (заключение брака на территории РФ) и 158 (признание браков, заключенных за пределами территории РФ) СК РФ применялось при заключении брака».</w:t>
      </w:r>
    </w:p>
    <w:p>
      <w:pPr>
        <w:pStyle w:val="Normal"/>
        <w:spacing w:lineRule="auto" w:line="360"/>
        <w:ind w:firstLine="709"/>
        <w:jc w:val="both"/>
        <w:rPr>
          <w:sz w:val="28"/>
          <w:szCs w:val="28"/>
        </w:rPr>
      </w:pPr>
      <w:r>
        <w:rPr>
          <w:sz w:val="28"/>
          <w:szCs w:val="28"/>
        </w:rPr>
        <w:t>Подчинение вопросов действительности брака личному закону вступающих в брак лиц является важной тенденцией коллизионно-правового регулирования семейных отношений в части заключения брака. Раньше во многих странах, в том числе и в РФ, преобладала «территориальная» привязка (прикрепление отношения к закону места совершения брака).</w:t>
      </w:r>
    </w:p>
    <w:p>
      <w:pPr>
        <w:pStyle w:val="Normal"/>
        <w:spacing w:lineRule="auto" w:line="360"/>
        <w:ind w:firstLine="709"/>
        <w:jc w:val="both"/>
        <w:rPr/>
      </w:pPr>
      <w:r>
        <w:rPr>
          <w:sz w:val="28"/>
          <w:szCs w:val="28"/>
        </w:rPr>
        <w:t>Часто вопросы признания действительности заключенных иностранных, «смешанных» браков зависят от положений брачно-семейного права, имеющих оговорку о публичном порядке. Так, мусульманское право запрещает браки между мусульманами и немусульманами. Право Америки и Европы, Азии не принимает во внимание препятствия для заключения брака, хоть и существующие в личном законе вступающих в брак, которые устанавливаются иностранным правопорядком по религиозному или расовому признаку.</w:t>
      </w:r>
    </w:p>
    <w:p>
      <w:pPr>
        <w:pStyle w:val="Normal"/>
        <w:spacing w:lineRule="auto" w:line="360"/>
        <w:ind w:firstLine="709"/>
        <w:jc w:val="both"/>
        <w:rPr>
          <w:sz w:val="28"/>
          <w:szCs w:val="28"/>
        </w:rPr>
      </w:pPr>
      <w:r>
        <w:rPr>
          <w:sz w:val="28"/>
          <w:szCs w:val="28"/>
        </w:rPr>
        <w:t>Браки могут совершаться в органах регистрации актов гражданского состояния и в дипломатических (консульских) учреждениях стран. Браки, совершенные в данных представительствах, именуются «консульскими</w:t>
      </w:r>
      <w:r>
        <w:rPr>
          <w:sz w:val="28"/>
          <w:szCs w:val="28"/>
          <w:vertAlign w:val="superscript"/>
        </w:rPr>
        <w:t>16</w:t>
      </w:r>
      <w:r>
        <w:rPr>
          <w:sz w:val="28"/>
          <w:szCs w:val="28"/>
        </w:rPr>
        <w:t>». В РФ (ст. 157 СК РФ) браки между иностранными гражданами, совершенные на территории РФ в посольствах или консульствах иностранных государств, признаются на условиях взаимности действительными в РФ, если лица в момент вступления в брак являлись гражданами государств, назначивших консула или посла.</w:t>
      </w:r>
    </w:p>
    <w:p>
      <w:pPr>
        <w:pStyle w:val="Normal"/>
        <w:spacing w:lineRule="auto" w:line="360"/>
        <w:ind w:firstLine="709"/>
        <w:jc w:val="both"/>
        <w:rPr/>
      </w:pPr>
      <w:r>
        <w:rPr>
          <w:sz w:val="28"/>
          <w:szCs w:val="28"/>
        </w:rPr>
        <w:t>Консульские конвенции, заключенные РФ с другими странами, разрешают регистрацию консулом браков граждан своей страны. Консул имеет право регистрировать брак согласно закону представляемого им государства. Местные органы уведомляются о произведенной регистрации брака. Для того чтобы иметь возможность заключения, действительности, признания консульских браков, совершенных на территории государства нахождения консула, между гражданами страны, направившей консула, и гражданами страны аккредитации консула (и гражданами третьего государства), необходимо наличие в консульской конвенции предусмотренного на то согласия договаривающихся стран. Категория консульских браков иногда может порождать некоторые нетипичные обстоятельства юридического порядка. Так, в РФ, когда граждане имеют два вида паспорта (общегражданский и заграничный) заключение в консульском учреждении брака гражданами РФ по предъявлению заграничного паспорта сопровождается выдачей документа о заключении брака, но не проставлением штампа в паспорте (что имеет место при заключении брака в органах ЗАГС). То есть супруги, вернувшись в РФ, должны обратиться в органы ЗАГС для соответствующего «завершения» его оформления.</w:t>
      </w:r>
    </w:p>
    <w:p>
      <w:pPr>
        <w:pStyle w:val="Normal"/>
        <w:spacing w:lineRule="auto" w:line="360"/>
        <w:ind w:firstLine="709"/>
        <w:jc w:val="both"/>
        <w:rPr>
          <w:sz w:val="28"/>
          <w:szCs w:val="28"/>
        </w:rPr>
      </w:pPr>
      <w:r>
        <w:rPr>
          <w:sz w:val="28"/>
          <w:szCs w:val="28"/>
        </w:rPr>
      </w:r>
    </w:p>
    <w:p>
      <w:pPr>
        <w:pStyle w:val="ConsNormal"/>
        <w:widowControl/>
        <w:spacing w:lineRule="auto" w:line="360"/>
        <w:ind w:firstLine="709"/>
        <w:jc w:val="both"/>
        <w:rPr/>
      </w:pPr>
      <w:r>
        <w:rPr>
          <w:rFonts w:cs="Times New Roman" w:ascii="Times New Roman" w:hAnsi="Times New Roman"/>
          <w:b/>
          <w:bCs/>
          <w:sz w:val="28"/>
          <w:szCs w:val="28"/>
        </w:rPr>
        <w:t>3. Правоотношения между супругами</w:t>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firstLine="709"/>
        <w:jc w:val="both"/>
        <w:rPr/>
      </w:pPr>
      <w:r>
        <w:rPr>
          <w:rFonts w:cs="Times New Roman" w:ascii="Times New Roman" w:hAnsi="Times New Roman"/>
          <w:sz w:val="28"/>
          <w:szCs w:val="28"/>
        </w:rPr>
        <w:t>В каждой стране определяется режим личных неимущественных и имущественных прав и обязанностей супругов. В Конституции РФ закреплен принцип полного равноправия мужчины и женщины. Так, согласно ч. 3 ст. 19 Конституции мужчины и женщины имеют равные права и свободы и равные возможности для их реализации.</w:t>
      </w:r>
    </w:p>
    <w:p>
      <w:pPr>
        <w:pStyle w:val="ConsNormal"/>
        <w:widowControl/>
        <w:spacing w:lineRule="auto" w:line="360"/>
        <w:ind w:firstLine="709"/>
        <w:jc w:val="both"/>
        <w:rPr/>
      </w:pPr>
      <w:r>
        <w:rPr>
          <w:rFonts w:cs="Times New Roman" w:ascii="Times New Roman" w:hAnsi="Times New Roman"/>
          <w:sz w:val="28"/>
          <w:szCs w:val="28"/>
        </w:rPr>
        <w:t>При определении права, подлежащего применению к отношениям проживающих в РФ супругов-иностранцев или супругов, один из которых иностранец, основным является принцип совместного места жительства, а не гражданства супруг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СК РФ "личные неимущественные и имущественные права и обязанности супругов должны определяться законодательством государства, на территории которого супруги имеют совместное место жительства, а при его отсутствии - законодательством государства, на территории которого они имели последнее совместное место жительства" (п. 1 ст. 161).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 РФ ввел возможность заключения брачного договора - соглашения лиц, вступающих в брак, или соглашение супругов, определяющее имущественные права и обязанности супругов в браке и (или) в случае его расторжения. Заключив брачный договор, супруги могут изменить установленный законом режим совместной собственности, установить режим совместной, долевой или раздельной собственности на все имущество супругов, на его отдельные виды или на имущество каждого из супругов</w:t>
      </w:r>
      <w:r>
        <w:rPr>
          <w:rFonts w:cs="Times New Roman" w:ascii="Times New Roman" w:hAnsi="Times New Roman"/>
          <w:sz w:val="28"/>
          <w:szCs w:val="28"/>
          <w:vertAlign w:val="superscript"/>
        </w:rPr>
        <w:t>15</w:t>
      </w:r>
      <w:r>
        <w:rPr>
          <w:rFonts w:cs="Times New Roman" w:ascii="Times New Roman" w:hAnsi="Times New Roman"/>
          <w:sz w:val="28"/>
          <w:szCs w:val="28"/>
        </w:rPr>
        <w:t>. СК РФ предусматривает, что при заключении брачного договора супруги, не имеющие общего гражданства (совместного места жительства), могут сами выбрать законодательство, которое будет применяться к заключенному ими договору (п. 2 ст. 161).</w:t>
      </w:r>
    </w:p>
    <w:p>
      <w:pPr>
        <w:pStyle w:val="ConsNormal"/>
        <w:widowControl/>
        <w:spacing w:lineRule="auto" w:line="360"/>
        <w:ind w:firstLine="709"/>
        <w:jc w:val="both"/>
        <w:rPr/>
      </w:pPr>
      <w:r>
        <w:rPr>
          <w:rFonts w:cs="Times New Roman" w:ascii="Times New Roman" w:hAnsi="Times New Roman"/>
          <w:sz w:val="28"/>
          <w:szCs w:val="28"/>
        </w:rPr>
        <w:t>В Минской конвенции 1993 г. и в Кишиневской конвенции 2002 г. предусмотрено следующе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чные и имущественные правоотношения супругов определяются по законодательству договаривающейся стороны, на территории которой они имеют совместное местожительство; если один из супругов проживает на территории одной договаривающейся стороны, а второй - на территории другой и при этом оба супруга имеют одно и то же гражданство, их личные и имущественные правоотношения определяются по законодательству той стороны, гражданами которой они являют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ли один из супругов является гражданином одной договаривающейся стороны, а второй - другой и один из них проживает на территории одной, а второй - на территории другой договаривающейся стороны, то их личные и имущественные правоотношения определяются по законодательству той стороны, на территории которой они имели свое последнее совместное местожительств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ли супруги не имели совместного места жительства на территориях договаривающихся сторон, применяется законодательство той стороны, учреждение которой рассматривает дел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авоотношения супругов, касающиеся их недвижимого имущества, определяются по законодательству договаривающейся стороны, на территории которой находится это имуществ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делам о личных и имущественных правоотношениях супругов компетентны учреждения договаривающейся стороны, законодательство которой подлежит применению в соответствии с приведенными выше положения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двусторонние договоры о правовой помощи. Так, договор, заключенный с Эстонией, гласит, что личные и имущественные отношения супругов, являющихся гражданами одного государства и проживающих на территории другой страны, регулируются законами того государства, где они совместно проживают. Договор содержит и правило о том, каким законом регулируются отношения супругов, если они проживают на территории разных государств. Например, муж - гражданин Эстонии проживает в Эстонии, а жена - гражданка Эстонии проживает в РФ; их отношения будут регулироваться в данном случае законом страны их общего граждан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муж и жена не имеют общего гражданства. Проживающая в РФ жена - гражданка РФ, а живущий в Эстонии муж - гражданин Эстонии. На этот случай договор устанавливает правило, по которому личные и имущественные правоотношения супругов регулируются законом страны, где они имели последнее совместное место жительств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b/>
          <w:b/>
          <w:bCs/>
          <w:sz w:val="28"/>
          <w:szCs w:val="28"/>
        </w:rPr>
      </w:pPr>
      <w:r>
        <w:rPr>
          <w:b/>
          <w:bCs/>
          <w:sz w:val="28"/>
          <w:szCs w:val="28"/>
        </w:rPr>
        <w:t>4. Расторжение брака в международном частном пра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опрос о возможности расторжения брака в разных государствах решается по-разному, но четко прослеживается три основных подхода. В некоторых странах (Аргентина, Колумбия, Ирландия) развод запрещен. В других государствах развод допускается при наличии определенных оснований, взаимное согласие супругов в число оснований не входит (Италия). В третьих развод допускается при наличии определенных оснований, в том числе и по взаимному согласию (РФ, Англия, Бельгия, Дания, Германия, Норвегия).</w:t>
      </w:r>
    </w:p>
    <w:p>
      <w:pPr>
        <w:pStyle w:val="Normal"/>
        <w:spacing w:lineRule="auto" w:line="360"/>
        <w:ind w:firstLine="709"/>
        <w:jc w:val="both"/>
        <w:rPr/>
      </w:pPr>
      <w:r>
        <w:rPr>
          <w:sz w:val="28"/>
          <w:szCs w:val="28"/>
        </w:rPr>
        <w:t>В Италии с 1970 г. существует закон, который разрешил расторжение брака по строгому перечню оснований (осуждение одного из супругов к серьезному уголовному наказанию, раздельное проживание супругов не менее пяти лет по условиям сепарации, неспособность к брачной жизни, получение развода за границей), исключая взаимное согласие супругов. Во Франции с 1975 г. в качестве основания к разводу признано взаимное согласие супругов при сохранении такой причины развода, как виновное поведение одного из супругов. В Англии с 1971 г. тоже признано взаимное согласие супругов на развод после двухлетнего раздельного жительства. Правом Германии и Японии допускается расторжение брака по взаимному согласию супругов в случае «окончательного и непоправимого расстройства брачной жизни». В Швеции от суда не требуют выяснения причин, побудивших стороны прекратить брак.</w:t>
      </w:r>
    </w:p>
    <w:p>
      <w:pPr>
        <w:pStyle w:val="Normal"/>
        <w:spacing w:lineRule="auto" w:line="360"/>
        <w:ind w:firstLine="709"/>
        <w:jc w:val="both"/>
        <w:rPr/>
      </w:pPr>
      <w:r>
        <w:rPr>
          <w:sz w:val="28"/>
          <w:szCs w:val="28"/>
        </w:rPr>
        <w:t>В США в ряде штатов расторжение брака допускается такой причине, как «непоправимый его распад», а в других необходимо наличие иных оснований. Во многих штатах установлено требование оседлости в штате - от нескольких часов до нескольких лет. В государствах Азии и Африки (где господствует мусульманское право) определяющую роль играет волеизъявление мужчины. В немусульманских странах Азии и Африки существуют тенденции к расширению свободы разводов по европейскому варианту.</w:t>
      </w:r>
    </w:p>
    <w:p>
      <w:pPr>
        <w:pStyle w:val="Normal"/>
        <w:spacing w:lineRule="auto" w:line="360"/>
        <w:ind w:firstLine="709"/>
        <w:jc w:val="both"/>
        <w:rPr/>
      </w:pPr>
      <w:r>
        <w:rPr>
          <w:sz w:val="28"/>
          <w:szCs w:val="28"/>
        </w:rPr>
        <w:t>Различия в законодательстве государств по вопросу расторжения брака порождают противоречия, юридические трудности и, в следствии - «хромающие разводы». Законодательство различных стран по разному решает и вопрос о порядке расторжения брака. Большинство государств признает судебный порядок (США, Франция, Англия). В некоторых странах по взаимному согласию супругов допускается внесудебный порядок развода (Япония, РФ). В Дании и Норвегии брак расторгается решением короля или административного органа; в Ирландии - решением парламента.</w:t>
      </w:r>
    </w:p>
    <w:p>
      <w:pPr>
        <w:pStyle w:val="Normal"/>
        <w:spacing w:lineRule="auto" w:line="360"/>
        <w:ind w:firstLine="709"/>
        <w:jc w:val="both"/>
        <w:rPr/>
      </w:pPr>
      <w:r>
        <w:rPr>
          <w:sz w:val="28"/>
          <w:szCs w:val="28"/>
        </w:rPr>
        <w:t>Существует ряд коллизионных проблем расторжения брака в МЧП. Самая первая - проблема выбора права в разрешении дел о прекращении брака. Многие страны применяют национальный закон при расторжении брака, другие - закон места проживания супругов, третьи - закон страны суда. В Англии и США используется закон постоянного места жительства супругов, во Франции - закон общего домицилия или личный закон каждого супруга. Во многих государствах эти привязки дополняют друг друга.</w:t>
      </w:r>
    </w:p>
    <w:p>
      <w:pPr>
        <w:pStyle w:val="Normal"/>
        <w:spacing w:lineRule="auto" w:line="360"/>
        <w:ind w:firstLine="709"/>
        <w:jc w:val="both"/>
        <w:rPr/>
      </w:pPr>
      <w:r>
        <w:rPr>
          <w:sz w:val="28"/>
          <w:szCs w:val="28"/>
        </w:rPr>
        <w:t>Привязка отношения по расторжению брака к закону гражданства разводящихся супругов квалифицируется как принцип коллизионного права, свойственный «континентальной» системе права. В странах же англосаксонской системы отмечается действие коллизионной формулы прикрепления к закону места жительства (lex domicilii) и закону суда (lex fori).</w:t>
      </w:r>
    </w:p>
    <w:p>
      <w:pPr>
        <w:pStyle w:val="Normal"/>
        <w:spacing w:lineRule="auto" w:line="360"/>
        <w:ind w:firstLine="709"/>
        <w:jc w:val="both"/>
        <w:rPr/>
      </w:pPr>
      <w:r>
        <w:rPr>
          <w:sz w:val="28"/>
          <w:szCs w:val="28"/>
        </w:rPr>
        <w:t xml:space="preserve">Основным средством устранения «хромающих разводов» выступает признание решения органа, расторгнувшего брак, в другом государстве или государствах. Есть государства, которые не признают иностранных решений о разводе своих граждан. </w:t>
      </w:r>
    </w:p>
    <w:p>
      <w:pPr>
        <w:pStyle w:val="Normal"/>
        <w:spacing w:lineRule="auto" w:line="360"/>
        <w:ind w:firstLine="709"/>
        <w:jc w:val="both"/>
        <w:rPr/>
      </w:pPr>
      <w:r>
        <w:rPr>
          <w:sz w:val="28"/>
          <w:szCs w:val="28"/>
        </w:rPr>
        <w:t>В признании прав иностранца, основанных на законе гражданства, может быть отказано по правилам «публичного порядка». Применение оговорки о публичном порядке зависит от суда, рассматривающего дело. Здесь речь идет о расхождениях между правом другого государства, на применение которого указывает коллизионная норма, и правом страны суда. В одних государствах нерасторжимость брака считается основой публичного порядка, и не допускается развод по национальному закону супругов, если он запрещен в стране суда, а другие страны принцип нерасторжимости брака к основам публичного правопорядка не относят, хотя личный закон супругов может его не допускать.</w:t>
      </w:r>
    </w:p>
    <w:p>
      <w:pPr>
        <w:pStyle w:val="Normal"/>
        <w:spacing w:lineRule="auto" w:line="360"/>
        <w:ind w:firstLine="709"/>
        <w:jc w:val="both"/>
        <w:rPr>
          <w:sz w:val="28"/>
          <w:szCs w:val="28"/>
        </w:rPr>
      </w:pPr>
      <w:r>
        <w:rPr>
          <w:sz w:val="28"/>
          <w:szCs w:val="28"/>
        </w:rPr>
        <w:t>Иногда супруги стараются, обойдя свой личный строгий закон, получить развод.</w:t>
      </w:r>
    </w:p>
    <w:p>
      <w:pPr>
        <w:pStyle w:val="Normal"/>
        <w:spacing w:lineRule="auto" w:line="360"/>
        <w:ind w:firstLine="709"/>
        <w:jc w:val="both"/>
        <w:rPr/>
      </w:pPr>
      <w:r>
        <w:rPr>
          <w:sz w:val="28"/>
          <w:szCs w:val="28"/>
        </w:rPr>
        <w:t>Затруднения, вызванные расхождениями материального, коллизионного и процессуального права различных стран в области расторжения брака, обусловливают поиски вариантов преодоления создавшегося положения с «хромающими» разводами, непризнанием фактов расторжения брака в иностранном государстве и их юридических последствий. Средством в решении данной проблемы выступают международные договоры. Некоторые из стран Латинской Америки с 1928 г. единообразно решают вопросы о допустимости (недопустимости развода), его оснований и компетенции суда. Согласно ст. 1 Кодекса Бустаманте супруги могут предъявить иск о разводе в том случае, если одновременно допускается развод и по закону страны суда, и по национальному закону разводящихся супругов.</w:t>
      </w:r>
    </w:p>
    <w:p>
      <w:pPr>
        <w:pStyle w:val="Normal"/>
        <w:spacing w:lineRule="auto" w:line="360"/>
        <w:ind w:firstLine="709"/>
        <w:jc w:val="both"/>
        <w:rPr/>
      </w:pPr>
      <w:r>
        <w:rPr>
          <w:sz w:val="28"/>
          <w:szCs w:val="28"/>
        </w:rPr>
        <w:t>Некоторые государства приняли в 1978 г. Гаагскую конвенцию о признании развода и судебного разлучения супругов. Согласно данной конвенции признается любая форма развода, если она является законной в стране, где совершен развод. Но любая из стран может и не признать развод между супругами, если их национальный закон на момент развода не допускал такового.</w:t>
      </w:r>
    </w:p>
    <w:p>
      <w:pPr>
        <w:pStyle w:val="Normal"/>
        <w:spacing w:lineRule="auto" w:line="360"/>
        <w:ind w:firstLine="709"/>
        <w:jc w:val="both"/>
        <w:rPr/>
      </w:pPr>
      <w:r>
        <w:rPr>
          <w:sz w:val="28"/>
          <w:szCs w:val="28"/>
        </w:rPr>
        <w:t>Существуют также и в договорах о правовой помощи. Практика подобных договоров исходит из принципа безусловного предоставления гражданам договаривающихся государств таких же прав, как и собственным гражданам.</w:t>
      </w:r>
    </w:p>
    <w:p>
      <w:pPr>
        <w:pStyle w:val="Normal"/>
        <w:spacing w:lineRule="auto" w:line="360"/>
        <w:ind w:firstLine="709"/>
        <w:jc w:val="both"/>
        <w:rPr/>
      </w:pPr>
      <w:r>
        <w:rPr>
          <w:sz w:val="28"/>
          <w:szCs w:val="28"/>
        </w:rPr>
        <w:t>СК РФ предусматривает следующие процедуры расторжения брака: при отсутствии несовершеннолетних детей и материальных требований друг к другу в условиях взаимного согласия супругов - через органы записи актов гражданского состояния, при отсутствии согласия одного из супругов либо при наличии детей до 18 лет - через су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160 СК РФ устанавливаются следующие особенности расторжения брака «с иностранными характеристик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торжение брака между гражданами РФ и иностранными гражданами или лицами без гражданства, а также брака между иностранными гражданами на территории РФ производится в соответствии с законодательством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ражданин РФ, проживающий за пределами территории РФ, вправе расторгнуть брак с проживающим за пределами территории РФ супругом независимо от его гражданства в суде РФ. В случае, если в соответствии с законодательством РФ допускается расторжение брака в органах записи актов гражданского состояния, брак может быть расторгнут в дипломатических представительствах или в консульских учреждениях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торжение брака между гражданами РФ либо расторжение брака между гражданами РФ и иностранными гражданами или лицами без гражданства, совершенные за пределами территории РФ с соблюдением законодательства соответствующего иностранного государства о компетенции органов, принимавших решения о расторжении брака, и подлежащем применению при расторжении брака законодательстве, признается действительным в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торжение брака между иностранными гражданами, совершенное за пределами территории РФ с соблюдением законодательства соответствующего иностранного государства о компетенции органов, принимавших решения о расторжении брака, и подлежащем применению при расторжении брака законодательстве, признается действительным в РФ.</w:t>
      </w:r>
    </w:p>
    <w:p>
      <w:pPr>
        <w:pStyle w:val="Normal"/>
        <w:spacing w:lineRule="auto" w:line="360"/>
        <w:ind w:firstLine="709"/>
        <w:jc w:val="both"/>
        <w:rPr/>
      </w:pPr>
      <w:r>
        <w:rPr>
          <w:sz w:val="28"/>
          <w:szCs w:val="28"/>
        </w:rPr>
        <w:t xml:space="preserve">Так, если брак расторгается на территории РФ, применяется законодательство России. Если заявление о расторжении брака подается в российский суд, вне зависимости от места жительства истца и ответчика, гражданин, проживающий за границей, должен быть надлежащим образом извещен обо всех обстоятельствах дела, о месте и времени его рассмотрения. Для этого ему пересылаются копии документов и повестка о явке в суд. Порядок пересылки и вручения документов регулируется действующими международными соглашениями. Далее начинается рассмотрение дела по правилам, которые установлены для граждан России. В случае неявки надлежащим образом извещенной стороны дело может быть рассмотрено и в ее отсутствие. Законодательство РФ применяется при расторжении брака, если иное не установлены международным договором. </w:t>
      </w:r>
    </w:p>
    <w:p>
      <w:pPr>
        <w:pStyle w:val="Normal"/>
        <w:spacing w:lineRule="auto" w:line="360"/>
        <w:ind w:firstLine="709"/>
        <w:jc w:val="both"/>
        <w:rPr>
          <w:sz w:val="28"/>
          <w:szCs w:val="28"/>
        </w:rPr>
      </w:pPr>
      <w:r>
        <w:rPr>
          <w:sz w:val="28"/>
          <w:szCs w:val="28"/>
        </w:rPr>
        <w:t>Ввиду того что, кроме случаев, предусмотренных международным договором, применение иностранного закона фактически исключено, расторжение брака, произведенное в РФ, может быть, как уже отмечалось выше, не признано за рубежом.</w:t>
      </w:r>
    </w:p>
    <w:p>
      <w:pPr>
        <w:pStyle w:val="Normal"/>
        <w:spacing w:lineRule="auto" w:line="360"/>
        <w:ind w:firstLine="709"/>
        <w:jc w:val="both"/>
        <w:rPr/>
      </w:pPr>
      <w:r>
        <w:rPr>
          <w:sz w:val="28"/>
          <w:szCs w:val="28"/>
        </w:rPr>
        <w:t>Специального перечня оснований для развода в РФ не содержится, поэтому суд расторгает брак, если установит, что дальнейшая совместная жизнь супругов и сохранение семьи невозможно. Однако специальные положения о расторжении брака содержатся в договорах о правовой помощи по гражданским, семейным и уголовным делам, заключенным Россией с другими странами. Во многих двусторонних договорах о правовой помощи, заключенных между РФ и другими государствами, предусмотрены общие правила о признании судебных решений.</w:t>
      </w:r>
    </w:p>
    <w:p>
      <w:pPr>
        <w:pStyle w:val="Normal"/>
        <w:spacing w:lineRule="auto" w:line="360"/>
        <w:ind w:firstLine="709"/>
        <w:jc w:val="both"/>
        <w:rPr/>
      </w:pPr>
      <w:r>
        <w:rPr>
          <w:sz w:val="28"/>
          <w:szCs w:val="28"/>
        </w:rPr>
        <w:t xml:space="preserve">Праву РФ известна и консульское расторжение брака. Материальные условия для расторжения брака в консульском учреждении аналогичны тем, которые должны присутствовать при осуществлении развода в органах ЗАГС. Право расторгнуть брак между гражданином своей страны и иностранцем консул имеет только тогда, когда это предусмотрено в консульской конвенции. При этом российский консул вправе расторгать брак между супругами - гражданами РФ, если хотя бы один из них постоянно проживает за границей. </w:t>
      </w:r>
    </w:p>
    <w:p>
      <w:pPr>
        <w:pStyle w:val="Normal"/>
        <w:spacing w:lineRule="auto" w:line="360"/>
        <w:ind w:firstLine="709"/>
        <w:jc w:val="both"/>
        <w:rPr>
          <w:sz w:val="28"/>
          <w:szCs w:val="28"/>
        </w:rPr>
      </w:pPr>
      <w:r>
        <w:rPr>
          <w:sz w:val="28"/>
          <w:szCs w:val="28"/>
        </w:rPr>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5. Правоотношения между родителями и детьми</w:t>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firstLine="709"/>
        <w:jc w:val="both"/>
        <w:rPr/>
      </w:pPr>
      <w:r>
        <w:rPr>
          <w:rFonts w:cs="Times New Roman" w:ascii="Times New Roman" w:hAnsi="Times New Roman"/>
          <w:sz w:val="28"/>
          <w:szCs w:val="28"/>
        </w:rPr>
        <w:t>Правовое положение ребенка определяется его гражданством. Согласно ст. 12 ФЗ «О гражданстве РФ» 2002 г. ребенок приобретает гражданство РФ по рождению, если на день рождения ребенка: 1) оба его родителя или единственный его родитель имеют гражданство РФ (независимо от места рождения ребенка); 2) один из его родителей имеет гражданство РФ, а другой родитель является лицом без гражданства, или признан безвестно отсутствующим, или место его нахождения неизвестно (независимо от места рождения ребенка); 3) один из его родителей имеет гражданство РФ, а другой родитель является иностранным гражданином, при условии, что ребенок родился на территории РФ либо если в ином случае он станет лицом без гражданства; 4) оба его родителя, проживающие на территории РФ, являются иностранными гражданами или лицами без гражданства, при условии, что ребенок родился на территории РФ, а государства, гражданами которых являются его родители, не предоставляют ему свое гражданств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бенок, который находится на территории РФ и родители которого неизвестны, становится гражданином РФ в случае, если родители не объявятся в течение шести месяцев со дня его обнаруж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2002 г. предусмотрен также в ряде случаев прием ребенка в гражданство РФ в упрощенном порядке (ст. 14), а также правила об изменении гражданства ребенка при изменении гражданства родителей (опекунов и попечителей).</w:t>
      </w:r>
    </w:p>
    <w:p>
      <w:pPr>
        <w:pStyle w:val="ConsPlusNormal"/>
        <w:widowControl/>
        <w:spacing w:lineRule="auto" w:line="360"/>
        <w:ind w:firstLine="709"/>
        <w:jc w:val="both"/>
        <w:rPr/>
      </w:pPr>
      <w:r>
        <w:rPr>
          <w:rFonts w:cs="Times New Roman" w:ascii="Times New Roman" w:hAnsi="Times New Roman"/>
          <w:sz w:val="28"/>
          <w:szCs w:val="28"/>
        </w:rPr>
        <w:t>Согласно ст. 9 ФЗ «О гражданстве РФ» 2002 г.:</w:t>
      </w:r>
    </w:p>
    <w:p>
      <w:pPr>
        <w:pStyle w:val="ConsPlusNormal"/>
        <w:widowControl/>
        <w:spacing w:lineRule="auto" w:line="360"/>
        <w:ind w:firstLine="709"/>
        <w:jc w:val="both"/>
        <w:rPr/>
      </w:pPr>
      <w:r>
        <w:rPr>
          <w:rFonts w:cs="Times New Roman" w:ascii="Times New Roman" w:hAnsi="Times New Roman"/>
          <w:sz w:val="28"/>
          <w:szCs w:val="28"/>
        </w:rPr>
        <w:t>- гражданство ребенка при приобретении или прекращении гражданства РФ одним из его родителей либо обоими его родителями сохраняется или изменяется в соответствии с ФЗ «О гражданстве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я приобретения или прекращения гражданства РФ ребенком в возрасте от 14 до 18 лет необходимо его соглас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ражданство РФ ребенка не может быть прекращено, если в результате прекращения гражданства РФ он станет лицом без граждан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ражданство ребенка не изменяется при изменении гражданства его родителей, лишенных родительских прав. В случае изменения гражданства ребенка не требуется согласие его родителей, лишенных родительских прав.</w:t>
      </w:r>
    </w:p>
    <w:p>
      <w:pPr>
        <w:pStyle w:val="ConsPlusNormal"/>
        <w:widowControl/>
        <w:spacing w:lineRule="auto" w:line="360"/>
        <w:ind w:firstLine="709"/>
        <w:jc w:val="both"/>
        <w:rPr/>
      </w:pPr>
      <w:r>
        <w:rPr>
          <w:rFonts w:cs="Times New Roman" w:ascii="Times New Roman" w:hAnsi="Times New Roman"/>
          <w:sz w:val="28"/>
          <w:szCs w:val="28"/>
        </w:rPr>
        <w:t>Установление и оспаривание отцовства (материнства) определяется законодательством государства, гражданином которого является ребенок по рождению (п. 1 ст. 162 СК РФ). На территории РФ чаще всего возникают вопросы по установлению отцовства в отношении детей - российских граждан, и потому применяется законодательство РФ; но в отношении детей, являющихся иностранными гражданами, будет обеспечена защита в соответствии с законодательством страны их гражданства. Эта норма, как и другие коллизионные нормы СК РФ, исходит из интересов детей.</w:t>
      </w:r>
    </w:p>
    <w:p>
      <w:pPr>
        <w:pStyle w:val="ConsNormal"/>
        <w:widowControl/>
        <w:spacing w:lineRule="auto" w:line="360"/>
        <w:ind w:firstLine="709"/>
        <w:jc w:val="both"/>
        <w:rPr/>
      </w:pPr>
      <w:r>
        <w:rPr>
          <w:rFonts w:cs="Times New Roman" w:ascii="Times New Roman" w:hAnsi="Times New Roman"/>
          <w:sz w:val="28"/>
          <w:szCs w:val="28"/>
        </w:rPr>
        <w:t>Порядок установления, оспаривания отцовства (материнства) на территории РФ определяется законодательством РФ. В случаях, когда по законодательству РФ допускается установление отцовства в органах ЗАГС, проживающие вне пределов РФ родители ребенка, из которых хотя бы один является гражданином РФ, вправе обращаться с заявлениями об установлении отцовства в дипломатические представительства (консульские учреждения) РФ (п. 2 ст. 162 СК РФ)</w:t>
      </w:r>
    </w:p>
    <w:p>
      <w:pPr>
        <w:pStyle w:val="ConsNormal"/>
        <w:widowControl/>
        <w:spacing w:lineRule="auto" w:line="360"/>
        <w:ind w:firstLine="709"/>
        <w:jc w:val="both"/>
        <w:rPr/>
      </w:pPr>
      <w:r>
        <w:rPr>
          <w:rFonts w:cs="Times New Roman" w:ascii="Times New Roman" w:hAnsi="Times New Roman"/>
          <w:sz w:val="28"/>
          <w:szCs w:val="28"/>
        </w:rPr>
        <w:t>Нормы об установлении отцовства есть и в договорах о правовой помощ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принятия СК РФ коллизионные вопросы отношений между родителями и детьми законодательно не регулировались. Теперь ст. 163 СК РФ предусматривает, что: «Права и обязанности родителей и детей, в том числе обязанность родителей по содержанию детей, определяются законодательством государства, на территории которого они имеют совместное место жительства. При отсутствии совместного места жительства родителей и детей права и обязанности родителей и детей определяются законодательством государства, гражданином которого является ребенок. По требованию истца к алиментным обязательствам и к другим отношениям между родителями и детьми может быть применено законодательство государства, на территории которого постоянно проживает ребенок»</w:t>
      </w:r>
      <w:r>
        <w:rPr>
          <w:rFonts w:cs="Times New Roman" w:ascii="Times New Roman" w:hAnsi="Times New Roman"/>
          <w:sz w:val="28"/>
          <w:szCs w:val="28"/>
          <w:vertAlign w:val="superscript"/>
        </w:rPr>
        <w:t>3</w:t>
      </w:r>
      <w:r>
        <w:rPr>
          <w:rFonts w:cs="Times New Roman" w:ascii="Times New Roman" w:hAnsi="Times New Roman"/>
          <w:sz w:val="28"/>
          <w:szCs w:val="28"/>
        </w:rPr>
        <w:t>. Независимо от гражданства сторон к отношениям родителей и детей, проживающих в РФ, должно применяться российское семейное законодательство. Лишь при отсутствии такого совместного проживания подлежащее применению право будет определяться на основе принципа гражданства ребенка.</w:t>
      </w:r>
    </w:p>
    <w:p>
      <w:pPr>
        <w:pStyle w:val="ConsNormal"/>
        <w:widowControl/>
        <w:spacing w:lineRule="auto" w:line="360"/>
        <w:ind w:firstLine="709"/>
        <w:jc w:val="both"/>
        <w:rPr/>
      </w:pPr>
      <w:r>
        <w:rPr>
          <w:rFonts w:cs="Times New Roman" w:ascii="Times New Roman" w:hAnsi="Times New Roman"/>
          <w:sz w:val="28"/>
          <w:szCs w:val="28"/>
        </w:rPr>
        <w:t>Закон РФ, в отличие от законодательства ряда других стран, не делает различия при определении применимого права к отношениям родителей и детей, рожденных в браке и внебрачных детей.</w:t>
      </w:r>
    </w:p>
    <w:p>
      <w:pPr>
        <w:pStyle w:val="ConsNormal"/>
        <w:widowControl/>
        <w:spacing w:lineRule="auto" w:line="360"/>
        <w:ind w:firstLine="709"/>
        <w:jc w:val="both"/>
        <w:rPr/>
      </w:pPr>
      <w:r>
        <w:rPr>
          <w:rFonts w:cs="Times New Roman" w:ascii="Times New Roman" w:hAnsi="Times New Roman"/>
          <w:sz w:val="28"/>
          <w:szCs w:val="28"/>
        </w:rPr>
        <w:t xml:space="preserve">В случае выезда за границу для ПМЖ лица, обязанного выплачивать алименты, при отсутствии договора о правовой помощи, обеспечивающего взаимное исполнение судебных решений, возникают сложности. Так большинство иммигрантов из России СНГ выехало в США, Германию и некоторые другие страны, с которыми подобные договоры не были заключены. </w:t>
      </w:r>
    </w:p>
    <w:p>
      <w:pPr>
        <w:pStyle w:val="ConsNormal"/>
        <w:widowControl/>
        <w:spacing w:lineRule="auto" w:line="360"/>
        <w:ind w:firstLine="709"/>
        <w:jc w:val="both"/>
        <w:rPr/>
      </w:pPr>
      <w:r>
        <w:rPr>
          <w:rFonts w:cs="Times New Roman" w:ascii="Times New Roman" w:hAnsi="Times New Roman"/>
          <w:sz w:val="28"/>
          <w:szCs w:val="28"/>
        </w:rPr>
        <w:t xml:space="preserve">Вопрос о законодательстве, которым должны регулироваться правоотношения между родителями и детьми, решен в договорах о правовой помощи, заключенных с Болгарией, Венгрией, Польшей, Эстонией, Латвией, Литвой и другими странами. Данные договоры устанавливают, что правоотношения между родителями и детьми определяются законом того государства, на территории которого родители и дети имеют совместное место жительства. Но, если место жительства родителей (одного из них) находится на территории одного договаривающегося государства, а место жительства ребенка - на территории другого, то правоотношения между родителями и детьми регулируются законом того государства, гражданином которого является ребенок. </w:t>
      </w:r>
    </w:p>
    <w:p>
      <w:pPr>
        <w:pStyle w:val="ConsNormal"/>
        <w:widowControl/>
        <w:spacing w:lineRule="auto" w:line="360"/>
        <w:ind w:firstLine="709"/>
        <w:jc w:val="both"/>
        <w:rPr/>
      </w:pPr>
      <w:r>
        <w:rPr>
          <w:rFonts w:cs="Times New Roman" w:ascii="Times New Roman" w:hAnsi="Times New Roman"/>
          <w:sz w:val="28"/>
          <w:szCs w:val="28"/>
        </w:rPr>
        <w:t>В договорах с Венгрией, Болгарией и Польшей закреплено правило, позволяющее применить закон страны места жительства ребенка, если законодательство этой страны является для него более благоприятным</w:t>
      </w:r>
      <w:r>
        <w:rPr>
          <w:rFonts w:cs="Times New Roman" w:ascii="Times New Roman" w:hAnsi="Times New Roman"/>
          <w:sz w:val="28"/>
          <w:szCs w:val="28"/>
          <w:vertAlign w:val="superscript"/>
        </w:rPr>
        <w:t>13</w:t>
      </w:r>
      <w:r>
        <w:rPr>
          <w:rFonts w:cs="Times New Roman" w:ascii="Times New Roman" w:hAnsi="Times New Roman"/>
          <w:sz w:val="28"/>
          <w:szCs w:val="28"/>
        </w:rPr>
        <w:t xml:space="preserve">.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отношения между ребенком, родившимся от лиц, не состоящих в зарегистрированном браке, и его матерью и отцом определяются законодательством той договаривающейся стороны, гражданином которой является ребенок.</w:t>
      </w:r>
    </w:p>
    <w:p>
      <w:pPr>
        <w:pStyle w:val="ConsNormal"/>
        <w:widowControl/>
        <w:spacing w:lineRule="auto" w:line="360"/>
        <w:ind w:firstLine="709"/>
        <w:jc w:val="both"/>
        <w:rPr/>
      </w:pPr>
      <w:r>
        <w:rPr>
          <w:rFonts w:cs="Times New Roman" w:ascii="Times New Roman" w:hAnsi="Times New Roman"/>
          <w:sz w:val="28"/>
          <w:szCs w:val="28"/>
        </w:rPr>
        <w:t>При отсутствии международных соглашений сложности вызывают вопросы, связанные с осуществлением родительских прав при распаде семьи. Известны случаи, когда дети незаконно вывозились из России одним из родителей (незаконно удерживались за рубежом отцом ребенка) при наличии судебного решения о том, что ребенок должен проживать со своей матерью в России. Сложность в подобных случаях объясняется тем, что Россия не участвует в Гаагской конвенции о гражданско-правовых аспектах похищения детей в международном масштабе 1980 г., которая регулирует гражданско-правовые вопросы, а целью ее - способствовать немедленному возвращению незаконно перемещенных или похищенных детей. В Конвенции участвуют США, Великобритания, Грузия, Белоруссия, Эстония, Латвия и другие государства.</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b/>
          <w:bCs/>
          <w:sz w:val="28"/>
          <w:szCs w:val="28"/>
        </w:rPr>
        <w:t>6. Усыновление (удочерение), опека и попечительство над деть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Институт усыновления (удочерения) представляет собой сложную правовую и этическую проблему, как необходима твердая уверенность в соблюдении интересов ребенка. При усыновлении правоотношения между людьми, не состоящими в кровном родстве, становятся аналогичны правоотношениям между родителями и детьми. В результате усыновления одни лица теряют права и обязанности родителей, а другие их приобретают. В большинстве стран предусмотрен судебный порядок усыновления. </w:t>
      </w:r>
    </w:p>
    <w:p>
      <w:pPr>
        <w:pStyle w:val="Normal"/>
        <w:spacing w:lineRule="auto" w:line="360"/>
        <w:ind w:firstLine="709"/>
        <w:jc w:val="both"/>
        <w:rPr/>
      </w:pPr>
      <w:r>
        <w:rPr>
          <w:sz w:val="28"/>
          <w:szCs w:val="28"/>
        </w:rPr>
        <w:t xml:space="preserve">На международном уровне основные вопросы усыновления разрешаются в Европейской конвенции об усыновлении детей 1967 г. </w:t>
      </w:r>
    </w:p>
    <w:p>
      <w:pPr>
        <w:pStyle w:val="Normal"/>
        <w:spacing w:lineRule="auto" w:line="360"/>
        <w:ind w:firstLine="709"/>
        <w:jc w:val="both"/>
        <w:rPr/>
      </w:pPr>
      <w:r>
        <w:rPr>
          <w:sz w:val="28"/>
          <w:szCs w:val="28"/>
        </w:rPr>
        <w:t xml:space="preserve">В последние годы чрезвычайно распространенным стало усыновление (удочерение) иностранными гражданами и усыновление за границей. Коллизионные вопросы усыновления возникают в связи с различиями предписаний материального права в законодательстве разных стран: возможность усыновления совершеннолетних лиц, согласие усыновляемого и его кровных родственников, сохранение правовой связи усыновленного лица с его кровными родственниками и другое. </w:t>
      </w:r>
    </w:p>
    <w:p>
      <w:pPr>
        <w:pStyle w:val="Normal"/>
        <w:spacing w:lineRule="auto" w:line="360"/>
        <w:ind w:firstLine="709"/>
        <w:jc w:val="both"/>
        <w:rPr/>
      </w:pPr>
      <w:r>
        <w:rPr>
          <w:sz w:val="28"/>
          <w:szCs w:val="28"/>
        </w:rPr>
        <w:t xml:space="preserve">Обычно, при усыновлении применяется личный закон усыновителя или личный закон усыновляемого (возможно и кумулятивное применение). К усыновлению одним (обоими супругами) применяется статут общих последствий брака. Для определения перечня требований, предъявляемых к выражению согласия ребенка и его родственников (опекунов или попечителей), по всему комплексу вопросов усыновления необходимо учитывать закон гражданства ребенка. Дополнительно применяется закон суда, особенно, когда требования к выражению согласия по закону гражданства невыполнимы или их выполнение затруднено. </w:t>
      </w:r>
    </w:p>
    <w:p>
      <w:pPr>
        <w:pStyle w:val="Normal"/>
        <w:spacing w:lineRule="auto" w:line="360"/>
        <w:ind w:firstLine="709"/>
        <w:jc w:val="both"/>
        <w:rPr>
          <w:sz w:val="28"/>
          <w:szCs w:val="28"/>
        </w:rPr>
      </w:pPr>
      <w:r>
        <w:rPr>
          <w:sz w:val="28"/>
          <w:szCs w:val="28"/>
        </w:rPr>
        <w:t>Немецкое законодательство исходит из личного закона усыновителя, в Польше же применяется закон гражданства усыновителя, а во Франции - личный закон усыновляемого. В Англии усыновление подчиняется только английскому праву; здесь основной проблемой является вопрос о пределах юрисдикции суда.</w:t>
      </w:r>
    </w:p>
    <w:p>
      <w:pPr>
        <w:pStyle w:val="Normal"/>
        <w:spacing w:lineRule="auto" w:line="360"/>
        <w:ind w:firstLine="709"/>
        <w:jc w:val="both"/>
        <w:rPr>
          <w:sz w:val="28"/>
          <w:szCs w:val="28"/>
        </w:rPr>
      </w:pPr>
      <w:r>
        <w:rPr>
          <w:sz w:val="28"/>
          <w:szCs w:val="28"/>
        </w:rPr>
        <w:t xml:space="preserve">В законодательстве некоторых стран есть правила на случай разного гражданства супругов-усыновителей: требуется кумулятивное соблюдение требований законов обоих государств (Чехия). </w:t>
      </w:r>
    </w:p>
    <w:p>
      <w:pPr>
        <w:pStyle w:val="Normal"/>
        <w:spacing w:lineRule="auto" w:line="360"/>
        <w:ind w:firstLine="709"/>
        <w:jc w:val="both"/>
        <w:rPr/>
      </w:pPr>
      <w:r>
        <w:rPr>
          <w:sz w:val="28"/>
          <w:szCs w:val="28"/>
        </w:rPr>
        <w:t xml:space="preserve">По законодательству многих государств вопрос о согласии ребенка, его родственников или каких-либо официальных органов на усыновление разрешается по праву гражданства усыновляемого (например, Франция). </w:t>
      </w:r>
    </w:p>
    <w:p>
      <w:pPr>
        <w:pStyle w:val="Normal"/>
        <w:spacing w:lineRule="auto" w:line="360"/>
        <w:ind w:firstLine="709"/>
        <w:jc w:val="both"/>
        <w:rPr/>
      </w:pPr>
      <w:r>
        <w:rPr>
          <w:sz w:val="28"/>
          <w:szCs w:val="28"/>
        </w:rPr>
        <w:t xml:space="preserve">При решении вопроса, соответствует ли усыновление праву того государства, суд которого рассматривает спор, связанный с усыновлением, возникает вопрос «подстановки». Данный вопрос возникает в отношении наследственно-правовых последствий. Если статут усыновления предусматривает меньшие, чем статут наследования, наследственные права усыновленного, то в интересах ребенка подстановка не должна производиться, даже в случае наличия «эквивалентности законов». </w:t>
      </w:r>
    </w:p>
    <w:p>
      <w:pPr>
        <w:pStyle w:val="Normal"/>
        <w:spacing w:lineRule="auto" w:line="360"/>
        <w:ind w:firstLine="709"/>
        <w:jc w:val="both"/>
        <w:rPr/>
      </w:pPr>
      <w:r>
        <w:rPr>
          <w:sz w:val="28"/>
          <w:szCs w:val="28"/>
        </w:rPr>
        <w:t>Вопросы усыновления (удочерения) в РФ разрешаются на основе коллизионных норм. СК РФ устанавливает следующее:</w:t>
      </w:r>
    </w:p>
    <w:p>
      <w:pPr>
        <w:pStyle w:val="ConsPlusNormal"/>
        <w:widowControl/>
        <w:spacing w:lineRule="auto" w:line="360"/>
        <w:ind w:firstLine="709"/>
        <w:jc w:val="both"/>
        <w:rPr/>
      </w:pPr>
      <w:r>
        <w:rPr>
          <w:rFonts w:cs="Times New Roman" w:ascii="Times New Roman" w:hAnsi="Times New Roman"/>
          <w:sz w:val="28"/>
          <w:szCs w:val="28"/>
        </w:rPr>
        <w:t>«- Усыновление (удочерение), в том числе отмена усыновления, на территории РФ иностранными гражданами или лицами без гражданства ребенка, являющегося гражданином РФ, производится в соответствии с законодательством государства, гражданином которого является усыновитель (при усыновлении (удочерении) ребенка лицом без гражданства - в соответствии с законодательством государства, в котором это лицо имеет постоянное место жительства) на момент подачи заявления об усыновлении (удочерении) или об отмене усыно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сыновлении (удочерении) на территории РФ иностранными гражданами или лицами без гражданства ребенка, являющегося гражданином РФ, должны быть также соблюдены требования ст. 124 - 126, ст. 127 (за иск. абз. 8 п. 1), ст. 128 и 129, ст. 130 (за исключением абз. 5, ст. 131 - 133 СК РФ с учетом положений международного договора РФ о межгосударственном сотрудничестве в области усыновления де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ыновление (удочерение) на территории РФ иностранными гражданами или лицами без гражданства, состоящими в браке с гражданами РФ, детей, являющихся гражданами РФ производится в порядке, установленном СК РФ для граждан РФ, если иное не предусмотрено международным договором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сыновлении (удочерении) на территории РФ гражданами РФ ребенка, являющегося иностранным гражданином, необходимо получить согласие законного представителя ребенка и компетентного органа государства, гражданином которого является ребенок, а также, если это требуется в соответствии с законодательством указанного государства, согласие ребенка на усыновление.</w:t>
      </w:r>
    </w:p>
    <w:p>
      <w:pPr>
        <w:pStyle w:val="ConsPlusNormal"/>
        <w:widowControl/>
        <w:spacing w:lineRule="auto" w:line="360"/>
        <w:ind w:firstLine="709"/>
        <w:jc w:val="both"/>
        <w:rPr/>
      </w:pPr>
      <w:r>
        <w:rPr>
          <w:rFonts w:cs="Times New Roman" w:ascii="Times New Roman" w:hAnsi="Times New Roman"/>
          <w:sz w:val="28"/>
          <w:szCs w:val="28"/>
        </w:rPr>
        <w:t>- В случае, если в результате усыновления (удочерения) могут быть нарушены права ребенка, установленные законодательством РФ и международными договорами РФ, усыновление не может быть произведено независимо от гражданства усыновителя, а произведенное усыновление (удочерение) подлежит отмене в судеб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щита прав и законных интересов детей, являющихся гражданами РФ и усыновленных иностранными гражданами или лицами без гражданства, за пределами территории РФ, если иное не предусмотрено международным договором РФ, осуществляется в пределах, допускаемых нормами международного права, консульскими учреждениями РФ, в которых указанные дети состоят на учете до достижения ими совершеннолетия.</w:t>
      </w:r>
    </w:p>
    <w:p>
      <w:pPr>
        <w:pStyle w:val="ConsPlusNormal"/>
        <w:widowControl/>
        <w:spacing w:lineRule="auto" w:line="360"/>
        <w:ind w:firstLine="709"/>
        <w:jc w:val="both"/>
        <w:rPr/>
      </w:pPr>
      <w:r>
        <w:rPr>
          <w:rFonts w:cs="Times New Roman" w:ascii="Times New Roman" w:hAnsi="Times New Roman"/>
          <w:sz w:val="28"/>
          <w:szCs w:val="28"/>
        </w:rPr>
        <w:t>Порядок постановки на учет консульскими учреждениями РФ детей, являющихся гражданами РФ и усыновленных иностранными гражданами или лицами без гражданства, определяется Правительством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ыновление (удочерение) являющегося гражданином РФ и проживающего за пределами РФ ребенка, произведенное компетентным органом иностранного государства, гражданином которого является усыновитель, признается действительным в РФ при условии получения предварительного разрешения на усыновление (удочерение) от органа исполнительной власти субъекта РФ, на территории которого ребенок или его родители (один из них) проживали до выезда за пределы территории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о-правовой институт опеки и попечительства представляет собой комплекс мер, направленных на охрану личных и имущественных прав недееспособных и ограниченно дееспособных лиц. В семейном праве опека и попечительство представляют собой совокупность норм, направленных на охрану личных и имущественных прав и интересов несовершеннолетних. Опека устанавливается над малолетним, а попечительство - над несовершеннолетним. В праве стран континентальной Европы опека назначается в отношении несовершеннолетних, потерявших родителей; если родители лишены родительских прав или дееспособности в судебном порядке (Швейцария). В англо-американском праве опека связана с охраной ребенка, поскольку его опекунами с рождения по закону являются его родители (как и во Франции).</w:t>
      </w:r>
    </w:p>
    <w:p>
      <w:pPr>
        <w:pStyle w:val="Normal"/>
        <w:spacing w:lineRule="auto" w:line="360"/>
        <w:ind w:firstLine="709"/>
        <w:jc w:val="both"/>
        <w:rPr/>
      </w:pPr>
      <w:r>
        <w:rPr>
          <w:sz w:val="28"/>
          <w:szCs w:val="28"/>
        </w:rPr>
        <w:t xml:space="preserve">Опекуном может быть дееспособное лицо. Круг лиц, на которых могут быть возложены обязанности опекунов, практически везде ограничен: 1) опекунами не могут быть лица, сами находящиеся под опекой; 2) опекунами не могут быть лица, имеющие попечителей или лишенные по суду почетных прав и преимуществ; 3) опекунами не могут быть лица, ведущие аморальный образ жизни; 4) опекунами не могут быть лица, чьи интересы находятся в противоречии с интересами подопечного; 5) опекунами не могут быть лица, объявленные несостоятельными или в отношении которых не закончено конкурсное производство; 6) опекунами не могут быть лица, в отношении которых был установлен запрет родителями несовершеннолетнего, когда они были живы. </w:t>
      </w:r>
    </w:p>
    <w:p>
      <w:pPr>
        <w:pStyle w:val="Normal"/>
        <w:spacing w:lineRule="auto" w:line="360"/>
        <w:ind w:firstLine="709"/>
        <w:jc w:val="both"/>
        <w:rPr/>
      </w:pPr>
      <w:r>
        <w:rPr>
          <w:sz w:val="28"/>
          <w:szCs w:val="28"/>
        </w:rPr>
        <w:t xml:space="preserve">В США и Великобритании опекун приобретает статус доверительного собственника. Деятельность опекуна контролируется опекунским судом и семейным советом. В странах континентальной Европы над несовершеннолетним, чьи родители или опекуны временно не могут выполнять свои обязанности по представительству, назначаются попечители. Во Франции опекун назначается семейным советом, в Швейцарии - опекунским судом, в Великобритании и США - судом. В обязанности опекуна входит забота о развитии личности подопечного, представительство его в гражданских делах. Опекун несет ответственность за убытки, возникающие у подопечного вследствие небрежного ведения его дел. </w:t>
      </w:r>
    </w:p>
    <w:p>
      <w:pPr>
        <w:pStyle w:val="Normal"/>
        <w:spacing w:lineRule="auto" w:line="360"/>
        <w:ind w:firstLine="709"/>
        <w:jc w:val="both"/>
        <w:rPr>
          <w:sz w:val="28"/>
          <w:szCs w:val="28"/>
        </w:rPr>
      </w:pPr>
      <w:r>
        <w:rPr>
          <w:sz w:val="28"/>
          <w:szCs w:val="28"/>
        </w:rPr>
        <w:t>Приемная семья является формой попечительства. Приемные родители по отношению к приемным детям обладают правами и обязанностями опекунов (или попечителей). Договор о передаче ребенка в приемную семью должен предусматривать права и обязанности приемных родителей; условия содержания, воспитания и образования ребенка; срок пребывания в этой семье; обязанности органов опеки и попечительства; условия и последствия прекращения договора. Приемные родители являются законными представителями приемного ребенка, защищают его законные права и интересы. Договор о передаче ребенка в приемную семью может быть досрочно расторгнут по инициативе органа опеки и попечительства; по инициативе приемных родителей при наличии уважительных причин; в случае возвращения ребенка родителям или его усыновления.</w:t>
      </w:r>
    </w:p>
    <w:p>
      <w:pPr>
        <w:pStyle w:val="Normal"/>
        <w:spacing w:lineRule="auto" w:line="360"/>
        <w:ind w:firstLine="709"/>
        <w:jc w:val="both"/>
        <w:rPr/>
      </w:pPr>
      <w:r>
        <w:rPr>
          <w:sz w:val="28"/>
          <w:szCs w:val="28"/>
        </w:rPr>
        <w:t xml:space="preserve">Отдельные вопросы опеки и попечительства над несовершеннолетними решаются в Гаагских конвенциях об урегулировании опеки над несовершеннолетними 1902 г. и обеспечении дееспособности совершеннолетних и попечительстве над ними 1905 г. Эти конвенции содержат унифицированные коллизионные нормы. Учреждение опеки и попечительства определяется в соответствии с национальным законом подопечного. Опека или попечительство в отношении иностранца, находящегося на территории данного государства, может быть учреждена, только если закон страны, гражданство которой имеет несовершеннолетний иностранец, не сохраняет за собой исключительного нрава учреждения опеки и попечительства над своими гражданами. Правоотношения между опекуном и попечителем регулируются национальным законом подопечного. </w:t>
      </w:r>
    </w:p>
    <w:p>
      <w:pPr>
        <w:pStyle w:val="ConsPlusNormal"/>
        <w:widowControl/>
        <w:numPr>
          <w:ilvl w:val="0"/>
          <w:numId w:val="0"/>
        </w:numPr>
        <w:spacing w:lineRule="auto" w:line="360"/>
        <w:ind w:firstLine="709"/>
        <w:jc w:val="both"/>
        <w:outlineLvl w:val="2"/>
        <w:rPr/>
      </w:pPr>
      <w:r>
        <w:rPr>
          <w:rFonts w:cs="Times New Roman" w:ascii="Times New Roman" w:hAnsi="Times New Roman"/>
          <w:sz w:val="28"/>
          <w:szCs w:val="28"/>
        </w:rPr>
        <w:t>По делам о защите несовершеннолетних в 1961 г. была принята Конвенция о компетентных органах и праве, в соответствии с которой в вопросах опеки и попечительства по отношению к несовершеннолетним компетентны в основном органы государства обычного места жительства несовершеннолетнего, которые при разрешении соответствующих дел применяют свое собственное право.</w:t>
      </w:r>
    </w:p>
    <w:p>
      <w:pPr>
        <w:pStyle w:val="ConsPlusNormal"/>
        <w:widowControl/>
        <w:numPr>
          <w:ilvl w:val="0"/>
          <w:numId w:val="0"/>
        </w:numPr>
        <w:spacing w:lineRule="auto" w:line="360"/>
        <w:ind w:firstLine="709"/>
        <w:jc w:val="both"/>
        <w:outlineLvl w:val="2"/>
        <w:rPr/>
      </w:pPr>
      <w:r>
        <w:rPr>
          <w:rFonts w:cs="Times New Roman" w:ascii="Times New Roman" w:hAnsi="Times New Roman"/>
          <w:sz w:val="28"/>
          <w:szCs w:val="28"/>
        </w:rPr>
        <w:t>В РФ данная проблема решается в гражданско-правовом порядке при помощи «цепочки» коллизионных норм. В ст. 1199 ГК РФ (Право, подлежащее применению к опеке и попечительству) установлено следующее:</w:t>
      </w:r>
    </w:p>
    <w:p>
      <w:pPr>
        <w:pStyle w:val="ConsPlusNormal"/>
        <w:widowControl/>
        <w:numPr>
          <w:ilvl w:val="0"/>
          <w:numId w:val="0"/>
        </w:numPr>
        <w:spacing w:lineRule="auto" w:line="360"/>
        <w:ind w:firstLine="709"/>
        <w:jc w:val="both"/>
        <w:outlineLvl w:val="2"/>
        <w:rPr/>
      </w:pPr>
      <w:r>
        <w:rPr>
          <w:rFonts w:cs="Times New Roman" w:ascii="Times New Roman" w:hAnsi="Times New Roman"/>
          <w:sz w:val="28"/>
          <w:szCs w:val="28"/>
        </w:rPr>
        <w:t>- Опека или попечительство над несовершеннолетними, недееспособными или ограниченными в дееспособности совершеннолетними лицами устанавливается и отменяется по личному закону лица, в отношении которого устанавливается либо отменяется опека или попечительство;</w:t>
      </w:r>
    </w:p>
    <w:p>
      <w:pPr>
        <w:pStyle w:val="ConsPlusNormal"/>
        <w:widowControl/>
        <w:numPr>
          <w:ilvl w:val="0"/>
          <w:numId w:val="0"/>
        </w:numPr>
        <w:spacing w:lineRule="auto" w:line="360"/>
        <w:ind w:firstLine="709"/>
        <w:jc w:val="both"/>
        <w:outlineLvl w:val="2"/>
        <w:rPr/>
      </w:pPr>
      <w:r>
        <w:rPr>
          <w:rFonts w:cs="Times New Roman" w:ascii="Times New Roman" w:hAnsi="Times New Roman"/>
          <w:sz w:val="28"/>
          <w:szCs w:val="28"/>
        </w:rPr>
        <w:t>- Обязанность опекуна (попечителя) принять опеку (попечительство) определяется по личному закону лица, назначаемого опекуном (попечителем);</w:t>
      </w:r>
    </w:p>
    <w:p>
      <w:pPr>
        <w:pStyle w:val="ConsPlusNormal"/>
        <w:widowControl/>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 Отношения между опекуном (попечителем) и лицом, находящимся под опекой (попечительством), определяются по праву страны, учреждение которой назначило</w:t>
      </w:r>
    </w:p>
    <w:p>
      <w:pPr>
        <w:pStyle w:val="ConsPlusNormal"/>
        <w:widowControl/>
        <w:numPr>
          <w:ilvl w:val="0"/>
          <w:numId w:val="0"/>
        </w:numPr>
        <w:spacing w:lineRule="auto" w:line="360"/>
        <w:ind w:firstLine="709"/>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опекуна (попечителя). Однако когда лицо, находящееся под опекой (попечительством), имеет место жительства в РФ, применяется российское право, если оно более благоприятно для этого лица.</w:t>
      </w:r>
    </w:p>
    <w:p>
      <w:pPr>
        <w:pStyle w:val="Normal"/>
        <w:spacing w:lineRule="auto" w:line="360"/>
        <w:ind w:firstLine="709"/>
        <w:jc w:val="both"/>
        <w:rPr>
          <w:sz w:val="28"/>
          <w:szCs w:val="28"/>
        </w:rPr>
      </w:pPr>
      <w:r>
        <w:rPr>
          <w:sz w:val="28"/>
          <w:szCs w:val="28"/>
        </w:rPr>
        <w:t>Основная коллизионная привязка - это личный закон опекаемого и подопечного. Законодатель предусмотрел сочетание нескольких видов коллизионных привязок (принцип расщепления коллизионной привязки) - применение закона страны компетентности учреждения, личного закона опекуна (попечителя), закона страны регистрации акта, российского права (если оно наиболее благоприятно для подопечного (опекаемого).</w:t>
      </w:r>
      <w:r>
        <w:br w:type="page"/>
      </w:r>
    </w:p>
    <w:p>
      <w:pPr>
        <w:pStyle w:val="Normal"/>
        <w:spacing w:lineRule="auto" w:line="360"/>
        <w:ind w:firstLine="709"/>
        <w:jc w:val="both"/>
        <w:rPr>
          <w:sz w:val="28"/>
          <w:szCs w:val="28"/>
        </w:rPr>
      </w:pPr>
      <w:r>
        <w:rPr>
          <w:b/>
          <w:bCs/>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 в данной контрольной работе мы изучили особенности правового регулирования брачно-семейных отношений международного характера; рассмотрели заключение брака; признание браков, заключенных за рубежом; консульские браки; охарактеризовали правоотношения между супругами; проанализировали расторжение брака в международном частном праве; изучили правоотношения между родителями и детьми; рассмотрели процесс усыновления (удочерения), опеки и попечительства над детьми.</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ConsPlusTitle"/>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1"/>
        </w:numPr>
        <w:tabs>
          <w:tab w:val="clear" w:pos="708"/>
          <w:tab w:val="left" w:pos="0" w:leader="none"/>
          <w:tab w:val="left" w:pos="54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нституция Российской Федерации. – М.: Собрание законодательства Российской Федерации, 1993 г.</w:t>
      </w:r>
    </w:p>
    <w:p>
      <w:pPr>
        <w:pStyle w:val="ConsPlusTitle"/>
        <w:widowControl/>
        <w:numPr>
          <w:ilvl w:val="0"/>
          <w:numId w:val="1"/>
        </w:numPr>
        <w:tabs>
          <w:tab w:val="clear" w:pos="708"/>
          <w:tab w:val="left" w:pos="0" w:leader="none"/>
          <w:tab w:val="left" w:pos="54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ажданский кодекс Российской Федерации. Часть третья. – М.: Собрание законодательства Российской Федерации, 2001 г.</w:t>
      </w:r>
    </w:p>
    <w:p>
      <w:pPr>
        <w:pStyle w:val="ConsPlusTitle"/>
        <w:widowControl/>
        <w:numPr>
          <w:ilvl w:val="0"/>
          <w:numId w:val="1"/>
        </w:numPr>
        <w:tabs>
          <w:tab w:val="clear" w:pos="708"/>
          <w:tab w:val="left" w:pos="0" w:leader="none"/>
          <w:tab w:val="left" w:pos="54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емейный кодекс Российской Федерации. – М.: Собрание законодательства Российской Федерации, 1995 г.</w:t>
      </w:r>
    </w:p>
    <w:p>
      <w:pPr>
        <w:pStyle w:val="ConsPlusTitle"/>
        <w:widowControl/>
        <w:numPr>
          <w:ilvl w:val="0"/>
          <w:numId w:val="1"/>
        </w:numPr>
        <w:tabs>
          <w:tab w:val="clear" w:pos="708"/>
          <w:tab w:val="left" w:pos="0" w:leader="none"/>
          <w:tab w:val="left" w:pos="54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едеральный закон «О гражданстве Российской Федерации». – М.: Собрание законодательства Российской Федерации, 2002 г.</w:t>
      </w:r>
    </w:p>
    <w:p>
      <w:pPr>
        <w:pStyle w:val="ConsPlusTitle"/>
        <w:widowControl/>
        <w:numPr>
          <w:ilvl w:val="0"/>
          <w:numId w:val="1"/>
        </w:numPr>
        <w:tabs>
          <w:tab w:val="clear" w:pos="708"/>
          <w:tab w:val="left" w:pos="0" w:leader="none"/>
          <w:tab w:val="left" w:pos="54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едеральный закон «Об актах гражданского состояния». – М.: Собрание законодательства Российской Федерации, 1997 г.</w:t>
      </w:r>
    </w:p>
    <w:p>
      <w:pPr>
        <w:pStyle w:val="ConsPlusNormal"/>
        <w:widowControl/>
        <w:numPr>
          <w:ilvl w:val="0"/>
          <w:numId w:val="1"/>
        </w:numPr>
        <w:tabs>
          <w:tab w:val="clear" w:pos="708"/>
          <w:tab w:val="left" w:pos="0" w:leader="none"/>
          <w:tab w:val="left" w:pos="540" w:leader="none"/>
        </w:tabs>
        <w:spacing w:lineRule="auto" w:line="360"/>
        <w:ind w:left="0" w:hanging="0"/>
        <w:jc w:val="both"/>
        <w:rPr/>
      </w:pPr>
      <w:r>
        <w:rPr>
          <w:rFonts w:cs="Times New Roman" w:ascii="Times New Roman" w:hAnsi="Times New Roman"/>
          <w:b/>
          <w:bCs/>
          <w:sz w:val="28"/>
          <w:szCs w:val="28"/>
        </w:rPr>
        <w:t>«</w:t>
      </w:r>
      <w:r>
        <w:rPr>
          <w:rFonts w:cs="Times New Roman" w:ascii="Times New Roman" w:hAnsi="Times New Roman"/>
          <w:sz w:val="28"/>
          <w:szCs w:val="28"/>
        </w:rPr>
        <w:t xml:space="preserve">Конвенция о правах ребенка» - Генеральная Ассамблея ООН, 1989 г. </w:t>
      </w:r>
    </w:p>
    <w:p>
      <w:pPr>
        <w:pStyle w:val="ConsPlusNormal"/>
        <w:widowControl/>
        <w:numPr>
          <w:ilvl w:val="0"/>
          <w:numId w:val="1"/>
        </w:numPr>
        <w:tabs>
          <w:tab w:val="clear" w:pos="708"/>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венция о правовой помощи и правовых отношениях по гражданским, семейным и уголовным делам» – Минск, 1993 г.</w:t>
      </w:r>
    </w:p>
    <w:p>
      <w:pPr>
        <w:pStyle w:val="ConsPlusTitle"/>
        <w:widowControl/>
        <w:numPr>
          <w:ilvl w:val="0"/>
          <w:numId w:val="1"/>
        </w:numPr>
        <w:tabs>
          <w:tab w:val="clear" w:pos="708"/>
          <w:tab w:val="left" w:pos="0" w:leader="none"/>
          <w:tab w:val="left" w:pos="540" w:leader="none"/>
        </w:tabs>
        <w:spacing w:lineRule="auto" w:line="360"/>
        <w:ind w:left="0" w:hanging="0"/>
        <w:jc w:val="both"/>
        <w:rPr/>
      </w:pPr>
      <w:r>
        <w:rPr>
          <w:rFonts w:cs="Times New Roman" w:ascii="Times New Roman" w:hAnsi="Times New Roman"/>
          <w:sz w:val="28"/>
          <w:szCs w:val="28"/>
        </w:rPr>
        <w:t>«</w:t>
      </w:r>
      <w:r>
        <w:rPr>
          <w:rFonts w:cs="Times New Roman" w:ascii="Times New Roman" w:hAnsi="Times New Roman"/>
          <w:b w:val="false"/>
          <w:bCs w:val="false"/>
          <w:sz w:val="28"/>
          <w:szCs w:val="28"/>
        </w:rPr>
        <w:t>Конвенция о правовой помощи и правовых отношениях по гражданским, семейным и уголовным делам» – Кишинев, 2002 г.</w:t>
      </w:r>
    </w:p>
    <w:p>
      <w:pPr>
        <w:pStyle w:val="ConsPlusTitle"/>
        <w:widowControl/>
        <w:numPr>
          <w:ilvl w:val="0"/>
          <w:numId w:val="1"/>
        </w:numPr>
        <w:tabs>
          <w:tab w:val="clear" w:pos="708"/>
          <w:tab w:val="left" w:pos="0" w:leader="none"/>
          <w:tab w:val="left" w:pos="54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декс международного частного права (кодекс Бустаманте) - Гавана, 1928 г.</w:t>
      </w:r>
    </w:p>
    <w:p>
      <w:pPr>
        <w:pStyle w:val="ConsPlusTitle"/>
        <w:numPr>
          <w:ilvl w:val="0"/>
          <w:numId w:val="1"/>
        </w:numPr>
        <w:tabs>
          <w:tab w:val="clear" w:pos="708"/>
          <w:tab w:val="left" w:pos="0" w:leader="none"/>
          <w:tab w:val="left" w:pos="540" w:leader="none"/>
        </w:tabs>
        <w:spacing w:lineRule="auto" w:line="360"/>
        <w:ind w:left="0" w:hanging="0"/>
        <w:jc w:val="both"/>
        <w:rPr/>
      </w:pPr>
      <w:r>
        <w:rPr>
          <w:rFonts w:cs="Times New Roman" w:ascii="Times New Roman" w:hAnsi="Times New Roman"/>
          <w:b w:val="false"/>
          <w:bCs w:val="false"/>
          <w:sz w:val="28"/>
          <w:szCs w:val="28"/>
        </w:rPr>
        <w:t>Ануфриева Л.П., Бекяшев К.А., Дмитриева Г.К. Международное частное право: Учебник. – М.: Изд-во Проспект, 2007 г.</w:t>
      </w:r>
    </w:p>
    <w:p>
      <w:pPr>
        <w:pStyle w:val="ConsPlusTitle"/>
        <w:widowControl/>
        <w:numPr>
          <w:ilvl w:val="0"/>
          <w:numId w:val="1"/>
        </w:numPr>
        <w:tabs>
          <w:tab w:val="clear" w:pos="708"/>
          <w:tab w:val="left" w:pos="0" w:leader="none"/>
          <w:tab w:val="left" w:pos="54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Живарев В.Е. Международное право: Курс лекций. – М.: Изд-во МИЭМП, 2006 г.</w:t>
      </w:r>
    </w:p>
    <w:p>
      <w:pPr>
        <w:pStyle w:val="ConsPlusTitle"/>
        <w:numPr>
          <w:ilvl w:val="0"/>
          <w:numId w:val="1"/>
        </w:numPr>
        <w:tabs>
          <w:tab w:val="clear" w:pos="708"/>
          <w:tab w:val="left" w:pos="0" w:leader="none"/>
          <w:tab w:val="left" w:pos="54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ншакова А.О. Международное частное право: Учебник. – Волгоград: Изд-во Волгоградского государственного университета», 2008 г.</w:t>
      </w:r>
    </w:p>
    <w:p>
      <w:pPr>
        <w:pStyle w:val="ConsPlusTitle"/>
        <w:numPr>
          <w:ilvl w:val="0"/>
          <w:numId w:val="1"/>
        </w:numPr>
        <w:tabs>
          <w:tab w:val="clear" w:pos="708"/>
          <w:tab w:val="left" w:pos="0" w:leader="none"/>
          <w:tab w:val="left" w:pos="54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нуфриева Л.П. Международное частное право: В 3-х т. Том 2. Особенная часть: Учебник. – М.: Изд-во БЕК, 2009 г.</w:t>
      </w:r>
    </w:p>
    <w:p>
      <w:pPr>
        <w:pStyle w:val="ConsPlusTitle"/>
        <w:numPr>
          <w:ilvl w:val="0"/>
          <w:numId w:val="1"/>
        </w:numPr>
        <w:tabs>
          <w:tab w:val="clear" w:pos="708"/>
          <w:tab w:val="left" w:pos="0" w:leader="none"/>
          <w:tab w:val="left" w:pos="54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огуславский М.М. Международное частное право: Учебник. – М.: Изд-во ЮРИСТЪ, 2007 г.</w:t>
      </w:r>
    </w:p>
    <w:p>
      <w:pPr>
        <w:pStyle w:val="ConsPlusTitle"/>
        <w:numPr>
          <w:ilvl w:val="0"/>
          <w:numId w:val="1"/>
        </w:numPr>
        <w:tabs>
          <w:tab w:val="clear" w:pos="708"/>
          <w:tab w:val="left" w:pos="0" w:leader="none"/>
          <w:tab w:val="left" w:pos="54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В. Гетьман–Павлова. Международное частное право: Учебник. – М.: Изд-во ЭКСМО, 2008 г.</w:t>
      </w:r>
    </w:p>
    <w:p>
      <w:pPr>
        <w:pStyle w:val="ConsPlusTitle"/>
        <w:widowControl/>
        <w:numPr>
          <w:ilvl w:val="0"/>
          <w:numId w:val="1"/>
        </w:numPr>
        <w:tabs>
          <w:tab w:val="clear" w:pos="708"/>
          <w:tab w:val="left" w:pos="0" w:leader="none"/>
          <w:tab w:val="left" w:pos="54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аминцев А.А. Международное право: Учебное пособие. – М.: Изд-во ВЕЛБИ, 2006 г.</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3:00Z</dcterms:created>
  <dc:creator>User</dc:creator>
  <dc:description/>
  <cp:keywords/>
  <dc:language>en-US</dc:language>
  <cp:lastModifiedBy>Mage</cp:lastModifiedBy>
  <cp:lastPrinted>2009-12-03T20:47:00Z</cp:lastPrinted>
  <dcterms:modified xsi:type="dcterms:W3CDTF">2011-10-07T11:53:00Z</dcterms:modified>
  <cp:revision>2</cp:revision>
  <dc:subject/>
  <dc:title>Брачно-семейные отношения в международном частном праве</dc:title>
</cp:coreProperties>
</file>