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онецкий экономический район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онецьк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uk-UA"/>
        </w:rPr>
        <w:t>й вугільний басейн, його місце у вугільній промисловості України, економічна оцінка та основні проблеми і перспективи розвит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Головним районом вуглевидобутку в країні є Донбас. Вугленосні площі на Лівобережжі становлять понад 150 тис. квадратних кілометрів, що дорівнює приблизно четвертій частині площі країни. Тут зосереджено близько 92% її запасів кам'яного вугілля. У Донбасі переважає енергетичне вугілля (56%). Основні його запаси зосереджені в Луганській області. Коксівне вугілля становить 44% від загальних запасів і залягає переважно в Донецькій області. Тут же зосереджено найбільше шахт і сформувалися найпотужніші центри видобутку вугілля: Донецьк, Макіївка, Єнакієве, Торез, Красноармійськ. Донецьке вугілля використовують як енергетичне паливо на теплових електростанціях переважно в Донбасі та як сировину для виробництва коксу в Донбасі і Придніпров'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Українське вугілля в основному має високу собівартість. У кам'яновугільних басейнах це пов'язано з глибоким заляганням пластів та невеликою їхньою потужністю. Буре вугілля невигідно перевозити на далекі віддалі, тому що воно має низьку теплотворну здатність, сипучість, підвищену вологість тощ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начний рівень фізичного спрацювання гірничодобувного обладнання, закриття окремих шахт, скорочення видобутку вугілля, важкі умови праці шахтарів, високий травматизм тощо призводять до виникнення соціальної напруженості в шахтарських регі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Існують і гострі екологічні проблеми. В районах шахтного видобутку значні площі зайняті териконами. В Донбасі 1270 відвалів. Понад 500 з них горять, забруднюючи повітря. При добуванні бурого вугілля відкритим (кар'єрним) способом із сільського господарства вилучаються великі площі родючих зем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одночас вугільна промисловість України має перспективи для розвитку. Так, у Донбасі можна освоювати 78 розвіданих ділянок із можливим сумарним видобутком 127 млн т вугілля на рік. Для ефективнішої роботи вугільної промисловості потрібне реконструювання шахт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Чорна металургія Донбасу: передумови розвитку та основні цент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місцевому коксівному вугіллі та девізній залізній руді працює чорна металургія. Підприємства повного металургійного циклу розміщені у Маріуполі (комбінати "Азовсталь" та ім. Ілліча), Макіївці, Донецьку, Єнакієвому, Краматорську, Алчевську; заводи неповного циклу — в Костянтинівці, Алмазному (Алмазнянський феросплавний), Луганську (трубопрокатний), Харцизьку (трубний та сталедротовоканатний), Лутугиному (завод прокатних валкі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ксохімічне виробництво розміщене в Алчевську, Стаханові, Успенці (Луганська обл.), Авдіївці, Донецьку, Маріуполі, Макіївці, Горлівці, Єнакієвому (Донецька обл.). Вогнетриви, флюси та вапняки для металургії дають Часів Яр, Докучаєвськ, Костянтинівка, Сіверськ, Красногорів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Машинобудування Донбасу: галузева структура, центри основних галузей і проблеми розвит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шинобудівний комплекс регіону виробляє машини та обладнання для металургійної, гірничої, хімічної та інших галузей промисловості, для транспорту і будівництва. Провідні підприємства: ВО "Новокраматорський машинобудівний завод", Горлівсь-кий машинобудівний завод, Маріупольський завод важкого машинобудування, ВО "Луганський тепловозобудівний завод", Луганські — колінчастих валів та автоскладальний заводи, Сєвєродонецьке науково-виробниче об'єднання обчислювальної техніки "Імпульс", Стахановський вагонобудівний, Красноріченський верстатобудівний, Первомайський електромеханічний, машинобудівні заводи в Донецьку, Краматорську, Слов'янську, Ясинуватій, Дружківці, Дебальцевому, Артемівську, Торезі, Сніжному, Красному Лучі та і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дуктивні сили Донецького ек р-ну: основні проблеми і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-н розташ на сході і південному сході країни. Площа його – 53,2 тис кв км. Нас-ня – понад 8,2 млн осіб. Район охоплює Донецьку і Луганську області. Е.г.п. в цілому сприятливе. Донецький район має вихід до Азовського моря і зн-ся на перехресті доріг, що ведуть з країн Балтії і Білорусі до країн Закавказзя, з Азії в Європу. Для розвитку госп-ва р-н має в цілому сприятливі прир умови, значні прир ресурси (родючі грунти, кам вугілля, кухонну сіль, кіновар – основну ртутну руду, буд мат-ли та ін.). Не вистачає власних водних ресурсів. Тут зосереджені великі людські ресурси. За к-стю та густосою нас-ня р-н посідає перше місце в Укр. Обидві області дуже урбанізовані (Донецька – 90, Луганська 0 87%). Переважна частина нас-ня зайнята в пр-сті. Є гострі проблеми рац викор труд ресурсів, особливо в шахтарських селищах. Донецький р-н в УК найбіль шекономічно розвинутий, особливо такі галузі, як електроенергетика, вугільна, металургійна, хім пр-сть, важке маш-ня та пр-сть буд мат-в. У с/г домінує приміський тип господарювання. Район має вихід до Азовського моря і розгалужену транспортну мережу, якою здійснюються інтенсивні міжрайонні і міжнародн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. Провідна галузь району – вугільна пр-сть. Тут видобувають коксівне (Донецька обл) і енергетичне (Луганська обл) вугілля. На вугільній пр-сті базується потужна електроенергетика. Вона представлена тепловими електростанціями, які дають до третини всієї електроенергії країни (вуглегірська, Луганська, Курахівська, Миронівська, Сіверськодонецька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а, Старобешівська, Штерівська). Чм – це галузь, на якій спеціалізується Донецький р-н. Тут виробляють чавун, сталь, різноманітний прокат. Найб п-ва Чм – “Азовсталь” у Маріуполі, Донецький, Макіївський, Алчевський заводи. Чм-ю обслуговує потужна коксохімічна пр-сть. Найбільші коксохімічні заводи – Авдіївський, Горлівський, Алчевський, Ясинівський, Макіївський. Видобувають у р-ні флюсові вапняки та вогнетриви. Км набагато поступає ться чорній. Основні п-ва зн-ся в Костянтинівці (в-во цинку), Микитівці (в-во ртуті), Артемівську (завод з обробки кольорових металів). Донецький р-н має також потужну хім пр-сть.На базі місцевої коксохімії виробляють азотні добрива в Горлівці і Сіверськодонецьку, анілінофарбова пр-сть розвинута в Рубіжному. В Костантинівці випускають фосфорні добрива. У комплексі з в-вом добрив розвивається сірчаокислотна пр-сть. У р-ні значно розвинута содова пр-сть (Лисичанський содовий завод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е ВО “Хімпром”). Цьому сприяють запаси кухонної солі, а також карбонатної сировини. Набула розвитку хімія орг синтезу. Сировиною для неї є продукти нафтопереробки, природний і коксовий газ. Нафтопереробна пр-сть зосереджена в Лисичанську, смоли і пластмаси виробляють у Донецьку і Сіверськодонецьку, гумотехнічні вироби – в Лисичанську. Сажа (технічний вуглець) постачається із Стаханова. У р-ні добре розвинулося важке маш-ня. Найбільші його п-ва зн-ся в Краматорську. Тут виробляють крокуючі екскаватори, прокатні стани, шахтне і транспортне устаткування, верстати для обробки великих деталей прокатних станів, залізничних вагонів. Гірничошахтне устаткування виробляється на машинобудівних заводах Донецька, Луганська, Горлівки, Дружківки, Ясинуватої, обл-ня для металургійної пр-сті – у Макіївці, Дебальцевому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у. Прокатне маш-ня забезпечується вагонобудівним заводом у Стаханові. Залізничні цистерни дає Маріуполь, тепловози – Луганськ. У Луганську і Маріуполі виробляють с/г машини, в Первомайську Луганської області – електродвигуни для врубових машин. В-во різноманітного електротехнічного обл-ня зосереджено у Донецьку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у і Торезі. Район має потужну будіндустрію, п-ва якої переважно розміщуються в малих і середніх містах. Найб розвитку досягла цементна (Амвросіївка, Макіївка, Єнакієве і Караматорськ) та скляна (Костянтинівка) пр-сть. Виробляють також покрівельні матеріали (толь, шифер), керамічні вироби, залізобетонні конструкції. Прир умови і потреби міського нас-ня сприяли формуванню в р-ні потужного АПК. Близько 80% с/г угідь припадає на орні землі. Вони займають площу понад 3 млн га. З них близько 50% зн-ся під зерновими культурами, 35% - під кормовими. У с/г т-во домінує над рослинництвом. Т-во має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 напрям. Розвинуто також свинарство і птахівництво. В найбільш індустріальній частині р-ну с/г має приміський характер. Південь і північ Донецького р-ну спеціалізуються на вирощуванні зерна, насамперед озимої пшениці та соняшнику. П-ва, що переробляють с/г пр-цію, зосереджені переважно у найб пром вузлах. Їхня пр-ція –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молочна, пивоварна, виноробна, хлібопекарська та кондитерська. Розвинута в р-ні соляна пр-сть. Тут зосереджено 75% видобутку в країні харчової солі. Легка пр-сть використовує місцеву і довізну сировину. В галузі здебільного працюють жінки. Серед найб п-в р-ну – Донецький бавовняний та Луганський токосуконний комбінати, трикотажні п-ва Луганська, Донецька, Маріуполья, шкіряно-взуттєві – Донецька, Луганська, Костянтинівська, Артемівська. В багатьох містах р-ну є швейні цехи і фабрики. Значно розвинутий транспортний комплекс. За обсягами перевезень р-н посідає перше місце в країні. Провідна роль за цим показником нал залізничному транспорту. Щільність його магістралей теж найбільша в нашій кр і становить 56 км на 1000 кв км території. Основними електрифікованими залізницями є Ясинувата – Чаплине – Дніпропетровськ – Кривий Ріг, Іловайськ -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 – Лозова – Харків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нськ – Донецьк – Маріуполь. Друге місце за обсягами перевезень у р-ні посідає автомобільний транспорт. Основні його магістралі: Донецьк – Дніпропетровськ, Донецьк – Артемівськ – Харків, Луганськ – Дебальцеве – Донецьк – Запоріжжя. Промисловими вузлами р-ну є: Донецько-Макіївський, Маріупольський, Горлівсько-Єнакієвський, Луганський, Краматорсько-Костянтинівський, Стаханово-Алчевський, Лисичансько-Рубіжанський. Серед проблем Донецького ек р-ну – територіальна нерівномірність розвитку. Передусім це стосується Луганської області, на півночі якої багато слаборозвинутих малих міст. Ще одна проблема пов з використанням труд ресурсів. Для Донбасу нагальною є також проблема розвитку малих і середніх міст, селищ міського типу, господарство яких тісно пов з вуглевидобутком. Закриття шахт породжує гострі соціальні проблеми. Дуже високий рівень спрацювання обл-ня, що призводить до травматизму, низької якості продукції, високої її матеріало- і енергомісткості. Надзвичайно гостра проблема водопостачання. З-поміж екологічних проблем – такі, як забруднення повітря, грунтів, вод у річках та Азовському морі. Донецький ек р-н, безперечно, має перспективи дальшого соц-ек розвитку. Нині вони залежать насамперед від ринкових реформ, структурної перебудови господарства, державної підтримки вирішення соціальних проблем тощ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іально-економічні та екологічні проблеми озвитку Донецького ек р-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в Донбас надходять залізна і марганцева руди, з Карпатського району – калійні добрива, ліс, автобуси, телевізори, із Столичного – різноманітні машини та обладнання, продукція легкої промисловості. Багато продуктів харчової промисловості одержує цей район з Причорноморського та Подільського районів. Серед проблем Донецького економічного району – територіальна нерівномірність розвитку. Передусім це стосується Луганської області, на півночі якої багато слаборозвинутих малих міст. Ще одна проблема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а з використанням трудових ресурсів. Для Донбасу нагальною є також проблема розвитку малих і середніх міст, селищ міського типу, господарство яких тісно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ане з вуглевидобутком. Закриття шахт породжує гострі соціальні проблеми. Дуже високий рівень спрацювання обладнання, що призводить до травматизму, низької якості продукції, високої її матеріало- і енергомісткості. Надзвичайно гостра проблема водопостачання. З-поміж екологічних проблем – такі, як забруднення повітря, грунтів, вод у річках та Азовському морі. Донецький економічний район, безперечно, має перспективи дальшого соціально-економічного розвитку. Нині вони залежать насамперед від ринкових реформ, структурної перебудови господарства, державної підтримки вирішення соціальних проблем тощ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родно-ресурсний потенціал Донецького ек р-ну, його ек оцінка та вплив на спеціалізацію райо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-н розташ на сході і південному сході країни. Площа його – 53,2 тис кв км. Нас-ня – понад 8,2 млн осіб. Район охоплює Донецьку і Луганську області. Е.г.п. в цілому сприятливе. Донецький район має вихід до Азовського моря і зн-ся на перехресті доріг, що ведуть з країн Балтії і Білорусі до країн Закавказзя, з Азії в Європу. Для розвитку госп-ва р-н має в цілому сприятливі прир умови, значні прир ресурси (родючі грунти, кам вугілля, кухонну сіль, кіновар – основну ртутну руду, буд мат-ли та ін.). Не вистачає власних водних ресурсів. Тут зосереджені великі людські ресурси. За к-стю та густосою нас-ня р-н посідає перше місце в Укр. Обидві області дуже урбанізовані (Донецька – 90, Луганська 0 87%). Переважна частина нас-ня зайнята в пр-сті. Є гострі проблеми рац викор труд ресурсів, особливо в шахтарських селищах. Донецький р-н в УК найбіль шекономічно розвинутий, особливо такі галузі, як електроенергетика, вугільна, металургійна, хім пр-сть, важке маш-ня та пр-сть буд мат-в. У с/г домінує приміський тип господарювання. Район має вихід до Азовського моря і розгалужену транспортну мережу, якою здійснюються інтенсивні міжрайонні і міжнародн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. Провідна галузь району – вугільна пр-сть. Тут видобувають коксівне (Донецька обл) і енергетичне (Луганська обл) вугілля. На вугільній пр-сті базується потужна електроенергетика. Вона представлена тепловими електростанціями, які дають до третини всієї електроенергії країни (вуглегірська, Луганська, Курахівська, Миронівська, Сіверськодонецька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а, Старобешівська, Штерівська). Чм – це галузь, на якій спеціалізується Донецький р-н. Тут виробляють чавун, сталь, різноманітний прокат. Найб п-ва Чм – “Азовсталь” у Маріуполі, Донецький, Макіївський, Алчевський заводи. Чм-ю обслуговує потужна коксохімічна пр-сть. Найбільші коксохімічні заводи – Авдіївський, Горлівський, Алчевський, Ясинівський, Макіївський. Видобувають у р-ні флюсові вапняки та вогнетриви. Км набагато поступає ться чорній. Основні п-ва зн-ся в Костянтинівці (в-во цинку), Микитівці (в-во ртуті), Артемівську (завод з обробки кольорових металів). Донецький р-н має також потужну хім пр-сть.На базі місцевої коксохімії виробляють азотні добрива в Горлівці і Сіверськодонецьку, анілінофарбова пр-сть розвинута в Рубіжному. В Костантинівці випускають фосфорні добрива. У комплексі з в-вом добрив розвивається сірчаокислотна пр-сть. У р-ні значно розвинута содова пр-сть (Лисичанський содовий завод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е ВО “Хімпром”). Цьому сприяють запаси кухонної солі, а також карбонатної сировини. Набула розвитку хімія орг синтезу. Сировиною для неї є продукти нафтопереробки, природний і коксовий газ. Нафтопереробна пр-сть зосереджена в Лисичанську, смоли і пластмаси виробляють у Донецьку і Сіверськодонецьку, гумотехнічні вироби – в Лисичанську. Сажа (технічний вуглець) постачається із Стаханова. У р-ні добре розвинулося важке маш-ня. Найбільші його п-ва зн-ся в Краматорську. Тут виробляють крокуючі екскаватори, прокатні стани, шахтне і транспортне устаткування, верстати для обробки великих деталей прокатних станів, залізничних вагонів. Гірничошахтне устаткування виробляється на машинобудівних заводах Донецька, Луганська, Горлівки, Дружківки, Ясинуватої, обл-ня для металургійної пр-сті – у Макіївці, Дебальцевому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у. Прокатне маш-ня забезпечується вагонобудівним заводом у Стаханові. Залізничні цистерни дає Маріуполь, тепловози – Луганськ. У Луганську і Маріуполі виробляють с/г машини, в Первомайську Луганської області – електродвигуни для врубових машин. В-во різноманітного електротехнічного обл-ня зосереджено у Донецьку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у і Торезі. Район має потужну будіндустрію, п-ва якої переважно розміщуються в малих і середніх містах. Найб розвитку досягла цементна (Амвросіївка, Макіївка, Єнакієве і Караматорськ) та скляна (Костянтинівка) пр-сть. Виробляють також покрівельні матеріали (толь, шифер), керамічні вироби, залізобетонні конструкції. Прир умови і потреби міського нас-ня сприяли формуванню в р-ні потужного АПК. Близько 80% с/г угідь припадає на орні землі. Вони займають площу понад 3 млн га. З них близько 50% зн-ся під зерновими культурами, 35% - під кормовими. У с/г т-во домінує над рослинництвом. Т-во має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 напрям. Розвинуто також свинарство і птахівництво. В найбільш індустріальній частині р-ну с/г має приміський характер. Південь і північ Донецького р-ну спеціалізуються на вирощуванні зерна, насамперед озимої пшениці та соняшнику. П-ва, що переробляють с/г пр-цію, зосереджені переважно у найб пром вузлах. Їхня пр-ція –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молочна, пивоварна, виноробна, хлібопекарська та кондитерська. Розвинута в р-ні соляна пр-сть. Тут зосереджено 75% видобутку в країні харчової солі. Легка пр-сть використовує місцеву і довізну сировину. В галузі здебільного працюють жінки. Серед найб п-в р-ну – Донецький бавовняний та Луганський токосуконний комбінати, трикотажні п-ва Луганська, Донецька, Маріуполья, шкіряно-взуттєві – Донецька, Луганська, Костянтинівська, Артемівська. В багатьох містах р-ну є швейні цехи і фабрики. Значно розвинутий транспортний комплекс. За обсягами перевезень р-н посідає перше місце в країні. Провідна роль за цим показником нал залізничному транспорту. Щільність його магістралей теж найбільша в нашій кр і становить 56 км на 1000 кв км території. Основними електрифікованими залізницями є Ясинувата – Чаплине – Дніпропетровськ – Кривий Ріг, Іловайськ -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 – Лозова – Харків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нськ – Донецьк – Маріуполь. Друге місце за обсягами перевезень у р-ні посідає автомобільний транспорт. Основні його магістралі: Донецьк – Дніпропетровськ, Донецьк – Артемівськ – Харків, Луганськ – Дебальцеве – Донецьк – Запоріжжя. Промисловими вузлами р-ну є: Донецько-Макіївський, Маріупольський, Горлівсько-Єнакієвський, Луганський, Краматорсько-Костянтинівський, Стаханово-Алчевський, Лисичансько-Рубіжанський. Серед проблем Донецького ек р-ну – територіальна нерівномірність розвитку. Передусім це стосується Луганської області, на півночі якої багато слаборозвинутих малих міст. Ще одна проблема пов з використанням труд ресурсів. Для Донбасу нагальною є також проблема розвитку малих і середніх міст, селищ міського типу, господарство яких тісно пов з вуглевидобутком. Закриття шахт породжує гострі соціальні проблеми. Дуже високий рівень спрацювання обл-ня, що призводить до травматизму, низької якості продукції, високої її матеріало- і енергомісткості. Надзвичайно гостра проблема водопостачання. З-поміж екологічних проблем – такі, як забруднення повітря, грунтів, вод у річках та Азовському морі. Донецький ек р-н, безперечно, має перспективи дальшого соц-ек розвитку. Нині вони залежать насамперед від ринкових реформ, структурної перебудови господарства, державної підтримки вирішення соціальних проблем тощ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ливості формування і функціонування ТВК Донецького ек р-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мисловими вузлами р-ну є: Донецько-Макіївський, Маріупольський, Горлівсько-Єнакієвський, Луганський, Краматорсько-Костянтинівський, Стаханово-Алчевський, Лисичансько-Рубіжанський. Провідні галузі Донецько-Макіївського промислового вузла – вугільна пр-сть і Чм. У межах вузла розташовані п-ва чорної металургії. Це Донецький і Макіївський металургійні заводи, Харцизький трубний завод. Машинобудівні п-ва є в Донецьку, Макіївці, Ясинуватій тощо. Розвинуті також легка та харчова галузі пр-сті. Донецьк – важливий залізничний вузол, що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ує 6 станцій. Маріупольський промисловий вузол зосереджує два велиуих металургійних комбінати, в-во залізничних цистерн і металургійного устаткування, п-ва коксохімії. Тут є п-ва легкої (швейна, взуттєва, трикотажна) та харчової (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молочна, рибоконсервна, борошномельна, хлібопекарська, кондитерська) галузей пр-сті. Маріупольський порт – найбільший на Азовському морі. До Горлівсько-Єнакієвського промислового вузла належать Горлівка, Єнакієве, Дебальцеве, Пантелеймонівка та Ясинівка. У промисловому вузлі зосереджені вугільна, хімічна, коксохімічна, металургійна і машинобудівна галузі пр-сті. На базі Горлівського і Єнакієвського коксохімічних заводів виробляют аміак і гранульовані добрива (Горлівське ВО “Стирол”). У Горлівці випускають вугільні комбайни та інше шахтне обладнання. Натериторії вузла знаходиться Микитівськийртутний комбінат. Єнакієве – великий центр вугільної, коксохімічної ,металургійної та цементної пр-сті. До складу Краматорсько-Костянтинівського промислового вузла входять Краматорськ,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, Артемівськ, Часів Яр та ін. Вузол спеціалізується на важкому маш-ні, чорні й та кольоровій металургії. Розвинуті тут також хімічна пр-сть, пр-сть буд мат-в, видобуток вогнетривких глин і 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ої солі. Пр-сть вузла працює на електроенергії Сл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ої і Миронівської ДРЕС.До Луганського промислового вузла входять Луганськ і навколишні селища. Виробничу спеціалізацію вузла складають транспортне (тепловозобудівний завод), а також важке маш-ня, в-во інструментів, верстатів, деталей до автомобілів і с/г машин, санітарно-технічного обладнання, труб. Легка пр-сть представлена швейною, текстильною, взуттєвою галузями. Розвинута меблева і харчова пр-сть (молочна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 і кондитерська). До Лисичансько-Рубіжанського промислового вузла входять Лисичанськ, Сіверськодонецьк, Рубіжне і Кремінна. У вузлі найбільшого розвитку набула хімічна пр-сть. Працюють п-ва вугільної, будіндустрії, виробляється скло, продукція легкої і харчової пр-сті. До Стаханово-Алчевського промислового вузла входять міста Стаханов, Алчевськ, Брянка, Первомайськ та ін. Розвинута вугільна і коксохімічна пр-сть, чорна металургія, маш-ня, будіндустрія. Є п-ва легкої і харчової пр-сті. З Донецького ек р-ну відправляють до ін р-нів країни вугілля, кокс, чорні метали, електроенергію, різноманітні машини та устаткування, добрива, продукцію АП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кспортний потенціал Донецького ек р-ну, його стр-ра та особливості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 Донецького ек р-ну відправляють до інших районів країни вугілля, кокс, чорні метали, електроенергію, різноманітні машини та устаткування, добрива, продукцію АПК. З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в Донбас надходять залізна і марганцева руди, з Карпатського р-ну – калійні добрива, ліс, автобуси, телевізори, із Столичного – різноманітні машини та обладнання, продукція легкої промисловості. Багато продуктів харчової промисловості одержує цей район з Причорноморського та Подільського районів. Серед проблем Донецького ек р-ну – територіальна нерівномірність розвитку. Передусім цестосується Луганської області, на півночі якої багато слаборозвинутих малих міст. Ще одна проблема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а з використанням трудових ресурсів. Для Донбасу нагальною є такою проблема розвитку малих і середніх міст, селиш міського типу, господарство яких тісно 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ане з вуглевидобутком. Закриття шахт породжує гострі соціальні проблеми. Дуже високий рівень спрацювання обл-ня, що призводить до травматизму, низької якості продукції, високої її матеріало- і енергомісткості. Надзвичайно гостра проблема водопостачання. З-поміж екологічних проблем – такі, як забруднення повітря, грунтів, вод у річках та Азовському морі. Донецький ек район, безперечно, має перспективи дальшого соціально-ек розвитку. Нині вони залежать насамперед від ринкових реформ, структурної перебудови господарства, державної підтримки вирішення соціальних проблем тощ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5:00Z</dcterms:created>
  <dc:creator>USER</dc:creator>
  <dc:description/>
  <cp:keywords/>
  <dc:language>en-US</dc:language>
  <cp:lastModifiedBy>Mage</cp:lastModifiedBy>
  <dcterms:modified xsi:type="dcterms:W3CDTF">2011-10-11T12:15:00Z</dcterms:modified>
  <cp:revision>2</cp:revision>
  <dc:subject/>
  <dc:title>Донецкий экономический район</dc:title>
</cp:coreProperties>
</file>