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60" w:after="0"/>
        <w:ind w:firstLine="567"/>
        <w:jc w:val="center"/>
        <w:rPr>
          <w:b/>
          <w:b/>
          <w:bCs/>
          <w:sz w:val="48"/>
          <w:szCs w:val="48"/>
        </w:rPr>
      </w:pPr>
      <w:r>
        <w:rPr>
          <w:b/>
          <w:bCs/>
          <w:sz w:val="48"/>
          <w:szCs w:val="48"/>
        </w:rPr>
        <w:t>План</w:t>
      </w:r>
    </w:p>
    <w:p>
      <w:pPr>
        <w:pStyle w:val="Normal"/>
        <w:spacing w:lineRule="auto" w:line="360"/>
        <w:ind w:firstLine="567"/>
        <w:rPr>
          <w:b/>
          <w:b/>
          <w:bCs/>
          <w:sz w:val="28"/>
          <w:szCs w:val="28"/>
        </w:rPr>
      </w:pPr>
      <w:r>
        <w:rPr>
          <w:b/>
          <w:bCs/>
          <w:sz w:val="28"/>
          <w:szCs w:val="28"/>
        </w:rPr>
      </w:r>
    </w:p>
    <w:p>
      <w:pPr>
        <w:pStyle w:val="Normal"/>
        <w:spacing w:lineRule="auto" w:line="360"/>
        <w:ind w:firstLine="567"/>
        <w:rPr>
          <w:b/>
          <w:b/>
          <w:bCs/>
          <w:sz w:val="32"/>
          <w:szCs w:val="32"/>
        </w:rPr>
      </w:pPr>
      <w:r>
        <w:rPr>
          <w:b/>
          <w:bCs/>
          <w:sz w:val="32"/>
          <w:szCs w:val="32"/>
        </w:rPr>
        <w:t>1. Теоретические основы акмеизма.</w:t>
      </w:r>
    </w:p>
    <w:p>
      <w:pPr>
        <w:pStyle w:val="Normal"/>
        <w:spacing w:lineRule="auto" w:line="360"/>
        <w:ind w:firstLine="567"/>
        <w:rPr/>
      </w:pPr>
      <w:r>
        <w:rPr>
          <w:b/>
          <w:bCs/>
          <w:sz w:val="32"/>
          <w:szCs w:val="32"/>
        </w:rPr>
        <w:t>2. Литературно – критическая деятельность Н.Гумилева.</w:t>
      </w:r>
    </w:p>
    <w:p>
      <w:pPr>
        <w:pStyle w:val="Normal"/>
        <w:spacing w:lineRule="auto" w:line="360"/>
        <w:ind w:firstLine="567"/>
        <w:jc w:val="left"/>
        <w:rPr>
          <w:sz w:val="28"/>
          <w:szCs w:val="28"/>
        </w:rPr>
      </w:pPr>
      <w:r>
        <w:rPr>
          <w:b/>
          <w:bCs/>
          <w:sz w:val="28"/>
          <w:szCs w:val="28"/>
        </w:rPr>
        <w:t xml:space="preserve">3. </w:t>
      </w:r>
      <w:r>
        <w:rPr>
          <w:b/>
          <w:bCs/>
          <w:sz w:val="32"/>
          <w:szCs w:val="32"/>
        </w:rPr>
        <w:t>Библиография</w:t>
      </w:r>
      <w:r>
        <w:rPr>
          <w:sz w:val="32"/>
          <w:szCs w:val="32"/>
        </w:rPr>
        <w:t xml:space="preserve"> </w:t>
      </w:r>
      <w:r>
        <w:br w:type="page"/>
      </w:r>
    </w:p>
    <w:p>
      <w:pPr>
        <w:pStyle w:val="Normal"/>
        <w:spacing w:lineRule="auto" w:line="360"/>
        <w:ind w:firstLine="567"/>
        <w:jc w:val="center"/>
        <w:rPr/>
      </w:pPr>
      <w:r>
        <w:rPr>
          <w:b/>
          <w:bCs/>
          <w:sz w:val="28"/>
          <w:szCs w:val="28"/>
        </w:rPr>
        <w:t>1. Теоретические основы акмеизма</w:t>
      </w:r>
    </w:p>
    <w:p>
      <w:pPr>
        <w:pStyle w:val="Normal"/>
        <w:spacing w:lineRule="auto" w:line="360"/>
        <w:ind w:firstLine="567"/>
        <w:rPr>
          <w:sz w:val="28"/>
          <w:szCs w:val="28"/>
        </w:rPr>
      </w:pPr>
      <w:r>
        <w:rPr>
          <w:sz w:val="28"/>
          <w:szCs w:val="28"/>
        </w:rPr>
        <w:t>К эпохе серебряного века принадлежат символизм и акмеизм, футуризм и эгофутуризм и многие другие течения. "И хотя мы зовем это время серебряным, а не золотым веком, может быть, оно было самой творческой эпохой в российской истории" (Крейд  10). Акмеисты (от греческого слова “акме” - цветущая пора, высшая степень чего-либо) призывали очистить поэзию от философии и всякого рода “методологических” увлечений, от использования туманных намеков и символов, провозгласив возврат к материальному миру и принятие его таким, каков он есть: с его радостями, пороками, злом и несправедливостью, демонстративно отказываясь от решения социальных проблем и утверждая принцип “искусство для искусства”.</w:t>
        <w:tab/>
        <w:t xml:space="preserve">В 1912 году сборником "Гиперборей" заявило о себе новое литературное течение, назвавшее себя акмеизмом. Акмеизм возникает в период, когда символистская школа была на излете, возникает на платформе отрицания отдельных программных положений символизма и, в частности, его мистических устремлений. </w:t>
      </w:r>
    </w:p>
    <w:p>
      <w:pPr>
        <w:pStyle w:val="Normal"/>
        <w:spacing w:lineRule="auto" w:line="360"/>
        <w:ind w:firstLine="567"/>
        <w:rPr/>
      </w:pPr>
      <w:r>
        <w:rPr>
          <w:sz w:val="28"/>
          <w:szCs w:val="28"/>
        </w:rPr>
        <w:t>Однако своим рождением акмеизм обязан прежде всего символизму, и Н. Гумилев справедливо именует своих собратьев "наследниками достойного отца". "Собратьями" Н. Гумилева стали поэты С. Городецкий, А. Ахматова, О. Мандельштам, М. Зенкевич, В. Нарбут, которые и объединились в группу "Цех поэтов" В 1911-1914 годах у них, кроме журнала "Аполлон", издававшегося С. Маковским, были свои печатные органы - журнал "Гиперборей" и различные альманахи. Организаторами группы и теоретиками нового течения были Николай Гумилев и Сергей Городецкий. Противопоставляя себя символизму, акмеисты провозглашали высокую самоценность земного, здешнего мира, ею красок и форм. С. Городецкий писал: "После всех "неприятий" мир бесповоротно принят акмеизмом, по всей совокупности красот и безобразий... Если это борьба с символизмом, а не занятие покинутой крепости, это есть, прежде всего борьба за этот мир, звучащий, красочный, имеющий формы, вес и время, за нашу планету Землю"[3,46]. Итак, одна из первых заповедей акмеистов - поклонение Земле, Солнцу, Природе. Из нее следует вторая, близкая к ней: утверждение первобытного начала в человеке, прославление его противостояния природе. М. Зенкевич писал: "Современный человек почувствовал себя зверем, Адамом, который огляделся тем же ясным, зорким оком, принял все, что увидел, и пропел жизни и миру аллилуйя"[4,9].Каждый из акмеистов считал своим долгом прославить первочеловека - Адама - и славили - Н. Гумилев увидел в нем то начало, которое бросает вызов даже богам:</w:t>
      </w:r>
    </w:p>
    <w:p>
      <w:pPr>
        <w:pStyle w:val="Normal"/>
        <w:spacing w:lineRule="auto" w:line="360"/>
        <w:ind w:firstLine="567"/>
        <w:rPr>
          <w:sz w:val="28"/>
          <w:szCs w:val="28"/>
        </w:rPr>
      </w:pPr>
      <w:r>
        <w:rPr>
          <w:sz w:val="28"/>
          <w:szCs w:val="28"/>
        </w:rPr>
        <w:t>В суровой доле будь упрям,</w:t>
      </w:r>
    </w:p>
    <w:p>
      <w:pPr>
        <w:pStyle w:val="Normal"/>
        <w:spacing w:lineRule="auto" w:line="360"/>
        <w:ind w:firstLine="567"/>
        <w:rPr>
          <w:sz w:val="28"/>
          <w:szCs w:val="28"/>
        </w:rPr>
      </w:pPr>
      <w:r>
        <w:rPr>
          <w:sz w:val="28"/>
          <w:szCs w:val="28"/>
        </w:rPr>
        <w:t>Будь хмурым, бледным и согбенным,</w:t>
      </w:r>
    </w:p>
    <w:p>
      <w:pPr>
        <w:pStyle w:val="Normal"/>
        <w:spacing w:lineRule="auto" w:line="360"/>
        <w:ind w:firstLine="567"/>
        <w:rPr>
          <w:sz w:val="28"/>
          <w:szCs w:val="28"/>
        </w:rPr>
      </w:pPr>
      <w:r>
        <w:rPr>
          <w:sz w:val="28"/>
          <w:szCs w:val="28"/>
        </w:rPr>
        <w:t>И не скорби по тем плодам,</w:t>
      </w:r>
    </w:p>
    <w:p>
      <w:pPr>
        <w:pStyle w:val="Normal"/>
        <w:spacing w:lineRule="auto" w:line="360"/>
        <w:ind w:firstLine="567"/>
        <w:rPr>
          <w:sz w:val="28"/>
          <w:szCs w:val="28"/>
        </w:rPr>
      </w:pPr>
      <w:r>
        <w:rPr>
          <w:sz w:val="28"/>
          <w:szCs w:val="28"/>
        </w:rPr>
        <w:t>Неискушенным и презренным...[2,10]</w:t>
      </w:r>
    </w:p>
    <w:p>
      <w:pPr>
        <w:pStyle w:val="Normal"/>
        <w:spacing w:lineRule="auto" w:line="360"/>
        <w:ind w:firstLine="567"/>
        <w:rPr>
          <w:sz w:val="28"/>
          <w:szCs w:val="28"/>
        </w:rPr>
      </w:pPr>
      <w:r>
        <w:rPr>
          <w:sz w:val="28"/>
          <w:szCs w:val="28"/>
        </w:rPr>
        <w:t>Адам встречается в поэзии Гумилева то в образе экзотического конквистадора, покорителя морей ("Путешествие в Китай"), то в образе белого завоевателя, сверхчеловека, "паладина Зеленого храма", "королевского пса, флибустьера", что идет "дерзостным путем", "отряхивая ударами трости клочья пены с высоких ботфорт". С. Городецкий в своем стихотворении "Адам" поручает первочеловеку "просторный и многозвучный мир", он должен "живой земле пропеть хвалы". В самом начале пути некоторые представители нового течения даже предлагали назвать его - адамизмом.</w:t>
      </w:r>
    </w:p>
    <w:p>
      <w:pPr>
        <w:pStyle w:val="Normal"/>
        <w:spacing w:lineRule="auto" w:line="360"/>
        <w:ind w:firstLine="567"/>
        <w:rPr>
          <w:sz w:val="28"/>
          <w:szCs w:val="28"/>
        </w:rPr>
      </w:pPr>
      <w:r>
        <w:rPr>
          <w:sz w:val="28"/>
          <w:szCs w:val="28"/>
        </w:rPr>
        <w:t>Третья заповедь акмеистов также соотносится с первыми двумя: утверждение крайнего индивидуализма связано с образом человека, который оторван от родины, это тот, "кто дерзает, кто ищет, кому опостылели страны отцов. У С. Городецкого подобный герой является в образе примитивного дикаря:</w:t>
      </w:r>
    </w:p>
    <w:p>
      <w:pPr>
        <w:pStyle w:val="Normal"/>
        <w:spacing w:lineRule="auto" w:line="360"/>
        <w:ind w:firstLine="567"/>
        <w:rPr>
          <w:sz w:val="28"/>
          <w:szCs w:val="28"/>
        </w:rPr>
      </w:pPr>
      <w:r>
        <w:rPr>
          <w:sz w:val="28"/>
          <w:szCs w:val="28"/>
        </w:rPr>
        <w:t>Я молод, волен, сыт и весел</w:t>
      </w:r>
    </w:p>
    <w:p>
      <w:pPr>
        <w:pStyle w:val="Normal"/>
        <w:spacing w:lineRule="auto" w:line="360"/>
        <w:ind w:firstLine="567"/>
        <w:rPr/>
      </w:pPr>
      <w:r>
        <w:rPr>
          <w:sz w:val="28"/>
          <w:szCs w:val="28"/>
        </w:rPr>
        <w:t>В степях иду, степям пою[2,1].</w:t>
      </w:r>
    </w:p>
    <w:p>
      <w:pPr>
        <w:pStyle w:val="Normal"/>
        <w:spacing w:lineRule="auto" w:line="360"/>
        <w:ind w:firstLine="567"/>
        <w:rPr/>
      </w:pPr>
      <w:r>
        <w:rPr>
          <w:sz w:val="28"/>
          <w:szCs w:val="28"/>
        </w:rPr>
        <w:t>Постепенно формировался свой поэтический стиль. Стихи акмеистов отличались сжатостью, спрессованностью слова, строгим равновесием плотной, литой строфы, любовным обращением с эпитетом, зримой конкретностью и пластикой в лучших своих проявлениях. Причем каждый из поэтов "Цеха" нес при этом в большую поэзию сугубо свое индивидуальное начало. Трагичность мироощущения Гумилева сочеталось с его любовью к Земле, свободное чувство проверялось литературной дисциплиной, преданностью искусству, ставилось поэтом превыше всего.</w:t>
      </w:r>
    </w:p>
    <w:p>
      <w:pPr>
        <w:pStyle w:val="Normal"/>
        <w:spacing w:lineRule="auto" w:line="360"/>
        <w:ind w:firstLine="567"/>
        <w:rPr>
          <w:sz w:val="28"/>
          <w:szCs w:val="28"/>
        </w:rPr>
      </w:pPr>
      <w:r>
        <w:rPr>
          <w:sz w:val="28"/>
          <w:szCs w:val="28"/>
        </w:rPr>
        <w:t xml:space="preserve">Итак, акмеисты осознавали себя наследниками символизма, использовавшими его достижения для создания новых ценностей. Какое же именно мировоззренческое "наследство" символистов оказалось актуальным для акмеистов? "Акмеисты стали писать стихи, казавшиеся самостоятельными и новыми,- однако так, что начитанный человек легко угадывал в их словах и словосочетаниях отсылки то к Пушкину, то к Данте. Это литература, опирающаяся на литературу. Футуристы поступали иначе: они делали все возможное, чтобы казаться абсолютно новыми, небывалыми… Писать стихи нужно было так, будто это первые стихи на свете, будто это сочинение первого человека на голой земле." [3,184]. Одной из центральных идей романтизма и его наследника - символизма - является идея двоемирия. Суть этой идеи - в существовании двух реальностей, так или иначе связанных между собой.  Есть Бог, значит, есть и "иерархия в мире явлений", есть "самоценность" каждой вещи. Все получает смысл и ценность: все явления находят свое место: все весомо, все плотно. Равновесие сил в мире -устойчивость образов в стихах. В поэзии водворяются законы композиции, потому что мир построен. Дерзания мифотворцев и богоборцев сменяются целомудрием верующего зодчего: "труднее построить собор, чем башню"[4,286]. Статью "Наследие символизма и акмеизм" Гумилев начал с заявления, подготовленного его другими статьями, - о том, что "символизм закончил свой круг развития и теперь падает… На смену символизма идет новое направление, как бы оно не называлось, акмеизм ли (от слова … - высшая степень чего-либо, цвет, цветущая пора), или адамизм (мужественный твердый и ясный взгляд на жизнь), во всяком случае, требующее большего равновесия сил и более точного знания отношений между субьектом и обьектом, чем то было в символизме."[2,55]. Признавая достижения символизма, Гумилев категорически отверг не только русский символизм, но также французский и германский, слишком следовавший, по его мнению, догматам, что лишало его возможности "чувствовать самоценность каждого явления" [2,56]. Центральной категорией акмеистического мировоззрения остается категория культуры, достаточно вспомнить знаменитое мандельштамовское определение акмеизма как тоски по мировой культуре. Однако, в отличие от символистского понимания культуры, она выступает для них не столько как создание человека, сколько как открытие изначального смысла в окружающем мире. Человек в таком случае - не создатель, собственным существованием отрицающий Творца, но та часть промысла, благодаря которой открывается смысл всего сущего. Из негативных оценок Гумилева вырисовывалась программа акмеизма: во-первых, никакой мистики, никакого братания с потусторонним миром; во-вторых, точность в соответствии слов предмету воображения; в-третьих, равное в художественном смысле отношение ко всем моментам жизни, малым, большим, ничтожным или великим - с целью объективно-художественной полноты охвата мира. "Мы ощущаем себя явлениями среди явлений"[2,57],  последнее, по мнению А.И. Павловского, "заключает в себе проповедь отстраненности от каких-либо оценок, тем более суда над действительностью."[4,109]. Как мы уже говорили, манифесты акмеистов были наиболее эксплицитным выражением их мировоззрения. Однако рефлексивное понимание далеко не всегда соответствует реальному положению дел, к тому же манифесты отражают не только убеждения поэтов, но и обстоятельства литературного процесса. </w:t>
      </w:r>
    </w:p>
    <w:p>
      <w:pPr>
        <w:pStyle w:val="Normal"/>
        <w:spacing w:lineRule="auto" w:line="360"/>
        <w:ind w:firstLine="567"/>
        <w:jc w:val="center"/>
        <w:rPr/>
      </w:pPr>
      <w:r>
        <w:rPr>
          <w:b/>
          <w:bCs/>
          <w:sz w:val="28"/>
          <w:szCs w:val="28"/>
        </w:rPr>
        <w:t>2. Литературно – критическая деятельность Н.Гумилева</w:t>
      </w:r>
    </w:p>
    <w:p>
      <w:pPr>
        <w:pStyle w:val="Normal"/>
        <w:spacing w:lineRule="auto" w:line="360"/>
        <w:ind w:firstLine="567"/>
        <w:rPr>
          <w:sz w:val="28"/>
          <w:szCs w:val="28"/>
        </w:rPr>
      </w:pPr>
      <w:r>
        <w:rPr>
          <w:sz w:val="28"/>
          <w:szCs w:val="28"/>
        </w:rPr>
        <w:t>Николай Степанович Гумилев был не только выдающимся поэтом, но и тонким, проницательным литературным критиком. В годы, в которые он жил, это не было исключением. Начало XX века было одновременно и порой расцвета русской поэзии, и временем постоянно рождавшихся литературных манифестов, возвещавших программу новых поэтических школ, временем высокопрофессионального критического разбора и оценки произведений классической и современной поэзии — русской и мировой. В качестве критиков и теоретиков искусства выступали в России почти все сколько-нибудь выдающиеся поэты-современники Гумилева — И. Ф. Анненский, Д. С. Мережковский, З. Н. Гиппиус, В. Я. Брюсов, К. Д. Бальмонт, А. А. Блок, Вяч. Иванов, А. Белый, М. А. Кузмин, М. Цветаева, В. Ходасевич, М. А. Волошин и многие другие.</w:t>
      </w:r>
    </w:p>
    <w:p>
      <w:pPr>
        <w:pStyle w:val="Normal"/>
        <w:spacing w:lineRule="auto" w:line="360"/>
        <w:ind w:firstLine="567"/>
        <w:rPr/>
      </w:pPr>
      <w:r>
        <w:rPr>
          <w:sz w:val="28"/>
          <w:szCs w:val="28"/>
        </w:rPr>
        <w:t>Начав свою критическую деятельность в качестве рецензента поэтических книге в газете «Речь» в конце 1890-х годов, Гумилев продолжил ее с 1909 по 1916 г. в журнале «Аполлон». Статьи его, печатавшиеся здесь из номера в номер в разделе журнала «Письма о русской поэзии», составили своеобразный цикл. В нем обрисована широкая картина развития русской поэзии этой поры (причем не только в лице первостепенных ее представителей, но и поэтов второго и даже третьего ряда). В те же годы были опубликованы первые статьи Гумилева, посвященные теоретическим вопросам русской поэзии и русского стиха, в том числе знаменитая статья «Наследие символизма и акмеизм» (1913) — один из двух главных теоретических манифестов отстаивавшегося Гумилевым направления в поэзии, за которым надолго закрепилось предложенное им название «акмеизм», — направление, которое Гумилев и его поэтические друзья и единомышленники стремились противопоставить символизму. Кроме «Аполлона» Гумилев выступал в качестве критика в органе «Цеха поэтов» — журнале «Гиперборей», «ежемесячнике стихов и критики», который выходил в 1912–1913 гг. под редакцией его друга М. Л. Лозинского (впоследствии известного поэта-переводчика). О литературно-критических статьях и рецензиях Гумилева в научной и научно-популярной литературе о русской поэзии XX в. написано немало — и у нас, и за рубежом. Но традиционный недостаток едва ли не всех работ на эту тему состоит в том, что они всецело подчинены одной (хотя и достаточно существенной для характеристики позиции Гумилева) проблеме «Гумилев и акмеизм». Между тем, хотя Гумилев был лидером акмеизма (и так же смотрело на него большинство его последователей и учеников), поэзия Гумилева — слишком крупное и оригинальное явление, чтобы ставить знак равенства между его художественным творчеством и литературной программой акмеизма.</w:t>
      </w:r>
    </w:p>
    <w:p>
      <w:pPr>
        <w:pStyle w:val="Normal"/>
        <w:spacing w:lineRule="auto" w:line="360"/>
        <w:ind w:firstLine="567"/>
        <w:rPr>
          <w:sz w:val="28"/>
          <w:szCs w:val="28"/>
        </w:rPr>
      </w:pPr>
      <w:r>
        <w:rPr>
          <w:sz w:val="28"/>
          <w:szCs w:val="28"/>
        </w:rPr>
        <w:t>Свою литературно-критическую деятельность Гумилев начал с рецензий на книги, выходившие в 1908 и последующие годы. По преимуществу это были поэтические сборники как уже признанных к этому времени поэтов-символистов старшего и младшего поколения (Брюсова, Сологуба, Бальмонта, А. Белого и др.), так и начинавшей в те годы поэтической молодежи. Впрочем, иногда молодой Гумилев обращался и к критической оценке прозы — «Второй книги отражений» И. Ф. Анненского, рассказов М. Кузмина и С. Ауслендера и т. д. Но основное внимание Гумилева-критика с первых его шагов в этой области принадлежало поэзии: напряженно ища свой собственный путь в искусстве (что, как мы знаем, давалось ему нелегко), Гумилев внимательно всматривался в лицо каждого из своих поэтов-современников, стремясь, с одной стороны, найти в их жизненных и художественных исканиях близкие себе черты, а с другой — выяснить для себя и строго оценить достоинства и недостатки их произведений.</w:t>
      </w:r>
    </w:p>
    <w:p>
      <w:pPr>
        <w:pStyle w:val="Normal"/>
        <w:spacing w:lineRule="auto" w:line="360"/>
        <w:ind w:firstLine="567"/>
        <w:rPr>
          <w:sz w:val="28"/>
          <w:szCs w:val="28"/>
        </w:rPr>
      </w:pPr>
      <w:r>
        <w:rPr>
          <w:sz w:val="28"/>
          <w:szCs w:val="28"/>
        </w:rPr>
        <w:t>Выросший и сложившийся в эпоху высокого развития русской поэтической культуры, Гумилев смотрел на эту культуру как на величайшую ценность и был одушевлен идеей ее дальнейшего поддержания и развития. Причем в отличие от поэтов-символистов идеалом Гумилева была не музыкальная певучесть стиха, зыбкость и неопределенность слов и образов (насыщенных в поэзии символистов «двойным смыслом», ибо цель их состояла в том, чтобы привлечь внимание читателя не только к миру внешних, наглядно воспринимаемых явлений, но и к миру иных, стоящих за ними более глубоких пластов человеческого бытия), но строгая предметность, предельная четкость и выразительность стиха при столь же строгой, чеканной простоте его внешнего композиционного построения и отделки.</w:t>
      </w:r>
    </w:p>
    <w:p>
      <w:pPr>
        <w:pStyle w:val="Normal"/>
        <w:spacing w:lineRule="auto" w:line="360"/>
        <w:ind w:firstLine="567"/>
        <w:rPr/>
      </w:pPr>
      <w:r>
        <w:rPr>
          <w:sz w:val="28"/>
          <w:szCs w:val="28"/>
        </w:rPr>
        <w:t>Отвечая в 1919 г. на известную анкету К. И. Чуковского («Некрасов и мы») о своем отношении к Некрасову, Гумилев откровенно казнил себя за «эстетизм», мешавший ему в ранние годы оценить по достоинству значение некрасовской поэзии. И вспоминая, что в его жизни была пора («от 14 до 16 лет»), когда поэзия Некрасова была для него дороже поэзии Пушкина и Лермонтова, и что именно Некрасов впервые «пробудил» в нем «мысль о возможности активного интереса личности к обществу», «интерес к революции», Гумилев высказывал горькое сожаление о том, что влияние Некрасова, «к несчастью», не отразилось на позднейшем его поэтическом творчестве (3,74).</w:t>
      </w:r>
    </w:p>
    <w:p>
      <w:pPr>
        <w:pStyle w:val="Normal"/>
        <w:spacing w:lineRule="auto" w:line="360"/>
        <w:ind w:firstLine="567"/>
        <w:rPr/>
      </w:pPr>
      <w:r>
        <w:rPr>
          <w:sz w:val="28"/>
          <w:szCs w:val="28"/>
        </w:rPr>
        <w:t>Этого мало. В последней своей замечательной статье «Поэзия Бодлера», написанной в 1920 г. по поручению издательства «Всемирная литература» (сборник стихов Бодлера, для которого была написана эта статья, остался в то время неизданным), Гумилев писал о культуре XIX в.: «Девятнадцатый век, так усердно унижавшийся и унижаемый, был по преимуществу героическим веком. Забывший Бога и забытый Богом человек привязался к единственному, что ему осталось, к земле, и она потребовала от него не только любви, но и действия. Во всех областях творчества наступил необыкновенный подъем. Люди точно вспомнили, как мало еще они сделали, и приступили к работе лихорадочно и в то же время планомерно. Таблица элементов Менделеева явилась только запоздалым символом этой работы. „Что еще не открыто?“ — наперебой спрашивали исследователи, как когда-то рыцари спрашивали о чудовищах и злодеях, и наперебой бросались всюду, где оставалась хоть малейшая возможность творчества. Появился целый ряд новых наук, прежние получили неожиданное направление. Леса и пустыни Африки, Азии и Америки открыли свои вековые тайны путешественникам, и кучки смельчаков, как в шестнадцатом веке, захватывали огромные экзотические царства. В недрах европейского общества Лассалем и Марксом была открыта новая мощная взрывчатая сила — пролетариат. В литературе три великие теченья, романтизм, реализм и символизм, заняли место наряду с веками царившим классицизмом»[5,78].</w:t>
      </w:r>
    </w:p>
    <w:p>
      <w:pPr>
        <w:pStyle w:val="Normal"/>
        <w:spacing w:lineRule="auto" w:line="360"/>
        <w:ind w:firstLine="567"/>
        <w:rPr>
          <w:sz w:val="28"/>
          <w:szCs w:val="28"/>
        </w:rPr>
      </w:pPr>
      <w:r>
        <w:rPr>
          <w:sz w:val="28"/>
          <w:szCs w:val="28"/>
        </w:rPr>
        <w:t>Нетрудно увидеть, что Гумилев здесь в духе призывов Блока (хотя он и не мог читать его статьи) рассматривает развитие мировой культуры XIX в. в «едином мощном потоке», пытаясь обнаружить в движении его отдельных областей связующие их общие закономерности. При этом литература и общественность, путь, пройденный поэзией, наукой и социальной мыслью XIX в., рассматриваются Гумилевым как часть единой, общей «героической» по своему характеру работы человеческой мысли и творчества.</w:t>
      </w:r>
    </w:p>
    <w:p>
      <w:pPr>
        <w:pStyle w:val="Normal"/>
        <w:spacing w:lineRule="auto" w:line="360"/>
        <w:ind w:firstLine="567"/>
        <w:rPr>
          <w:sz w:val="28"/>
          <w:szCs w:val="28"/>
        </w:rPr>
      </w:pPr>
      <w:r>
        <w:rPr>
          <w:sz w:val="28"/>
          <w:szCs w:val="28"/>
        </w:rPr>
        <w:t xml:space="preserve">Мы видим, таким образом, что в последний период жизни Гумилев вплотную подошел к пониманию того единства и взаимосвязи всех сторон человеческой культуры — в том числе «поэзии» и «общественности», — к которому его призывал Блок. В поэзии Некрасова, как и в поэзии Бодлера, Кольриджа, Соути, Вольтера (и других поэтов, к которым он обратился в последние годы жизни), Гумилев сумел уловить не только черты, общие с породившей творчество каждого из них эпохой, присутствие в их жизни и поэзии выводящих за пределы мира одного лишь поэтического слова, более широких философских и общественно-исторических интересов. Понимание высокого назначения поэзии и поэтического слова, призванных своим воздействием на мир и человека способствовать преображению жизни, но подвергшихся измельчанию и обесценению в результате трагического по своим последствиям общего упадка и измельчания современной жизни и культуры, </w:t>
      </w:r>
    </w:p>
    <w:p>
      <w:pPr>
        <w:pStyle w:val="Normal"/>
        <w:spacing w:lineRule="auto" w:line="360"/>
        <w:ind w:firstLine="567"/>
        <w:rPr/>
      </w:pPr>
      <w:r>
        <w:rPr>
          <w:sz w:val="28"/>
          <w:szCs w:val="28"/>
        </w:rPr>
        <w:t>Путь Гумилева, по существу, вел его от «преодоления символизма» (по выражению В. М. Жирмунского) к «преодолению акмеизма». Однако к последнему этапу этого пути (который оказался высшим этапом в развитии Гумилева — поэта и человека) он подошел лишь в конце жизни. Маска поэта — «эстета» и «сноба», любителя «романтических цветов» и «жемчугов» «чистой» поэзии — спала, приоткрыв скрытое под нею живое человеческое лицо.</w:t>
      </w:r>
    </w:p>
    <w:p>
      <w:pPr>
        <w:pStyle w:val="Normal"/>
        <w:spacing w:lineRule="auto" w:line="360"/>
        <w:ind w:firstLine="567"/>
        <w:rPr>
          <w:sz w:val="28"/>
          <w:szCs w:val="28"/>
        </w:rPr>
      </w:pPr>
      <w:r>
        <w:rPr>
          <w:sz w:val="28"/>
          <w:szCs w:val="28"/>
        </w:rPr>
        <w:t>Тем не менее не следует думать, что «позднее» творчество Гумилева некоей «железной стеной» отделено от раннего. При углубленном, внимательном отношении к его стихотворениям, статьям и рецензиям 1900–1910-х годов уже в них можно обнаружить моменты, предвосхищающие позднейший поэтический взлет Гумилева. Это полностью относится к «Письмам о русской поэзии» и другим литературно-критическим и теоретическим статьям Гумилева.</w:t>
      </w:r>
    </w:p>
    <w:p>
      <w:pPr>
        <w:pStyle w:val="Normal"/>
        <w:spacing w:lineRule="auto" w:line="360"/>
        <w:ind w:firstLine="567"/>
        <w:rPr/>
      </w:pPr>
      <w:r>
        <w:rPr>
          <w:sz w:val="28"/>
          <w:szCs w:val="28"/>
        </w:rPr>
        <w:t>Очень часто кругозор автора «Писем о русской поэзии», как верно почувствовал Блок, был чрезвычайно сужен не только в эстетическом, но и в историческом отношении. Творчество современных ему русских поэтов Гумилев рассматривает, как правило, в контексте развития русской поэзии конца XIX-начала XX в. В этих случаях вопрос о традициях большой классической русской поэзии XIX в. и их значении для поэзии XX в. почти полностью выпадает из поля его зрения. Повторяя достаточно избитые в ту эпоху фразы о том, что символизм освободил русскую поэзию от «вавилонского пленения» «идейности и предвзятости», Гумилев готов приписать Брюсову роль своего рода поэтического «Петра Великого», который совершил переворот, широко открыв для русского читателя «окно» на Запад, и познакомил его с творчеством французских поэтов-"парнасцев" и символистов, достижения которых он усвоил, обогатив ими художественную палитру, как свою, так и других поэтов-символистов (235; письмо VI). В соответствии с этой тенденцией своих взглядов Гумилев стремится в «Письмах» говорить о поэзии — и только о поэзии, настойчиво избегая всего того, что ведет за ее пределы. Но характерно, что родословную русской поэзии уже молодой Гумилев готов вести не только с Запада, но и с Востока, считая, что историческое положение России между Востоком и Западом делает для русских поэтов одинаково родными поэтический мир и Запада, и Востока (297–298; письмо XVII). При этом в 1912 г. он готов видеть в Клюеве «провозвестника новой силы, народной культуры», призванной сказать в жизни и в поэзии свое новое слово, выражающее не только «византийское сознание золотой иерархичности», но и «славянское ощущение светлого равенства всех людей» (282–283, 299; письма XV и XVII).</w:t>
      </w:r>
    </w:p>
    <w:p>
      <w:pPr>
        <w:pStyle w:val="Normal"/>
        <w:spacing w:lineRule="auto" w:line="360"/>
        <w:ind w:firstLine="567"/>
        <w:rPr>
          <w:sz w:val="28"/>
          <w:szCs w:val="28"/>
        </w:rPr>
      </w:pPr>
      <w:r>
        <w:rPr>
          <w:sz w:val="28"/>
          <w:szCs w:val="28"/>
        </w:rPr>
        <w:t xml:space="preserve">Если верить декларации Гумилева, он хотел бы остаться всего лишь судьей и ценителем стиха. Но свежий воздух реальной жизни постоянно врывается в его характеристики поэтов и произведений, привлекающих его внимание. И тогда фигуры этих поэтов, их человеческий облик и их творения оживают для нас. Творения эти открываются взору современного человека во всей реальной исторической сложности своего содержания и формы. </w:t>
      </w:r>
    </w:p>
    <w:p>
      <w:pPr>
        <w:pStyle w:val="Normal"/>
        <w:spacing w:lineRule="auto" w:line="360"/>
        <w:ind w:firstLine="567"/>
        <w:rPr/>
      </w:pPr>
      <w:r>
        <w:rPr>
          <w:sz w:val="28"/>
          <w:szCs w:val="28"/>
        </w:rPr>
        <w:t>Статью «Жизнь стиха» (1910) Гумилев начинает с обращения к спору между сторонниками «чистого» искусства и поборниками тезиса «искусство для жизни». Однако, указывая, что «этот спор длится уже много веков» и до сих пор не привел ни к каким определенным результатам, причем каждое из обоих этих мнений имеет своих сторонников и выразителей, Гумилев доказывает, что самый вопрос в споре обеими сторонами поставлен неверно. И именно в этом — причина его многовековой неразрешенности, ибо каждое явление одновременно имеет «право… быть самоценным», не нуждаясь во внешнем, чуждом ему оправдании своего бытия и вместе с тем имеет «другое право, более высокое— служить другим» (также самоценным) явлениям жизни [1,58]. Иными словами, Гумилев утверждает, что всякое явление жизни — в том числе поэзия — входит в более широкую, общую связь вещей, а потому должно рассматриваться не только как нечто отдельное, изолированное от всей совокупности других явлений бытия, но и в его спаянности с ними, которая не зависит от наших субъективных желаний и склонностей, а существует независимо от последних, как неизбежное и неотвратимое свойство окружающего человека реального мира.</w:t>
      </w:r>
    </w:p>
    <w:p>
      <w:pPr>
        <w:pStyle w:val="Normal"/>
        <w:spacing w:lineRule="auto" w:line="360"/>
        <w:ind w:firstLine="567"/>
        <w:rPr>
          <w:sz w:val="28"/>
          <w:szCs w:val="28"/>
        </w:rPr>
      </w:pPr>
      <w:r>
        <w:rPr>
          <w:sz w:val="28"/>
          <w:szCs w:val="28"/>
        </w:rPr>
        <w:t>Таким образом, истинное произведение поэзии, по Гумилеву, насыщено силой «живой жизни». Оно рождается, живет и умирает, как согретые человеческой кровью живые существа, — и оказывает на людей своим содержанием и формой сильнейшее воздействие. Без этого воздействия на других людей нет поэзии. « Искусство, родившись от жизни, снова идет к ней, не как грошевый поденщик, не как сварливый брюзга, а как равный к равному».</w:t>
      </w:r>
    </w:p>
    <w:p>
      <w:pPr>
        <w:pStyle w:val="Normal"/>
        <w:spacing w:lineRule="auto" w:line="360"/>
        <w:ind w:firstLine="567"/>
        <w:rPr>
          <w:sz w:val="28"/>
          <w:szCs w:val="28"/>
        </w:rPr>
      </w:pPr>
      <w:r>
        <w:rPr>
          <w:sz w:val="28"/>
          <w:szCs w:val="28"/>
        </w:rPr>
        <w:t>Следующим после «Жизни стихов» выступлением Гумилева — теоретика поэзии — явился его знаменитый манифест, направленный против русского символизма, — «Наследие символизма и акмеизм» (напечатанный рядом с другим манифестом — С. М. Городецкого).</w:t>
      </w:r>
    </w:p>
    <w:p>
      <w:pPr>
        <w:pStyle w:val="Normal"/>
        <w:spacing w:lineRule="auto" w:line="360"/>
        <w:ind w:firstLine="567"/>
        <w:rPr/>
      </w:pPr>
      <w:r>
        <w:rPr>
          <w:sz w:val="28"/>
          <w:szCs w:val="28"/>
        </w:rPr>
        <w:t>Гумилев начал трактат с заявления, подготовленного его предыдущими статьями, о том, что «символизм закончил свой круг развития и теперь падает» [1,71]. При этом он — и это крайне важно подчеркнуть — дает дифференцированную оценку французского, немецкого и русского символизма, характеризуя их (это обстоятельство до сих пор, как правило, ускользало от внимания исследователей гумилевской статьи) как три разные, сменившие последовательно друг друга ступени в развитии литературы XX в. Французский символизм, по Гумилеву, явился «родоначальником всего символизма». Но при этом в лице Верлена и Малларме он «выдвинул на передний план чисто литературные задачи». С их решением связаны и его исторические достижения (развитие свободного стиха, музыкальная «зыбкость» слога, тяготение к метафорическому языку и «теория соответствий» — «символическое слияние образов и вещей»). Однако, породив во французской литературе «аристократическую жажду редкого и труднодостижимого», символизм спас французскую поэзию от влияния угрожавшего ее развитию натурализма, но не пошел дальше разработки всецело занимавших его представителей «чисто литературных задач»[5,169].</w:t>
      </w:r>
    </w:p>
    <w:p>
      <w:pPr>
        <w:pStyle w:val="Normal"/>
        <w:spacing w:lineRule="auto" w:line="360"/>
        <w:ind w:firstLine="567"/>
        <w:rPr>
          <w:sz w:val="28"/>
          <w:szCs w:val="28"/>
        </w:rPr>
      </w:pPr>
      <w:r>
        <w:rPr>
          <w:sz w:val="28"/>
          <w:szCs w:val="28"/>
        </w:rPr>
        <w:t>Следует также подчеркнуть, что, утверждая программу акмеизма как поэтического направления, призванного историей сменить символизм, Гумилев чрезвычайно высоко оценивает поэтическое наследие символистов, призывая своих последователей учесть неотъемлемые достижения символистов в области поэзии и опереться на них в своей работе — преодоления символизма, — без чего акмеисты не смогли бы стать достойными преемниками символистов.</w:t>
      </w:r>
    </w:p>
    <w:p>
      <w:pPr>
        <w:pStyle w:val="Normal"/>
        <w:spacing w:lineRule="auto" w:line="360"/>
        <w:ind w:firstLine="567"/>
        <w:rPr/>
      </w:pPr>
      <w:r>
        <w:rPr>
          <w:sz w:val="28"/>
          <w:szCs w:val="28"/>
        </w:rPr>
        <w:t>Последние три теоретико-литературных опыта Гумилева — «Читатель», «Анатомия стихотворения» и трактат о вопросах поэтического перевода, написанный для коллективного сборника статей «Принципы художественного перевода», подготовленного в связи с необходимостью упорядочить предпринятую по инициативе М. Горького издательством «Всемирная литература» работу по переводу огромного числа произведений зарубежной классики и подвести под нее строгую научную основу (кроме Гумилева в названном сборнике были напечатаны статьи К. И. Чуковского и Ф. Д. Батюшкова, литературоведа-западника, профессора), отделены от его статей 1910–1913 гг. почти целым десятилетием. Все они написаны в последние годы жизни поэта, в!917–1921 гг. В этот период Гумилев мечтал, как уже было замечено выше, осуществить возникший у него ранее, в связи с выступлениями в Обществе ревнителей русского слова, а затем в Цехе поэтов, замысел создать единый, стройный труд, посвященный проблемам поэзии и теории стиха, труд, подводящий итоги его размышлениям в этой области. До нас дошли различные материалы, связанные с подготовкой этого труда, который Гумилев собирался в 1917 г. назвать «Теория интегральной поэтики», — общий его план и «конспект о поэзии» (1914 ?), представляющий собой отрывок из лекций о стихотворной технике символистов и футуристов.</w:t>
      </w:r>
    </w:p>
    <w:p>
      <w:pPr>
        <w:pStyle w:val="Normal"/>
        <w:spacing w:lineRule="auto" w:line="360"/>
        <w:ind w:firstLine="567"/>
        <w:rPr>
          <w:sz w:val="28"/>
          <w:szCs w:val="28"/>
        </w:rPr>
      </w:pPr>
      <w:r>
        <w:rPr>
          <w:sz w:val="28"/>
          <w:szCs w:val="28"/>
        </w:rPr>
        <w:t>Статьи «Читатель» и «Анатомия стихотворения» частично повторяют друг друга. Возможно, что они были задуманы Гумилевым как два хронологически различных варианта (или две взаимосвязанные части) вступления к «Теории интегральной поэтики». Гумилев суммирует здесь те основные убеждения, к которым привели его размышления о сущности поэзии и собственный поэтический опыт. Впрочем, многие исходные положения этих статей сложились в голове автора раньше и были впервые более бегло высказаны в «Письмах о русской поэзии» и статьях 1910–1913 гг.</w:t>
      </w:r>
    </w:p>
    <w:p>
      <w:pPr>
        <w:pStyle w:val="Normal"/>
        <w:spacing w:lineRule="auto" w:line="360"/>
        <w:ind w:firstLine="567"/>
        <w:rPr/>
      </w:pPr>
      <w:r>
        <w:rPr>
          <w:sz w:val="28"/>
          <w:szCs w:val="28"/>
        </w:rPr>
        <w:t>В эссе «Анатомия стихотворения» Гумилев не только исходит из формулы Кольриджа (цитируемой также в статье «Читатель»), согласно которой «поэзия есть лучшие слова в лучшем порядке» (185, 179), но и объявляет ее вслед за А. А. Потебней «явлением языка или особой формой речи» (186). Поэтика, по Гумилеву, отнюдь не сводится к поэтической «фонетике», «стилистике» и «композиции», но включает в себя учение об «эйдологии» — о традиционных поэтических темах и идеях. Своим главным требованием акмеизм как литературное направление — утверждает Гумилев — «выставляет равномерное внимание ко всем четырем разделам» (187–188). Так, как с одной стороны, каждый момент звучания слова и каждый поэтический штрих имеют выразительный характер, влияют на восприятие стихотворения, а с другой — слово (или стихотворение), лишенное выразительности и смысла, представляет собою не живое и одухотворенное, а мертворожденное явление, ибо оно не выражает лик говорящего и вместе с тем ничего не говорит слушателю (или читателю).</w:t>
      </w:r>
    </w:p>
    <w:p>
      <w:pPr>
        <w:pStyle w:val="Normal"/>
        <w:spacing w:lineRule="auto" w:line="360"/>
        <w:ind w:firstLine="567"/>
        <w:rPr/>
      </w:pPr>
      <w:r>
        <w:rPr>
          <w:sz w:val="28"/>
          <w:szCs w:val="28"/>
        </w:rPr>
        <w:t>Сходную мысль выражает статья «Читатель». Поэт в минуты творчества должен быть «обладателем какого-нибудь ощущения, до него неосознанного и ценного. Это рождает в нем чувство катастрофичности, ему кажется, что он говорит свое последнее и самое главное, без познания чего не стоило земле и рождаться. Это совсем особенное чувство, иногда наполняющее таким трепетом, что оно мешало бы говорить, если бы не сопутствующее ему чувство победности, сознание того, что творишь совершенные сочетания слов, подобные тем, которые некогда воскрешали мертвых, разрушали стены» [4,56].</w:t>
      </w:r>
    </w:p>
    <w:p>
      <w:pPr>
        <w:pStyle w:val="Normal"/>
        <w:spacing w:lineRule="auto" w:line="360"/>
        <w:ind w:firstLine="567"/>
        <w:rPr/>
      </w:pPr>
      <w:r>
        <w:rPr>
          <w:sz w:val="28"/>
          <w:szCs w:val="28"/>
        </w:rPr>
        <w:t xml:space="preserve">Последние слова приведенного фрагмента непосредственно перекликаются с цитированным стихотворением «Слово», проникнуты тем высоким сознанием пророческой миссии поэта и поэзии, которое родилось у Гумилева после Октября, в условиях высшего напряжения духовных сил поэта, рожденного тогдашними очищающими и вместе с тем суровыми и жестокими годами. Заключая статью, Гумилев анализирует разные типы читателей, повторяя свою любимую мысль, что постоянное изучение поэтической техники необходимо поэту, желающему достигнуть полной поэтической зрелости. При этом он оговаривается, что ни одна книга по поэтике (в том числе и задуманный им трактат) "не научит писать стихи, подобно тому, как учебник астрономии не научит создавать небесные светила. Однако и для поэтов она может служить для проверки своих уже написанных вещей и в момент, предшествующий творчеству, даст возможность взвесить, достаточно ли насыщено чувство, созрел образ и сильно волнение, или лучше не давать себе воли и приберечь силы для лучшего момента ", ибо «писать следует не тогда, когда можно, а когда должно» </w:t>
      </w:r>
    </w:p>
    <w:p>
      <w:pPr>
        <w:pStyle w:val="Normal"/>
        <w:spacing w:lineRule="auto" w:line="360"/>
        <w:ind w:firstLine="567"/>
        <w:rPr/>
      </w:pPr>
      <w:r>
        <w:rPr>
          <w:sz w:val="28"/>
          <w:szCs w:val="28"/>
        </w:rPr>
        <w:t>В статье о принципах поэтического перевода (1920) Гумилев обобщил свой опыт блестящего поэта-переводчика. Тончайший мастер перевода, он обосновал в ней идеал максимально адекватного стихотворного перевода, воспроизводящего характер интерпретации автором «вечных» поэтических образов, «подводное течение темы», а также число строк, метр и размер, характер рифм и словаря оригинала, свойственные ему «особые приемы» и «переходы тона». Эта статья во многом заложила теоретический фундамент той замечательной школы переводчиков 20-х годов, создателями которой явились Гумилев и его ближайший друг и единомышленник в области теории и практики художественного перевода М. Л. Лозинский. Особый интерес представляет попытка Гумилева определить «душу» каждого из главнейших размеров русского стиха, делающую его наиболее подходящим для решения тех художественных задач, которые поэт преследует при его употреблении. Живя в 1906–1908 гг. в Париже, Гумилев широко приобщается к французской художественной культуре. До поездки в Париж он, по собственному признанию в письме к Брюсову, недостаточно свободно владея французским языком, был сколько-нибудь полно знаком из числа французскоязычных писателей лишь с творчеством Метерлинка (да и того читал преимущественно по-русски). В Париже Гумилев овладевает французским языком, погружается в кипучую художественную жизнь Парижа. Вслед за Брюсовым и Анненским он берет на себя миссию расширить и обогатить знакомство русского читателя с Французским искусством и поэзией, постепенно продвигаясь в ее изучении от творчества своих современников и их ближайших предшественников — поэтов-символистов и парнасцев — до ее более отдаленных истоков.</w:t>
      </w:r>
    </w:p>
    <w:p>
      <w:pPr>
        <w:pStyle w:val="Normal"/>
        <w:spacing w:lineRule="auto" w:line="360"/>
        <w:ind w:firstLine="567"/>
        <w:rPr>
          <w:sz w:val="28"/>
          <w:szCs w:val="28"/>
        </w:rPr>
      </w:pPr>
      <w:r>
        <w:rPr>
          <w:sz w:val="28"/>
          <w:szCs w:val="28"/>
        </w:rPr>
        <w:t xml:space="preserve">Наиболее плодотворный период историко-литературных штудий Гумилева — начало 1918–1921 г. В это время диапазон его историко-литературных интересов расширяется, причем историко-литературные занятия идут у него рука об руку с интенсивной издательской и переводческой деятельностью. В 1918 г. Гумилев переводит с французского перевода П. Дорма древневавилонский эпос «Гильгамеш», которому предпосылает вступительную заметку, разъясняющую характер и методику его поэтической реконструкции подлинника. В сжатом и лаконичном (опубликованном посмертно) предисловии к переводу «Матроны из Эфеса» Петрония Гумилев стремится ввести и фигуру автора этой «гадкой, но забавной сплетни», и ее саму, как прообраз жанра новеллы, получившей позднее широчайшее развитие в литературе нового времени (от эпохи позднего средневековья и Возрождения до наших дней), во всемирно-исторический контекст, отмечая в ней черты, предвещающие «пессимистический реализм» Мопассана. Выше уже упоминалось о предисловии Гумилева, написанном для собрания переводов французских народных песен, подготовлявшегося издательством « Всемирная литература». Критик дает здесь емкую и содержательную характеристику французской народной поэзии, стремясь примирить те два противоположных ответа, которые сравнительно-историческая литературная наука XIX в. давала на вопрос о причинах, обусловивших сходные мотивы, объединяющие народные песни, поэмы и сказки разных стран и народов: это сходство, по Гумилеву, могло быть как следствием того, что в разной географической и этнической среде «человеческий ум сталкивался с одними и теми положениями, мыслями», рождавшими одинаковые сюжеты, так и результатом разнородного «общения народов между собой», заимствованием песенных сюжетов и мотивов друг у друга странствующими певцами, в качестве посредников между которыми определенное место занимали «грамотные монахи», охотно сообщавшие нищим поэтам-слепцам и другим странникам «истории, сложенные поэтами-специалистами» </w:t>
      </w:r>
    </w:p>
    <w:p>
      <w:pPr>
        <w:pStyle w:val="Normal"/>
        <w:spacing w:lineRule="auto" w:line="360"/>
        <w:ind w:firstLine="567"/>
        <w:rPr>
          <w:sz w:val="28"/>
          <w:szCs w:val="28"/>
        </w:rPr>
      </w:pPr>
      <w:r>
        <w:rPr>
          <w:sz w:val="28"/>
          <w:szCs w:val="28"/>
        </w:rPr>
        <w:t>Для издательства «Всемирная литература» были написаны Гумилевым и предисловия к переведенной им «Поэме о старом моряке» o Т. Кольриджа, равно как и к составленному им сборнику переводов баллад другого английского поэта-романтика начала XIX в. Р. Соути. Оба этих поэта так называемой озерной школы были широко известны в свое время в России — классические переводы из Р. Соути создали А. Жуковский и А. С. Пушкин. И посвященная темам морских блужданий и опасностей, жизни и смерти «Поэма о старом моряке» Кольриджа, и эпические по своему складу баллады Соути были созвучны характеру дарования самого Гумилева; как переводчик, он вообще тяготел к переводу произведений, близких ему по своему духовному строю (это относится не только к произведениям Готье, Кольриджа и Соути, но и к стихотворениям Ф. Вийона, Л. де Лиля, Ж. Мореаса, сонетам Ж. М. Эредиа, часть которых была блестяще переведена Гумилевым, «Орлеанской девственнице» Вольтера, в переводе которой он принял участие в последние годы жизни). Как видно из предисловия Гумилева к «Эмалям и камеям» Готье, творчество поэтов «озерной школы» привлекло его внимание уже в это время, однако посвятить время работе над подготовкой русских изданий их сочинений и выразить свое отношение к ним в специально посвященных им статьях он смог только в послереволюционные годы. Особый интерес этюдам Гумилева о Кольридже и Соути придает явно ощущаемый в них автобиографический подтекст — Гумилев мысленно соотносит свою беспокойную судьбу с жизнью этих поэтов, а их поэтику и творческие устремления — с поэтикой акмеистов. «Поэмы о старом моряке» — утверждение, которое Гумилев подкрепляет блестящим анализом ее поэтического строя. В словах этих внимательному читателю не может не броситься прямая перекличка с приведенной выше характеристикой Гогена, содержащейся в одной из наиболее ранних статей Гумилева. Перекличка эта свидетельствует о необычайной устойчивости основного ядра его поэтического мироощущения (хотя устойчивость эта не помешала непрямолинейному и сложному пути творческого становления Гумилева-поэта). В то же время в статьях о Кольридже и Соути ощущается, что они рассчитаны на запросы нового читателя, в сознании которого живы пережитые им недавно революционные годы и события.</w:t>
      </w:r>
    </w:p>
    <w:p>
      <w:pPr>
        <w:pStyle w:val="Normal"/>
        <w:spacing w:lineRule="auto" w:line="360"/>
        <w:ind w:firstLine="567"/>
        <w:rPr>
          <w:sz w:val="28"/>
          <w:szCs w:val="28"/>
        </w:rPr>
      </w:pPr>
      <w:r>
        <w:rPr>
          <w:sz w:val="28"/>
          <w:szCs w:val="28"/>
        </w:rPr>
        <w:t>В качестве предисловий к книгам горьковского издательства «Всемирная литература» были написаны также и другие две историко-литературные статьи позднего Гумилева — краткая биография и творческий портрет А. К. Толстого (где автор ставил себе лишь весьма скромную цель дать общедоступную, научно-популярную характеристику основных произведений поэта, не выходя за пределы прочно установленного и общеизвестного) и опубликованная посмертно превосходная статья «Поэзия Бодлера» (1920), цитированная выше. В ней творчество Бодлера рассматривается в контексте не только поэзии, но и науки и социальной мысли XIX в., причем Бодлер характеризуется как поэт-"исследователь" и «завоеватель», «один из величайших поэтов» своей эпохи, ставший «органом речи всего существующего» и подаривший человечеству «новый трепет» (по выражению В. Гюго). «К искусству творить стихи» он прибавил «искусство творить свой поэтический облик, слагающийся из суммы надевавшихся поэтом масок» — «аристократа духа», «богохульника» и «всечеловека», знающего и «ослепительные вспышки красоты», и «весь позор повседневных городских пейзажей». Статья о Бодлере достойно завершает долгий и плодотворный труд Гумилева — историка и переводчика французской поэзии, внесшего значительный вклад в дело ознакомления русского читателя с культурными ценностями народов Европы, Азии и Африки.</w:t>
      </w:r>
      <w:r>
        <w:br w:type="page"/>
      </w:r>
    </w:p>
    <w:p>
      <w:pPr>
        <w:pStyle w:val="Normal"/>
        <w:spacing w:lineRule="auto" w:line="360"/>
        <w:ind w:firstLine="567"/>
        <w:jc w:val="center"/>
        <w:rPr>
          <w:b/>
          <w:b/>
          <w:bCs/>
          <w:sz w:val="28"/>
          <w:szCs w:val="28"/>
        </w:rPr>
      </w:pPr>
      <w:r>
        <w:rPr>
          <w:b/>
          <w:bCs/>
          <w:sz w:val="28"/>
          <w:szCs w:val="28"/>
        </w:rPr>
        <w:t>Библиография</w:t>
      </w:r>
    </w:p>
    <w:p>
      <w:pPr>
        <w:pStyle w:val="Normal"/>
        <w:numPr>
          <w:ilvl w:val="0"/>
          <w:numId w:val="1"/>
        </w:numPr>
        <w:spacing w:lineRule="auto" w:line="360"/>
        <w:ind w:left="0" w:firstLine="567"/>
        <w:rPr>
          <w:sz w:val="28"/>
          <w:szCs w:val="28"/>
        </w:rPr>
      </w:pPr>
      <w:r>
        <w:rPr>
          <w:sz w:val="28"/>
          <w:szCs w:val="28"/>
        </w:rPr>
        <w:t xml:space="preserve">Автономова Н.С. Возвращаясь к азам //Вопросы философии- 1999 - №3- С.45 </w:t>
      </w:r>
    </w:p>
    <w:p>
      <w:pPr>
        <w:pStyle w:val="Normal"/>
        <w:numPr>
          <w:ilvl w:val="0"/>
          <w:numId w:val="1"/>
        </w:numPr>
        <w:spacing w:lineRule="auto" w:line="360"/>
        <w:ind w:left="0" w:firstLine="567"/>
        <w:rPr/>
      </w:pPr>
      <w:r>
        <w:rPr>
          <w:sz w:val="28"/>
          <w:szCs w:val="28"/>
        </w:rPr>
        <w:t>Гумилев Н.С. Наследие символизма и акмеизм // Письма о русской поэзии. - М.: Современник, 1990 – с.235</w:t>
      </w:r>
    </w:p>
    <w:p>
      <w:pPr>
        <w:pStyle w:val="Normal"/>
        <w:numPr>
          <w:ilvl w:val="0"/>
          <w:numId w:val="1"/>
        </w:numPr>
        <w:spacing w:lineRule="auto" w:line="360"/>
        <w:ind w:left="0" w:firstLine="567"/>
        <w:rPr>
          <w:sz w:val="28"/>
          <w:szCs w:val="28"/>
        </w:rPr>
      </w:pPr>
      <w:r>
        <w:rPr>
          <w:sz w:val="28"/>
          <w:szCs w:val="28"/>
        </w:rPr>
        <w:t>Келдыш В. На рубеже эпох // Вопросы литературы, 1993-  №2 – С.26</w:t>
      </w:r>
    </w:p>
    <w:p>
      <w:pPr>
        <w:pStyle w:val="Normal"/>
        <w:numPr>
          <w:ilvl w:val="0"/>
          <w:numId w:val="1"/>
        </w:numPr>
        <w:spacing w:lineRule="auto" w:line="360"/>
        <w:ind w:left="0" w:firstLine="567"/>
        <w:rPr/>
      </w:pPr>
      <w:r>
        <w:rPr>
          <w:sz w:val="28"/>
          <w:szCs w:val="28"/>
        </w:rPr>
        <w:t>Николай Гумилев. Исследования и материалы. Библиография. - СПб: "Наука", 1994. - 55с..</w:t>
      </w:r>
    </w:p>
    <w:p>
      <w:pPr>
        <w:pStyle w:val="Normal"/>
        <w:numPr>
          <w:ilvl w:val="0"/>
          <w:numId w:val="1"/>
        </w:numPr>
        <w:spacing w:lineRule="auto" w:line="360"/>
        <w:ind w:left="0" w:firstLine="567"/>
        <w:rPr>
          <w:sz w:val="28"/>
          <w:szCs w:val="28"/>
        </w:rPr>
      </w:pPr>
      <w:r>
        <w:rPr>
          <w:sz w:val="28"/>
          <w:szCs w:val="28"/>
        </w:rPr>
        <w:t>Павловский А.И. Николай Гумилев // Вопросы литературы -  2003-  №10- С.19</w:t>
      </w:r>
    </w:p>
    <w:p>
      <w:pPr>
        <w:pStyle w:val="Normal"/>
        <w:numPr>
          <w:ilvl w:val="0"/>
          <w:numId w:val="1"/>
        </w:numPr>
        <w:spacing w:lineRule="auto" w:line="360"/>
        <w:ind w:left="0" w:firstLine="567"/>
        <w:rPr>
          <w:sz w:val="28"/>
          <w:szCs w:val="28"/>
        </w:rPr>
      </w:pPr>
      <w:r>
        <w:rPr>
          <w:sz w:val="28"/>
          <w:szCs w:val="28"/>
        </w:rPr>
        <w:t>Фрилендер Г. Н. С. Гумилев — критик и теоретик поэзии.: М., 1999</w:t>
      </w:r>
    </w:p>
    <w:sectPr>
      <w:footerReference w:type="default" r:id="rId2"/>
      <w:footerReference w:type="first" r:id="rId3"/>
      <w:type w:val="nextPage"/>
      <w:pgSz w:w="11906" w:h="16820"/>
      <w:pgMar w:left="1701" w:right="560" w:gutter="0" w:header="0" w:top="1276"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60" w:after="0"/>
      <w:ind w:right="360" w:firstLine="30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54635" cy="438785"/>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438785"/>
                      </a:xfrm>
                      <a:prstGeom prst="rect"/>
                      <a:solidFill>
                        <a:srgbClr val="FFFFFF">
                          <a:alpha val="0"/>
                        </a:srgbClr>
                      </a:solidFill>
                    </wps:spPr>
                    <wps:txbx>
                      <w:txbxContent>
                        <w:p>
                          <w:pPr>
                            <w:pStyle w:val="Footer"/>
                            <w:spacing w:before="460" w:after="0"/>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20.05pt;height:34.5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spacing w:before="460" w:after="0"/>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6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before="460" w:after="0"/>
      <w:ind w:firstLine="30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420" w:after="0"/>
      <w:jc w:val="right"/>
    </w:pPr>
    <w:rPr>
      <w:rFonts w:ascii="Arial" w:hAnsi="Arial" w:eastAsia="Times New Roman" w:cs="Arial"/>
      <w:i/>
      <w:iCs/>
      <w:color w:val="auto"/>
      <w:sz w:val="16"/>
      <w:szCs w:val="16"/>
      <w:lang w:val="ru-RU" w:bidi="ar-SA" w:eastAsia="zh-CN"/>
    </w:rPr>
  </w:style>
  <w:style w:type="paragraph" w:styleId="FR2">
    <w:name w:val="FR2"/>
    <w:qFormat/>
    <w:pPr>
      <w:widowControl w:val="false"/>
      <w:autoSpaceDE w:val="false"/>
      <w:bidi w:val="0"/>
      <w:spacing w:before="220" w:after="0"/>
    </w:pPr>
    <w:rPr>
      <w:rFonts w:ascii="Times New Roman" w:hAnsi="Times New Roman" w:eastAsia="Times New Roman" w:cs="Times New Roman"/>
      <w:color w:val="auto"/>
      <w:sz w:val="12"/>
      <w:szCs w:val="12"/>
      <w:lang w:val="ru-R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48:00Z</dcterms:created>
  <dc:creator>Lord_of_the_FENIX</dc:creator>
  <dc:description/>
  <cp:keywords/>
  <dc:language>en-US</dc:language>
  <cp:lastModifiedBy>Mage</cp:lastModifiedBy>
  <cp:lastPrinted>2006-11-01T09:05:00Z</cp:lastPrinted>
  <dcterms:modified xsi:type="dcterms:W3CDTF">2011-10-07T17:48:00Z</dcterms:modified>
  <cp:revision>2</cp:revision>
  <dc:subject/>
  <dc:title>План</dc:title>
</cp:coreProperties>
</file>