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ецензия на пове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гория Бакланова “Навеки-девятнадцатилетние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роковые роковые,</w:t>
      </w:r>
    </w:p>
    <w:p>
      <w:pPr>
        <w:pStyle w:val="Normal"/>
        <w:ind w:left="5529" w:hanging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инцовые, пороховые…</w:t>
      </w:r>
    </w:p>
    <w:p>
      <w:pPr>
        <w:pStyle w:val="Normal"/>
        <w:ind w:left="5529" w:hanging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йна гуляет по России,</w:t>
      </w:r>
    </w:p>
    <w:p>
      <w:pPr>
        <w:pStyle w:val="Normal"/>
        <w:ind w:left="5529" w:hanging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мы такие молодые!</w:t>
      </w:r>
    </w:p>
    <w:p>
      <w:pPr>
        <w:pStyle w:val="Normal"/>
        <w:ind w:left="5529" w:hanging="567"/>
        <w:jc w:val="both"/>
        <w:rPr/>
      </w:pPr>
      <w:r>
        <w:rPr>
          <w:b/>
          <w:bCs/>
          <w:i/>
          <w:iCs/>
          <w:sz w:val="28"/>
          <w:szCs w:val="28"/>
        </w:rPr>
        <w:tab/>
        <w:tab/>
        <w:t>Д.Самойл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5529" w:hanging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529" w:hanging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rPr/>
      </w:pPr>
      <w:r>
        <w:rPr/>
        <w:t>Одной из центральных тем в мировой литературе была и остается тема молодых на войне. Какая бы ни была война, какой бы национальности ни был солдат, всегда мы сопереживаем своим сверстникам. Они, как и мы, сегодняшние, мечтали, строили планы, верили в будущее. И все это рушится в один миг. Война меняет в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енная тема стала основой у тех писателей, кто прошел фронтовые дороги. Девятнадцатилетними ушли на фронт Василь Быков, Владимир Богомолов, Алесь Адамович, Анатолий Ананьев, Виктор Астафьев, Григорий Бакланов, Юрий Бондарев. То, о чем они рассказали в своих произведениях, было общим для их поколения. Как сказали поэты-фронтовики Павел Коган и Михаил Кульчицкий:</w:t>
      </w:r>
    </w:p>
    <w:p>
      <w:pPr>
        <w:pStyle w:val="Normal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были всякими, любыми,</w:t>
      </w:r>
    </w:p>
    <w:p>
      <w:pPr>
        <w:pStyle w:val="Normal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очень умными подчас.</w:t>
      </w:r>
    </w:p>
    <w:p>
      <w:pPr>
        <w:pStyle w:val="Normal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наших девушек любили,</w:t>
      </w:r>
    </w:p>
    <w:p>
      <w:pPr>
        <w:pStyle w:val="Normal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внуя, мучась, горячась…</w:t>
      </w:r>
    </w:p>
    <w:p>
      <w:pPr>
        <w:pStyle w:val="Heading1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268" w:hanging="0"/>
        <w:rPr/>
      </w:pPr>
      <w:r>
        <w:rPr/>
        <w:t>Мы-мечтатели. Про глаза-озера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вторимые мальчишеские бредни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оследние с тобою фантазеры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До тоски, до берега, до смер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и-фронтовики свой гражданский долг исполни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акланова рассказ о войне – это рассказ о своем поколении. Из двадцати ребят-одноклассников, ушедших на фронт, он вернулся один. Бакланов закончил Литературный институт и стал писателем-прозаиком. Главным направлением его творчества стала тема: война и человек. Страстное желание Бакланова рассказать о пережитом им и его сверстниками, воссоздать ту подлинную картину, которую видели только фронтовики, можно понять. Читая его произведения, мы, молодые, вспоминаем тех, кто воевал, понимаем смысл их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оих современниках я узнала, прочитав повесть Г.Бакланова  “Навеки-девятнадцатилетние”. Эмоциональным толчком к написанию этого произведения стал случай, происшедший во время съемок фильма “Пядь земли”. Съемочная группа наткнулась на останки, засыпанного в окопе война: “… вынули на свет запекшуюся в песке, зеленую от окиси пряжку со звездой. Ее осторожно передавали из рук в руки, по ней определили: наш. И, должно быть, офицер”. И долгие годы томила писателя мысль: кто был он, этот безызвестный офицер. Может быть, однополчанин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спорно, главный фигурой войны всегда был и остается солдат. Повесть “Навеки девятнадцатилетние” - это рассказ о молодых лейтенантах на войне. Им приходилось отвечать и за себя, и за других без каких-либо скидок на возраст. Попавшие на фронт прямо со школьной скамьи, они, как хорошо сказал однажды Александр Твардовский, “выше лейтенантов не поднимались и дальше командиров полка не ходили” и “видели пот и кровь войны на своей гимнастерке”. Ведь это они, девятнадцатилетние взводные, первыми поднимались в атаку,  воодушевляя солдат, подменяли убитых пулеметчиков, организовывали круговую обор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амое главное – несли груз ответственности: за исход боя, за составление взвода, за жизнь вверенных людей, многие из которых годились по возрасту в отцы. Лейтенанты решали, кого послать в опасную разведку, кого оставить прикрывать отход, как выполнять задачу, потеряв по возможности меньше бойц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о сказано об этом чувстве лейтенантской ответственности в повести Бакланова: “Все они вместе и по отдельности каждый отвечали и за страну, и за войну, и за все, что есть на свете и после них будет. Но за то, чтобы привести батарею к сроку, отвечал он один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такого храброго верного чувству гражданского долга и офицерской чести лейтенанта, совсем еще юношу, и представил нам писатель в образе Владимира Третьякова. Герой Бакланова становится обобщенным образом целого поколения. Вот почему в заголовке повести стоит множественное число – девятнадцатилет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ует удаче повести и естественное единение правды минувших лет и нашего сегодняшнего мироощущения. Порой задаешься вопросом, кто размышляет Володя Третьяков или Григорий Бакланов: “Здесь, в госпитале, одна и та же мысль не давала покоя: неужели когда-нибудь окажется, что этой войны могло не быть? Что в силах людей было предотвратить это? И миллионы остались бы живы?..” Эти строки из произведения еще раз подчеркивают лирическую близость автора к своему геро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своей повести, Г.Бакланов отмечал два обстоятельства: “В тех, кто пишет о войне, живет эта необходимость – рассказать все, пока жив. И только правду”. А второе: “Теперь, на отдалении лет, возникает несколько иной, более обобщенный взгляд на событие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ить такой взгляд на отдалении с правдивой атмосферой былого – задача трудная. Бакланову это уд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ая тональность заявлена в стихотворных эпиграфах. Прочитав повесть,  только тогда понимаешь, почему Бакланов поставил именно два. Философски обобщенные строки Тютче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жен, кто посетил сей ми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го минуты роковые!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йствуют с  полемически задиристым утверждением “прозы войны” в стихах Ор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мы прошли по этой жизни прос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кованных пудовых сап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сочетание, соотнесение обобщенности и правды раскрывает основную мысль повести. Бакланов рисует точно подробности фронтового бытия. Особенно важны детали психологические, создающие эффект нашего присутствия там, в те годы, рядом с лейтенантом Третьяковым. И в то же время повесть бережно и ненавязчиво опирается на рожденные уже раздумья и обобщения. Вот описание минут перед атакой: “Вот они, последние эти необратимые минуты. В темноте завтрак разносили пехоте, и каждый хоть и не говорил об этом, а думал, доскребая котелок: может в последний раз… С этой мыслью и ложку вытертую прятал за обмотку: может, больше и не пригодитс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тертая ложка за обмоткой – деталь фронтового быта. Но то, что каждый думал о необратимости этих минут, уже сегодняшнее, обобщенное ви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ланов придирчиво точен в любых деталях фронтового быта. Он справедливо считал, что без правды малых фактов нет правды великого времени: “Он смотрел на них, живых, веселых вблизи смерти. Макая мясо в крупную соль, насыпанную в крышку котелка рассказал про Северо-Западный фронт. И солнце подымалось выше над лесом, а своим чередом в сознании приходило иное. Неужели только великие люди не исчезают вовсе? Неужели только им суждено и посмертно оставаться среди живущих? А от обычных, от таких, как они все, что сидят сейчас в этом лесу, - до них здесь так же сидели на траве, - неужели от них ничего не останется? Жил, зарыли, и как будто не было тебя, как будто не жил под солнцем, под этим вечным синим небом, где сейчас властно гудит самолет, взобравшись на недосягаемую высоту. Неужели и мысль невысказанная и боль – все исчезает бесследно? Или все же отзовется в чей-то душе? И кто разделит великих и не великих, когда они еще пожить не успели? Может быть, самые великие – Пушкин будущий, Толстой – остались в эти годы на полях войны безымянно и никогда ничего уже не скажут людям. Неужели и этой пустоты не ощути жизнь?”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строки звучат как философское обобщение, как вывод, как мысль самого Бакланова. Простота сюжета и напряженный лирический пафос определяют, по-моему, секрет эстетического эффекта по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органично вплетается в настроение повести – любовь Володи Третьякова. Та самая, к которой едва-едва смогли прикоснуться или совсем не успели познать эти “нецелованные” лейтенанты, шагнувшие со школьной скамьи в смертную круговерть. Щемящая лирическая нота все время звучит в повести, усиливая ее внутреннее напряжение, ее высокий трагедийный паф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разными людьми пришлось встретиться лейтенанту Третьякову на коротком фронтовом пути. Но хороших было больше. Неповторимо различны по своему темпераменту, энергии, душевному чувству и его соседи по госпитальной палате, и его однобатарейцы. Но все в целом они-то фронтовое содружество, которое укрепило силы Третьяк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аснет звезда, но остается поле притяжения” - эти слова слышит в госпитале Третьяков. Поле притяжения, которое создано тем поколением и которое возникает как главное и цельное настроение повести. О поколении, а не об одном герое захотел рассказать Г.Бакланов. Как на фронте вся жизнь порой умещалась в одно мгновение, так и в одной фронтовой судьбе воплотились черты поколения. Поэтому смерть Третьякова не возвращает нас к началу повести: к тем останкам, обнаруженным в засыпанном окопе на берегу Днестра. Смерть как бы вводит героя в кругооборот жизни, в вечно обновляющееся и вечно длящееся бытие: “Когда санинструктор, оставив коней, оглянулась, на том месте, где их обстреляли и он упал, ничего не было. Только подымалось отлетевшее от земли облако взрыва. И строй за строем плыли в небесной выси ослепительно белые облака, окрыленные ветром”, - будто поднявшие бессмертную память о них, девятнадцатилетних. Навсегда герои повести Бакланова, писателя-фронтовика, как и их прототипы, останутся молодыми. Ощущение красоты и цены жизни, острое чувство ответственности перед павшими за все, что происходит на земле, - вот такой душевный настрой остается поле прочтения повести “Навеки-девятнадцатилетние”.</w:t>
      </w:r>
    </w:p>
    <w:sectPr>
      <w:type w:val="nextPage"/>
      <w:pgSz w:w="11906" w:h="16838"/>
      <w:pgMar w:left="1985" w:right="849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9:00Z</dcterms:created>
  <dc:creator>Ира</dc:creator>
  <dc:description/>
  <cp:keywords/>
  <dc:language>en-US</dc:language>
  <cp:lastModifiedBy>Mage</cp:lastModifiedBy>
  <dcterms:modified xsi:type="dcterms:W3CDTF">2011-10-07T17:49:00Z</dcterms:modified>
  <cp:revision>2</cp:revision>
  <dc:subject/>
  <dc:title>Рецензия на повесть </dc:title>
</cp:coreProperties>
</file>