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rPr/>
      </w:pPr>
      <w:r>
        <w:rPr/>
        <w:t>МОУ гимназия "Лаборатория Салахов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b/>
          <w:b/>
          <w:bCs/>
        </w:rPr>
      </w:pPr>
      <w:r>
        <w:rPr/>
        <w:t xml:space="preserve">Тема реферативной работы: </w:t>
      </w:r>
      <w:r>
        <w:rPr>
          <w:b/>
          <w:bCs/>
        </w:rPr>
        <w:t>Гоголь и черт</w:t>
      </w:r>
    </w:p>
    <w:p>
      <w:pPr>
        <w:pStyle w:val="Style26"/>
        <w:rPr>
          <w:b/>
          <w:b/>
          <w:bCs/>
        </w:rPr>
      </w:pPr>
      <w:r>
        <w:rPr>
          <w:b/>
          <w:bCs/>
        </w:rPr>
      </w:r>
    </w:p>
    <w:p>
      <w:pPr>
        <w:pStyle w:val="Style26"/>
        <w:rPr/>
      </w:pPr>
      <w:r>
        <w:rPr/>
      </w:r>
    </w:p>
    <w:p>
      <w:pPr>
        <w:pStyle w:val="Style26"/>
        <w:rPr/>
      </w:pPr>
      <w:r>
        <w:rPr/>
      </w:r>
    </w:p>
    <w:p>
      <w:pPr>
        <w:pStyle w:val="Style26"/>
        <w:rPr/>
      </w:pPr>
      <w:r>
        <w:rPr/>
      </w:r>
    </w:p>
    <w:p>
      <w:pPr>
        <w:pStyle w:val="Style26"/>
        <w:rPr/>
      </w:pPr>
      <w:r>
        <w:rPr/>
      </w:r>
    </w:p>
    <w:p>
      <w:pPr>
        <w:pStyle w:val="Style26"/>
        <w:jc w:val="left"/>
        <w:rPr/>
      </w:pPr>
      <w:r>
        <w:rPr/>
        <w:t>Автор работы: Фомкина Мария,</w:t>
      </w:r>
    </w:p>
    <w:p>
      <w:pPr>
        <w:pStyle w:val="Style26"/>
        <w:jc w:val="left"/>
        <w:rPr/>
      </w:pPr>
      <w:r>
        <w:rPr/>
        <w:t>гимназистка 10 "В" класса</w:t>
      </w:r>
    </w:p>
    <w:p>
      <w:pPr>
        <w:pStyle w:val="Style26"/>
        <w:jc w:val="left"/>
        <w:rPr/>
      </w:pPr>
      <w:r>
        <w:rPr/>
        <w:t>Преподаватель по литературе:</w:t>
      </w:r>
    </w:p>
    <w:p>
      <w:pPr>
        <w:pStyle w:val="Style26"/>
        <w:jc w:val="left"/>
        <w:rPr/>
      </w:pPr>
      <w:r>
        <w:rPr/>
        <w:t>Майракова Наталия Николаев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г. Сургут, 2010 г.</w:t>
      </w:r>
      <w:r>
        <w:br w:type="page"/>
      </w:r>
    </w:p>
    <w:p>
      <w:pPr>
        <w:pStyle w:val="Style23"/>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Биография Н.В. Гоголя</w:t>
      </w:r>
    </w:p>
    <w:p>
      <w:pPr>
        <w:pStyle w:val="Contents2"/>
        <w:rPr>
          <w:caps w:val="false"/>
          <w:smallCaps w:val="false"/>
          <w:sz w:val="24"/>
          <w:szCs w:val="24"/>
          <w:lang w:val="en-US" w:eastAsia="en-US"/>
        </w:rPr>
      </w:pPr>
      <w:r>
        <w:rPr>
          <w:rStyle w:val="InternetLink"/>
          <w:lang w:val="en-US" w:eastAsia="en-US"/>
        </w:rPr>
        <w:t>Глава 2. Анализ произведен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Жизнь человека зависит от того, в каком мире он живет. Соответственно складываются его мировоззрения, убеждения, идеалы и прочее. Большое влияние на его внутренний мир оказывают внешние факторы, то есть те или иные события, происходящие вокруг. И таким образом, формируется человек, а в дальнейшем и культура людей той или иной эпохи. За всю историю культуры сменялось несколько эпох, в зависимости от этого изменялись и люди, их взгляды на жизнь.</w:t>
      </w:r>
    </w:p>
    <w:p>
      <w:pPr>
        <w:pStyle w:val="Normal"/>
        <w:ind w:firstLine="709"/>
        <w:rPr/>
      </w:pPr>
      <w:r>
        <w:rPr/>
        <w:t>"Как черта выставить дураком" - это, по собственному признанию Гоголя, было главною мыслью всей его жизни и творчества. "Уже с давних пор я только и хлопочу о том, чтобы после моего сочинения насмеялся вволю человек над чертом" (Письмо Шевыреву из Неаполя от 27 апреля 1847 года).</w:t>
      </w:r>
    </w:p>
    <w:p>
      <w:pPr>
        <w:pStyle w:val="Normal"/>
        <w:ind w:firstLine="709"/>
        <w:rPr/>
      </w:pPr>
      <w:r>
        <w:rPr/>
        <w:t>В религиозном понимании Гоголя черт есть мистическая сущность и реальное существо, в котором сосредоточилось отрицание Бога, вечное зло. Гоголь как художник при свете смеха исследует природу этой мистической сущности; как человек - оружием смеха борется с этим реальным существом: смех Гоголя - борьба человека с чертом.</w:t>
      </w:r>
    </w:p>
    <w:p>
      <w:pPr>
        <w:pStyle w:val="Normal"/>
        <w:ind w:firstLine="709"/>
        <w:rPr/>
      </w:pPr>
      <w:r>
        <w:rPr/>
        <w:t>Бог есть бесконечное, конец и начало сущего; черт - отрицание Бога, а следовательно, и отрицание бесконечного, отрицание всякого конца и начала; черт есть начатое и неоконченное, которое выдает себя за безначальное и бесконечное; черт - нуменальная середина сущего, отрицание всех глубин и вершин - вечная плоскость, вечная пошлость. Единственный предмет гоголевского творчества и есть черт именно в этом смысле, то есть как явление "бессмертной пошлости людской", созерцаемое за всеми условиями местными и временными - историческими, народными, государственными, общественными, - явление безусловного, вечного и всемирного зла, пошлость sub specie aeterni ("под видом вечности").</w:t>
      </w:r>
    </w:p>
    <w:p>
      <w:pPr>
        <w:pStyle w:val="Normal"/>
        <w:ind w:firstLine="709"/>
        <w:rPr/>
      </w:pPr>
      <w:r>
        <w:rPr>
          <w:b/>
          <w:bCs/>
        </w:rPr>
        <w:t>Объектами данного исследования</w:t>
      </w:r>
      <w:r>
        <w:rPr/>
        <w:t xml:space="preserve"> являются творчество великого русского писателя Н.В. Гоголя.</w:t>
      </w:r>
    </w:p>
    <w:p>
      <w:pPr>
        <w:pStyle w:val="Normal"/>
        <w:ind w:firstLine="709"/>
        <w:rPr/>
      </w:pPr>
      <w:r>
        <w:rPr>
          <w:b/>
          <w:bCs/>
        </w:rPr>
        <w:t>Предметами данного исследования</w:t>
      </w:r>
      <w:r>
        <w:rPr/>
        <w:t xml:space="preserve"> выбраны произведения: "Мертвые души", "Ревизор".</w:t>
      </w:r>
    </w:p>
    <w:p>
      <w:pPr>
        <w:pStyle w:val="Normal"/>
        <w:ind w:firstLine="709"/>
        <w:rPr/>
      </w:pPr>
      <w:r>
        <w:rPr>
          <w:b/>
          <w:bCs/>
        </w:rPr>
        <w:t>Целью данного исследования</w:t>
      </w:r>
      <w:r>
        <w:rPr/>
        <w:t xml:space="preserve"> является доказать, что выбранные произведения искусства наполнены смыслами, и помогут, при правильном прочтении и кропотливой работе, утолить духовный и эстетический голод.</w:t>
      </w:r>
    </w:p>
    <w:p>
      <w:pPr>
        <w:pStyle w:val="Normal"/>
        <w:ind w:firstLine="709"/>
        <w:rPr/>
      </w:pPr>
      <w:r>
        <w:rPr>
          <w:b/>
          <w:bCs/>
        </w:rPr>
        <w:t>Актуальность работы</w:t>
      </w:r>
      <w:r>
        <w:rPr/>
        <w:t>: проблема самопознания будет актуальна всегда. Все тайны и послания великих писателей человечеству не могут быть познаны. Глубокий анализ произведений это титаническая и объемная работа, которая не закончится никогда, пока живут люди не безразличные, думающие, с бодрствующим, а не усыпленным обывательским и потребительским сознанием.</w:t>
      </w:r>
    </w:p>
    <w:p>
      <w:pPr>
        <w:pStyle w:val="Normal"/>
        <w:ind w:firstLine="709"/>
        <w:rPr/>
      </w:pPr>
      <w:r>
        <w:rPr>
          <w:b/>
          <w:bCs/>
        </w:rPr>
        <w:t xml:space="preserve">Гипотеза данного исследования: </w:t>
      </w:r>
      <w:r>
        <w:rPr/>
        <w:t>классические произведения развивают мышление и преобразуют личность, неся огромное сообщение человеку и человечеству.</w:t>
      </w:r>
    </w:p>
    <w:p>
      <w:pPr>
        <w:pStyle w:val="Normal"/>
        <w:ind w:firstLine="709"/>
        <w:rPr/>
      </w:pPr>
      <w:r>
        <w:rPr>
          <w:b/>
          <w:bCs/>
        </w:rPr>
        <w:t>Задачи</w:t>
      </w:r>
      <w:r>
        <w:rPr/>
        <w:t>:</w:t>
      </w:r>
    </w:p>
    <w:p>
      <w:pPr>
        <w:pStyle w:val="Normal"/>
        <w:ind w:firstLine="709"/>
        <w:rPr/>
      </w:pPr>
      <w:r>
        <w:rPr/>
        <w:t>Изучить теоретический материал по теме</w:t>
      </w:r>
    </w:p>
    <w:p>
      <w:pPr>
        <w:pStyle w:val="Normal"/>
        <w:ind w:firstLine="709"/>
        <w:rPr/>
      </w:pPr>
      <w:r>
        <w:rPr/>
        <w:t>Проанализировать произведения</w:t>
      </w:r>
    </w:p>
    <w:p>
      <w:pPr>
        <w:pStyle w:val="Normal"/>
        <w:ind w:firstLine="709"/>
        <w:rPr/>
      </w:pPr>
      <w:r>
        <w:rPr/>
        <w:t>Сделать вывод и дать оценку проделанной работе</w:t>
      </w:r>
    </w:p>
    <w:p>
      <w:pPr>
        <w:pStyle w:val="Normal"/>
        <w:ind w:firstLine="709"/>
        <w:rPr/>
      </w:pPr>
      <w:r>
        <w:rPr/>
        <w:t>Таким образом, при выполнении всех поставленных задач и достижении цели мы изучим аспекты, касающиеся нашей темы.</w:t>
      </w:r>
      <w:r>
        <w:br w:type="page"/>
      </w:r>
    </w:p>
    <w:p>
      <w:pPr>
        <w:pStyle w:val="Heading2"/>
        <w:ind w:hanging="0"/>
        <w:rPr/>
      </w:pPr>
      <w:r>
        <w:rPr/>
        <w:t>Глава 1. Биография Н.В. Гоголя</w:t>
      </w:r>
    </w:p>
    <w:p>
      <w:pPr>
        <w:pStyle w:val="Normal"/>
        <w:ind w:firstLine="709"/>
        <w:rPr/>
      </w:pPr>
      <w:r>
        <w:rPr/>
      </w:r>
    </w:p>
    <w:p>
      <w:pPr>
        <w:pStyle w:val="Normal"/>
        <w:ind w:firstLine="709"/>
        <w:rPr/>
      </w:pPr>
      <w:r>
        <w:rPr/>
        <w:t>Родился 20 марта (1 апреля) 1809 в местечке Великие Сорочинцы Миргородского уезда Полтавской губернии в семье помещика среднего достатка Василия Афанасьевича Гоголя-Яновского (от второй части фамилии впоследствии отказался из-за ее, как он считал, польского происхождения). Детские годы провел в родительском имении Васильевке в атмосфере малороссийских народных поверий, фольклорных традиций и исторических сказаний. Неподалеку располагалась Диканька, бывшая вотчина Кочубея, к которой Гоголь приурочил действие своих ранних повестей. Его первые художественные и сложные психологические переживания связаны с Кибинцами, имением дальнего родственника Д.П. Трощинского, бывшего министра и известного вельможи. Отец Гоголя служил у Трощинского секретарем, писал комедии и играл в кибинцовском домашнем театре. Гоголь получил возможность пользоваться богатой библиотекой имения. Здесь же он столкнулся с неуемными проявлениями барской вседозволенности и унижением человеческого достоинства - в имении по-старинному держали шутов и постоянно ими помыкали. Сознание Гоголя рано столкнулось со сложным переплетением интеллектуальных интересов, провинциального стремления утвердить свою культурную состоятельность и грубого самодурства.</w:t>
      </w:r>
    </w:p>
    <w:p>
      <w:pPr>
        <w:pStyle w:val="Normal"/>
        <w:ind w:firstLine="709"/>
        <w:rPr/>
      </w:pPr>
      <w:r>
        <w:rPr/>
        <w:t>Склонность к писательству определилась у Гоголя очень рано. Многое в душевном складе Гоголя сформировано под влиянием матери - женщины яркой, склонной к истерикам, подозрительной и суеверной. С 1818 по 1821 начальное образование получает в Полтавском уездном училище и на дому у одного из преподавателей. С 1821 по 1828 проходит полный курс Гимназии высших наук в Нежине. Из этого провинциального учебного заведения вышло немало ровесников Гоголя, оставивших след в русской культурной и общественной жизни: А.С. Данилевский, Н.В. Кукольник, П.Г. Редкин и др. Здесь художественная одаренность Гоголя ищет разнообразных форм проявления: он занимается живописью, играет в спектаклях, пишет литературные произведения. О профессиональном писательском пути Гоголь пока не помышляет. В нем рано формируется особая этика долга, благоговейное отношение к высшим авторитетам и представление о своем особом общественном предназначении. Гоголь-гимназист мечтает о "службе государственной", втайне вынашивает планы деятельности во имя высшего блага.</w:t>
      </w:r>
    </w:p>
    <w:p>
      <w:pPr>
        <w:pStyle w:val="Normal"/>
        <w:ind w:firstLine="709"/>
        <w:rPr/>
      </w:pPr>
      <w:r>
        <w:rPr/>
        <w:t>Сразу по прибытии в Петербург Гоголь обнаружил, что Малороссия возбуждает в столичном обществе неподдельный интерес. Природа этого интереса - распространенная в России 1810-1830-х романтическая мифологизация фольклорных форм быта, восприятие украинской культуры как живой плоти древнего славянства, не подверженной грубой обтеске современной цивилизацией. Этот романтический комплекс этнографических интересов был инспирирован немецким влиянием (И.Г. Гердер, школа Я. Гримма) и составил благодатную почву для художественного проявления гоголевского украинофильства. Еще с первых месяцев 1828 Гоголь осаждает мать просьбами прислать ему сведения о малорусских обычаях, преданиях, костюмах, а также "записки, веденные предками какой-нибудь старинной фамилии, рукописи стародавние" и пр. Все это составило материал для рассказов из малороссийского быта, которые стали началом его литературной славы и были опубликованы в 1831-1832 двумя частями в Петербурге под названием Вечера на хуторе близ Диканьки. Повести, изданные пасечником Рудым Паньком. Книга вызвала почти всеобщее восхищение. Критика едва ли не единодушно приветствовала Вечера, отметив их неподдельную веселость и искренность. "Все обрадовались этому живому описанию племени поющего и пляшущего", - заметил А.С. Пушкин. Тема Украины не оставалась здесь в рамках ограниченного этнографизма, но была переведена в русло самодовлеющего художественного мира. Воссозданный здесь мифический мир малороссийского казачества нес в себе явственные черты оппозиционности по отношению к миру петербургскому, неестественному, холодному и слишком реальному, причем оппозиционности не только географической и моральной, но и исторической. Диканька воплощала собой некое эпическое абсолютное прошлое мира, противопоставленное петербургской абсолютной современности. А потому столичные литераторы, приверженные романтической эстетике, с восторгом восприняли столь пленительные в своей экзотичности черты гоголевских парубков и девок, старых казаков и ведьм, как полнота чувств, естественность, сила переживаний, свободных от жеманства и чопорности. Возвышенный лиризм в описаниях украинской природы соединялся с колоритом "жанровых сцен", и все это пронизывалось фантастикой, опирающейся на фольклор и народную демонологию. В Вечерах царствует особая стихия народной веселости, названная М.М. Бахтиным "карнавальным смехом". Карнавализацией, духом ритуального смеха навеяны мотивы нарушения всяческих правил - моральных, этических, социальных, - веселые проделки влюбленных, развенчание потусторонних сил и т.д. Но вместе с тем комическое здесь неизменно оказывается двойственным, смешное чревато ужасным. Обычное "веселое место" (например, Сорочинская ярмарка) обращается местом "проклятым". Существуют две устойчивые трактовки образа черта у Гоголя. Согласно одной из них, черт здесь, в соответствии с украинской народной традицией, "одомашнен", "приручен", он оказывается безвредным злодеем, обманутым обманщиком. Другая интерпретация восходит к работе Д.С. Мережковского Гоголь и черт. Ее сторонники обращают внимание на то, что сюжет всех повестей Вечеров выстраивается как вариация одной темы - вторжения в жизнь людей демонического начала, борьбы с ним и нередкого от него поражения (в Вечере накануне Ивана Купала побеждает Басаврюк; в Страшной мести все, прикоснувшиеся к злой силе, осуждены на гибель и т.д.). Даже если нечисть в Вечерах посрамляется, как, например, в Ночи перед рождеством, страх перед ней все же не исчезает окончательно. Во второй половине жизни Гоголь, подвергший религиозной ревизии свой предшествующий опыт, горячо сожалел о том, что некогда дал жизнь темным порождениям своей фантазии.</w:t>
      </w:r>
    </w:p>
    <w:p>
      <w:pPr>
        <w:pStyle w:val="Normal"/>
        <w:ind w:firstLine="709"/>
        <w:rPr/>
      </w:pPr>
      <w:r>
        <w:rPr/>
        <w:t>Литературная репутация Гоголя устанавливается окончательно, многие угадывают в его таланте силу, которой предстоит совершить переворот в отечественной литературе. Домашние дела были расстроены; сам он уже не был тем восторженным юношей, каким он оставил родину; жизненный опыт научил его вглядываться глубже в действительность и за внешней оболочкой видеть ее часто печальную, даже трагическую основу. Уже вскоре Вечера стали казаться ему поверхностным юношеским опытом, плодом той "молодости, во время которой не приходят на ум никакие вопросы".</w:t>
      </w:r>
    </w:p>
    <w:p>
      <w:pPr>
        <w:pStyle w:val="Normal"/>
        <w:ind w:firstLine="709"/>
        <w:rPr/>
      </w:pPr>
      <w:r>
        <w:rPr/>
        <w:t>Смерть Гоголя вызвала в русском обществе глубокое потрясение. От университетского домового храма Св. мученицы Татианы, где отпевали писателя, до места погребения гроб несли профессора и студенты университета. На надгробном памятнике Гоголю была высечена цитата из библейской книги пророка Иеремии, 20, 8: "Горьким словом моим посмеюся". Похоронен Гоголь был в Даниловом монастыре, в 1931 его останки перенесены на Новодевичье кладбище.</w:t>
      </w:r>
    </w:p>
    <w:p>
      <w:pPr>
        <w:pStyle w:val="Normal"/>
        <w:ind w:firstLine="709"/>
        <w:rPr>
          <w:b/>
          <w:b/>
          <w:bCs/>
        </w:rPr>
      </w:pPr>
      <w:r>
        <w:rPr>
          <w:b/>
          <w:bCs/>
        </w:rPr>
      </w:r>
    </w:p>
    <w:p>
      <w:pPr>
        <w:pStyle w:val="Heading2"/>
        <w:ind w:hanging="0"/>
        <w:rPr/>
      </w:pPr>
      <w:r>
        <w:rPr/>
        <w:t>Глава 2. Анализ произведений</w:t>
      </w:r>
    </w:p>
    <w:p>
      <w:pPr>
        <w:pStyle w:val="Normal"/>
        <w:ind w:firstLine="709"/>
        <w:rPr>
          <w:b/>
          <w:b/>
          <w:bCs/>
        </w:rPr>
      </w:pPr>
      <w:r>
        <w:rPr>
          <w:b/>
          <w:bCs/>
        </w:rPr>
      </w:r>
    </w:p>
    <w:p>
      <w:pPr>
        <w:pStyle w:val="Normal"/>
        <w:ind w:firstLine="709"/>
        <w:rPr/>
      </w:pPr>
      <w:r>
        <w:rPr>
          <w:b/>
          <w:bCs/>
        </w:rPr>
        <w:t>"</w:t>
      </w:r>
      <w:r>
        <w:rPr/>
        <w:t>Как черта выставить дураком" - это, по собственному признанию Гоголя, было главною мыслью всей его жизни и творчества. "Уже с давних пор я только и хлопочу о том, чтобы после моего сочинения насмеялся вволю человек над чертом" (Письмо Шевыреву из Неаполя от 27 апреля 1847 года).</w:t>
      </w:r>
    </w:p>
    <w:p>
      <w:pPr>
        <w:pStyle w:val="Normal"/>
        <w:ind w:firstLine="709"/>
        <w:rPr/>
      </w:pPr>
      <w:r>
        <w:rPr/>
        <w:t>В религиозном понимании Гоголя черт есть мистическая сущность и реальное существо, в котором сосредоточилось вечное зло. Гоголь исследует природу мистической сущности; как человек - оружием смеха борется с этим реальным существом: смех Гоголя - борьба человека с чертом.</w:t>
      </w:r>
    </w:p>
    <w:p>
      <w:pPr>
        <w:pStyle w:val="Normal"/>
        <w:ind w:firstLine="709"/>
        <w:rPr/>
      </w:pPr>
      <w:r>
        <w:rPr/>
        <w:t>Бог есть бесконечное, конец и начало сущего; черт - отрицание Бога, а следовательно, и отрицание бесконечного, отрицание всякого конца и начала; черт есть начатое и неоконченное, которое выдает себя за безначальное и бесконечное; черт - отрицание всех глубин и вершин - вечная плоскость, вечная пошлость. Единственный предмет гоголевского творчества и есть черт именно в этом смысле, то есть как явление "бессмертной пошлости людской".</w:t>
      </w:r>
    </w:p>
    <w:p>
      <w:pPr>
        <w:pStyle w:val="Normal"/>
        <w:ind w:firstLine="709"/>
        <w:rPr/>
      </w:pPr>
      <w:r>
        <w:rPr/>
        <w:t xml:space="preserve">Зло видимо всем в великих нарушениях нравственного закона, в редких и необычайных злодействах, в потрясающих развязках трагедий. Гоголь первый увидел невидимое и самое страшное, вечное зло не в трагедии, а в отсутствии всего трагического, не в силе, а в бессилии, не в безумных крайностях, а в слишком благоразумной середине, не в остроте и в глубине, а в тупости и плоскости, пошлости всех человеческих чувств и мыслей, не в самом великом, а в самом малом. Гоголь понял, что черт и есть самое малое, которое лишь вследствие нашей собственной малости кажется великим "Я называю вещи, - говорит он, - прямо по имени, то есть черта называю прямо чертом, не даю ему великолепного костюма á </w:t>
      </w:r>
      <w:r>
        <w:rPr>
          <w:lang w:val="en-US"/>
        </w:rPr>
        <w:t>l</w:t>
      </w:r>
      <w:r>
        <w:rPr/>
        <w:t>а Байрон и знаю, что он ходит во фраке…" "Дьявол выступил уже без маски в мир: он явился в своем собственном виде".</w:t>
      </w:r>
    </w:p>
    <w:p>
      <w:pPr>
        <w:pStyle w:val="Normal"/>
        <w:ind w:firstLine="709"/>
        <w:rPr/>
      </w:pPr>
      <w:r>
        <w:rPr/>
        <w:t>Главная сила дьявола - умение казаться не тем, что он есть. Гоголь, первый, увидел черта без маски, увидел подлинное лицо его, страшное не своей необычайностью, а обыкновенностью, пошлостью; первый понял, что лицо черта есть не далекое, чуждое, странное, фантастическое, а самое близкое, знакомое, реальное "человеческое, слишком человеческое" лицо, лицо толпы, лицо, "как у всех", почти наше собственное лицо в те минуты, когда мы не смеем быть сами собой и соглашаемся быть, "как все".</w:t>
      </w:r>
    </w:p>
    <w:p>
      <w:pPr>
        <w:pStyle w:val="Normal"/>
        <w:ind w:firstLine="709"/>
        <w:rPr/>
      </w:pPr>
      <w:r>
        <w:rPr/>
        <w:t>Два главных героя Гоголя - Хлестаков и Чичиков - суть два современных русских лица, две ипостаси вечного и всемирного зла - "бессмертной пошлости людской".</w:t>
      </w:r>
    </w:p>
    <w:p>
      <w:pPr>
        <w:pStyle w:val="Normal"/>
        <w:ind w:firstLine="709"/>
        <w:rPr/>
      </w:pPr>
      <w:r>
        <w:rPr/>
        <w:t>Вдохновенный мечтатель Хлестаков и положительный делец Чичиков - за этими двумя противоположными лицами скрыто соединяющее их третье лицо черта "без маски", "во фраке", в "своем собственном виде", лицо нашего вечного двойника, который, показывая нам в себе наше собственное отражение, как в зеркале, говорит:</w:t>
      </w:r>
    </w:p>
    <w:p>
      <w:pPr>
        <w:pStyle w:val="Normal"/>
        <w:ind w:firstLine="709"/>
        <w:rPr/>
      </w:pPr>
      <w:r>
        <w:rPr/>
        <w:t>Чему смеетесь? Над собой смеетесь!</w:t>
      </w:r>
    </w:p>
    <w:p>
      <w:pPr>
        <w:pStyle w:val="Normal"/>
        <w:ind w:firstLine="709"/>
        <w:rPr/>
      </w:pPr>
      <w:r>
        <w:rPr/>
        <w:t>"Вы эту скотину (черта), бейте по морде и не смущайтесь ничем. Он щелкопер и весь состоит из надуванья. Он точно мелкий чиновник, забравшийся в город будто бы на следствие. Пыль запустит всем, распечет, раскричится. Стоит только немножко струсить и податься назад - тут-то он и пойдет храбриться. А как только наступишь на него, он и хвост подожмет. Мы сами делаем из него великана; а в самом деле он черт знает что. Пословица не бывает даром, а пословица говорит: хвалился черт всем миром овладеть, а Бог ему и над свиньей не дал власти. Пугать, надувать, приводить в уныние - это его дело".</w:t>
      </w:r>
    </w:p>
    <w:p>
      <w:pPr>
        <w:pStyle w:val="Normal"/>
        <w:ind w:firstLine="709"/>
        <w:rPr/>
      </w:pPr>
      <w:r>
        <w:rPr/>
        <w:t>Легко догадаться, кто именно этот "мелкий чиновник, забравшийся в город будто бы на следствие", то есть, в качестве ревизора, распекающий всех.</w:t>
      </w:r>
    </w:p>
    <w:p>
      <w:pPr>
        <w:pStyle w:val="Normal"/>
        <w:ind w:firstLine="709"/>
        <w:rPr/>
      </w:pPr>
      <w:r>
        <w:rPr/>
        <w:t>По собственному признанию Гоголя, в обоих величайших произведениях его - в "Ревизоре" и "Мертвых душах" - картины русского провинциального города 20-х годов имеют, кроме явного, некоторый тайный смысл, вечный и всемирный, символический, среди "безделья", пустоты, не человек, а сам черт, "отец лжи", в образе Хлестакова или Чичикова, плетет свою вечную, всемирную "сплетню". "Я совершенно убедился в том, что сплетня плетется чертом, а не человеком, - пишет Гоголь. - Человек брякнет слово без смысла, которого бы и не хотел сказать (не так ли именно Бобчинский и Добчинский брякнули слово "ревизор"?). Это слово пойдет гулять; и мало-помалу сплетется сама собою история, без ведома всех. Настоящего автора ее безумно и отыскивать, потому что его не отыщешь… Не обвиняйте никого… Помните, что все на свете обман, все кажется нам не тем, чем оно есть на самом деле… Трудно, трудно жить нам, забывающим всякую минуту, что будет наши действия ревизовать Тот, Кого ничем не подкупишь"</w:t>
      </w:r>
    </w:p>
    <w:p>
      <w:pPr>
        <w:pStyle w:val="Normal"/>
        <w:ind w:firstLine="709"/>
        <w:rPr/>
      </w:pPr>
      <w:r>
        <w:rPr/>
        <w:t>Не дан ли здесь полный, не только понятный всем, реальный, но и до сей поры никем, кажется, непонятый, мистический смысл Ревизора?</w:t>
      </w:r>
    </w:p>
    <w:p>
      <w:pPr>
        <w:pStyle w:val="Normal"/>
        <w:ind w:firstLine="709"/>
        <w:rPr/>
      </w:pPr>
      <w:r>
        <w:rPr/>
        <w:t xml:space="preserve">В Хлестакове, кроме реального человеческого лица, есть "призрак": "это фантасмагорическое лицо, - говорит Гоголь, - которое, как лживый олицетворенный обман, унеслось вместе с тройкой Бог знает куда". Герой "Шинели", Акакий Акакиевич, точно так же как Хлестаков, только не при жизни, а после смерти своей, становится призраком - мертвецом, который у Калинкина моста пугает прохожих и стаскивает с них шинели. И герой "Записок сумасшедшего" становится лицом фантастическим, призрачным - "королем испанским Фердинандом </w:t>
      </w:r>
      <w:r>
        <w:rPr>
          <w:lang w:val="en-US"/>
        </w:rPr>
        <w:t>VIII</w:t>
      </w:r>
      <w:r>
        <w:rPr/>
        <w:t>". У всех троих исходная точка одна и та же: это - мелкие петербургские чиновники, обезличенные клеточки огромного государственного тела. Из этой-то исходной точки - почти совершенного поглощения живой человеческой личности мертвым безличным целым - устремляются они в пустоту, в пространство и описывают три различные, но одинаково чудовищные параболы: один - во лжи, другой - в безумии, третий - в суеверной легенде. Во всех трех случаях личность мстит за свое реальное отрицание; мстит призрачным, фантастическим самоутверждением. Человек старается быть не тем, что есть во всякой человеческой личности и что кричит из нее к людям, к Богу: я - один, другого подобного мне никогда нигде не было и не будет, я сам для себя все - "я, я, я!" - как в исступлении кричит Хлестаков.</w:t>
      </w:r>
    </w:p>
    <w:p>
      <w:pPr>
        <w:pStyle w:val="Normal"/>
        <w:ind w:firstLine="709"/>
        <w:rPr/>
      </w:pPr>
      <w:r>
        <w:rPr/>
        <w:t>Некоторые насекомые формой и окраской тел с точностью, до полного обмана даже человеческого зрения, воспроизводят форму и окраску мертвых сучков, увядших листьев, камней и других предметов, пользуясь этим свойством, как оружием в борьбе за существование, дабы избегать врагов и ловить добычу. В Хлестакове заложено природою нечто подобное этой первозданной "Хлестаков лжет, - говорит Гоголь, - вовсе не холодно или фанфаронски-театрально; он лжет с чувством; в глазах его выражается наслаждение, получаемое им от этого. Это вообще лучшая и самая поэтическая минута его жизни - почти род вдохновения".</w:t>
      </w:r>
    </w:p>
    <w:p>
      <w:pPr>
        <w:pStyle w:val="Normal"/>
        <w:ind w:firstLine="709"/>
        <w:rPr/>
      </w:pPr>
      <w:r>
        <w:rPr/>
        <w:t xml:space="preserve">"Кажись, неведомая сила подхватила тебя на крыло к себе, и сам летишь, и все летит". Вперед, вперед! </w:t>
      </w:r>
      <w:r>
        <w:rPr>
          <w:lang w:val="en-US"/>
        </w:rPr>
        <w:t>Excelsior</w:t>
      </w:r>
      <w:r>
        <w:rPr/>
        <w:t>! Что значит, говоря словами Гоголя, "это наводящее ужас движение", с одной стороны, и эта наводящая ужас неподвижность - с другой? Неужели окаменевший русский Град, без железных цепей скованный "египетской тьмой", - это вся старая и современная Россия, а летящий куда-то к черту Хлестаков - это Россия новая? Каменная тяжесть, призрачная легкость, реальная пошлость настоящего, фантастическая пошлость грядущего, и вот два одинаково плачевные конца, два одинаково страшные пути России к "черту", в пустоту, в "нигилизм", в ничто. И в этом смысле какой ужасной, неожиданной для самого Гоголя насмешкой звучит его сравнение России с несущеюся тройкой: "Русь, куда ж несешься ты? Дай ответ. Не дает ответа. Чудным звоном заливается колокольчик ("Звени, мой колокольчик", - бредит Поприщин; и в четвертом действии "Ревизора" "колокольчик звенит"). Летит мимо все, что ни есть на земле, и, косясь, постораниваются и дают ей дорогу другие народы и государства". Безумный Поприщин, остроумный Хлестаков и благоразумный Чичиков - вот кого мчит эта символическая русская тройка в своем страшном полете в необъятный простор или необъятную пустоту. "Горизонт без конца… Русь! Русь! вижу тебя… Что пророчит сей необъятный простор? Здесь ли, в тебе ли не родится беспредельной мысли, когда ты сама без конца? Здесь ли не быть богатырю, когда есть место, где развернуться и пройтись ему?" Увы, на этот вопрос беспощадно ответил смех Гоголя! Как исполинские видения, как "дряхлые страшилища с печальными лицами", предстали ему только два "героя нашего времени", два "богатыря", рожденные русским простором, - Хлестаков и Чичиков.</w:t>
      </w:r>
    </w:p>
    <w:p>
      <w:pPr>
        <w:pStyle w:val="Normal"/>
        <w:ind w:firstLine="709"/>
        <w:rPr/>
      </w:pPr>
      <w:r>
        <w:rPr/>
        <w:t>В Хлестакове преобладает начало движения, "прогресса"; в Чичикове - начало равновесия, устойчивости. Сила Чичикова - в разумном спокойствии, в трезвости. У Хлестакова - "необыкновенная легкость", у Чичикова - необыкновенная вескость, основательность в мыслях. Чичиков - деятель. Для Хлестакова все желанное - действительно; для Чичикова все действительное - желанно. Хлестаков идеалист; Чичиков - реалист. Хлестаков-либерал; Чичиков - консерватор. Хлестаков - "поэзия"; Чичиков - "правда" современной русской действительности.</w:t>
      </w:r>
    </w:p>
    <w:p>
      <w:pPr>
        <w:pStyle w:val="Normal"/>
        <w:ind w:firstLine="709"/>
        <w:rPr/>
      </w:pPr>
      <w:r>
        <w:rPr/>
        <w:t xml:space="preserve">Но, несмотря на всю эту явную противоположность, тайная сущность их одна и та же. Они - два полюса единой силы; они - братья-близнецы, дети русского среднего сословия и русского </w:t>
      </w:r>
      <w:r>
        <w:rPr>
          <w:lang w:val="en-US"/>
        </w:rPr>
        <w:t>XIX</w:t>
      </w:r>
      <w:r>
        <w:rPr/>
        <w:t xml:space="preserve"> века, самого серединного, буржуазного из всех веков; и сущность обоих - вечная середина, "ни то, ни се" - совершенная пошлость. Хлестаков утверждает то, чего нет, Чичиков - то, что есть, - оба в одинаковой пошлости. Хлестаков замышляет, Чичиков исполняет. Фантастический Хлестаков оказывается виновником самых реальных русских событий, так же как реальный Чичиков виновником самой фантастической русской легенды о "Мертвых душах". Это, повторяю, два современных русских лица, две ипостаси вечного и всемирного зла - черта.</w:t>
      </w:r>
    </w:p>
    <w:p>
      <w:pPr>
        <w:pStyle w:val="Normal"/>
        <w:ind w:firstLine="709"/>
        <w:rPr/>
      </w:pPr>
      <w:r>
        <w:rPr/>
        <w:t>"Справедливее всего, - замечает Гоголь, - назвать Чичикова - хозяин, приобретатель. Приобретение - вина всего".</w:t>
      </w:r>
    </w:p>
    <w:p>
      <w:pPr>
        <w:pStyle w:val="Normal"/>
        <w:ind w:firstLine="709"/>
        <w:rPr/>
      </w:pPr>
      <w:r>
        <w:rPr/>
        <w:t>Так вот как! Этаким-то образом, Павел Иванович! так вот вы приобрели, - говорит председатель после совершения купчей крепости на мертвые души.</w:t>
      </w:r>
    </w:p>
    <w:p>
      <w:pPr>
        <w:pStyle w:val="Normal"/>
        <w:ind w:firstLine="709"/>
        <w:rPr/>
      </w:pPr>
      <w:r>
        <w:rPr/>
        <w:t>Приобрел, - говорит Чичиков.</w:t>
      </w:r>
    </w:p>
    <w:p>
      <w:pPr>
        <w:pStyle w:val="Normal"/>
        <w:ind w:firstLine="709"/>
        <w:rPr/>
      </w:pPr>
      <w:r>
        <w:rPr/>
        <w:t>Благое дело! право, благое дело!</w:t>
      </w:r>
    </w:p>
    <w:p>
      <w:pPr>
        <w:pStyle w:val="Normal"/>
        <w:ind w:firstLine="709"/>
        <w:rPr/>
      </w:pPr>
      <w:r>
        <w:rPr/>
        <w:t>Да, я вижу сам, что более благого дела не мог бы предпринять. Как бы то ни было, цель человека все еще не определена, если он не стал, наконец, твердою стопой на прочное основание, а не на какую-нибудь вольнодумную химеру юности.</w:t>
      </w:r>
    </w:p>
    <w:p>
      <w:pPr>
        <w:pStyle w:val="Normal"/>
        <w:ind w:firstLine="709"/>
        <w:rPr/>
      </w:pPr>
      <w:r>
        <w:rPr/>
        <w:t xml:space="preserve">Не выражает ли тут устами Чичикова вся европейская культура </w:t>
      </w:r>
      <w:r>
        <w:rPr>
          <w:lang w:val="en-US"/>
        </w:rPr>
        <w:t>XIX</w:t>
      </w:r>
      <w:r>
        <w:rPr/>
        <w:t xml:space="preserve"> века свою самую внутреннюю сущность? Высший смысл жизни, последняя цель человека "не определена" на земле. Конец и начало мира непознаваемы; только середина - мир явлений - доступна познанию, чувственному опыту, а следовательно, и реальна. Единственное и окончательное мерило для оценки всего есть прочность, основательность, "позитивность" этого чувственного опыта, то есть обыкновенной "здоровой" - средней человеческой чувственности. Все философские и религиозные чаяния прошлых веков, все их порывы к безначальному и бесконечному, сверхчувственному суть, по Контовскому определению, только "метафизические" и "теологические" бредни, "вольнодумные химеры юности". "Но герой наш (герой нашего времени, как и само время) уже был средних лет и осмотрительно-охлажденного характера". Он задумался "положительнее", то есть "позитивнее". И вот главная позитивная дума Чичикова и есть именно дума о том, как бы отвергнуть все, что кажется ему "химерою", обманчивым призраком бесконечного, безусловного, "стать твердою стопой на прочное основание" условного, конечного, относительного, единственно будто бы реального.</w:t>
      </w:r>
    </w:p>
    <w:p>
      <w:pPr>
        <w:pStyle w:val="Normal"/>
        <w:ind w:firstLine="709"/>
        <w:rPr/>
      </w:pPr>
      <w:r>
        <w:rPr/>
        <w:t>"Но замечательно, - прибавляет Гоголь, - что в словах его была все какая-то нетвердость, как будто бы тут же сказал он себе: "Эх, брат, врешь ты, да еще и сильно!" Да, в глубине Чичиковского "позитивизма" такое же всемирное "вранье", как в глубине хлестаковского идеализма. Желание Чичикова "стать твердою стопой на прочное основание" - это именно то, что теперь в ход пошлó, а потому - пóшло, как, впрочем, и желание Хлестакова "заняться, наконец, чем-нибудь высоким". Оба они только говорят и думают, как все; а в сущности ни Чичикову нет никакого дела до "прочных" основ, ни Хлестакову - до горных вершин бытия. За консервативною основательностью у одного скрывается такая же "химера", пустота, ничто, как за либеральною "легкостью мыслей" - у другого. Это не два противоположные конца и начала, не две безумные, но все-таки честные крайности, а две бесчестные, потому что слишком благоразумные, середины, две одинаковые плоскости и пошлости нашего века.</w:t>
      </w:r>
    </w:p>
    <w:p>
      <w:pPr>
        <w:pStyle w:val="Normal"/>
        <w:ind w:firstLine="709"/>
        <w:rPr/>
      </w:pPr>
      <w:r>
        <w:rPr/>
        <w:t>Ежели нет в человеческой жизни никакого определенного смысла, высшего, чем сама эта жизнь, то нет для человека на земле и никакой определенной цели, кроме реальной победы в реальной борьбе за существование. "Так есть хочется, как еще никогда не хотелось!" - этот бессознательный, стихийный вопль Хлестакова, "голос природы", становится сознательной, общественно-культурной мыслью у Чичикова - мыслью о приобретении, о собственности, о капитале.</w:t>
      </w:r>
    </w:p>
    <w:p>
      <w:pPr>
        <w:pStyle w:val="Normal"/>
        <w:ind w:firstLine="709"/>
        <w:rPr/>
      </w:pPr>
      <w:r>
        <w:rPr/>
        <w:t xml:space="preserve">"Больше всего береги и копи копейку: эта вещь надежнее всего на свете… Копейка не выдаст… Все сделаешь и все прошибешь на свете копейкой". Вот завет отца и всего духовного отечества Чичикова - </w:t>
      </w:r>
      <w:r>
        <w:rPr>
          <w:lang w:val="en-US"/>
        </w:rPr>
        <w:t>XIX</w:t>
      </w:r>
      <w:r>
        <w:rPr/>
        <w:t xml:space="preserve"> века. Вот самая позитивная мысль самого позитивного из всех веков, с его пронизавшим насквозь всю культуру, промышленно-капиталистическим, буржуазным строем; вот единственное будто бы, "прочное основание", найденное если не в отвлеченном созерцании, то в жизненном действии и противополагаемое всем "химерам" прошлых веков. Тут нет, конечно, правды Божеской, зато есть "человеческая, слишком человеческая" правда, может быть отчасти даже оправдание.</w:t>
      </w:r>
    </w:p>
    <w:p>
      <w:pPr>
        <w:pStyle w:val="Normal"/>
        <w:ind w:firstLine="709"/>
        <w:rPr/>
      </w:pPr>
      <w:r>
        <w:rPr/>
        <w:t>Странствующий рыцарь денег, Чичиков кажется иногда в такой же мере, как Дон Кихот, подлинным, не только комическим, но и трагическим героем, "богатырем" своего времени. "Назначение ваше - быть великим человеком", - говорит ему Муразов. И это отчасти правда: Чичиков так же, как Хлестаков, все растет и растет на наших глазах. По мере того как мы умаляемся, теряем все свои "концы" и "начала", все "вольнодумные химеры", наша благоразумная середина, наша буржуазная "положительность" - Чичиков - кажется все более и более великой, бесконечной.</w:t>
      </w:r>
    </w:p>
    <w:p>
      <w:pPr>
        <w:pStyle w:val="Normal"/>
        <w:ind w:firstLine="709"/>
        <w:rPr/>
      </w:pPr>
      <w:r>
        <w:rPr/>
        <w:t>"Зачем добывал копейку? Затем, чтобы в довольстве прожить остаток дней, оставить жене, детям, которых намеревался приобрести для блага, для службы отечеству. В нем не было привязанности собственно к деньгам для денег, им не владели скряжничество и скупость. Нет, не они двигали им: ему мерещилась впереди жизнь во всех довольствах, со всеми достатками. Добро и зло для него так условны сравнительно с высшим благом - приобретением, что он иногда сам не сумел бы отличить одно от другого; сам не знает, где кончается вложенный в него природою инстинкт "хозяина", "приобретателя" и где начинается подлость: средняя подлость и среднее благородство смешиваются в одно "благоприличие", "благопристойность".</w:t>
      </w:r>
    </w:p>
    <w:p>
      <w:pPr>
        <w:pStyle w:val="Normal"/>
        <w:ind w:firstLine="709"/>
        <w:rPr/>
      </w:pPr>
      <w:r>
        <w:rPr/>
        <w:t>Несмотря на весь свой консерватизм, Чичиков - отчасти западник. Подобно Хлестакову, он чувствует себя в русском провинциальном захолустье представителем европейского просвещения: тут - глубокая связь Чичикова с "петербургским периодом" русской истории, с Петровскими преобразованиями. Чичикова тянет на Запад: он как будто предчувствует, что там его сила, его грядущее царство. "Вот бы куда перебраться, - мечтает он о таможне, - и граница близко, и просвещенные люди. А какими тонкими голландскими рубашками можно обзавестись!" - "Надо прибавить, что при этом он подумывал еще об особенном сорте французского мыла, сообщавшего необыкновенную белизну коже и свежесть щекам". Европейское просвещение только усиливает сознание русского барина, "просвещенного дворянина", в его вековой противоположности темному народу. "Хорош, очень хорош! - восклицает однажды Чичиков, заметив, что Петрушка пьян. - Уж вот можно сказать: удивил красотой Европу!" Сказав это, Чичиков погладил свой подбородок и подумал: "Какая, однако ж, разница между просвещенным двором и грубой лакейской физиономией!"</w:t>
      </w:r>
    </w:p>
    <w:p>
      <w:pPr>
        <w:pStyle w:val="Normal"/>
        <w:ind w:firstLine="709"/>
        <w:rPr/>
      </w:pPr>
      <w:r>
        <w:rPr/>
        <w:t>"Чичиков, - говорит Гоголь, - очень заботился о своих потомках". "Оставить жене, детям, которых намеревался приобресть для блага, для службы отечеству, вот для чего хотел приобрести!" - признается он сам. "Бог свидетель, я всегда хотел иметь жену, исполнить долг человека и гражданина, чтобы действительно потом заслужить уважение граждан и начальства". Главный смертный страх Чичикова не за себя самого, а за свой будущий род, за свою семью, за свое "семя". "Пропал бы, - думает он в минуту опасности, - как волдырь на воде, без всякого следа, не оставивши потомков". Умереть, не родив, все равно, что совсем не жить, потому что всякая личная жизнь есть "волдырь на воде"; волдырь лопнет, умрет человек - и ничего не останется кроме пара. Личная жизнь имеет смысл только в семье, в роде, в народе, в государстве, в человечестве, как жизнь полипа, пчелы, муравья только в полипняке, улье, муравейнике. С этой бессознательной метафизикой Чичикова согласился бы всякий "желтолицый позитивист", ученик Конфуция, и всякий "белолицый китаец" - ученик О. Конта: тут крайний Запад сходится с крайним Востоком, Атлантический океан - с Тихим.</w:t>
      </w:r>
    </w:p>
    <w:p>
      <w:pPr>
        <w:pStyle w:val="Normal"/>
        <w:ind w:firstLine="709"/>
        <w:rPr/>
      </w:pPr>
      <w:r>
        <w:rPr/>
        <w:t>"Что я теперь? - думает разоренный Чичиков, - куда я гожусь? какими глазами я стану смотреть теперь всякому почтенному отцу семейства? как не чувствовать мне угрызения совести, зная, что даром бременю землю? И что скажут потом мои дети? - Вот, скажут, отец - скотина: не оставил нам никакого состояния!" "Иной, может быть, - замечает Гоголь, и не так бы глубоко запустил руку, если бы не вопрос, который, неизвестно почему, приходит сам собой: а что скажут дети? - И вот будущий родоначальник, как осторожный кот, покося только одним глазом вбок, хватает поспешно все, что к нему поближе". Когда Чичиков воображает себя собственником, владельцем капитала и поместья, тотчас представляется ему и "свежая, белолицая бабенка, и молодое поколение, долженствующее увековечить фамилию Чичиковых: "резвунчик-мальчишка, и красавица дочка, или даже два мальчугана, две и даже три девчонки, чтобы было всем известно, что он действительно жил и существовал, а не то, что прошел как-нибудь тенью или призраком по земле, чтобы не было стыдно и перед отечеством". "Мечта моя - воплотиться, но чтобы уж окончательно, безвозвратно", - говорит черт Ивану. Это и есть главная "позитивная" мечта Чичикова: "бабенки и Чиченки" нужны ему, чтобы "окончательно воплотиться", чтобы "всем было известно", что он "действительно существовал" (как будто иначе для всех и для него самого реальность его сомнительна), а не был только "тенью", "призраком", "волдырем на воде". Существование "позитивиста" Чичикова, лишенное "потомков", лопается таким же мыльным пузырем, как существование "идеалиста" Хлестакова, лишенное фантастической "химеры". Стремление Чичикова "к бабенкам и Чиченкам" и есть стремление черта, самого призрачного из призраков, - "к земному реализму". И предрекаемое Великим Инквизитором "царство от мира сего", "миллионы счастливых младенцев" - не что иное, как "Серединное Царство" бесчисленных маленьких позитивистов, всемирных будущих китайцев (здесь духовный "панмонголизм", так пугавший Вл. Соловьева), миллионы счастливых "Чиченков", в которых повторяется, как солнце в каплях "Тихого" океана, единый "родоначальник" этого царства, бессмертный "хозяин" мертвых душ, нуменальный Чичиков.</w:t>
      </w:r>
    </w:p>
    <w:p>
      <w:pPr>
        <w:pStyle w:val="Normal"/>
        <w:ind w:firstLine="709"/>
        <w:rPr/>
      </w:pPr>
      <w:r>
        <w:rPr/>
        <w:t>"Мертвые души" - это было некогда для всех привычное казенное слово на канцелярском языке крепостного права. Но нам теперь вовсе не надо быть чувствительными Маниловыми, а надо только действительно чувствовать и "разуметь предмет таков, каков он есть", то есть, надо разуметь не условный, казенный, "позитивный", чичиковский, а безусловный, религиозный, человеческий, божеский смысл этих двух слов - "душа" и "смерть", чтобы выражение "мертвые души" зазвучало "престранно" и даже престрашно. Не только мертвые, но живые человеческие души, как бездушный товар на рынке - разве это не странно и не страшно? Здесь язык самой близкой и реальной действительности не напоминает ли язык самой чуждой и фантастической сказки? Невероятно, что по каким-то канцелярским "сказкам", по такой-то "ревизии" мертвые души значатся живыми; а может быть, и наоборот, живые - мертвыми, так что в конце концов не оказывается никакого прочного, позитивного "основания" для того, чтобы отличить живых от мертвых, бытие от небытия.</w:t>
      </w:r>
    </w:p>
    <w:p>
      <w:pPr>
        <w:pStyle w:val="Normal"/>
        <w:ind w:firstLine="709"/>
        <w:rPr/>
      </w:pPr>
      <w:r>
        <w:rPr/>
        <w:t>Тут чудовищное смешение слов от чудовищного смешения понятий. Язык выражает понятия: какова должна быть пошлость понятий для того, чтобы получилась такая пошлость языка. И, несмотря на этот внутренний цинизм, Чичиков и вся его культура сохраняют внешнее "благоприличие изумительное". Конечно, люди здравого смысла и даже ума государственного приняли в казенный обиход ходячее словечко "мертвые души"; а между тем, какая бездна хлестаковской легкости открывается здесь в чичиковской "основательности"! Повторяю, не надо быть Маниловым, надо только не быть Чичиковым, чтобы почувствовать, что в этом сочетании слов "скрыто нечто другое", за явным, плоским - глубокий, тайный смысл, и чтобы сделалось жутко от этих двух смыслов.</w:t>
      </w:r>
    </w:p>
    <w:p>
      <w:pPr>
        <w:pStyle w:val="Normal"/>
        <w:ind w:firstLine="709"/>
        <w:rPr/>
      </w:pPr>
      <w:r>
        <w:rPr/>
        <w:t>Я мертвых еще никогда не продавала, - возражает Коробочка. - "Приехал Бог знает откуда, - думает она, - да еще и в ночное время". - "Послушайте, матушка, ведь это прах. Понимаете ли? это просто прах. Вы возьмите всякую негодную последнюю вещь, например, даже простую тряпку - и тряпке есть цена: ее хоть, по крайней мере, купят на бумажную фабрику; а ведь это ни на что не нужно. Ну, скажите сами, на что оно нужно?"</w:t>
      </w:r>
    </w:p>
    <w:p>
      <w:pPr>
        <w:pStyle w:val="Normal"/>
        <w:ind w:firstLine="709"/>
        <w:rPr/>
      </w:pPr>
      <w:r>
        <w:rPr/>
        <w:t>Когда, выйдя из терпения, Чичиков посулил Коробочке черта, "помещица испугалась необыкновенно. Ох, не припоминайте его, Бог с ним! - вскрикнула она, вся побледнев. - Еще третьего дня всю ночь мне снился, окаянный… Такой гадкий привиделся; а рога-то длиннее бычачьих".</w:t>
      </w:r>
    </w:p>
    <w:p>
      <w:pPr>
        <w:pStyle w:val="Normal"/>
        <w:ind w:firstLine="709"/>
        <w:rPr/>
      </w:pPr>
      <w:r>
        <w:rPr/>
        <w:t>Мы, может быть, не подозреваем, до какой степени в эту минуту к нам близок черт новый, подлинный, несколько более страшный и таинственный, который ходит в мире "без маски, в своем собственном виде, во фраке".</w:t>
      </w:r>
    </w:p>
    <w:p>
      <w:pPr>
        <w:pStyle w:val="Normal"/>
        <w:ind w:firstLine="709"/>
        <w:rPr/>
      </w:pPr>
      <w:r>
        <w:rPr/>
        <w:t>У Собакевича в живом теле - мертвая душа. И Манилов, и Ноздрев, и Коробочка, и Плюшкин, и прокурор "с густыми бровями" - все это в живых телах - мертвые души. Вот отчего так страшно с ними. Это страх смерти, страх живой души, прикасающейся к мертвым. "Ныла душа моя, - признается Гоголь, - когда я видел, как много тут же, среди самой жизни, безответных, мертвых обитателей, страшных недвижимым холодом души своей". И здесь, так же как в "Ревизоре", надвигается "египетская тьма", "слепая ночь среди белого дня", "ошеломляющий туман", чертово марево, в котором ничего не видно, видны только "свиные рыла" вместо человеческих лиц. И всего ужаснее, что эти уставившиеся на нас "дряхлые страшилища с печальными лицами", "дети непросвещения, русские уроды", по слову Гоголя, "взяты из нашей же земли", из русской действительности; несмотря на всю свою призрачность, они "из того же тела, из которого и мы"; они - мы, отраженные в каком-то дьявольском и все-таки правдивом зеркале.</w:t>
      </w:r>
    </w:p>
    <w:p>
      <w:pPr>
        <w:pStyle w:val="Normal"/>
        <w:ind w:firstLine="709"/>
        <w:rPr/>
      </w:pPr>
      <w:r>
        <w:rPr/>
        <w:t>В одной юношеской сказке Гоголя, в "Страшной мести", - "мертвецы грызут мертвеца": "бледны, один другого выше, один другого костистее". Среди них "еще один всех выше, всех страшнее, вросший в землю, великий, великий мертвец". Так и здесь, в "Мертвых душах", среди прочих мертвецов, "великий, великий мертвец" Чичиков растет, подымается, и реальный человеческий образ его, преломляясь в тумане чертова марева, становится неимоверным "страшилищем".</w:t>
      </w:r>
    </w:p>
    <w:p>
      <w:pPr>
        <w:pStyle w:val="Normal"/>
        <w:ind w:firstLine="709"/>
        <w:rPr/>
      </w:pPr>
      <w:r>
        <w:rPr/>
        <w:t>Вокруг Чичикова плетется такая же сплетня, как вокруг Хлестакова. "Все поиски, произведенные чиновниками, открыли им только то, что они, наверное, никак не знают, что такое Чичиков: такой ли он человек, которого нужно задержать и схватить как неблагонамеренного, или же он такой человек, который может сам схватить и задержать их всех как неблагонамеренных". Почтмейстер высказывает гениальную мысль, что Павел Иванович есть не кто иной, как новый Стенька Разин, знаменитый разбойник, капитан Копейкин. Прочие "с своей стороны тоже не ударили лицом в грязь и, наведенные остроумною догадкою почтмейстера, забрели едва ли не далее. Из числа многих предположений было, наконец, одно - что не есть ли Чичиков переодетый Наполеон, что англичанин издавна завидует России, что, дескать, Россия так велика и обширна… И вот теперь они, может быть, и выпустили Наполеона с острова Елены, и вот он теперь и пробирается в Россию, будто бы Чичиков, а в самом деле вовсе не Чичиков. - Конечно, поверить этому чиновники не поверили, а впрочем, призадумались, рассматривая это дело каждый про себя, нашли, что лицо Чичикова, если он поворотится и станет боком, очень сдает на портрет Наполеона".</w:t>
      </w:r>
    </w:p>
    <w:p>
      <w:pPr>
        <w:pStyle w:val="Normal"/>
        <w:ind w:firstLine="709"/>
        <w:rPr/>
      </w:pPr>
      <w:r>
        <w:rPr/>
        <w:t>Хлестаков - генералиссимус, Чичиков - сам Наполеон и даже сам антихрист. И здесь, точно так же как в "Ревизоре", как везде, всегда в России, самая фантастическая легенда становится источником самого реального действия. "Все эти толки, мнения и слухи, неизвестно по какой причине, больше всего подействовали на прокурора, до такой степени, что он, пришедши домой, стал думать, думать и вдруг, как говорится, ни с того, ни с сего умер. Параличом ли его, или чем другим прихватило, только он как сидел, так и хлопнулся со стула навзничь. Вскрикнули, как водится, всплеснув руками: "Ах, Боже мой!" - послали за доктором, чтобы пустить кровь, но увидели, что прокурор был уже давно бездушное тело".</w:t>
      </w:r>
    </w:p>
    <w:p>
      <w:pPr>
        <w:pStyle w:val="Normal"/>
        <w:ind w:firstLine="709"/>
        <w:rPr/>
      </w:pPr>
      <w:r>
        <w:rPr/>
        <w:t>Кто знает, может быть, и нам, "текущему поколению", сам "нечистый дух" шепчет на ухо устами Чичикова: "Чему смеетесь? над собой смеетесь!" Может быть, и наши гражданские "распекания" Чичикова окажутся не менее хлестаковскими, чем распекания князя-ревизора. "Что ж делать! - мог бы ответить нам Чичиков, как отвечает Муразову. - Сгубило проклятое незнание меры, сатана обольстил, вывел из пределов разума и благоразумия человеческого. Преступил, преступил!" - и ответив так, оставил бы и нас в дураках, ибо сущность его именно в том, что он и не приступает к тому, что можно преступить или не преступить, что он слишком хорошо соблюдает "меру", середину во всем, что никогда не выходит он из пределов "благоразумия человеческого" и что не его "обольстил сатана", а он сам - сатана, который всех обольщает. Может быть, и наше христианское милосердие к Чичикову похоже на милосердие нового христианина миллионщика Муразова, напоминающее тот филантропический грош, на который раскошеливается сам Чичиков. Так что, в конце концов, и наше гражданское правосудие, и наше христианское милосердие - с него, как с гуся вода: обманув не только чиновников, князя Хлобуева, но и нас, и даже самого Гоголя, снова выйдет Чичиков из тюрьмы, оправданный, как ни в чем не бывало, жалея только фрака, разорванного в припадке отчаяния: "зачем было предаваться так сильно сокрушению?" - и закажет себе новый фрак из того же самого сукна, "наваринского пламени с дымом", и новый будет "точь-в-точь как прежний" - и - "садись мой ямщик, звени, мой колокольчик, взвейтесь кони и несите меня!" - подобно Хлестакову, он умчится на своей птице-тройке, "как призрак, как воплощенный обман", в неизмеримые пространства будущего. И опять - "горизонт без конца… Русь! Русь!., что глядишь ты так, и зачем все, что ни есть в тебе, обратило на меня полные ожидания очи?. Что пророчит сей необъятный простор?. Здесь ли не быть богатырю?."</w:t>
      </w:r>
    </w:p>
    <w:p>
      <w:pPr>
        <w:pStyle w:val="Normal"/>
        <w:ind w:firstLine="709"/>
        <w:rPr/>
      </w:pPr>
      <w:r>
        <w:rPr/>
        <w:t>Чичиков скрылся. Но из необъятного русского простора выступит и русский богатырь, появится снова, уже в окончательном ужасающем явлении своем, бессмертный Хозяин "мертвых душ". И тогда лишь откроется то, что теперь еще скрыто не только от нас, читателей, но и от самого художника, - как страшно это смешное пророчество:</w:t>
      </w:r>
    </w:p>
    <w:p>
      <w:pPr>
        <w:pStyle w:val="Normal"/>
        <w:ind w:firstLine="709"/>
        <w:rPr/>
      </w:pPr>
      <w:r>
        <w:rPr/>
        <w:t>"Стоит передо мною человек, который смеется над всем, что ни есть у нас… Нет, это не осмеяние пороков: это отвратительная насмешка над Россиею", может быть, не только над Россией, но и над всем человечеством, над всем созданием Божиим, - вот в чем оправдывался, а, следовательно, вот чего и боялся Гоголь. Он видел, что "со смехом шутить нельзя". - "То, над чем я смеялся, становилось печальным". Можно бы прибавить: становилось страшным. Он чувствовал, что самый смех его страшен, что сила этого смеха приподымает какие-то последние покровы, обнажает какую-то последнюю тайну зла. Заглянув слишком прямо в лицо "черта без маски", увидел он то, что не добро видеть глазам человеческим: "дряхлое страшилище с печальным лицом уставилось ему в очи", - и он испугался и, не помня себя от страха, закричал на всю Россию: "Соотечественники! страшно!. Замирает от ужаса душа при одном только предслышании загробного величия… Стонет весь умирающий состав мой, чуя исполинские возрастания и плоды, которых семена мы сеяли в жизни, не прозревая и не слыша, какие страшилища от них подымутся"…</w:t>
      </w:r>
    </w:p>
    <w:p>
      <w:pPr>
        <w:pStyle w:val="Normal"/>
        <w:ind w:firstLine="709"/>
        <w:rPr/>
      </w:pPr>
      <w:r>
        <w:rPr/>
        <w:t>Два главных "чудовища", которые всех ближе и всех страшнее Гоголю, которых он потому и преследует с наибольшей злобой, - Хлестаков и Чичиков.</w:t>
      </w:r>
    </w:p>
    <w:p>
      <w:pPr>
        <w:pStyle w:val="Normal"/>
        <w:ind w:firstLine="709"/>
        <w:rPr/>
      </w:pPr>
      <w:r>
        <w:rPr/>
        <w:t>"Герои мои еще не отделились вполне от меня самого, а потому не получили настоящей самостоятельности". Всех меньше отделились от него именно эти двое - Хлестаков и Чичиков.</w:t>
      </w:r>
    </w:p>
    <w:p>
      <w:pPr>
        <w:pStyle w:val="Normal"/>
        <w:ind w:firstLine="709"/>
        <w:rPr/>
      </w:pPr>
      <w:r>
        <w:rPr/>
        <w:t>"Я размахнулся в моей книге ("Переписка с друзьями") таким Хлестаковым, что не имею духу заглянуть в нее", - пишет Гоголь Жуковскому (из Неаполя, 6 марта 1847). "Право, - заключает он, - есть во мне что-то Хлестаковское". Какое страшное значение получает это признание, ежели сопоставить с ним другое - то, что в Хлестакове видел он черта!</w:t>
      </w:r>
    </w:p>
    <w:p>
      <w:pPr>
        <w:pStyle w:val="Normal"/>
        <w:ind w:firstLine="709"/>
        <w:rPr/>
      </w:pPr>
      <w:r>
        <w:rPr/>
        <w:t>Чичиковского было в Гоголе, может быть, еще больше, чем Хлестаковского. Чичикову точно так же, как Хлестакову, мог бы он сказать то, что Иван Карамазов говорит своему черту: "Ты воплощение меня самого, только одной, впрочем, моей стороны… моих мыслей и чувств, только самых гадких и глупых… Ты - я, сам я, только с другой рожей". Но Гоголь этого не сказал, не увидел или только не хотел, не посмел увидеть в Чичикове своего черта, может быть, именно потому, что Чичиков еще меньше "отделился от него самого и получил самостоятельность", чем Хлестаков. Тут правда и сила смеха вдруг изменили Гоголю - он пожалел себя в Чичикове: что-то было в "земном реализме" Чичикова, чего Гоголь не одолел в себе самом. Чувствуя, что это во всяком случае необыкновенный человек, захотел он его сделать человеком великим: "Назначение ваше, Павел Иванович, быть великим человеком", - говорит он ему устами нового христианина Муразова. Спасти Чичикова Гоголю нужно было во что бы то ни стало: ему казалось, что он спасает себя в нем.</w:t>
      </w:r>
    </w:p>
    <w:p>
      <w:pPr>
        <w:pStyle w:val="Normal"/>
        <w:ind w:firstLine="709"/>
        <w:rPr/>
      </w:pPr>
      <w:r>
        <w:rPr/>
        <w:t>Но он его не спас, а только себя погубил вместе с ним. Великое призвание Чичикова было последней и самой хитрой засадой, последней и самой соблазнительной маской, за которой спрятался черт, подлинный хозяин "Мертвых душ", подстерегая Гоголя.</w:t>
      </w:r>
    </w:p>
    <w:p>
      <w:pPr>
        <w:pStyle w:val="Normal"/>
        <w:ind w:firstLine="709"/>
        <w:rPr/>
      </w:pPr>
      <w:r>
        <w:rPr/>
        <w:t>Как Иван Карамазов борется с чертом в своем кошмаре, так и Гоголь - в своем творчестве, тоже своего рода "кошмаре". "Кошмары эти давили мою собственную душу: что было в душе, то из нее и вышло". "Уже с давних пор я только и хлопочу о том, чтобы вволю насмеялся человек над чертом", - вот главное, что было в душе его. Удалось ли это ему? В конце концов, кто над кем посмеялся в творчестве Гоголя - человек над чертом или черт над человеком?</w:t>
      </w:r>
    </w:p>
    <w:p>
      <w:pPr>
        <w:pStyle w:val="Normal"/>
        <w:ind w:firstLine="709"/>
        <w:rPr/>
      </w:pPr>
      <w:r>
        <w:rPr/>
        <w:t>Во всяком случае, вызов был принят, и Гоголь чувствовал, что нельзя ему отказываться от поединка, поздно отступать. Но эта страшная борьба, которая началась в искусстве, в отвлеченном от жизни созерцании, должна была решиться в самой жизни, в реальном действии. Прежде чем одолеть вечное зло во внешнем мире как художник, Гоголь должен был одолеть его в себе самом как человек. Он это понял и действительно перенес борьбу из творчества в жизнь; в борьбе этой увидел не только свое художественное призвание, но и "дело жизни", "душевное дело"</w:t>
      </w:r>
      <w:r>
        <w:br w:type="page"/>
      </w:r>
    </w:p>
    <w:p>
      <w:pPr>
        <w:pStyle w:val="Heading2"/>
        <w:ind w:hanging="0"/>
        <w:rPr/>
      </w:pPr>
      <w:r>
        <w:rPr/>
        <w:t>Заключение</w:t>
      </w:r>
    </w:p>
    <w:p>
      <w:pPr>
        <w:pStyle w:val="Normal"/>
        <w:ind w:firstLine="709"/>
        <w:rPr/>
      </w:pPr>
      <w:r>
        <w:rPr/>
      </w:r>
    </w:p>
    <w:p>
      <w:pPr>
        <w:pStyle w:val="Normal"/>
        <w:ind w:firstLine="709"/>
        <w:rPr/>
      </w:pPr>
      <w:r>
        <w:rPr/>
        <w:t>Зачем читать классику? Внимание: кажется, это самое главное. Классика - это не совокупность текстов, которые можно только повторить, это язык, на котором можно сказать свое собственное и нужное. Не разговорник с готовыми фразами, а учебник языка. Своим детям я говорю: "Сейчас твой круг общения - дворовые ребята, здесь для взаимопонимания хватает слов из модного жаргона и образов из последнего кино. Но будешь взрослеть - круг этот будет расширяться, и взаимопонимание станет труднее. Тебе нужно будет написать письмо о том, что ты прав, а другой виноват, - на дворовом языке ты этого убедительно не сделаешь. А если ты присмотришься, как писал Пушкин (не о чем, а как он писал), - то сможешь. Есть один человеческий тип, знакомый в жизни каждому; ты будешь его описывать и только запутаешься, а кто читал Гончарова, скажет: Обломов - и всем читавшим станет ясно". Может быть, это и ответ на вопрос: способно ли искусство преодолевать различия поколений? Нужно, как в науке, оглядываться на индекс цитируемости, а об "Онегине" школьнику приходится читать и слышать чаще, чем о других произведениях. Хороший или плохой человек Печорин? По-моему, судя по всем его поступкам, порядочный мерзавец. Но Лермонтов пишет о нем и от его лица так, что мы ему сочувствуем. Как он этого добивается? - давайте посмотрим. Хороший ли человек Онегин? Поверхностный, с позерством; всякий скажет, что Татьяна лучше. Однако в ответ на письмо Татьяны он вдруг ведет себя не как профессиональный сердцеед, а как просто хороший, порядочный человек (эпиграф: "Нравственность - в природе вещей" - ирония это или нет?), но читатель этого не замечает, а лишь сочувствует Татьяне. Как Пушкин добивается этого смещения интереса и зачем? - давайте посмотрим. Вот такой подход к классике - не как к тексту, а как к языку нужно упорно в себе вырабатывать.</w:t>
      </w:r>
    </w:p>
    <w:p>
      <w:pPr>
        <w:pStyle w:val="Normal"/>
        <w:ind w:firstLine="709"/>
        <w:rPr/>
      </w:pPr>
      <w:r>
        <w:rPr/>
        <w:t>Два главных героя Гоголя - Хлестаков и Чичиков - суть два современных русских лица, две ипостаси вечного и всемирного зла - "бессмертной пошлости людской". По слову Пушкина, то были двух бесов изображенья.</w:t>
      </w:r>
    </w:p>
    <w:p>
      <w:pPr>
        <w:pStyle w:val="Normal"/>
        <w:ind w:firstLine="709"/>
        <w:rPr/>
      </w:pPr>
      <w:r>
        <w:rPr/>
        <w:t>Вдохновенный мечтатель Хлестаков и положительный делец Чичиков - за этими двумя противоположными лицами скрыто соединяющее их третье лицо черта "без маски", "во фраке", в "своем собственном виде", лицо нашего вечного двойника, который, показывая нам в себе наше собственное отражение, как в зеркале, говорит:</w:t>
      </w:r>
    </w:p>
    <w:p>
      <w:pPr>
        <w:pStyle w:val="Normal"/>
        <w:ind w:firstLine="709"/>
        <w:rPr/>
      </w:pPr>
      <w:r>
        <w:rPr/>
        <w:t>Чему смеетесь? Над собой смеетесь!</w:t>
      </w:r>
      <w:r>
        <w:br w:type="page"/>
      </w:r>
    </w:p>
    <w:p>
      <w:pPr>
        <w:pStyle w:val="Heading2"/>
        <w:ind w:hanging="0"/>
        <w:rPr/>
      </w:pPr>
      <w:r>
        <w:rPr/>
        <w:t>Список литературы</w:t>
      </w:r>
    </w:p>
    <w:p>
      <w:pPr>
        <w:pStyle w:val="Normal"/>
        <w:ind w:firstLine="709"/>
        <w:rPr/>
      </w:pPr>
      <w:r>
        <w:rPr/>
      </w:r>
    </w:p>
    <w:p>
      <w:pPr>
        <w:pStyle w:val="Style18"/>
        <w:numPr>
          <w:ilvl w:val="0"/>
          <w:numId w:val="2"/>
        </w:numPr>
        <w:tabs>
          <w:tab w:val="clear" w:pos="709"/>
          <w:tab w:val="left" w:pos="247" w:leader="none"/>
        </w:tabs>
        <w:rPr/>
      </w:pPr>
      <w:r>
        <w:rPr/>
        <w:t>Мережковский "Гоголь и черт"</w:t>
      </w:r>
    </w:p>
    <w:p>
      <w:pPr>
        <w:pStyle w:val="Style18"/>
        <w:numPr>
          <w:ilvl w:val="0"/>
          <w:numId w:val="2"/>
        </w:numPr>
        <w:tabs>
          <w:tab w:val="clear" w:pos="709"/>
          <w:tab w:val="left" w:pos="247" w:leader="none"/>
        </w:tabs>
        <w:rPr>
          <w:lang w:val="en-US"/>
        </w:rPr>
      </w:pPr>
      <w:r>
        <w:rPr>
          <w:lang w:val="zxx" w:eastAsia="zxx"/>
        </w:rPr>
        <w:t>http://kstatida.ru/chitaj-klassiku</w:t>
      </w:r>
    </w:p>
    <w:p>
      <w:pPr>
        <w:pStyle w:val="Style18"/>
        <w:numPr>
          <w:ilvl w:val="0"/>
          <w:numId w:val="2"/>
        </w:numPr>
        <w:tabs>
          <w:tab w:val="clear" w:pos="709"/>
          <w:tab w:val="left" w:pos="247" w:leader="none"/>
        </w:tabs>
        <w:rPr>
          <w:lang w:val="en-US"/>
        </w:rPr>
      </w:pPr>
      <w:r>
        <w:rPr>
          <w:lang w:val="zxx" w:eastAsia="zxx"/>
        </w:rPr>
        <w:t>http://gogol. lit-info.ru/</w:t>
      </w:r>
    </w:p>
    <w:p>
      <w:pPr>
        <w:pStyle w:val="Style18"/>
        <w:numPr>
          <w:ilvl w:val="0"/>
          <w:numId w:val="2"/>
        </w:numPr>
        <w:tabs>
          <w:tab w:val="clear" w:pos="709"/>
          <w:tab w:val="left" w:pos="247" w:leader="none"/>
        </w:tabs>
        <w:rPr>
          <w:lang w:val="en-US"/>
        </w:rPr>
      </w:pPr>
      <w:r>
        <w:rPr>
          <w:lang w:val="zxx" w:eastAsia="zxx"/>
        </w:rPr>
        <w:t>http://www.gogol.ru/gogol/</w:t>
      </w:r>
    </w:p>
    <w:p>
      <w:pPr>
        <w:pStyle w:val="Style18"/>
        <w:numPr>
          <w:ilvl w:val="0"/>
          <w:numId w:val="2"/>
        </w:numPr>
        <w:tabs>
          <w:tab w:val="clear" w:pos="709"/>
          <w:tab w:val="left" w:pos="247" w:leader="none"/>
        </w:tabs>
        <w:rPr/>
      </w:pPr>
      <w:r>
        <w:rPr/>
        <w:t>Юрий Манн "Постигая Гоголя"</w:t>
      </w:r>
    </w:p>
    <w:p>
      <w:pPr>
        <w:pStyle w:val="Style18"/>
        <w:numPr>
          <w:ilvl w:val="0"/>
          <w:numId w:val="2"/>
        </w:numPr>
        <w:tabs>
          <w:tab w:val="clear" w:pos="709"/>
          <w:tab w:val="left" w:pos="247" w:leader="none"/>
        </w:tabs>
        <w:rPr/>
      </w:pPr>
      <w:r>
        <w:rPr/>
        <w:t>Гоголь в русской критике</w:t>
      </w:r>
    </w:p>
    <w:p>
      <w:pPr>
        <w:pStyle w:val="Style18"/>
        <w:numPr>
          <w:ilvl w:val="0"/>
          <w:numId w:val="2"/>
        </w:numPr>
        <w:tabs>
          <w:tab w:val="clear" w:pos="709"/>
          <w:tab w:val="left" w:pos="247" w:leader="none"/>
        </w:tabs>
        <w:rPr/>
      </w:pPr>
      <w:r>
        <w:rPr/>
        <w:t>Анри Труайя "Николай Гоголь"</w:t>
      </w:r>
    </w:p>
    <w:p>
      <w:pPr>
        <w:pStyle w:val="Style18"/>
        <w:numPr>
          <w:ilvl w:val="0"/>
          <w:numId w:val="2"/>
        </w:numPr>
        <w:tabs>
          <w:tab w:val="clear" w:pos="709"/>
          <w:tab w:val="left" w:pos="247" w:leader="none"/>
        </w:tabs>
        <w:rPr/>
      </w:pPr>
      <w:r>
        <w:rPr/>
        <w:t>Чернышевский Н.Г. - Сочинения и письма Н.В. Гоголя</w:t>
      </w:r>
    </w:p>
    <w:p>
      <w:pPr>
        <w:pStyle w:val="Style18"/>
        <w:numPr>
          <w:ilvl w:val="0"/>
          <w:numId w:val="2"/>
        </w:numPr>
        <w:tabs>
          <w:tab w:val="clear" w:pos="709"/>
          <w:tab w:val="left" w:pos="247" w:leader="none"/>
        </w:tabs>
        <w:rPr/>
      </w:pPr>
      <w:r>
        <w:rPr/>
        <w:t>Игорь Золотусский. Гоголь Часть 3. Глава первая.</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OpenSymbol">
    <w:altName w:val="Arial Unicode MS"/>
    <w:charset w:val="00"/>
    <w:family w:val="auto"/>
    <w:pitch w:val="variable"/>
  </w:font>
  <w:font w:name="Courier New">
    <w:charset w:val="cc"/>
    <w:family w:val="modern"/>
    <w:pitch w:val="default"/>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Знак"/>
    <w:qFormat/>
    <w:rPr/>
  </w:style>
  <w:style w:type="character" w:styleId="InternetLink">
    <w:name w:val="Hyperlink"/>
    <w:rPr>
      <w:color w:val="0000FF"/>
      <w:u w:val="single"/>
      <w:lang w:val="zxx"/>
    </w:rPr>
  </w:style>
  <w:style w:type="character" w:styleId="Bullets">
    <w:name w:val="Bullets"/>
    <w:qFormat/>
    <w:rPr>
      <w:rFonts w:ascii="OpenSymbol" w:hAnsi="OpenSymbol" w:eastAsia="Times New Roman" w:cs="OpenSymbol"/>
    </w:rPr>
  </w:style>
  <w:style w:type="character" w:styleId="NumberingSymbols">
    <w:name w:val="Numbering Symbols"/>
    <w:qFormat/>
    <w:rPr/>
  </w:style>
  <w:style w:type="character" w:styleId="Style8">
    <w:name w:val="Основной текст Знак"/>
    <w:qFormat/>
    <w:rPr>
      <w:sz w:val="28"/>
      <w:szCs w:val="28"/>
    </w:rPr>
  </w:style>
  <w:style w:type="character" w:styleId="11">
    <w:name w:val="Текст Знак1"/>
    <w:qFormat/>
    <w:rPr>
      <w:rFonts w:ascii="Courier New" w:hAnsi="Courier New" w:cs="Courier New"/>
      <w:sz w:val="20"/>
      <w:szCs w:val="20"/>
    </w:rPr>
  </w:style>
  <w:style w:type="character" w:styleId="Style9">
    <w:name w:val="Нижний колонтитул Знак"/>
    <w:qFormat/>
    <w:rPr>
      <w:sz w:val="28"/>
      <w:szCs w:val="28"/>
    </w:rPr>
  </w:style>
  <w:style w:type="character" w:styleId="EndnoteCharacters">
    <w:name w:val="Endnote Characters"/>
    <w:qFormat/>
    <w:rPr>
      <w:vertAlign w:val="superscript"/>
    </w:rPr>
  </w:style>
  <w:style w:type="character" w:styleId="21">
    <w:name w:val="Текст Знак2"/>
    <w:qFormat/>
    <w:rPr>
      <w:rFonts w:ascii="Consolas;Arial Narrow" w:hAnsi="Consolas;Arial Narrow" w:eastAsia="Times New Roman" w:cs="Consolas;Arial Narrow"/>
      <w:sz w:val="21"/>
      <w:szCs w:val="21"/>
      <w:lang w:val="uk-UA"/>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ind w:firstLine="709"/>
    </w:pPr>
    <w:rPr>
      <w:rFonts w:ascii="Arial" w:hAnsi="Arial" w:eastAsia="Arial Unicode MS;Arial" w:cs="Arial"/>
    </w:rPr>
  </w:style>
  <w:style w:type="paragraph" w:styleId="TextBody">
    <w:name w:val="Body Text"/>
    <w:basedOn w:val="Normal"/>
    <w:pPr>
      <w:ind w:firstLine="709"/>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ind w:firstLine="709"/>
    </w:pPr>
    <w:rPr/>
  </w:style>
  <w:style w:type="paragraph" w:styleId="Style15">
    <w:name w:val="Название объекта"/>
    <w:basedOn w:val="Normal"/>
    <w:qFormat/>
    <w:pPr>
      <w:suppressLineNumbers/>
      <w:spacing w:before="120" w:after="120"/>
      <w:ind w:firstLine="709"/>
    </w:pPr>
    <w:rPr>
      <w:i/>
      <w:iCs/>
      <w:sz w:val="24"/>
      <w:szCs w:val="24"/>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Абзац списка"/>
    <w:basedOn w:val="Normal"/>
    <w:qFormat/>
    <w:pPr>
      <w:ind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ind w:firstLine="709"/>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1:00Z</dcterms:created>
  <dc:creator>Admin</dc:creator>
  <dc:description/>
  <cp:keywords/>
  <dc:language>en-US</dc:language>
  <cp:lastModifiedBy>Mage</cp:lastModifiedBy>
  <dcterms:modified xsi:type="dcterms:W3CDTF">2011-10-07T17:51:00Z</dcterms:modified>
  <cp:revision>2</cp:revision>
  <dc:subject/>
  <dc:title>Тема реферативной работы:</dc:title>
</cp:coreProperties>
</file>