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center"/>
        <w:rPr/>
      </w:pPr>
      <w:r>
        <w:rPr/>
        <w:t>ФЕДЕРАЛЬНОЕ АГЕНСТВО ПО ОБРАЗОВАНИЮ</w:t>
      </w:r>
    </w:p>
    <w:p>
      <w:pPr>
        <w:pStyle w:val="Heading5"/>
        <w:ind w:left="0" w:firstLine="709"/>
        <w:rPr/>
      </w:pPr>
      <w:r>
        <w:rPr>
          <w:b w:val="false"/>
        </w:rPr>
        <w:t>ГОСУДАРСТВЕННОЕ ОБРАЗОВАТЕЛЬНОЕ УЧРЕЖДЕНИЕ ВЫСШЕГО ПРОФЕССИОНАЛЬНОГО ОБРАЗОВАНИЯ</w:t>
      </w:r>
    </w:p>
    <w:p>
      <w:pPr>
        <w:pStyle w:val="31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расноярский государственный торг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36"/>
        </w:rPr>
      </w:pPr>
      <w:r>
        <w:rPr>
          <w:b w:val="false"/>
          <w:szCs w:val="36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36"/>
        </w:rPr>
      </w:pPr>
      <w:r>
        <w:rPr>
          <w:b w:val="false"/>
          <w:szCs w:val="36"/>
        </w:rPr>
        <w:t>КУРСОВОЙ ПРОЕКТ</w:t>
      </w:r>
    </w:p>
    <w:p>
      <w:pPr>
        <w:pStyle w:val="TextBody"/>
        <w:tabs>
          <w:tab w:val="clear" w:pos="708"/>
          <w:tab w:val="left" w:pos="1000" w:leader="none"/>
          <w:tab w:val="left" w:pos="1780" w:leader="none"/>
          <w:tab w:val="center" w:pos="4677" w:leader="none"/>
        </w:tabs>
        <w:spacing w:lineRule="auto" w:line="360"/>
        <w:ind w:firstLine="709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</w:rPr>
        <w:t>по дисциплине «Проектирование общественного питания»</w:t>
      </w:r>
    </w:p>
    <w:p>
      <w:pPr>
        <w:pStyle w:val="TextBody"/>
        <w:tabs>
          <w:tab w:val="clear" w:pos="708"/>
          <w:tab w:val="left" w:pos="1000" w:leader="none"/>
          <w:tab w:val="left" w:pos="1780" w:leader="none"/>
          <w:tab w:val="center" w:pos="4677" w:leader="none"/>
        </w:tabs>
        <w:spacing w:lineRule="auto" w:line="360"/>
        <w:ind w:firstLine="709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</w:rPr>
      </w:r>
    </w:p>
    <w:p>
      <w:pPr>
        <w:pStyle w:val="TextBody"/>
        <w:tabs>
          <w:tab w:val="clear" w:pos="708"/>
          <w:tab w:val="left" w:pos="1000" w:leader="none"/>
          <w:tab w:val="left" w:pos="1780" w:leader="none"/>
          <w:tab w:val="center" w:pos="4677" w:leader="none"/>
        </w:tabs>
        <w:spacing w:lineRule="auto" w:line="360"/>
        <w:ind w:firstLine="709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</w:rPr>
        <w:t>на тему: Расчёт горячего цеха, кафе на 100 мест с пиццерией на 30 мест</w:t>
      </w:r>
    </w:p>
    <w:p>
      <w:pPr>
        <w:pStyle w:val="TextBody"/>
        <w:tabs>
          <w:tab w:val="clear" w:pos="708"/>
          <w:tab w:val="left" w:pos="1780" w:leader="none"/>
          <w:tab w:val="center" w:pos="4677" w:leader="none"/>
        </w:tabs>
        <w:spacing w:lineRule="auto" w:line="360"/>
        <w:ind w:firstLine="709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TextBody"/>
        <w:tabs>
          <w:tab w:val="clear" w:pos="708"/>
          <w:tab w:val="left" w:pos="4160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160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160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160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160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160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160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160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160" w:leader="none"/>
        </w:tabs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Красноярск 2009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ОГЛАВЛЕНИ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iCs/>
          <w:color w:val="000000"/>
          <w:lang w:val="en-US" w:eastAsia="en-US"/>
        </w:rPr>
        <w:t>Введение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iCs/>
          <w:color w:val="000000"/>
          <w:lang w:val="en-US" w:eastAsia="en-US"/>
        </w:rPr>
        <w:t>1 разработка производственной программы предприятий общественного питания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1Определение количества потребителей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Cs/>
          <w:color w:val="000000"/>
          <w:lang w:val="en-US" w:eastAsia="en-US"/>
        </w:rPr>
        <w:t>1.2 Определение общего количества реализуемых блюд в групповом ассортименте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Cs/>
          <w:color w:val="000000"/>
          <w:lang w:val="en-US" w:eastAsia="en-US"/>
        </w:rPr>
        <w:t>1.3 Составление планово-расчётного меню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iCs/>
          <w:color w:val="000000"/>
          <w:lang w:val="en-US" w:eastAsia="en-US"/>
        </w:rPr>
        <w:t>2 РАСЧЕТ ГОРЯЧЕГО ЦЕХА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iCs/>
          <w:color w:val="000000"/>
          <w:lang w:val="en-US" w:eastAsia="en-US"/>
        </w:rPr>
        <w:t>2.1 Производственная программа горячего цеха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Cs/>
          <w:color w:val="000000"/>
          <w:lang w:val="en-US" w:eastAsia="en-US"/>
        </w:rPr>
        <w:t>2.2 Режим работы цеха. Определение численности производственной бригады</w:t>
      </w:r>
      <w:r>
        <w:rPr>
          <w:lang w:val="en-US" w:eastAsia="en-US"/>
        </w:rPr>
        <w:t xml:space="preserve"> 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iCs/>
          <w:color w:val="000000"/>
          <w:lang w:val="en-US" w:eastAsia="en-US"/>
        </w:rPr>
        <w:t>2.3 График реализации блюд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iCs/>
          <w:color w:val="000000"/>
          <w:lang w:val="en-US" w:eastAsia="en-US"/>
        </w:rPr>
        <w:t>2.4 Разработка технологического графика тепловой обработки кулинарной продукции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iCs/>
          <w:color w:val="000000"/>
          <w:lang w:val="en-US" w:eastAsia="en-US"/>
        </w:rPr>
        <w:t>2.5 Расчёт технологического оборудования</w:t>
      </w:r>
    </w:p>
    <w:p>
      <w:pPr>
        <w:pStyle w:val="Contents2"/>
        <w:ind w:left="0" w:hanging="0"/>
        <w:jc w:val="both"/>
        <w:rPr>
          <w:szCs w:val="28"/>
          <w:lang w:val="en-US" w:eastAsia="en-US"/>
        </w:rPr>
      </w:pPr>
      <w:r>
        <w:rPr>
          <w:rStyle w:val="InternetLink"/>
          <w:bCs/>
          <w:color w:val="000000"/>
          <w:szCs w:val="28"/>
          <w:lang w:val="en-US" w:eastAsia="en-US"/>
        </w:rPr>
        <w:t>Расчет и подбор жарочных и тепловых шкафов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iCs/>
          <w:color w:val="000000"/>
          <w:lang w:val="en-US" w:eastAsia="en-US"/>
        </w:rPr>
        <w:t>2.6 Расчёт холодильного оборудования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7 Расчёт и подбор вспомогательного оборудования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iCs/>
          <w:color w:val="000000"/>
          <w:lang w:val="en-US" w:eastAsia="en-US"/>
        </w:rPr>
        <w:t>3. Определение площади горячего цеха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iCs/>
          <w:color w:val="000000"/>
          <w:lang w:val="en-US" w:eastAsia="en-US"/>
        </w:rPr>
        <w:t>4. Общие принципы компоновки горячего цеха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Cs/>
          <w:color w:val="000000"/>
          <w:lang w:val="en-US" w:eastAsia="en-US"/>
        </w:rPr>
        <w:t>Заключение</w:t>
      </w:r>
    </w:p>
    <w:p>
      <w:pPr>
        <w:pStyle w:val="Contents1"/>
        <w:ind w:hanging="0"/>
        <w:jc w:val="both"/>
        <w:rPr>
          <w:lang w:val="en-US" w:eastAsia="en-US"/>
        </w:rPr>
      </w:pPr>
      <w:r>
        <w:rPr>
          <w:rStyle w:val="InternetLink"/>
          <w:bCs/>
          <w:color w:val="000000"/>
          <w:lang w:val="en-US" w:eastAsia="en-US"/>
        </w:rPr>
        <w:t>Библиографический список</w:t>
      </w:r>
    </w:p>
    <w:p>
      <w:pPr>
        <w:pStyle w:val="TextBody"/>
        <w:tabs>
          <w:tab w:val="clear" w:pos="708"/>
          <w:tab w:val="left" w:pos="860" w:leader="none"/>
          <w:tab w:val="center" w:pos="4658" w:leader="none"/>
        </w:tabs>
        <w:spacing w:lineRule="auto" w:line="360"/>
        <w:ind w:firstLine="709"/>
        <w:jc w:val="both"/>
        <w:rPr>
          <w:b w:val="false"/>
          <w:b w:val="false"/>
          <w:iCs/>
          <w:szCs w:val="28"/>
          <w:lang w:val="en-US" w:eastAsia="en-US"/>
        </w:rPr>
      </w:pPr>
      <w:r>
        <w:rPr>
          <w:b w:val="false"/>
          <w:iCs/>
          <w:szCs w:val="28"/>
          <w:lang w:val="en-US" w:eastAsia="en-US"/>
        </w:rPr>
      </w:r>
      <w:r>
        <w:br w:type="page"/>
      </w:r>
    </w:p>
    <w:p>
      <w:pPr>
        <w:pStyle w:val="TextBody"/>
        <w:tabs>
          <w:tab w:val="clear" w:pos="708"/>
          <w:tab w:val="left" w:pos="860" w:leader="none"/>
          <w:tab w:val="center" w:pos="4658" w:leader="none"/>
        </w:tabs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  <w:t>ВВЕДЕНИЕ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Целью курсового проекта является наиболее целесообразно рассчитать производственную программу предприятия и горячего цеха, определить численность работников производства, рассчитать и подобрать оборудование. </w:t>
      </w:r>
      <w:r>
        <w:rPr>
          <w:b w:val="false"/>
          <w:bCs w:val="false"/>
          <w:szCs w:val="28"/>
        </w:rPr>
        <w:t xml:space="preserve">Каждое предприятие общественного питания характеризуется определенными признаками. Основными из них являются: тип, основной контингент потребителей, характер суточного рациона, ассортимент продукции и напитков, методы и формы обслуживания потребителей. </w:t>
      </w:r>
      <w:r>
        <w:rPr>
          <w:b w:val="false"/>
          <w:bCs w:val="false"/>
        </w:rPr>
        <w:t>В настоящее время большой популярностью предприятия пользуются по предметной форме специализации, учитываются отдельные направления и виды специализации в работе предприятий общественного пита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мой курсовой работы является расчёт горячего цеха кафе на 100 посадочных мест и пиццерии на 30 мест. Кафе является местом приёма пищи, но в тоже время местом для отдыха. Проектируемое предприятие специализируется на приготовлении блюд из широкого ассортимента блюд. Основной зал кафе работает с 10 до 23 часов, с перерывом на санитарный час с 16 -17 часов, пиццерия работает 11до 23 часов, с перерывом на санитарную уборку 17-18 час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В торговом зале предусматривается индивидуальный метод обслуживания официантами</w:t>
      </w:r>
      <w:r>
        <w:rPr>
          <w:szCs w:val="28"/>
        </w:rPr>
        <w:t>, в пиццерии применяется метод обслуживания - самообслуживан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outlineLvl w:val="0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outlineLvl w:val="0"/>
        <w:rPr>
          <w:iCs/>
        </w:rPr>
      </w:pPr>
      <w:r>
        <w:rPr>
          <w:iCs/>
        </w:rPr>
        <w:t>1 РАЗРАБОТКА ПРОИЗВОДСТВЕННОЙ ПРОГРАММЫ ПРЕДПРИЯТИЙ ОБЩЕСТВЕННОГО ПИТАН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оизводственной программой различных типов предприятий общественного питания – доготовочных и работающих на сырье (столовые, рестораны, кафе, закусочные и др.) – является дневное расчётное меню, для реализации блюд в зале данного предприятия и для снабжения буфет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8"/>
        </w:rPr>
        <w:t>Методика разработки производственной программы зависит от типа, предприятия и принятой формы обслужи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редприятиях общественного питания со свободным выбором блюд исходными данными является количество питающихся, коэффициенты потребления блюд, примерные нормы потребления покупных товаров, примерный ассортимент блюд процентное соотношение блюд в ассортимент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и составлении производственной программы, специализированных предприятий необходимо учитывать, что не менее 60% по количеству и ассортименту должны составлять блюда - специализ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8"/>
        </w:rPr>
        <w:t>Разработка производственной программы доготовочного предприятия и работающего на сырье осуществляется в следующе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яется вместимость зал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яется количество потребител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Cs w:val="28"/>
        </w:rPr>
        <w:t>рассчитывается общее количество блюд и количество блюд по группа в ассортимент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авляется планово – расчетное меню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3"/>
        </w:numPr>
        <w:spacing w:lineRule="auto" w:line="360"/>
        <w:ind w:left="0" w:firstLine="709"/>
        <w:jc w:val="both"/>
        <w:outlineLvl w:val="0"/>
        <w:rPr/>
      </w:pPr>
      <w:r>
        <w:rPr>
          <w:b w:val="false"/>
        </w:rPr>
        <w:t xml:space="preserve"> </w:t>
      </w:r>
      <w:r>
        <w:rPr>
          <w:b w:val="false"/>
        </w:rPr>
        <w:t>Определение количества потребителей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личество потребителей может быть определено на основе графика загрузки зала или оборачиваемости мест в течение дн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 определении количества потребителей по графику загрузки зала основными данными для составления графика являются: режим работы предприятия; оборачиваемость места в зале в течение данного часа; процент загрузки зала по часам его работы и вместимость зал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>Количество потребителей, обслуживаемых за 1 ч. работы предприятия определяются по формул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lang w:val="en-US"/>
        </w:rPr>
        <w:t>P</w:t>
      </w:r>
      <w:r>
        <w:rPr>
          <w:b w:val="false"/>
        </w:rPr>
        <w:t xml:space="preserve">  </w:t>
      </w:r>
      <w:r>
        <w:rPr>
          <w:b w:val="false"/>
          <w:lang w:val="en-US"/>
        </w:rPr>
        <w:t>f</w:t>
      </w:r>
      <w:r>
        <w:rPr>
          <w:b w:val="false"/>
        </w:rPr>
        <w:t xml:space="preserve">  </w:t>
      </w:r>
      <w:r>
        <w:rPr>
          <w:b w:val="false"/>
          <w:lang w:val="en-US"/>
        </w:rPr>
        <w:t>X</w:t>
      </w:r>
    </w:p>
    <w:p>
      <w:pPr>
        <w:pStyle w:val="Normal"/>
        <w:tabs>
          <w:tab w:val="clear" w:pos="708"/>
          <w:tab w:val="left" w:pos="840" w:leader="none"/>
          <w:tab w:val="left" w:pos="1740" w:leader="none"/>
          <w:tab w:val="left" w:pos="2124" w:leader="none"/>
          <w:tab w:val="left" w:pos="2832" w:leader="none"/>
          <w:tab w:val="left" w:pos="6460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Nr</w:t>
      </w:r>
      <w:r>
        <w:rPr>
          <w:bCs/>
        </w:rPr>
        <w:t xml:space="preserve"> =( 1.1 ) 100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где Nr – количество потребителей, обслуживаемых за 1 час работы;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P – вместимость зала;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f – оборачиваемость места в зале в течение данного часа;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X – загрузка зала в данный час;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Расчёты сводятся в таблицу 1.1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Таблица 1.1 - График загрузки зала кафе, на 100 мест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534"/>
        <w:gridCol w:w="2165"/>
        <w:gridCol w:w="2799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ачиваемост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ст в зале за 1 час,f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цент загрузки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ла,%Х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отребителей за час работы, чел., Nr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5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Таблица 1.2 - График загрузки зала пиццерии на 30 мест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205"/>
        <w:gridCol w:w="2118"/>
        <w:gridCol w:w="3037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сы работ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орачиваемость мест за 1 час, </w:t>
            </w:r>
            <w:r>
              <w:rPr>
                <w:sz w:val="20"/>
                <w:lang w:val="en-US"/>
              </w:rPr>
              <w:t>f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цент загрузки зала, %, Х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потребителей за час работы, чел, </w:t>
            </w:r>
            <w:r>
              <w:rPr>
                <w:sz w:val="20"/>
                <w:lang w:val="en-US"/>
              </w:rPr>
              <w:t>Nr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 – 1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 – 13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 – 1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 – 1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 – 16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 – 1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7 – 18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ры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 – 19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 – 2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 – 2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 – 2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 – 23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360"/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360"/>
        <w:ind w:firstLine="709"/>
        <w:jc w:val="both"/>
        <w:outlineLvl w:val="0"/>
        <w:rPr>
          <w:bCs/>
        </w:rPr>
      </w:pPr>
      <w:r>
        <w:rPr>
          <w:bCs/>
        </w:rPr>
        <w:t>1.2 Определение общего количества реализуемых блюд в групповом ассортименте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Исходными данными для расчётов являются: количество потребителей и коэффициент потребления блюд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Общее количество блюд определяется по формуле:</w:t>
      </w:r>
    </w:p>
    <w:p>
      <w:pPr>
        <w:pStyle w:val="Normal"/>
        <w:tabs>
          <w:tab w:val="clear" w:pos="708"/>
          <w:tab w:val="left" w:pos="3261" w:leader="none"/>
          <w:tab w:val="center" w:pos="4253" w:leader="none"/>
          <w:tab w:val="left" w:pos="8647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  <w:tab w:val="center" w:pos="4253" w:leader="none"/>
          <w:tab w:val="left" w:pos="8647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n</w:t>
      </w:r>
      <w:r>
        <w:rPr>
          <w:bCs/>
        </w:rPr>
        <w:t xml:space="preserve"> = </w:t>
      </w:r>
      <w:r>
        <w:rPr>
          <w:bCs/>
          <w:lang w:val="en-US"/>
        </w:rPr>
        <w:t>N</w:t>
      </w:r>
      <w:r>
        <w:rPr>
          <w:bCs/>
        </w:rPr>
        <w:t xml:space="preserve"> · </w:t>
      </w:r>
      <w:r>
        <w:rPr>
          <w:bCs/>
          <w:lang w:val="en-US"/>
        </w:rPr>
        <w:t>m</w:t>
      </w:r>
      <w:r>
        <w:rPr>
          <w:bCs/>
        </w:rPr>
        <w:t xml:space="preserve"> , ( 1 .2)</w:t>
      </w:r>
    </w:p>
    <w:p>
      <w:pPr>
        <w:pStyle w:val="Normal"/>
        <w:tabs>
          <w:tab w:val="clear" w:pos="708"/>
          <w:tab w:val="left" w:pos="1740" w:leader="none"/>
          <w:tab w:val="center" w:pos="4961" w:leader="none"/>
          <w:tab w:val="left" w:pos="6663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40" w:leader="none"/>
          <w:tab w:val="center" w:pos="4961" w:leader="none"/>
          <w:tab w:val="left" w:pos="6663" w:leader="none"/>
        </w:tabs>
        <w:spacing w:lineRule="auto" w:line="360"/>
        <w:ind w:firstLine="709"/>
        <w:jc w:val="both"/>
        <w:rPr/>
      </w:pPr>
      <w:r>
        <w:rPr/>
        <w:t>где m - коэффициент потребления блюд (сумма коэффициентов потребления холодных блюд, супов, вторых блюд, сладких блюд и горячих напитков);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Расчёт коэффициентов потребления каждой группы блюд (коэффициент потребления холодных блюд, супов и т.д.) производят в соответствии с таблицей процентного соотношения различных групп блюд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Таблица 1.3 - Расчёт коэффициентов потребления блюд для каф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29"/>
        <w:gridCol w:w="1365"/>
        <w:gridCol w:w="1366"/>
        <w:gridCol w:w="1365"/>
      </w:tblGrid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 блюд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дные блю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0,1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рячие блю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адкие блю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1.4 – Расчет коэффициентов потребления блюд в пиццерии</w:t>
        <w:tab/>
        <w:t xml:space="preserve">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329"/>
        <w:gridCol w:w="3186"/>
      </w:tblGrid>
      <w:tr>
        <w:trPr>
          <w:trHeight w:val="360" w:hRule="exac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 блю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 весь день</w:t>
            </w:r>
          </w:p>
        </w:tc>
      </w:tr>
      <w:tr>
        <w:trPr>
          <w:trHeight w:val="340" w:hRule="exac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 соотношение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потребления</w:t>
            </w:r>
          </w:p>
        </w:tc>
      </w:tr>
      <w:tr>
        <w:trPr>
          <w:trHeight w:val="340" w:hRule="exact"/>
        </w:trPr>
        <w:tc>
          <w:tcPr>
            <w:tcW w:w="3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юда из пиццы</w:t>
            </w:r>
          </w:p>
        </w:tc>
        <w:tc>
          <w:tcPr>
            <w:tcW w:w="23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>
          <w:trHeight w:val="340" w:hRule="exac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дные блю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340" w:hRule="exac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торые блюда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ладкие блюда и горячие напитки 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По данным таблиц 1.1 и 1.2 разрабатывается дневная производственная программа предприятия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/>
        <w:t>Таблица 1.5 - Расчёт дневной производственной программы проектируемого кафе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598"/>
        <w:gridCol w:w="1074"/>
        <w:gridCol w:w="1004"/>
        <w:gridCol w:w="1167"/>
        <w:gridCol w:w="1425"/>
        <w:gridCol w:w="1380"/>
      </w:tblGrid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овое количество посетителей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овый выпуск продукции в групповом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сортименте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д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ы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ю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ю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ладкие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юда и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рячи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ит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 потребления блюд</w:t>
            </w:r>
          </w:p>
        </w:tc>
      </w:tr>
      <w:tr>
        <w:trPr>
          <w:trHeight w:val="279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е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жи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блюд реализуемых по часам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3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7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 - 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6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 - 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7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 - 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за обе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 - 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1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 - 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 - 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- 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 - 2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 - 2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9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360"/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1.6 –Расчет дневной производственной программы для пиццери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054"/>
        <w:gridCol w:w="1222"/>
        <w:gridCol w:w="1269"/>
        <w:gridCol w:w="1115"/>
        <w:gridCol w:w="1125"/>
        <w:gridCol w:w="1063"/>
        <w:gridCol w:w="995"/>
      </w:tblGrid>
      <w:tr>
        <w:trPr>
          <w:trHeight w:val="282" w:hRule="exac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сы работы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овое количество посети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лей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новый выпуск продукции в групповом ассортименте</w:t>
            </w:r>
          </w:p>
        </w:tc>
      </w:tr>
      <w:tr>
        <w:trPr>
          <w:trHeight w:val="1114" w:hRule="exac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ицца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торые блю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адкие блюда и горячие напитки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332" w:hRule="exac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 весь день</w:t>
            </w:r>
          </w:p>
        </w:tc>
        <w:tc>
          <w:tcPr>
            <w:tcW w:w="67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 потребления</w:t>
            </w:r>
          </w:p>
        </w:tc>
      </w:tr>
      <w:tr>
        <w:trPr>
          <w:trHeight w:val="331" w:hRule="exac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блюд реализуемых по часам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 – 12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– 13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 – 14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4 – 15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 – 16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 – 17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 – 19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 – 2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 – 21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 – 2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 – 2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</w:tr>
      <w:tr>
        <w:trPr/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 за весь день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9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360"/>
        <w:ind w:firstLine="709"/>
        <w:jc w:val="both"/>
        <w:outlineLvl w:val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360"/>
        <w:ind w:firstLine="709"/>
        <w:jc w:val="both"/>
        <w:outlineLvl w:val="0"/>
        <w:rPr>
          <w:bCs/>
        </w:rPr>
      </w:pPr>
      <w:r>
        <w:rPr>
          <w:bCs/>
        </w:rPr>
        <w:t>1.3 Составление планово-расчётного мен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360"/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Расчётное меню составляется на основании ассортиментного минимума [ 4 ] , расчёта покупных товаров [ 1 ] и дневной производственной программы предприят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Таблица 1.7- Расчет количества покупных товаров для каф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424"/>
        <w:gridCol w:w="2241"/>
        <w:gridCol w:w="1699"/>
      </w:tblGrid>
      <w:tr>
        <w:trPr>
          <w:trHeight w:val="70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товар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 потреб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ётное количество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дные напит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</w:t>
            </w:r>
          </w:p>
        </w:tc>
      </w:tr>
      <w:tr>
        <w:trPr/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руктовая вода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</w:tr>
      <w:tr>
        <w:trPr/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инеральная вода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</w:tr>
      <w:tr>
        <w:trPr/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туральный сок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</w:tr>
      <w:tr>
        <w:trPr/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иток собствен. произв.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</w:tr>
      <w:tr>
        <w:trPr/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леб и хлебобулочные изделия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.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125</w:t>
            </w:r>
          </w:p>
        </w:tc>
      </w:tr>
      <w:tr>
        <w:trPr/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жаной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375</w:t>
            </w:r>
          </w:p>
        </w:tc>
      </w:tr>
      <w:tr>
        <w:trPr/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шеничный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75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учные кондитерские издел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7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феты, печень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рук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</w:tr>
      <w:tr>
        <w:trPr/>
        <w:tc>
          <w:tcPr>
            <w:tcW w:w="3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иво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.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</w:tr>
      <w:tr>
        <w:trPr/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но-водочные изделия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.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На основании процентного соотношения различных групп блюд , и ассортиментного минимума, определяем количество наименований блюд в каждой подгруппе, и на основании сборника рецептур блюд , составляется меню на три дня и из полученных данных предыдущих таблиц составляется расчётное меню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Таблица 1.8 - Планово - расчетное меню на первый день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705"/>
        <w:gridCol w:w="934"/>
        <w:gridCol w:w="820"/>
        <w:gridCol w:w="999"/>
        <w:gridCol w:w="976"/>
        <w:gridCol w:w="934"/>
      </w:tblGrid>
      <w:tr>
        <w:trPr>
          <w:trHeight w:val="970" w:hRule="atLeast"/>
          <w:cantSplit w:val="true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ецептуры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 за день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т. ч. за обед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-циент трудоём-кост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Количес-тво условных блюд, Q ус.бл.</w:t>
            </w:r>
          </w:p>
        </w:tc>
      </w:tr>
      <w:tr>
        <w:trPr>
          <w:trHeight w:val="970" w:hRule="atLeast"/>
          <w:cantSplit w:val="true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 соотноше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Количество блюд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бл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ячие напит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окола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 с мёд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олодные блюда и закус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терброд с сыр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терброд с мясной гастрономи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напе с бужениной и окорок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сорти овощ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сорти мясн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0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лат «Изюминк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8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лат «Пикантны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лат «Литовски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алат «Столичны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1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аштет из печени порционны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2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ырная тарел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вые блю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Бульон с гренк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1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торые блю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</w:tr>
      <w:tr>
        <w:trPr>
          <w:trHeight w:val="340" w:hRule="exac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 аппетитн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4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>
          <w:trHeight w:val="340" w:hRule="exac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нице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хохбили нов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ясо тушеное с овощ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9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олма в листья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.19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ыплята таба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адкие блю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наны в сливках и шоколад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лина в сметан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7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нанас свежий порц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усс клюквенны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8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итки собственного произво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сель из яблок с клюкво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от из черносли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5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люквенный крюшо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.5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дитерские издел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рт «Берёзк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рт «Клюкв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рт «Ландыш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врижка медов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ченье «Миндальное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ирожное «Картошк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3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>Таблица 1.9 – Планово – расчетное меню на второй день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703"/>
        <w:gridCol w:w="929"/>
        <w:gridCol w:w="816"/>
        <w:gridCol w:w="1042"/>
        <w:gridCol w:w="971"/>
        <w:gridCol w:w="929"/>
      </w:tblGrid>
      <w:tr>
        <w:trPr>
          <w:trHeight w:val="970" w:hRule="atLeast"/>
          <w:cantSplit w:val="true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ецептуры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 за день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В т. Ч. За обед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-циент трудоём-кост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Количес-тво условных блюд, Q ус.бл.</w:t>
            </w:r>
          </w:p>
        </w:tc>
      </w:tr>
      <w:tr>
        <w:trPr>
          <w:trHeight w:val="970" w:hRule="atLeast"/>
          <w:cantSplit w:val="true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 соотнош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Количество блюд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бл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рячие напит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 по-восточном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као с молок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 с мё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олодные блюда и закус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терброд слоёны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терброд с рыбной гастрономи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напе с икро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сорти рыбно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сорти мясно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лат из помидо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лат из свеклы с грецким орех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лат «Мясно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алат «по Домашнему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улет рыбацк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1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ворожные сыр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7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вые блю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Бульон с мучными шарик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1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торые блю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 аппетит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ницел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скалоп с отварным картофеле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инина тушеная с овощ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Жаркое по-крестьянс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.1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хохбили ново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адкие блю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ивки взбитые с шоколад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лина с молок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ельсин с сахар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усс яблочный на манной круп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итки собственного производ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сель из земляники, малины, ежеви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3.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от из рев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звар из смеси сухофрукт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.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дитерские издел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рт «Ягодка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рт «Снежинка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рт «Ландыш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ирожное «Буше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ченье «Миндальное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ирожное песочное с крем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38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Таблица 1.10 – Планово – расчетное меню на третий день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703"/>
        <w:gridCol w:w="929"/>
        <w:gridCol w:w="1065"/>
        <w:gridCol w:w="1042"/>
        <w:gridCol w:w="971"/>
        <w:gridCol w:w="929"/>
      </w:tblGrid>
      <w:tr>
        <w:trPr>
          <w:trHeight w:val="970" w:hRule="atLeast"/>
          <w:cantSplit w:val="true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ецептуры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 за день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В т. Ч. За обед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-циент трудоём-кости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Количес-тво условных блюд, Q ус.бл.</w:t>
            </w:r>
          </w:p>
        </w:tc>
      </w:tr>
      <w:tr>
        <w:trPr>
          <w:trHeight w:val="970" w:hRule="atLeast"/>
          <w:cantSplit w:val="true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 соотноше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Количество блюд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бл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рячие напит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 с коньяк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40" w:hRule="exac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окола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 зелёны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 с лимон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Холодные блюда и закус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терброд с сыр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терброд с мясной гастрономи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напе с бужениной и окорок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сорти рыбно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сорти мясно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лат «Изюминка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лат из помидо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лат «Литовск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1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алат из язы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1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ельдь закусоч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1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ырная тарел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вые блю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улеш с гриб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торые блю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иг, тушёный с овощ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397" w:hRule="exac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 жаренная по-ленинградс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>
          <w:trHeight w:val="340" w:hRule="exac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вядина духов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397" w:hRule="exac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тлета «Вясковая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1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340" w:hRule="exact"/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тица под сметанным соус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лубцы по-татарс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.1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ичница с орех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адкие блюда и горячие напит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аманж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усс из джем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еле из лим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нанас с сахар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итки собственного производ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сель из яблок с клюкво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иток розовы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пот из апельси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.5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дитерские издел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рт «Сливочно-фруктовы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рт «Клюква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рт «Листопад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ирожное «Пирамида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ченье «Миндальное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екс «Весенний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1</w:t>
            </w:r>
          </w:p>
        </w:tc>
      </w:tr>
    </w:tbl>
    <w:p>
      <w:pPr>
        <w:pStyle w:val="Normal"/>
        <w:tabs>
          <w:tab w:val="clear" w:pos="708"/>
          <w:tab w:val="left" w:pos="1740" w:leader="none"/>
          <w:tab w:val="left" w:pos="694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1 – Планово-расчетное меню для пиццери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204"/>
        <w:gridCol w:w="1204"/>
        <w:gridCol w:w="1810"/>
        <w:gridCol w:w="1857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 за ден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-циент трудоём-к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Количес-тво условных блюд, Q ус.бл.</w:t>
            </w:r>
          </w:p>
        </w:tc>
      </w:tr>
      <w:tr>
        <w:trPr>
          <w:trHeight w:val="298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8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ицц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4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98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«Неаполитан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>
          <w:trHeight w:val="298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«Каролин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>
          <w:trHeight w:val="298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«Маргарит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>
          <w:trHeight w:val="298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«Синдерелл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>
          <w:trHeight w:val="298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«Питэр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>
          <w:trHeight w:val="298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6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98" w:hRule="exac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ссорти рыбно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6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982"/>
        <w:gridCol w:w="977"/>
        <w:gridCol w:w="1194"/>
        <w:gridCol w:w="1107"/>
      </w:tblGrid>
      <w:tr>
        <w:trPr>
          <w:trHeight w:val="715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ссорти мясное (салями, карбонат, колбаса вареная, зелень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ырная тарел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вощи по-сицилийс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6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3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уп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он из кур прозрачный с зеленью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торые блю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656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</w:rPr>
              <w:t>Отбивные из свинины запеченные с сыром и помидорами с картофелем фри и соусом майоне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аста с морепродукт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азанья с гриб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рячие напит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фе чёрный с сахар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фе черный с молок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6"/>
              </w:rPr>
              <w:t>Кофе черный с лимоном и коньяк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Кофе черный с лимоно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фе «Эспрессо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фе «Двойной Эспрессо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Чай черный с сахар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Чай зеленый с сахаром и лимон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Чай цветочный с сахар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Чай черный со сливк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</w:rPr>
              <w:t>Мучные кондитерские и булочные</w:t>
            </w: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</w:rPr>
              <w:t>издел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екс с цукат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екс с шокола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рзиночка с апельсиновым джем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рзиночка с ягод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дные напит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питок арбузны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орс клюквенны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орс брусничны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</w:tr>
      <w:tr>
        <w:trPr>
          <w:trHeight w:val="298" w:hRule="exac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того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9</w:t>
            </w:r>
          </w:p>
        </w:tc>
      </w:tr>
    </w:tbl>
    <w:p>
      <w:pPr>
        <w:pStyle w:val="Normal"/>
        <w:tabs>
          <w:tab w:val="clear" w:pos="708"/>
          <w:tab w:val="left" w:pos="1740" w:leader="none"/>
          <w:tab w:val="left" w:pos="694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40" w:leader="none"/>
          <w:tab w:val="left" w:pos="6940" w:leader="none"/>
        </w:tabs>
        <w:spacing w:lineRule="auto" w:line="360"/>
        <w:ind w:firstLine="709"/>
        <w:jc w:val="both"/>
        <w:rPr/>
      </w:pPr>
      <w:r>
        <w:rPr>
          <w:bCs/>
        </w:rPr>
        <w:t>Qус</w:t>
      </w:r>
      <w:r>
        <w:rPr>
          <w:bCs/>
          <w:lang w:bidi="he-IL"/>
        </w:rPr>
        <w:t>ִ</w:t>
      </w:r>
      <w:r>
        <w:rPr>
          <w:bCs/>
        </w:rPr>
        <w:t>бл = Qбл * Kтр,</w:t>
        <w:tab/>
        <w:t xml:space="preserve"> ( 1.3 )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 xml:space="preserve">Где - Kтр - коэффициент трудоёмкости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Qбл - количество реализуемых блюд за день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Qус</w:t>
      </w:r>
      <w:r>
        <w:rPr>
          <w:lang w:bidi="he-IL"/>
        </w:rPr>
        <w:t>ִ</w:t>
      </w:r>
      <w:r>
        <w:rPr/>
        <w:t>бл - количество условных блюд</w:t>
      </w:r>
    </w:p>
    <w:p>
      <w:pPr>
        <w:pStyle w:val="Normal"/>
        <w:widowControl w:val="false"/>
        <w:tabs>
          <w:tab w:val="clear" w:pos="708"/>
          <w:tab w:val="left" w:pos="1740" w:leader="none"/>
          <w:tab w:val="left" w:pos="2460" w:leader="none"/>
          <w:tab w:val="center" w:pos="4677" w:leader="none"/>
        </w:tabs>
        <w:spacing w:lineRule="auto" w:line="360"/>
        <w:ind w:firstLine="709"/>
        <w:jc w:val="both"/>
        <w:rPr/>
      </w:pPr>
      <w:r>
        <w:rPr>
          <w:bCs/>
          <w:iCs/>
        </w:rPr>
        <w:t>На основании планово - расчётного меню составленного на три дня, выбираем наиболее трудоёмкое меню (на первый день). И на основании этого меню будем производить расчёт горячего цеха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  <w:tab w:val="left" w:pos="2460" w:leader="none"/>
          <w:tab w:val="center" w:pos="4677" w:leader="none"/>
        </w:tabs>
        <w:spacing w:lineRule="auto" w:line="360"/>
        <w:ind w:firstLine="709"/>
        <w:jc w:val="both"/>
        <w:outlineLvl w:val="0"/>
        <w:rPr/>
      </w:pPr>
      <w:r>
        <w:rPr>
          <w:iCs/>
        </w:rPr>
        <w:t>2. РАСЧЕТ ГОРЯЧЕГО ЦЕХ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40" w:leader="none"/>
          <w:tab w:val="left" w:pos="2460" w:leader="none"/>
          <w:tab w:val="center" w:pos="4677" w:leader="none"/>
        </w:tabs>
        <w:spacing w:lineRule="auto" w:line="360"/>
        <w:ind w:firstLine="709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spacing w:lineRule="auto" w:line="360"/>
        <w:ind w:firstLine="709"/>
        <w:jc w:val="both"/>
        <w:outlineLvl w:val="0"/>
        <w:rPr>
          <w:iCs/>
        </w:rPr>
      </w:pPr>
      <w:r>
        <w:rPr>
          <w:iCs/>
        </w:rPr>
        <w:t>2.1 Производственная программа горячего цеха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Производственная программа горячего цеха представляет собой расчетное меню или расчетный ассортимент всех видов кулинарной продукции, изготавливаемой в данном цехе для реализации в залах предприятия, так как на предприятии блюда кроме торгового зала больше никуда не отправляются, расчет можно будет произвести по в одной таблиц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Cs/>
        </w:rPr>
      </w:pPr>
      <w:r>
        <w:rPr>
          <w:bCs/>
        </w:rPr>
        <w:t>2.2 Режим работы цеха. Определение численности производственной бригады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/>
        <w:t>Режим работы цеха зависит от режима работы залов. Горячий цех, как правило, работает в одну смену (со ступенчатым графиком выхода на работу или по двух бригадному графику). Начало работы цеха начинается за 2 часа до открытия зала, заканчивается вместе с окончанием работы зала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360"/>
        <w:ind w:firstLine="709"/>
        <w:jc w:val="both"/>
        <w:rPr/>
      </w:pPr>
      <w:r>
        <w:rPr/>
        <w:t>Руководит горячим цехом бригадир, который в соответствии с планом - меню организует отпуск блюд, контролирует отпуск блюд, контролирует качество. Повар 6 и 5 разрядов готовят наиболее сложные, трудоемкие заказные и банкетные блюда, порционируют и оформляют их. Повара 4 разряда подготавливают продукты, - варят картофель и овощи, жарят мясные и рыбные полуфабрикаты, нарезают овощи на машинах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Численность производственной бригады рассчитывается, по формул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center" w:pos="5244" w:leader="none"/>
          <w:tab w:val="left" w:pos="6520" w:leader="none"/>
          <w:tab w:val="left" w:pos="7655" w:leader="none"/>
          <w:tab w:val="left" w:pos="7797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center" w:pos="5244" w:leader="none"/>
          <w:tab w:val="left" w:pos="6520" w:leader="none"/>
          <w:tab w:val="left" w:pos="7655" w:leader="none"/>
          <w:tab w:val="left" w:pos="7797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N</w:t>
      </w:r>
      <w:r>
        <w:rPr>
          <w:bCs/>
        </w:rPr>
        <w:t>=</w:t>
      </w:r>
      <w:r>
        <w:rPr>
          <w:bCs/>
          <w:lang w:val="en-US"/>
        </w:rPr>
        <w:t>Q</w:t>
      </w:r>
      <w:r>
        <w:rPr>
          <w:bCs/>
        </w:rPr>
        <w:t>*</w:t>
      </w:r>
      <w:r>
        <w:rPr>
          <w:bCs/>
          <w:lang w:val="en-US"/>
        </w:rPr>
        <w:t>K</w:t>
      </w:r>
      <w:r>
        <w:rPr>
          <w:bCs/>
        </w:rPr>
        <w:t>*100 / Т*λ*3600 ,</w:t>
        <w:tab/>
      </w:r>
      <w:r>
        <w:rPr/>
        <w:t xml:space="preserve"> </w:t>
      </w:r>
      <w:r>
        <w:rPr>
          <w:bCs/>
        </w:rPr>
        <w:t>( 2.1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где Т - продолжительность рабочего дня (11 ч. 20 мин.)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λ - коэффициент, учитывающий рост производительности труда 1.14,[ 4 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 xml:space="preserve"> - количество продукции одного ви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 - коэффициент трудоемкости,[ 2 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00 - норма времени, с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Таблица 2.1 - Расчёт численности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1818"/>
        <w:gridCol w:w="1788"/>
        <w:gridCol w:w="1581"/>
      </w:tblGrid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Количество блю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трудоёмк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условных блюд, Q усл.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Бульон с гренкам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 аппетитн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ниц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хохбили ново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ясо тушеное с овощам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олма в листья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4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ыплята таба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окола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 с мёдо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65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20" w:leader="none"/>
        </w:tabs>
        <w:spacing w:lineRule="auto" w:line="360"/>
        <w:ind w:firstLine="709"/>
        <w:jc w:val="both"/>
        <w:rPr/>
      </w:pPr>
      <w:r>
        <w:rPr/>
        <w:t>N =1155*100/11,2*1,14*3600=2,5 ( чел.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На основании расчёта численности принимаем 3-ёх работников в горячий цех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На основании расчетной численности персонала и установленного режима работы цеха строят график выхода на работу, который дает возможность определить количество человек одновременно занятых в цехе, что необходимо для последующего рас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аиболее удобным является ленточный (ступенчатый) график выхода, позволяющий сосредоточить в часы максимальной загрузки цеха максимальное количество поваров. График выхода на работу может быть предоставлен в следующем ви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960</wp:posOffset>
                </wp:positionH>
                <wp:positionV relativeFrom="paragraph">
                  <wp:posOffset>100330</wp:posOffset>
                </wp:positionV>
                <wp:extent cx="14605" cy="1461135"/>
                <wp:effectExtent l="37465" t="635" r="2476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14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7.9pt" to="35.9pt,12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>N</w:t>
      </w:r>
      <w:r>
        <w:rPr>
          <w:szCs w:val="28"/>
        </w:rPr>
        <w:t xml:space="preserve"> че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2395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85pt" to="341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1239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85pt" to="144pt,8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1239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85pt" to="342pt,8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0</wp:posOffset>
                </wp:positionH>
                <wp:positionV relativeFrom="paragraph">
                  <wp:posOffset>11112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8.75pt" to="43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5pt" to="44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95pt" to="287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3906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95pt" to="90pt,5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3906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95pt" to="288pt,5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 xml:space="preserve">2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4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70485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55pt" to="269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7048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55pt" to="72pt,3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5pt" to="270pt,3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72415</wp:posOffset>
                </wp:positionV>
                <wp:extent cx="5003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45pt" to="429.95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8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2.45pt" to="74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45pt" to="144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90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45pt" to="162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5pt" to="108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5pt" to="180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1.45pt" to="12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45pt" to="198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5pt" to="216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5pt" to="234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45pt" to="252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45pt" to="270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45pt" to="288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06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45pt" to="324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8800</wp:posOffset>
                </wp:positionH>
                <wp:positionV relativeFrom="paragraph">
                  <wp:posOffset>15811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12.45pt" to="344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szCs w:val="28"/>
        </w:rPr>
        <w:t xml:space="preserve"> </w:t>
      </w:r>
      <w:r>
        <w:rPr>
          <w:szCs w:val="28"/>
        </w:rPr>
        <w:t xml:space="preserve">8 9 10 11 12 13 14 15 16 17 18 19 20 21 22 23 </w:t>
      </w:r>
      <w:r>
        <w:rPr>
          <w:szCs w:val="28"/>
          <w:lang w:val="en-US"/>
        </w:rPr>
        <w:t>T</w:t>
      </w:r>
      <w:r>
        <w:rPr>
          <w:szCs w:val="28"/>
        </w:rPr>
        <w:t xml:space="preserve"> ча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Рисунок 2.1 - График выхода на работу работников горячего цех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</w:rPr>
      </w:pPr>
      <w:r>
        <w:rPr>
          <w:iCs/>
        </w:rPr>
        <w:t>2.3 График реализации блю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сновой для составления графика реализации блюд является график загрузки зала и расчетного меню. Графики реализации блюд составляются отдельно для каждого вида реализации: через залы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оличество блюд, реализуемых за каждый час работы зала, определяем по формуле:</w:t>
      </w:r>
    </w:p>
    <w:p>
      <w:pPr>
        <w:pStyle w:val="Normal"/>
        <w:shd w:fill="FFFFFF" w:val="clear"/>
        <w:tabs>
          <w:tab w:val="clear" w:pos="708"/>
          <w:tab w:val="left" w:pos="2410" w:leader="none"/>
          <w:tab w:val="left" w:pos="2977" w:leader="none"/>
          <w:tab w:val="left" w:pos="3402" w:leader="none"/>
          <w:tab w:val="left" w:pos="7655" w:leader="none"/>
          <w:tab w:val="right" w:pos="9317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  <w:tab w:val="left" w:pos="2977" w:leader="none"/>
          <w:tab w:val="left" w:pos="3402" w:leader="none"/>
          <w:tab w:val="left" w:pos="7655" w:leader="none"/>
          <w:tab w:val="right" w:pos="9317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Q</w:t>
      </w:r>
      <w:r>
        <w:rPr>
          <w:bCs/>
        </w:rPr>
        <w:t>час=</w:t>
      </w:r>
      <w:r>
        <w:rPr>
          <w:bCs/>
          <w:lang w:val="en-US"/>
        </w:rPr>
        <w:t>Q</w:t>
      </w:r>
      <w:r>
        <w:rPr>
          <w:bCs/>
        </w:rPr>
        <w:t>обед*</w:t>
      </w:r>
      <w:r>
        <w:rPr>
          <w:bCs/>
          <w:lang w:val="en-US"/>
        </w:rPr>
        <w:t>j</w:t>
      </w:r>
      <w:r>
        <w:rPr>
          <w:bCs/>
        </w:rPr>
        <w:t>час,</w:t>
        <w:tab/>
        <w:tab/>
        <w:t xml:space="preserve"> (2.2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где - </w:t>
      </w:r>
      <w:r>
        <w:rPr>
          <w:lang w:val="en-US"/>
        </w:rPr>
        <w:t>Q</w:t>
      </w:r>
      <w:r>
        <w:rPr/>
        <w:t xml:space="preserve"> обед - количество блюд, реализуемых за обе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lang w:val="en-US"/>
        </w:rPr>
        <w:t>j</w:t>
      </w:r>
      <w:r>
        <w:rPr/>
        <w:t>ч</w:t>
      </w:r>
      <w:r>
        <w:rPr>
          <w:lang w:val="en-US"/>
        </w:rPr>
        <w:t>ac</w:t>
      </w:r>
      <w:r>
        <w:rPr/>
        <w:t xml:space="preserve"> - удельный вес реализации блюд за каждый час, определяем по формуле:</w:t>
      </w:r>
      <w:r>
        <w:rPr>
          <w:bCs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j</w:t>
      </w:r>
      <w:r>
        <w:rPr/>
        <w:t>час=</w:t>
      </w:r>
      <w:r>
        <w:rPr>
          <w:lang w:val="en-US"/>
        </w:rPr>
        <w:t>N</w:t>
      </w:r>
      <w:r>
        <w:rPr/>
        <w:t xml:space="preserve">час / </w:t>
      </w:r>
      <w:r>
        <w:rPr>
          <w:lang w:val="en-US"/>
        </w:rPr>
        <w:t>N</w:t>
      </w:r>
      <w:r>
        <w:rPr/>
        <w:t xml:space="preserve">обед , </w:t>
        <w:tab/>
        <w:t xml:space="preserve"> ( 2.3 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где –</w:t>
      </w:r>
      <w:r>
        <w:rPr>
          <w:lang w:val="en-US"/>
        </w:rPr>
        <w:t>N</w:t>
      </w:r>
      <w:r>
        <w:rPr>
          <w:vertAlign w:val="subscript"/>
        </w:rPr>
        <w:t>час</w:t>
      </w:r>
      <w:r>
        <w:rPr/>
        <w:t xml:space="preserve"> - количество посетителей за каждый час,че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обед</w:t>
      </w:r>
      <w:r>
        <w:rPr/>
        <w:t xml:space="preserve"> - количество посетителей за обед, че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анные расчеты сводятся в таблицу 2.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2.2 - График реализации супов, 2</w:t>
      </w:r>
      <w:r>
        <w:rPr>
          <w:vertAlign w:val="superscript"/>
        </w:rPr>
        <w:t>х</w:t>
      </w:r>
      <w:r>
        <w:rPr/>
        <w:t xml:space="preserve"> блюд и горячих напитков по часам работы зала в обеденный период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693"/>
        <w:gridCol w:w="1295"/>
        <w:gridCol w:w="709"/>
        <w:gridCol w:w="662"/>
        <w:gridCol w:w="662"/>
        <w:gridCol w:w="662"/>
        <w:gridCol w:w="662"/>
        <w:gridCol w:w="662"/>
      </w:tblGrid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ецептуры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Количество блюд реализемых за обед</w:t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547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работы зала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ельный вес реализуемых блюд</w:t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>
          <w:trHeight w:val="340" w:hRule="exac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реализуемых блюд</w:t>
            </w:r>
          </w:p>
        </w:tc>
      </w:tr>
      <w:tr>
        <w:trPr>
          <w:trHeight w:val="340" w:hRule="exac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Бульон с гренк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 аппетитн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ницел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хохбили ново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ясо тушеное с овощам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9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олма в листья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.1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ыплята таба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окола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 с мёд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</w:rPr>
      </w:pPr>
      <w:r>
        <w:rPr>
          <w:iCs/>
        </w:rPr>
        <w:t>2.4 Разработка технологического графика тепловой обработки кулинарной продук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хнологический график тепловой обработки кулинарной продукции разрабатывается на основе производственной программы горячего цеха с учетом нормативных сроков реализации готовых блю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зработка технологического графика тепловой обработки кулинарной продукции должна осуществляться на основе технологических схем приготовления блюд, которые подробно разрабатываются в курсовой работе по технологии производства продуктов общественного питания, технологический график составляется по форме таблицы 2.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2.3 - Технологический график тепловой обработки и приготовления супов и 2- блюд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851"/>
        <w:gridCol w:w="52"/>
        <w:gridCol w:w="850"/>
        <w:gridCol w:w="64"/>
        <w:gridCol w:w="2057"/>
        <w:gridCol w:w="55"/>
        <w:gridCol w:w="1459"/>
        <w:gridCol w:w="30"/>
        <w:gridCol w:w="1289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ок реали-зации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-чество блюд за ден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тепловых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ераций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Количество обрабаты-ваемого продукта, кг.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емя тепло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й обработ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, мин.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он из курицы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-2 ч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Варк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ясо курицы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 - 2 ч.</w:t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Запекание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рковь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-7 мин.</w:t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ук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-15 мин.</w:t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ренья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-7 мин.</w:t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ассеровк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рковь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ук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мидор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7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кроп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Припускание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ц п/ф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7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 аппетитна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Жарка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9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пуст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9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ассеровк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ук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ук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Запекание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/ф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ницель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Жарк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инин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5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хохбили новое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Жарк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вядин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ассеровк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ук репчат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Тушение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ф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ясо тушеное с овощ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Жарк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вядин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рков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ц сладки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клажаны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Тушение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аренное мясо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аренные овощи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лма в листь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Тушение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ф голубцов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ыплята таб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Жарка 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ыплёно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80" w:leader="none"/>
        </w:tabs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80" w:leader="none"/>
        </w:tabs>
        <w:spacing w:lineRule="auto" w:line="360"/>
        <w:ind w:firstLine="709"/>
        <w:jc w:val="both"/>
        <w:outlineLvl w:val="0"/>
        <w:rPr>
          <w:iCs/>
        </w:rPr>
      </w:pPr>
      <w:r>
        <w:rPr>
          <w:iCs/>
        </w:rPr>
        <w:t>2.5 Расчёт технологического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расчете и подборе технологического оборудования следует руководствоваться следующими основными положения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/>
      </w:pPr>
      <w:r>
        <w:rPr/>
        <w:t>расчет и подбор технологического оборудования производится строго в соответствии с технологическими схемами производства кулинарной продук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/>
      </w:pPr>
      <w:r>
        <w:rPr/>
        <w:t>технологическое оборудование должно быть оптимально загружен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производительность оборудования подбирают по паспортным данным, используя при том справочники оборудования, технические паспор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к установке принимают наиболее современное и экономически эффективное обору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>2.5.1 Расчёт и подбор вспомогательного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сновным тепловым оборудованием в горячем цехе являются пищеварочные котлы, плиты и сковороды электрические, шкаф жарочный и другое оборудование для приготовления первых, первых, вторых блюд и использованием полуфабрикатов высокой степени готовности, а также для доведения до готовности охлажденных первых и вторых блюд, поступающих из предприятий заготовоч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Расчет объема стационарных и наплитных котлов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варочной аппаратуры включает в себя определения объема и количества котлов для варки бульонов, супов, соусов, для приготовления вторых блюд, гарниров, сладких блюд, горячих напитков, а также продуктов для приготовления холодных блюд, кулинарных изделий для магазина-кулина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необходимой емкости пищеварочных котлов производится по следующим формулам:</w:t>
      </w:r>
    </w:p>
    <w:p>
      <w:pPr>
        <w:pStyle w:val="Normal"/>
        <w:shd w:fill="FFFFFF" w:val="clear"/>
        <w:tabs>
          <w:tab w:val="clear" w:pos="708"/>
          <w:tab w:val="left" w:pos="2860" w:leader="none"/>
          <w:tab w:val="center" w:pos="4111" w:leader="none"/>
        </w:tabs>
        <w:spacing w:lineRule="auto" w:line="360"/>
        <w:ind w:firstLine="709"/>
        <w:jc w:val="both"/>
        <w:rPr/>
      </w:pPr>
      <w:r>
        <w:rPr/>
        <w:t>-для варки бульонов:</w:t>
      </w:r>
    </w:p>
    <w:p>
      <w:pPr>
        <w:pStyle w:val="Normal"/>
        <w:shd w:fill="FFFFFF" w:val="clear"/>
        <w:tabs>
          <w:tab w:val="clear" w:pos="708"/>
          <w:tab w:val="left" w:pos="3440" w:leader="none"/>
          <w:tab w:val="center" w:pos="4664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440" w:leader="none"/>
          <w:tab w:val="center" w:pos="4664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              </w:t>
      </w:r>
      <w:r>
        <w:rPr>
          <w:bCs/>
          <w:lang w:val="en-US"/>
        </w:rPr>
        <w:t>Q</w:t>
      </w:r>
      <w:r>
        <w:rPr>
          <w:bCs/>
        </w:rPr>
        <w:t>(1+</w:t>
      </w:r>
      <w:r>
        <w:rPr>
          <w:bCs/>
          <w:lang w:val="en-US"/>
        </w:rPr>
        <w:t>W</w:t>
      </w:r>
      <w:r>
        <w:rPr>
          <w:bCs/>
        </w:rPr>
        <w:t>)</w:t>
      </w:r>
    </w:p>
    <w:p>
      <w:pPr>
        <w:pStyle w:val="Normal"/>
        <w:shd w:fill="FFFFFF" w:val="clear"/>
        <w:tabs>
          <w:tab w:val="clear" w:pos="708"/>
          <w:tab w:val="left" w:pos="2410" w:leader="none"/>
          <w:tab w:val="left" w:pos="2835" w:leader="none"/>
          <w:tab w:val="left" w:pos="2977" w:leader="none"/>
          <w:tab w:val="left" w:pos="4820" w:leader="none"/>
          <w:tab w:val="left" w:pos="5812" w:leader="none"/>
          <w:tab w:val="right" w:pos="9317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7112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127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lang w:val="en-US"/>
        </w:rPr>
        <w:t>V</w:t>
      </w:r>
      <w:r>
        <w:rPr>
          <w:bCs/>
          <w:vertAlign w:val="subscript"/>
          <w:lang w:val="en-US"/>
        </w:rPr>
        <w:t>K</w:t>
      </w:r>
      <w:r>
        <w:rPr>
          <w:bCs/>
        </w:rPr>
        <w:t xml:space="preserve"> = ,                         ( 2 . 4 )</w:t>
      </w:r>
    </w:p>
    <w:p>
      <w:pPr>
        <w:pStyle w:val="Normal"/>
        <w:shd w:fill="FFFFFF" w:val="clear"/>
        <w:tabs>
          <w:tab w:val="clear" w:pos="708"/>
          <w:tab w:val="left" w:pos="3440" w:leader="none"/>
          <w:tab w:val="left" w:pos="8258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                 </w:t>
      </w:r>
      <w:r>
        <w:rPr>
          <w:bCs/>
        </w:rPr>
        <w:t>К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center" w:pos="411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  <w:tab w:val="center" w:pos="411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для варки набухающих продуктов: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center" w:pos="3686" w:leader="none"/>
          <w:tab w:val="left" w:pos="4111" w:leader="none"/>
          <w:tab w:val="left" w:pos="8364" w:leader="none"/>
          <w:tab w:val="right" w:pos="9317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  <w:tab w:val="center" w:pos="3686" w:leader="none"/>
          <w:tab w:val="left" w:pos="4111" w:leader="none"/>
          <w:tab w:val="left" w:pos="8364" w:leader="none"/>
          <w:tab w:val="right" w:pos="9317" w:leader="none"/>
        </w:tabs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  <w:lang w:val="en-US"/>
        </w:rPr>
        <w:t>V</w:t>
      </w:r>
      <w:r>
        <w:rPr>
          <w:bCs/>
          <w:szCs w:val="28"/>
          <w:vertAlign w:val="subscript"/>
          <w:lang w:val="en-US"/>
        </w:rPr>
        <w:t>K</w:t>
      </w:r>
      <w:r>
        <w:rPr>
          <w:bCs/>
          <w:szCs w:val="28"/>
        </w:rPr>
        <w:t xml:space="preserve">=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прод+ 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воды</w:t>
      </w:r>
      <w:r>
        <w:rPr>
          <w:bCs/>
          <w:szCs w:val="28"/>
          <w:vertAlign w:val="subscript"/>
        </w:rPr>
        <w:t xml:space="preserve"> </w:t>
      </w:r>
      <w:r>
        <w:rPr>
          <w:bCs/>
          <w:szCs w:val="28"/>
        </w:rPr>
        <w:t>/ К</w:t>
      </w:r>
      <w:r>
        <w:rPr>
          <w:szCs w:val="28"/>
        </w:rPr>
        <w:t xml:space="preserve"> , </w:t>
      </w:r>
      <w:r>
        <w:rPr>
          <w:bCs/>
          <w:szCs w:val="28"/>
        </w:rPr>
        <w:t>( 2. 5 )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для варки ненабухающих продукт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644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1 , 1 5 *</w:t>
      </w:r>
      <w:r>
        <w:rPr>
          <w:bCs/>
          <w:lang w:val="en-US"/>
        </w:rPr>
        <w:t>V</w:t>
      </w:r>
      <w:r>
        <w:rPr>
          <w:bCs/>
          <w:vertAlign w:val="subscript"/>
        </w:rPr>
        <w:t>прод</w:t>
      </w:r>
    </w:p>
    <w:p>
      <w:pPr>
        <w:pStyle w:val="Normal"/>
        <w:shd w:fill="FFFFFF" w:val="clear"/>
        <w:tabs>
          <w:tab w:val="clear" w:pos="708"/>
          <w:tab w:val="left" w:pos="5382" w:leader="hyphen"/>
          <w:tab w:val="left" w:pos="7153" w:leader="none"/>
          <w:tab w:val="left" w:pos="8647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V</w:t>
      </w:r>
      <w:r>
        <w:rPr>
          <w:bCs/>
          <w:vertAlign w:val="subscript"/>
          <w:lang w:val="en-US"/>
        </w:rPr>
        <w:t>K</w:t>
      </w:r>
      <w:r>
        <w:rPr>
          <w:bCs/>
        </w:rPr>
        <w:t xml:space="preserve"> = </w:t>
        <w:tab/>
        <w:t>(2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для варки супов, соусов, напит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                  </w:t>
      </w:r>
      <w:r>
        <w:rPr>
          <w:bCs/>
          <w:lang w:val="en-US"/>
        </w:rPr>
        <w:t>n</w:t>
      </w:r>
      <w:r>
        <w:rPr>
          <w:bCs/>
        </w:rPr>
        <w:t>*</w:t>
      </w:r>
      <w:r>
        <w:rPr>
          <w:bCs/>
          <w:lang w:val="en-US"/>
        </w:rPr>
        <w:t>V</w:t>
      </w:r>
      <w:r>
        <w:rPr>
          <w:bCs/>
          <w:vertAlign w:val="subscript"/>
        </w:rPr>
        <w:t>1</w:t>
      </w:r>
    </w:p>
    <w:p>
      <w:pPr>
        <w:pStyle w:val="Normal"/>
        <w:shd w:fill="FFFFFF" w:val="clear"/>
        <w:tabs>
          <w:tab w:val="clear" w:pos="708"/>
          <w:tab w:val="left" w:pos="5227" w:leader="hyphen"/>
          <w:tab w:val="left" w:pos="8647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V</w:t>
      </w:r>
      <w:r>
        <w:rPr>
          <w:bCs/>
          <w:vertAlign w:val="subscript"/>
          <w:lang w:val="en-US"/>
        </w:rPr>
        <w:t>K</w:t>
      </w:r>
      <w:r>
        <w:rPr>
          <w:bCs/>
        </w:rPr>
        <w:t xml:space="preserve"> =</w:t>
        <w:tab/>
        <w:t xml:space="preserve"> (2.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К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для тушения, припускания и других видов тепловой обработ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              </w:t>
      </w:r>
      <w:r>
        <w:rPr>
          <w:bCs/>
          <w:lang w:val="en-US"/>
        </w:rPr>
        <w:t>V</w:t>
      </w:r>
      <w:r>
        <w:rPr>
          <w:bCs/>
        </w:rPr>
        <w:t>прод</w:t>
      </w:r>
    </w:p>
    <w:p>
      <w:pPr>
        <w:pStyle w:val="Normal"/>
        <w:shd w:fill="FFFFFF" w:val="clear"/>
        <w:tabs>
          <w:tab w:val="clear" w:pos="708"/>
          <w:tab w:val="left" w:pos="5126" w:leader="hyphen"/>
          <w:tab w:val="left" w:pos="8647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V</w:t>
      </w:r>
      <w:r>
        <w:rPr>
          <w:bCs/>
          <w:vertAlign w:val="subscript"/>
          <w:lang w:val="en-US"/>
        </w:rPr>
        <w:t>K</w:t>
      </w:r>
      <w:r>
        <w:rPr>
          <w:bCs/>
        </w:rPr>
        <w:t xml:space="preserve"> =</w:t>
        <w:tab/>
        <w:t xml:space="preserve"> , </w:t>
      </w:r>
      <w:r>
        <w:rPr>
          <w:bCs/>
          <w:szCs w:val="28"/>
        </w:rPr>
        <w:t>( 2. 8)</w:t>
      </w:r>
    </w:p>
    <w:p>
      <w:pPr>
        <w:pStyle w:val="Normal"/>
        <w:shd w:fill="FFFFFF" w:val="clear"/>
        <w:tabs>
          <w:tab w:val="clear" w:pos="708"/>
          <w:tab w:val="left" w:pos="4468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                     </w:t>
      </w:r>
      <w:r>
        <w:rPr>
          <w:bCs/>
        </w:rPr>
        <w:t>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>к- расетный объем котлов ,дм</w:t>
      </w:r>
      <w:r>
        <w:rPr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/>
        <w:t>- норма воды на 1 кг основного продукта [ 3]</w:t>
      </w:r>
    </w:p>
    <w:p>
      <w:pPr>
        <w:pStyle w:val="Normal"/>
        <w:shd w:fill="FFFFFF" w:val="clear"/>
        <w:tabs>
          <w:tab w:val="clear" w:pos="708"/>
          <w:tab w:val="left" w:pos="2410" w:leader="none"/>
          <w:tab w:val="left" w:pos="7655" w:leader="none"/>
        </w:tabs>
        <w:spacing w:lineRule="auto" w:line="360"/>
        <w:ind w:firstLine="709"/>
        <w:jc w:val="both"/>
        <w:rPr>
          <w:vertAlign w:val="superscript"/>
        </w:rPr>
      </w:pPr>
      <w:r>
        <w:rPr>
          <w:lang w:val="en-US"/>
        </w:rPr>
        <w:t>V</w:t>
      </w:r>
      <w:r>
        <w:rPr/>
        <w:t xml:space="preserve">воды- объем воды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1- норма супа (соуса и т. Д..) на 1 порцию [3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15- коэффициент, учитывающий покрытие продуктов водо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>- коэффициент заполнения котлов, для процесса варки-0,85-0,9 для тушения и припускания 0,4-0,7[ 4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прод- объем, занимаемый продуктами, дм</w:t>
      </w:r>
      <w:r>
        <w:rPr>
          <w:vertAlign w:val="superscript"/>
        </w:rPr>
        <w:t>3,</w:t>
      </w:r>
      <w:r>
        <w:rPr/>
        <w:t xml:space="preserve"> , рассчитывается по формуле</w:t>
      </w:r>
    </w:p>
    <w:p>
      <w:pPr>
        <w:pStyle w:val="Normal"/>
        <w:shd w:fill="FFFFFF" w:val="clear"/>
        <w:tabs>
          <w:tab w:val="clear" w:pos="708"/>
          <w:tab w:val="center" w:pos="4820" w:leader="none"/>
          <w:tab w:val="left" w:pos="9072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20" w:leader="none"/>
          <w:tab w:val="left" w:pos="9072" w:leader="none"/>
        </w:tabs>
        <w:spacing w:lineRule="auto" w:line="360"/>
        <w:ind w:firstLine="709"/>
        <w:jc w:val="both"/>
        <w:rPr/>
      </w:pPr>
      <w:r>
        <w:rPr>
          <w:bCs/>
          <w:szCs w:val="28"/>
          <w:lang w:val="en-US"/>
        </w:rPr>
        <w:t>V</w:t>
      </w:r>
      <w:r>
        <w:rPr>
          <w:bCs/>
          <w:szCs w:val="28"/>
        </w:rPr>
        <w:t xml:space="preserve">прод= </w:t>
      </w:r>
      <w:r>
        <w:rPr>
          <w:bCs/>
          <w:szCs w:val="28"/>
          <w:lang w:val="en-US"/>
        </w:rPr>
        <w:t>Q</w:t>
      </w:r>
      <w:r>
        <w:rPr>
          <w:bCs/>
          <w:szCs w:val="28"/>
        </w:rPr>
        <w:t xml:space="preserve"> /</w:t>
      </w:r>
      <w:r>
        <w:rPr>
          <w:bCs/>
          <w:szCs w:val="28"/>
          <w:lang w:val="en-US"/>
        </w:rPr>
        <w:t>W</w:t>
      </w:r>
      <w:r>
        <w:rPr/>
        <w:t xml:space="preserve"> </w:t>
      </w:r>
      <w:r>
        <w:rPr>
          <w:bCs/>
        </w:rPr>
        <w:t>( 2.9 )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1276" w:leader="none"/>
          <w:tab w:val="center" w:pos="4678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1276" w:leader="none"/>
          <w:tab w:val="center" w:pos="4678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>- объемная масса продукта, кг/дм</w:t>
      </w:r>
      <w:r>
        <w:rPr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center" w:pos="4678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>- количество продуктов подлежащее одновременной варке (кг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пределяется по формуле</w:t>
      </w:r>
    </w:p>
    <w:p>
      <w:pPr>
        <w:pStyle w:val="Normal"/>
        <w:tabs>
          <w:tab w:val="clear" w:pos="708"/>
          <w:tab w:val="left" w:pos="1740" w:leader="none"/>
          <w:tab w:val="center" w:pos="3828" w:leader="none"/>
          <w:tab w:val="left" w:pos="7655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40" w:leader="none"/>
          <w:tab w:val="center" w:pos="3828" w:leader="none"/>
          <w:tab w:val="left" w:pos="7655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Q</w:t>
      </w:r>
      <w:r>
        <w:rPr>
          <w:bCs/>
        </w:rPr>
        <w:t>=</w:t>
      </w:r>
      <w:r>
        <w:rPr>
          <w:bCs/>
          <w:lang w:val="en-US"/>
        </w:rPr>
        <w:t>n</w:t>
      </w:r>
      <w:r>
        <w:rPr>
          <w:bCs/>
        </w:rPr>
        <w:t>*</w:t>
      </w:r>
      <w:r>
        <w:rPr>
          <w:bCs/>
          <w:lang w:val="en-US"/>
        </w:rPr>
        <w:t>g</w:t>
      </w:r>
      <w:r>
        <w:rPr/>
        <w:t xml:space="preserve"> </w:t>
        <w:tab/>
      </w:r>
      <w:r>
        <w:rPr>
          <w:bCs/>
        </w:rPr>
        <w:t>( 2.10 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количество порций (таблица 2.4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g</w:t>
      </w:r>
      <w:r>
        <w:rPr/>
        <w:t xml:space="preserve"> – норма закладки сырья на одну порцию, кг [3]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ы оформляют в форме таблицы 2.4</w:t>
      </w:r>
      <w:r>
        <w:br w:type="page"/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>Таблица 2.4 -</w:t>
        <w:tab/>
        <w:t>Расчет объема стационарных и наплитных котлов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916"/>
        <w:gridCol w:w="1035"/>
        <w:gridCol w:w="1137"/>
        <w:gridCol w:w="922"/>
        <w:gridCol w:w="908"/>
        <w:gridCol w:w="1043"/>
        <w:gridCol w:w="885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блюд и тепловых операций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-чество про-дукта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Q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ём-ная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сса проукта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w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/дм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Воды н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кг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дукта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W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ство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па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ус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ı*n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м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пол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ния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котла, 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тный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тла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ĸ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м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ятый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ём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тла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мі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льон из кур гренк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Варка буль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припускание п/ф пере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*2р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хохби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тушение п/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*2р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ясо тушеное с овощ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тушение мяс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*2р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тушение овощ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*2р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лма в листья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тушение голубц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3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*2р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Холодный це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сорти мясно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говяд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язы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лат пикантн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варка мяс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лат литовск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варка говядин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лат столичн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варка картоф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варка кур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6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*2р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окола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 с мёд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оличество порций за расчетный период определяют в соответствии с графиком реализации блюд, учитывая сроки реализации. Супы готовят, как правило, на 2-3ч. реализации, соусы красный и томатный- на 6 ч., сметанный и молочный - на 2, сладкие холодные блюда- преимущественно на целый день (вследствие небольших сроков реализации), объем котла рассчитывают на часы максимальной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>Расчет и подбор кипятильни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количества расхода кипятка производят на основании данных графика реализации блюд и горячих напитков и нормы горячей воды на одну порцию [3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ы могут быть представлены в виде таблицы 2.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2.5 - Расчёт кипятка в час « пик»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738"/>
        <w:gridCol w:w="1804"/>
        <w:gridCol w:w="1972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блюд в час «пик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 воды на одну порцию, г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обходимое количество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ы, л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окола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й с мёдо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35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На основании расчётов, принимаем кипятильник КНЭ - 10 производительностью 10 ли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>Расчет и подбор стационарных сковород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сновой для расчета сковород является количество изделий, реализуемых при максимальной загрузке зала в предприят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стационарных сковород производится с учетом их многократной оборачиваемости, исходя из необходимости площади пода, на основе которой подбирается тип сковор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лощадь пода определяется в зависимости от вида обжариваемого продукта по формулам: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center" w:pos="3758" w:leader="none"/>
        </w:tabs>
        <w:spacing w:lineRule="auto" w:line="360"/>
        <w:ind w:firstLine="709"/>
        <w:jc w:val="both"/>
        <w:rPr/>
      </w:pPr>
      <w:r>
        <w:rPr/>
        <w:t>Для обжаривания массой: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center" w:pos="375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                     </w:t>
      </w:r>
      <w:r>
        <w:rPr>
          <w:bCs/>
        </w:rPr>
        <w:t>Q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center" w:pos="2694" w:leader="none"/>
          <w:tab w:val="left" w:pos="6372" w:leader="none"/>
          <w:tab w:val="left" w:pos="7660" w:leader="none"/>
          <w:tab w:val="right" w:pos="9317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72085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55pt" to="143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Fn =,</w:t>
        <w:tab/>
        <w:tab/>
        <w:t xml:space="preserve">               ( 2.11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  <w:lang w:val="en-US"/>
        </w:rPr>
        <w:t>w</w:t>
      </w:r>
      <w:r>
        <w:rPr>
          <w:bCs/>
        </w:rPr>
        <w:t>*</w:t>
      </w:r>
      <w:r>
        <w:rPr>
          <w:bCs/>
          <w:lang w:val="en-US"/>
        </w:rPr>
        <w:t>h</w:t>
      </w:r>
      <w:r>
        <w:rPr>
          <w:bCs/>
        </w:rPr>
        <w:t>*φ*</w:t>
      </w:r>
      <w:r>
        <w:rPr>
          <w:bCs/>
          <w:lang w:val="en-US"/>
        </w:rPr>
        <w:t>η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797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797" w:leader="none"/>
        </w:tabs>
        <w:spacing w:lineRule="auto" w:line="360"/>
        <w:ind w:firstLine="709"/>
        <w:jc w:val="both"/>
        <w:rPr/>
      </w:pPr>
      <w:r>
        <w:rPr/>
        <w:t>Для обжаривания штучно или порци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119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19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F</w:t>
      </w:r>
      <w:r>
        <w:rPr>
          <w:bCs/>
          <w:vertAlign w:val="subscript"/>
          <w:lang w:val="en-US"/>
        </w:rPr>
        <w:t>n</w:t>
      </w:r>
      <w:r>
        <w:rPr>
          <w:bCs/>
        </w:rPr>
        <w:t xml:space="preserve"> =</w:t>
      </w:r>
      <w:r>
        <w:rPr>
          <w:bCs/>
          <w:lang w:val="en-US"/>
        </w:rPr>
        <w:t>Q</w:t>
      </w:r>
      <w:r>
        <w:rPr>
          <w:bCs/>
        </w:rPr>
        <w:t>*</w:t>
      </w:r>
      <w:r>
        <w:rPr>
          <w:bCs/>
          <w:lang w:val="en-US"/>
        </w:rPr>
        <w:t>f</w:t>
      </w:r>
      <w:r>
        <w:rPr>
          <w:bCs/>
        </w:rPr>
        <w:t>*</w:t>
      </w:r>
      <w:r>
        <w:rPr>
          <w:bCs/>
          <w:lang w:val="en-US"/>
        </w:rPr>
        <w:t>n</w:t>
      </w:r>
      <w:r>
        <w:rPr>
          <w:bCs/>
        </w:rPr>
        <w:t>/φ*η</w:t>
      </w:r>
      <w:r>
        <w:rPr/>
        <w:t xml:space="preserve"> , </w:t>
      </w:r>
      <w:r>
        <w:rPr>
          <w:bCs/>
        </w:rPr>
        <w:t>(2.1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>- необходимая площадь пода для обжаривания, 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 xml:space="preserve"> - количество продукта или порций, подлежащих обжариванию 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ный период, кг или шт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h</w:t>
      </w:r>
      <w:r>
        <w:rPr/>
        <w:t xml:space="preserve"> - допустимая толщина слоя, дм; [5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φ - коэффициент полезного использования площади пода, учитывающий расстояние между продуктами, принимается в пределах 0,65-0,8. При жарке картофеля принимаем 1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 xml:space="preserve"> - удельная норма одной штуки изделия, дм </w:t>
      </w:r>
      <w:r>
        <w:rPr>
          <w:vertAlign w:val="superscript"/>
        </w:rPr>
        <w:t>2</w:t>
      </w:r>
      <w:r>
        <w:rPr/>
        <w:t>;[5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- количество штук изделий на порцию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η - оборачиваемость пода, определяем по формуле: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395" w:leader="none"/>
          <w:tab w:val="left" w:pos="4460" w:leader="none"/>
          <w:tab w:val="left" w:pos="4962" w:leader="none"/>
          <w:tab w:val="center" w:pos="529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4395" w:leader="none"/>
          <w:tab w:val="left" w:pos="4460" w:leader="none"/>
          <w:tab w:val="left" w:pos="4962" w:leader="none"/>
          <w:tab w:val="center" w:pos="5290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                 </w:t>
      </w:r>
      <w:r>
        <w:rPr>
          <w:bCs/>
        </w:rPr>
        <w:t>То</w:t>
      </w:r>
    </w:p>
    <w:p>
      <w:pPr>
        <w:pStyle w:val="Normal"/>
        <w:shd w:fill="FFFFFF" w:val="clear"/>
        <w:tabs>
          <w:tab w:val="clear" w:pos="708"/>
          <w:tab w:val="left" w:pos="5290" w:leader="none"/>
          <w:tab w:val="left" w:pos="822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60325</wp:posOffset>
                </wp:positionV>
                <wp:extent cx="393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75pt" to="111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η =                       , ( 2. 13 )</w:t>
      </w:r>
    </w:p>
    <w:p>
      <w:pPr>
        <w:pStyle w:val="Normal"/>
        <w:shd w:fill="FFFFFF" w:val="clear"/>
        <w:tabs>
          <w:tab w:val="clear" w:pos="708"/>
          <w:tab w:val="left" w:pos="4846" w:leader="hyphen"/>
          <w:tab w:val="left" w:pos="864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  <w:lang w:val="en-US"/>
        </w:rPr>
        <w:t>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где То - продолжительность расчетного периода (1час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/>
        <w:t xml:space="preserve"> - Продолжительность цикла тепловой обработки, мин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анные расчетов представляют в форме таблице 2.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2.7 Расчет площади пода стационарных сковород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21"/>
        <w:gridCol w:w="631"/>
        <w:gridCol w:w="631"/>
        <w:gridCol w:w="631"/>
        <w:gridCol w:w="631"/>
        <w:gridCol w:w="631"/>
        <w:gridCol w:w="631"/>
        <w:gridCol w:w="631"/>
        <w:gridCol w:w="484"/>
        <w:gridCol w:w="778"/>
      </w:tblGrid>
      <w:tr>
        <w:trPr>
          <w:trHeight w:val="3310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обжариваемого продукта или порц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бъёмная масса продукта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w, кг/дм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пустимая толщина слоя, h, д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штук изделий на одну порцию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дельная норм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щади на 1 штуку, дм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полезного использования толщины по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ремя обжаривания одной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рции, мин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ачиваемость п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ётная площадь пода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мІ</w:t>
            </w:r>
          </w:p>
        </w:tc>
      </w:tr>
      <w:tr>
        <w:trPr>
          <w:trHeight w:val="355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пассеровка овощ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 аппетитна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жарка рыб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9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жарка капуст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9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пассеровка лу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ницел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жарка свини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жарка картофел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5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ахохбили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пассеровка лу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3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жарка говядин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ясо тушеное с овоща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жарка говядин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8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жарка овоще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ыплята табак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жарка цыпля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рц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2,7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 xml:space="preserve">Принимаем 3 сковороды СЭСМ - 0,2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>Расчет площади жарочной поверхности пли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литы являются основным видом оборудования горячего цехов предприятий общественного питания. На поверхности плиты производятся почти все виды тепловой об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потребности в плитах производится в зависимости от жарочной поверхности, ее рассчитывают отдельно для каждого вида продукции, которую вследствие небольшого срока реализации необходимо приготовить непосредственно, к часу максимальной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расчете плиты в час максимальной нагрузки не учитывают бульоны, основные соусы, тушению капусту, гречневую кашу, сладкие блюда, так как их готовят за несколько часов до отпу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еобходимая общая площадь жарочной поверхности плиты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6946" w:leader="none"/>
          <w:tab w:val="left" w:pos="7371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Fo</w:t>
      </w:r>
      <w:r>
        <w:rPr>
          <w:bCs/>
        </w:rPr>
        <w:t xml:space="preserve">6щ = 1,3 * </w:t>
      </w:r>
      <w:r>
        <w:rPr>
          <w:bCs/>
          <w:lang w:val="en-US"/>
        </w:rPr>
        <w:t>F</w:t>
      </w:r>
      <w:r>
        <w:rPr>
          <w:bCs/>
        </w:rPr>
        <w:t>расч ,</w:t>
      </w:r>
      <w:r>
        <w:rPr/>
        <w:tab/>
        <w:tab/>
      </w:r>
      <w:r>
        <w:rPr>
          <w:bCs/>
        </w:rPr>
        <w:t>(2.1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где 1,3- коэффициент, учитывающий не плотность прилегания посуды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 xml:space="preserve"> расч - расчетная площадь плиты, занятая наплитной посудой, м ;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8971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F</w:t>
      </w:r>
      <w:r>
        <w:rPr>
          <w:bCs/>
        </w:rPr>
        <w:t xml:space="preserve">расч = </w:t>
      </w:r>
      <w:r>
        <w:rPr>
          <w:bCs/>
          <w:lang w:val="en-US"/>
        </w:rPr>
        <w:t>n</w:t>
      </w:r>
      <w:r>
        <w:rPr>
          <w:bCs/>
        </w:rPr>
        <w:t>*</w:t>
      </w:r>
      <w:r>
        <w:rPr>
          <w:bCs/>
          <w:lang w:val="en-US"/>
        </w:rPr>
        <w:t>f</w:t>
      </w:r>
      <w:r>
        <w:rPr>
          <w:bCs/>
        </w:rPr>
        <w:t>*</w:t>
      </w:r>
      <w:r>
        <w:rPr>
          <w:bCs/>
          <w:lang w:val="en-US"/>
        </w:rPr>
        <w:t>t</w:t>
      </w:r>
      <w:r>
        <w:rPr>
          <w:bCs/>
        </w:rPr>
        <w:t xml:space="preserve"> / 60 , ( 2.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количество посуды, необходимое для приготовления данного блюда за расчетный ча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 - площадь, занимаемая единицей посуды на жарочной поверхности плиты, м</w:t>
      </w:r>
      <w:r>
        <w:rPr>
          <w:vertAlign w:val="superscript"/>
        </w:rPr>
        <w:t>2</w:t>
      </w:r>
      <w:r>
        <w:rPr/>
        <w:t>;[5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 xml:space="preserve"> - Продолжительность тепловой обработки данного продукта, мин. Расчеты представляют в форме таблице 2.8.</w:t>
      </w:r>
      <w:r>
        <w:br w:type="page"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/>
        <w:t>Таблица 2.8 - Расчёт площади жарочной поверхности плиты на час максимальной загрузк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920"/>
        <w:gridCol w:w="994"/>
        <w:gridCol w:w="554"/>
        <w:gridCol w:w="628"/>
        <w:gridCol w:w="627"/>
        <w:gridCol w:w="774"/>
        <w:gridCol w:w="774"/>
        <w:gridCol w:w="921"/>
        <w:gridCol w:w="1034"/>
      </w:tblGrid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ство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юд в час «пик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д наплит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й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уды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Ём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сть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бариты, мм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ини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ы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уд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ство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уды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должи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льност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пловой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ботки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ёт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арочной поверхности плиты, мІ</w:t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а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т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о-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 аппетитна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жарка рыб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воро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нице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жарка свин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воро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ахохбил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пассеровка лу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воро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жарка говядин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воро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ясо тушеное с овощ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жарка говядин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воро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жарка овощ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воро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ыплята таба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жарка цыпля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воро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Расчет и подбор фритюрниц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количества единиц фритюрниц производится по вместимости чаш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еобходимый объем чаши фритюрницы для жарки изделий во фритюре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5713" w:leader="hyphen"/>
          <w:tab w:val="left" w:pos="7655" w:leader="none"/>
          <w:tab w:val="left" w:pos="8222" w:leader="none"/>
          <w:tab w:val="left" w:pos="8364" w:leader="none"/>
          <w:tab w:val="left" w:pos="8831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5713" w:leader="hyphen"/>
          <w:tab w:val="left" w:pos="7655" w:leader="none"/>
          <w:tab w:val="left" w:pos="8222" w:leader="none"/>
          <w:tab w:val="left" w:pos="8364" w:leader="none"/>
          <w:tab w:val="left" w:pos="8831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V</w:t>
      </w:r>
      <w:r>
        <w:rPr>
          <w:bCs/>
        </w:rPr>
        <w:t xml:space="preserve"> =</w:t>
      </w:r>
      <w:r>
        <w:rPr>
          <w:bCs/>
          <w:lang w:val="en-US"/>
        </w:rPr>
        <w:t>V</w:t>
      </w:r>
      <w:r>
        <w:rPr>
          <w:bCs/>
        </w:rPr>
        <w:t>прод+</w:t>
      </w:r>
      <w:r>
        <w:rPr>
          <w:bCs/>
          <w:lang w:val="en-US"/>
        </w:rPr>
        <w:t>V</w:t>
      </w:r>
      <w:r>
        <w:rPr>
          <w:bCs/>
        </w:rPr>
        <w:t xml:space="preserve"> ж / </w:t>
      </w:r>
      <w:r>
        <w:rPr>
          <w:bCs/>
          <w:lang w:val="en-US"/>
        </w:rPr>
        <w:t>K</w:t>
      </w:r>
      <w:r>
        <w:rPr>
          <w:bCs/>
        </w:rPr>
        <w:t xml:space="preserve"> , ( 2.1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 вместимость чаши, дм 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npoa</w:t>
      </w:r>
      <w:r>
        <w:rPr/>
        <w:t xml:space="preserve"> - объем обжариваемого продукта, дм 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 - коэффициент заполнения чаши (К=0,65 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ж</w:t>
      </w:r>
      <w:r>
        <w:rPr/>
        <w:t xml:space="preserve"> - объем жира, дм </w:t>
      </w:r>
      <w:r>
        <w:rPr>
          <w:vertAlign w:val="superscript"/>
        </w:rPr>
        <w:t>3</w:t>
      </w:r>
      <w:r>
        <w:rPr/>
        <w:t>,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5296" w:leader="hyphen"/>
          <w:tab w:val="left" w:pos="8364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V</w:t>
      </w:r>
      <w:r>
        <w:rPr>
          <w:bCs/>
          <w:vertAlign w:val="subscript"/>
        </w:rPr>
        <w:t>ж</w:t>
      </w:r>
      <w:r>
        <w:rPr>
          <w:bCs/>
        </w:rPr>
        <w:t>=</w:t>
      </w:r>
      <w:r>
        <w:rPr>
          <w:bCs/>
          <w:lang w:val="en-US"/>
        </w:rPr>
        <w:t>Q</w:t>
      </w:r>
      <w:r>
        <w:rPr>
          <w:bCs/>
        </w:rPr>
        <w:t>*</w:t>
      </w:r>
      <w:r>
        <w:rPr>
          <w:bCs/>
          <w:lang w:val="en-US"/>
        </w:rPr>
        <w:t>n</w:t>
      </w:r>
      <w:r>
        <w:rPr>
          <w:bCs/>
        </w:rPr>
        <w:t xml:space="preserve"> / </w:t>
      </w:r>
      <w:r>
        <w:rPr>
          <w:bCs/>
          <w:lang w:val="en-US"/>
        </w:rPr>
        <w:t>w</w:t>
      </w:r>
      <w:r>
        <w:rPr>
          <w:bCs/>
        </w:rPr>
        <w:t xml:space="preserve"> , (2.1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- количество обжариваемого продукта, кг, шт;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 xml:space="preserve">ж </w:t>
      </w:r>
      <w:r>
        <w:rPr/>
        <w:t>- норма жира на единицу (кг, шт.) обжариваемого продукта, д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/>
        <w:t xml:space="preserve"> - объемная масса жира, к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к как в данном меню продукты не подвергаются жарке во фритюре, то принимаем без расчёта фритюрницу типа ФНЭ-5.</w:t>
      </w:r>
    </w:p>
    <w:p>
      <w:pPr>
        <w:pStyle w:val="Heading2"/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  <w:t>Расчет и подбор жарочных и тепловых шкаф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ля тепловой обработки полуфабрикатов высокой степени готовности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улинарных изделий и охлажденных блюд, поступающих из заготовочных цехов и предприятий общественного питания, можно осуществлять в жарочных шкаф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Жарочные шкафы рассчитываются в соответствии с количеством кулинарных, мучных изделий, выпускаемых за смен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количества жарочных шкафов рекомендуется выполнять в следующей последовательнос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6" w:leader="none"/>
        </w:tabs>
        <w:spacing w:lineRule="auto" w:line="360"/>
        <w:ind w:left="0" w:firstLine="709"/>
        <w:jc w:val="both"/>
        <w:rPr/>
      </w:pPr>
      <w:r>
        <w:rPr/>
        <w:t>определение производительности шкаф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6" w:leader="none"/>
        </w:tabs>
        <w:spacing w:lineRule="auto" w:line="360"/>
        <w:ind w:left="0" w:firstLine="709"/>
        <w:jc w:val="both"/>
        <w:rPr/>
      </w:pPr>
      <w:r>
        <w:rPr/>
        <w:t>определение времени работы шкаф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66" w:leader="none"/>
        </w:tabs>
        <w:spacing w:lineRule="auto" w:line="360"/>
        <w:ind w:left="0" w:firstLine="709"/>
        <w:jc w:val="both"/>
        <w:rPr/>
      </w:pPr>
      <w:r>
        <w:rPr/>
        <w:t>расчет количества жарочных шкаф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асовая производительность жарочного шкафа определяется по формуле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324" w:leader="hyphen"/>
          <w:tab w:val="left" w:pos="7797" w:leader="none"/>
        </w:tabs>
        <w:spacing w:lineRule="auto" w:line="360"/>
        <w:ind w:firstLine="709"/>
        <w:rPr>
          <w:bCs/>
        </w:rPr>
      </w:pPr>
      <w:r>
        <w:rPr>
          <w:bCs/>
          <w:color w:val="000000"/>
          <w:spacing w:val="20"/>
        </w:rPr>
        <w:t xml:space="preserve">            </w:t>
      </w:r>
      <w:r>
        <w:rPr>
          <w:bCs/>
          <w:color w:val="000000"/>
          <w:spacing w:val="20"/>
          <w:lang w:val="en-US"/>
        </w:rPr>
        <w:t>n</w:t>
      </w:r>
      <w:r>
        <w:rPr>
          <w:bCs/>
          <w:color w:val="000000"/>
          <w:spacing w:val="20"/>
        </w:rPr>
        <w:t>*</w:t>
      </w:r>
      <w:r>
        <w:rPr>
          <w:bCs/>
          <w:color w:val="000000"/>
          <w:spacing w:val="20"/>
          <w:lang w:val="en-US"/>
        </w:rPr>
        <w:t>g</w:t>
      </w:r>
      <w:r>
        <w:rPr>
          <w:bCs/>
          <w:color w:val="000000"/>
          <w:spacing w:val="20"/>
        </w:rPr>
        <w:t>*</w:t>
      </w:r>
      <w:r>
        <w:rPr>
          <w:bCs/>
          <w:color w:val="000000"/>
          <w:spacing w:val="20"/>
          <w:lang w:val="en-US"/>
        </w:rPr>
        <w:t>n</w:t>
      </w:r>
      <w:r>
        <w:rPr>
          <w:bCs/>
          <w:color w:val="000000"/>
          <w:spacing w:val="20"/>
          <w:vertAlign w:val="subscript"/>
        </w:rPr>
        <w:t>л</w:t>
      </w:r>
      <w:r>
        <w:rPr>
          <w:bCs/>
          <w:color w:val="000000"/>
          <w:spacing w:val="20"/>
        </w:rPr>
        <w:t>/60</w:t>
      </w:r>
      <w:r>
        <w:rPr>
          <w:bCs/>
          <w:color w:val="000000"/>
          <w:spacing w:val="20"/>
          <w:sz w:val="30"/>
        </w:rPr>
        <w:br/>
        <w:t xml:space="preserve">              </w:t>
      </w:r>
      <w:r>
        <w:rPr>
          <w:bCs/>
          <w:color w:val="000000"/>
          <w:spacing w:val="-1"/>
          <w:sz w:val="30"/>
          <w:lang w:val="en-US"/>
        </w:rPr>
        <w:t>G</w:t>
      </w:r>
      <w:r>
        <w:rPr>
          <w:bCs/>
          <w:color w:val="000000"/>
          <w:spacing w:val="-1"/>
          <w:sz w:val="30"/>
        </w:rPr>
        <w:t xml:space="preserve"> =</w:t>
      </w:r>
      <w:r>
        <w:rPr>
          <w:bCs/>
          <w:color w:val="000000"/>
          <w:sz w:val="30"/>
        </w:rPr>
        <w:tab/>
        <w:t>,</w:t>
        <w:tab/>
      </w:r>
      <w:r>
        <w:rPr>
          <w:bCs/>
          <w:color w:val="000000"/>
          <w:spacing w:val="-2"/>
          <w:sz w:val="30"/>
        </w:rPr>
        <w:t>(2.18)</w:t>
      </w:r>
    </w:p>
    <w:p>
      <w:pPr>
        <w:pStyle w:val="Normal"/>
        <w:shd w:fill="FFFFFF" w:val="clear"/>
        <w:spacing w:lineRule="exact" w:line="342"/>
        <w:ind w:left="14" w:firstLine="706"/>
        <w:rPr>
          <w:bCs/>
          <w:color w:val="000000"/>
        </w:rPr>
      </w:pPr>
      <w:r>
        <w:rPr>
          <w:bCs/>
          <w:color w:val="000000"/>
        </w:rPr>
        <w:t xml:space="preserve">                    </w:t>
      </w:r>
      <w:r>
        <w:rPr>
          <w:bCs/>
          <w:color w:val="000000"/>
          <w:lang w:val="en-US"/>
        </w:rPr>
        <w:t>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G</w:t>
      </w:r>
      <w:r>
        <w:rPr>
          <w:szCs w:val="28"/>
        </w:rPr>
        <w:t xml:space="preserve"> - часовая производительность шкафа для тепловой обработки каждого изделия, кг/ч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- количество изделий на одном листе, шт.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t>g</w:t>
      </w:r>
      <w:r>
        <w:rPr>
          <w:szCs w:val="28"/>
        </w:rPr>
        <w:t xml:space="preserve"> - масса единицы изделия, кг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-количество листов, находящихся одновременно в камере шкафа (4 и 6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соответственно для двухкамерных и трехкамерных шкафов), шт.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</w:rPr>
        <w:t xml:space="preserve"> - продолжительность технологического цикла, ми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ремя работы шкафа, требуемое для тепловой обработки кулинарных изделий,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2820" w:leader="none"/>
          <w:tab w:val="left" w:pos="696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20" w:leader="none"/>
          <w:tab w:val="left" w:pos="6960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t</w:t>
      </w:r>
      <w:r>
        <w:rPr>
          <w:bCs/>
        </w:rPr>
        <w:t xml:space="preserve"> изд = </w:t>
      </w:r>
      <w:r>
        <w:rPr>
          <w:bCs/>
          <w:lang w:val="en-US"/>
        </w:rPr>
        <w:t>g</w:t>
      </w:r>
      <w:r>
        <w:rPr>
          <w:bCs/>
        </w:rPr>
        <w:t xml:space="preserve"> * </w:t>
      </w:r>
      <w:r>
        <w:rPr>
          <w:bCs/>
          <w:lang w:val="en-US"/>
        </w:rPr>
        <w:t>n</w:t>
      </w:r>
      <w:r>
        <w:rPr>
          <w:bCs/>
        </w:rPr>
        <w:t xml:space="preserve"> </w:t>
      </w:r>
      <w:r>
        <w:rPr>
          <w:bCs/>
          <w:vertAlign w:val="subscript"/>
          <w:lang w:val="en-US"/>
        </w:rPr>
        <w:t>p</w:t>
      </w:r>
      <w:r>
        <w:rPr>
          <w:bCs/>
          <w:vertAlign w:val="subscript"/>
        </w:rPr>
        <w:t>.п.</w:t>
      </w:r>
      <w:r>
        <w:rPr>
          <w:bCs/>
        </w:rPr>
        <w:t xml:space="preserve"> / </w:t>
      </w:r>
      <w:r>
        <w:rPr>
          <w:bCs/>
          <w:lang w:val="en-US"/>
        </w:rPr>
        <w:t>G</w:t>
      </w:r>
      <w:r>
        <w:rPr>
          <w:bCs/>
        </w:rPr>
        <w:t xml:space="preserve"> , </w:t>
        <w:tab/>
        <w:t xml:space="preserve"> ( 2.1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р</w:t>
      </w:r>
      <w:r>
        <w:rPr>
          <w:szCs w:val="28"/>
        </w:rPr>
        <w:t>.</w:t>
      </w:r>
      <w:r>
        <w:rPr>
          <w:szCs w:val="28"/>
          <w:vertAlign w:val="subscript"/>
        </w:rPr>
        <w:t>п</w:t>
      </w:r>
      <w:r>
        <w:rPr>
          <w:szCs w:val="28"/>
        </w:rPr>
        <w:t>.- количество изделий за расчетный период, ш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Расчет часовой производительности и времени работы жарочного шкафа выполняются по табли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обходимое количество жарочных шкафов определяю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 xml:space="preserve">Σ </w:t>
      </w:r>
      <w:r>
        <w:rPr>
          <w:bCs/>
          <w:lang w:val="en-US"/>
        </w:rPr>
        <w:t>t</w:t>
      </w:r>
      <w:r>
        <w:rPr>
          <w:bCs/>
        </w:rPr>
        <w:t xml:space="preserve"> изд</w:t>
      </w:r>
    </w:p>
    <w:p>
      <w:pPr>
        <w:pStyle w:val="Normal"/>
        <w:shd w:fill="FFFFFF" w:val="clear"/>
        <w:tabs>
          <w:tab w:val="clear" w:pos="708"/>
          <w:tab w:val="left" w:pos="5440" w:leader="hyphen"/>
          <w:tab w:val="left" w:pos="7700" w:leader="none"/>
          <w:tab w:val="left" w:pos="8020" w:leader="none"/>
          <w:tab w:val="left" w:pos="8752" w:leader="none"/>
        </w:tabs>
        <w:spacing w:lineRule="auto" w:line="360"/>
        <w:ind w:firstLine="709"/>
        <w:jc w:val="both"/>
        <w:rPr/>
      </w:pPr>
      <w:r>
        <w:rPr>
          <w:bCs/>
        </w:rPr>
        <w:t>К</w:t>
      </w:r>
      <w:r>
        <w:rPr>
          <w:bCs/>
          <w:vertAlign w:val="subscript"/>
        </w:rPr>
        <w:t>ш</w:t>
      </w:r>
      <w:r>
        <w:rPr>
          <w:bCs/>
        </w:rPr>
        <w:t>=</w:t>
        <w:tab/>
        <w:t>,</w:t>
        <w:tab/>
        <w:t xml:space="preserve"> ( 2.20)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 xml:space="preserve">                                </w:t>
      </w:r>
      <w:r>
        <w:rPr>
          <w:bCs/>
        </w:rPr>
        <w:t>Т*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где Σ</w:t>
      </w:r>
      <w:r>
        <w:rPr>
          <w:lang w:val="en-US"/>
        </w:rPr>
        <w:t>t</w:t>
      </w:r>
      <w:r>
        <w:rPr/>
        <w:t xml:space="preserve"> изд.- сумма времени работы шкафа для выполнения всех тепловых операций, ч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 - продолжительность рабочей смены, ч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- коэффициент использования шкафа, принимается равным 0,7-0,8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Жарочный шкаф принимаем ШЖСЭМ - 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>2.5.2 Расчёт механического оборудова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ехнологический расчет механического оборудования сводится к под- бору машин в соответствии с требующейся максимальной часовой производительностью, определению времени их работы и фактического коэффициента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сновным видом механического оборудования в горячем цехе является универсальный привод с комплектом сменных мех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роме универсального привода в предприятиях большой мощности устанавливаются протирочные машины для приготовления картофельного пюре или протирания овощей для различных видов блюд и кулинарных издел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Часовую производительность определяют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lang w:val="en-US"/>
        </w:rPr>
        <w:t>G</w:t>
      </w:r>
      <w:r>
        <w:rPr>
          <w:bCs/>
        </w:rPr>
        <w:t>=</w:t>
      </w:r>
      <w:r>
        <w:rPr>
          <w:bCs/>
          <w:lang w:val="en-US"/>
        </w:rPr>
        <w:t>Q</w:t>
      </w:r>
      <w:r>
        <w:rPr>
          <w:bCs/>
        </w:rPr>
        <w:t xml:space="preserve"> / </w:t>
      </w:r>
      <w:r>
        <w:rPr>
          <w:bCs/>
          <w:lang w:val="en-US"/>
        </w:rPr>
        <w:t>t</w:t>
      </w:r>
      <w:r>
        <w:rPr>
          <w:bCs/>
        </w:rPr>
        <w:t xml:space="preserve"> усл , (2.2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- часовая производительность оборудования, кг/ч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 xml:space="preserve"> - количество перерабатываемого продукта, кг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</w:rPr>
        <w:t>усл</w:t>
      </w:r>
      <w:r>
        <w:rPr/>
        <w:t xml:space="preserve"> -условное время работы оборудования, ч, определяем по формуле :</w:t>
      </w:r>
    </w:p>
    <w:p>
      <w:pPr>
        <w:pStyle w:val="Normal"/>
        <w:shd w:fill="FFFFFF" w:val="clear"/>
        <w:tabs>
          <w:tab w:val="clear" w:pos="708"/>
          <w:tab w:val="left" w:pos="8800" w:leader="none"/>
        </w:tabs>
        <w:spacing w:lineRule="auto" w:line="360"/>
        <w:ind w:firstLine="709"/>
        <w:jc w:val="both"/>
        <w:rPr/>
      </w:pPr>
      <w:r>
        <w:rPr>
          <w:bCs/>
        </w:rPr>
        <w:t>tусл = T*₤усл ,</w:t>
      </w:r>
      <w:r>
        <w:rPr/>
        <w:t xml:space="preserve"> </w:t>
      </w:r>
      <w:r>
        <w:rPr>
          <w:bCs/>
        </w:rPr>
        <w:t>(2.22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где Т- время работы цеха, ч;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Јусл - условно принимаемый расчетный коэффициент использования оборудования - 0,3 - 0,5[4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а основании требуемой часовой производительности подбирается соответствующий тип и мощность машины и рассчитывается фактический коэффициент ее использовани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Ј факт= tфакт / T , (2.23)</w:t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/>
      </w:pPr>
      <w:r>
        <w:rPr/>
        <w:t>где Ј факт - Фактический коэффициент использования машины;</w:t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/>
      </w:pPr>
      <w:r>
        <w:rPr/>
        <w:t>tфакт - фактическое время работы машины,ч;</w:t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/>
      </w:pPr>
      <w:r>
        <w:rPr/>
        <w:t>Т - время работы цеха, ч.</w:t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/>
      </w:pPr>
      <w:r>
        <w:rPr/>
        <w:t>Фактическое время использования машины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</w:rPr>
        <w:t>tфакт =Q/Gпр ,</w:t>
        <w:tab/>
        <w:t xml:space="preserve"> (2.24)</w:t>
      </w:r>
    </w:p>
    <w:p>
      <w:pPr>
        <w:pStyle w:val="Normal"/>
        <w:keepLines/>
        <w:shd w:fill="FFFFFF" w:val="clear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shd w:fill="FFFFFF" w:val="clear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/>
        <w:t>где Gпр - производительность принятого к установке оборудования, кг/ч.</w:t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/>
      </w:pPr>
      <w:r>
        <w:rPr/>
        <w:t>Принимаем без расчета универсальную кухонную машину со сменными механизмами УК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</w:rPr>
      </w:pPr>
      <w:r>
        <w:rPr>
          <w:iCs/>
        </w:rPr>
        <w:t>2.6 Расчёт холодильного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горячем цехе холодильное оборудование рассчитывают для хранения скоропортящихся продуктов: жиров, сметаны, творога, молока, яиц и др. продуктов, используемых для приготовления блюд и других видов кулинарн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мощности и подбор холодильных шкафов можно производить двумя метод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79" w:leader="none"/>
        </w:tabs>
        <w:spacing w:lineRule="auto" w:line="360"/>
        <w:ind w:left="0" w:firstLine="709"/>
        <w:jc w:val="both"/>
        <w:rPr/>
      </w:pPr>
      <w:r>
        <w:rPr/>
        <w:t>по массе полуфабрикатов и скоропортящихся продук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 объему, занимаемому полуфабрикатами и скоропортящимися продук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расчете холодильного оборудования для горячего цеха масса хранимого продукта принимается на 1 или 1/2 смены работы це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вместимости холодильного шкафа по массе продукта рассчитывается по формуле:</w:t>
      </w:r>
    </w:p>
    <w:p>
      <w:pPr>
        <w:pStyle w:val="Heading5"/>
        <w:tabs>
          <w:tab w:val="left" w:pos="-142" w:leader="none"/>
          <w:tab w:val="center" w:pos="4465" w:leader="none"/>
          <w:tab w:val="left" w:pos="7920" w:leader="none"/>
        </w:tabs>
        <w:ind w:left="0" w:firstLine="709"/>
        <w:jc w:val="both"/>
        <w:rPr/>
      </w:pPr>
      <w:r>
        <w:rPr>
          <w:b w:val="false"/>
          <w:lang w:val="en-US"/>
        </w:rPr>
        <w:t>E</w:t>
      </w:r>
      <w:r>
        <w:rPr>
          <w:b w:val="false"/>
        </w:rPr>
        <w:t xml:space="preserve">= Σ </w:t>
      </w:r>
      <w:r>
        <w:rPr>
          <w:b w:val="false"/>
          <w:lang w:val="en-US"/>
        </w:rPr>
        <w:t>Q</w:t>
      </w:r>
      <w:r>
        <w:rPr>
          <w:b w:val="false"/>
        </w:rPr>
        <w:t xml:space="preserve"> /φ ,(2.2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где Е - вместимость холодильного оборудования, кг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 xml:space="preserve"> - Масса продукта подлежащего хранению, кг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φ - коэффициент, учитывающий массу тары, в которой хранятся продукты (0,7 - 0,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вместимости холодильного шкафа по объему продукта рассчитывается по формуле:</w:t>
      </w:r>
    </w:p>
    <w:p>
      <w:pPr>
        <w:pStyle w:val="Heading6"/>
        <w:tabs>
          <w:tab w:val="clear" w:pos="708"/>
          <w:tab w:val="center" w:pos="4253" w:leader="none"/>
          <w:tab w:val="left" w:pos="7800" w:leader="none"/>
          <w:tab w:val="left" w:pos="8060" w:leader="none"/>
        </w:tabs>
        <w:spacing w:lineRule="auto" w:line="360" w:before="0" w:after="0"/>
        <w:ind w:left="0"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6"/>
        <w:tabs>
          <w:tab w:val="clear" w:pos="708"/>
          <w:tab w:val="center" w:pos="4253" w:leader="none"/>
          <w:tab w:val="left" w:pos="7800" w:leader="none"/>
          <w:tab w:val="left" w:pos="8060" w:leader="none"/>
        </w:tabs>
        <w:spacing w:lineRule="auto" w:line="360" w:before="0" w:after="0"/>
        <w:ind w:left="0" w:firstLine="709"/>
        <w:jc w:val="both"/>
        <w:rPr>
          <w:sz w:val="28"/>
          <w:lang w:val="ru-RU"/>
        </w:rPr>
      </w:pPr>
      <w:r>
        <w:rPr>
          <w:bCs/>
          <w:sz w:val="28"/>
        </w:rPr>
        <w:t>E</w:t>
      </w:r>
      <w:r>
        <w:rPr>
          <w:bCs/>
          <w:sz w:val="28"/>
          <w:lang w:val="ru-RU"/>
        </w:rPr>
        <w:t xml:space="preserve">= </w:t>
      </w:r>
      <w:r>
        <w:rPr>
          <w:bCs/>
          <w:sz w:val="28"/>
        </w:rPr>
        <w:t>Σ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Q</w:t>
      </w:r>
      <w:r>
        <w:rPr>
          <w:bCs/>
          <w:sz w:val="28"/>
          <w:lang w:val="ru-RU"/>
        </w:rPr>
        <w:t xml:space="preserve"> /</w:t>
      </w:r>
      <w:r>
        <w:rPr>
          <w:bCs/>
          <w:sz w:val="28"/>
        </w:rPr>
        <w:t>φ</w:t>
      </w:r>
      <w:r>
        <w:rPr>
          <w:bCs/>
          <w:sz w:val="28"/>
          <w:lang w:val="ru-RU"/>
        </w:rPr>
        <w:t>*</w:t>
      </w:r>
      <w:r>
        <w:rPr>
          <w:bCs/>
          <w:sz w:val="28"/>
        </w:rPr>
        <w:t>ρ</w:t>
      </w:r>
      <w:r>
        <w:rPr>
          <w:sz w:val="28"/>
          <w:lang w:val="ru-RU"/>
        </w:rPr>
        <w:tab/>
        <w:t xml:space="preserve"> , </w:t>
      </w:r>
      <w:r>
        <w:rPr>
          <w:bCs/>
          <w:sz w:val="28"/>
          <w:lang w:val="ru-RU"/>
        </w:rPr>
        <w:t>(2.2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где - </w:t>
      </w:r>
      <w:r>
        <w:rPr>
          <w:lang w:val="en-US"/>
        </w:rPr>
        <w:t>V</w:t>
      </w:r>
      <w:r>
        <w:rPr/>
        <w:t xml:space="preserve"> - полезный объем шкаф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/>
        <w:t>р - плотность продукта, кг/м</w:t>
      </w:r>
      <w:r>
        <w:rPr>
          <w:vertAlign w:val="superscript"/>
        </w:rPr>
        <w:t>3</w:t>
      </w:r>
      <w:r>
        <w:rPr/>
        <w:t>.[5]</w:t>
      </w:r>
      <w:r>
        <w:rPr>
          <w:bCs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2.9 - Расчет холодильного оборудован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202"/>
        <w:gridCol w:w="2218"/>
        <w:gridCol w:w="1302"/>
        <w:gridCol w:w="1388"/>
      </w:tblGrid>
      <w:tr>
        <w:trPr/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в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юд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родуктов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 продуктов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р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и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задан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е коли-чество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ыба аппетит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гари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82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ы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5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ниц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ло сливочно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94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ахохбил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ло сливочно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35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ыплята таба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ета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5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ло сливочно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82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98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Е = 9,983/0,7=14,2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На основании расчётов принимаем холодильный шкаф ШХ-0,8 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/>
        <w:t>2.7 Расчёт и подбор вспомогательного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горячем цехе рекомендуется предусматривать установку вспомогательного оборудования: производственных столов, стеллажей, моечных ванн и т.д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производственных столов в горячем цехе производится с учетом явочной численности производственных работников и нормы длины стола на одного работни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/>
        <w:t>Общую длину производственных столов определяют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lang w:val="en-US"/>
        </w:rPr>
        <w:t>L</w:t>
      </w:r>
      <w:r>
        <w:rPr>
          <w:bCs/>
        </w:rPr>
        <w:t xml:space="preserve"> = </w:t>
      </w:r>
      <w:r>
        <w:rPr>
          <w:bCs/>
          <w:lang w:val="en-US"/>
        </w:rPr>
        <w:t>N</w:t>
      </w:r>
      <w:r>
        <w:rPr>
          <w:bCs/>
        </w:rPr>
        <w:t xml:space="preserve"> * </w:t>
      </w:r>
      <w:r>
        <w:rPr>
          <w:bCs/>
          <w:lang w:val="en-US"/>
        </w:rPr>
        <w:t>l</w:t>
      </w:r>
      <w:r>
        <w:rPr>
          <w:bCs/>
        </w:rPr>
        <w:t>, ( 2.2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L = 3 * 1,25= 3,75(м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где N - явочная численность производственны работников, че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- норма длины стола на одного работника, 1,25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оличество производственных столов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320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>n</w:t>
      </w:r>
      <w:r>
        <w:rPr>
          <w:bCs/>
        </w:rPr>
        <w:t xml:space="preserve"> = </w:t>
      </w:r>
      <w:r>
        <w:rPr>
          <w:bCs/>
          <w:lang w:val="en-US"/>
        </w:rPr>
        <w:t>L</w:t>
      </w:r>
      <w:r>
        <w:rPr>
          <w:bCs/>
        </w:rPr>
        <w:t xml:space="preserve"> / </w:t>
      </w:r>
      <w:r>
        <w:rPr>
          <w:bCs/>
          <w:smallCaps/>
          <w:lang w:val="en-US"/>
        </w:rPr>
        <w:t>Lct</w:t>
      </w:r>
      <w:r>
        <w:rPr>
          <w:bCs/>
          <w:smallCaps/>
        </w:rPr>
        <w:t xml:space="preserve"> ( 2.28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mallCaps/>
        </w:rPr>
      </w:pPr>
      <w:r>
        <w:rPr>
          <w:lang w:val="en-US"/>
        </w:rPr>
        <w:t>n</w:t>
      </w:r>
      <w:r>
        <w:rPr/>
        <w:t>= 3,75/1,05=3,5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mallCaps/>
        </w:rPr>
      </w:pPr>
      <w:r>
        <w:rPr>
          <w:smallCap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ст - длина принимаемых к установке стандартных, производственных сто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оличество столов рекомендуется рассчитывать раздельно для первых и вторых блюд. На технологических линиях по приготовлению блюд целесообразно проектировать стол производственный с моечной ва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 данным расчёта принимаем 4 стола СПСМ - 1 (1050*84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ругие виды вспомогательного оборудования (вставки к тепловому оборудованию, стеллажи для транспортировки блюд, стол со встроенной ванной) принимаются без расчета с учетом номенклатуры и характеристик по справочникам оборудова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3. </w:t>
      </w:r>
      <w:r>
        <w:rPr>
          <w:iCs/>
          <w:szCs w:val="28"/>
        </w:rPr>
        <w:t>ОПРЕДЕЛЕНИЕ ПЛОЩАДИ ГОРЯЧЕГО ЦЕ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Общая площадь горячего цеха определяется с учетом площади, занятой под оборудованием и числа одновременно работающих производственных работников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8040" w:leader="none"/>
          <w:tab w:val="left" w:pos="8222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40" w:leader="none"/>
          <w:tab w:val="left" w:pos="8222" w:leader="none"/>
        </w:tabs>
        <w:spacing w:lineRule="auto" w:line="360"/>
        <w:ind w:firstLine="709"/>
        <w:jc w:val="both"/>
        <w:rPr/>
      </w:pPr>
      <w:r>
        <w:rPr>
          <w:bCs/>
          <w:lang w:val="en-US"/>
        </w:rPr>
        <w:t xml:space="preserve">S </w:t>
      </w:r>
      <w:r>
        <w:rPr>
          <w:bCs/>
        </w:rPr>
        <w:t>общ</w:t>
      </w:r>
      <w:r>
        <w:rPr>
          <w:bCs/>
          <w:lang w:val="en-US"/>
        </w:rPr>
        <w:t>= (l,2....1.6)*Sпол + (4... 7)*N</w:t>
      </w:r>
      <w:r>
        <w:rPr>
          <w:bCs/>
          <w:lang w:val="en-GB"/>
        </w:rPr>
        <w:t xml:space="preserve">        </w:t>
      </w:r>
      <w:r>
        <w:rPr>
          <w:bCs/>
          <w:lang w:val="en-US"/>
        </w:rPr>
        <w:t>(3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>общ - общая площадь цеха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,2... 1,6 - коэффициент, предусматривающий увеличение площади на проходы, монтажные работы и требования техники безопас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>пол - площадь, занятая под оборудованием; 4.. .7 - норма площади на одного производственного работника,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N - численность производственных работников в максимальну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мену, чел. Площадь занятая под оборудование, рассчитывается по форме таблицы 3.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лученная в результате расчетов общая площадь цеха является .основой для определения компоновочной площа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Компоновочная площадь определяется графическим путем в результате правильной расстановки оборудования на полученной расчетным путем общей площади помещ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- Спецификация оборудования горячего цех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297"/>
        <w:gridCol w:w="661"/>
        <w:gridCol w:w="788"/>
        <w:gridCol w:w="661"/>
        <w:gridCol w:w="661"/>
        <w:gridCol w:w="1170"/>
        <w:gridCol w:w="1010"/>
      </w:tblGrid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установленного оборудова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или марк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бариты, мм.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-личество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щадь, мІ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шири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ысот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снования единицы оборудо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Занятая оборудованием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ритюрниц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НЭ-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арочный шка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ЖСМ-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ита электрическ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ЭСМ-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пятиль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п-10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-250 Н- 6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л производствен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СМ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2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тавка секционна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М-4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елл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-1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вор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ЭСМ-0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дильный шка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Х-0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080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080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080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ниверсальный прив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К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7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,54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lang w:val="en-US"/>
        </w:rPr>
        <w:t>S</w:t>
      </w:r>
      <w:r>
        <w:rPr>
          <w:bCs/>
        </w:rPr>
        <w:t xml:space="preserve"> общ = ( 1,6 ) * 10,545 + ( 7 ) * 3 = 37,87 м</w:t>
      </w:r>
      <w:r>
        <w:rPr>
          <w:bCs/>
          <w:vertAlign w:val="superscript"/>
        </w:rPr>
        <w:t>2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  <w:szCs w:val="28"/>
        </w:rPr>
      </w:pPr>
      <w:r>
        <w:rPr>
          <w:iCs/>
        </w:rPr>
        <w:t xml:space="preserve">4. </w:t>
      </w:r>
      <w:r>
        <w:rPr>
          <w:iCs/>
          <w:szCs w:val="28"/>
        </w:rPr>
        <w:t>ОБЩИЕ ПРИНЦИПЫ КОМПОНОВКИ ГОРЯЧЕГО ЦЕХ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Горячий цех проектируется на всех предприятиях, общественного питания, где есть залы для обслуживания потребителей, кроме раздаточных предприятий: Основным принципом планировочного решения цеха является обеспечение поточности технологического процесса. В связи с этим он должен иметь удобную взаимосвязь с холодным цехом, раздаточной, моеч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Горячий цех размещают на этаже, где находится основной зал предприятия. Цех должен иметь естественное освещение, температуру +16 -+18 °С и относительную влажность 60- 70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 цехе оборудуются технологические линии: по приготовлению супов, вторых блюд и гарни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и компоновке технологических линий следует стремиться к максимальной прямолиней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Характер общей компоновки цеха зависит в первую очередь от конфигурации помещения. Во всех случаях грузопотоки, начиная с пунктов поступления сырья в цех, в процессе их движения по цеху и при выходе из него должны как можно меньше пересекаться или вовсе не пересекаться между собой, линия следования каждого отдельного грузопотока не должна иметь петлеобразных и возвратных направлений. Наиболее приемлемой формой линии обработки является прямая или незамкнутый круг.</w:t>
      </w:r>
    </w:p>
    <w:p>
      <w:pPr>
        <w:pStyle w:val="Normal"/>
        <w:shd w:fill="FFFFFF" w:val="clear"/>
        <w:tabs>
          <w:tab w:val="clear" w:pos="708"/>
          <w:tab w:val="left" w:pos="8611" w:leader="none"/>
        </w:tabs>
        <w:spacing w:lineRule="auto" w:line="360"/>
        <w:ind w:firstLine="709"/>
        <w:jc w:val="both"/>
        <w:rPr/>
      </w:pPr>
      <w:r>
        <w:rPr/>
        <w:t>При расстановке технологического оборудования, в цехе следует учитывать: последовательность технологического процесса приготовления блюд, требование санитарии и гигиены, техники безопасности и противопожарной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змещение оборудования на плане в цехах является наиболее ответственной частью компоновки. По ней можно судить, насколько рационально использованы площа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сновная роль рационального размещения оборудования в цехах предприятии общественного питания остается неизменной. Это - создание удобств при работе на оборудовании. Устранение факторов, вредно отражающихся на здоровье работников. Обеспечении , безопасности проведения работ. Улучшения гигиенических условий работы. Увеличение выпуска продукции, сокращение производственных площадей, сокращение путей полуфабрикатов и готовой продукции, уменьшение продолжительности производственного цик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аилучшая считается компоновка, при равноценности других факторов, та которую можно быстро приспособить к новым условиям производства с минимальными затра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а предприятиях общественного питания применяются различные варианты размещения оборудования, однако, наиболее распространенными является островные и пристенные. Использование того или иного варианта зависит от характера производственной мощности предприятия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020" w:leader="none"/>
        </w:tabs>
        <w:spacing w:lineRule="auto" w:line="360"/>
        <w:ind w:firstLine="709"/>
        <w:jc w:val="both"/>
        <w:outlineLvl w:val="0"/>
        <w:rPr>
          <w:bCs/>
        </w:rPr>
      </w:pPr>
      <w:r>
        <w:rPr>
          <w:bCs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Целью курсовой работы являлось рассчитать горячий цех кафе. Расчёты начинала производить с разработки производственной программы предприятия, в эту программу входит определение количество потребителей, общее количество реализуемых блюд, на основании всех этих расчетов составлялось планово-расчётное меню на три дня, из данного меню выбрала меню, которое по коэффициенту трудоёмкости, наиболее трудоёмкое. На основе этого меню был произведен расчёт горячего це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горячего цеха состоит из производственной программы, которая представляет собой расчётное меню, изготавливаемое в данном цехе для реализации в залах, после этого рассчитывается численность производственной бригады, далее рассчитываем график реализации блюд, из этого графика мы можем определить час максимальной загрузки зала и на основании этих расчётов производить следующие расчё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Далее рассчитывала технологическое оборудование, при подборе технологического оборудования руководствовалась следующими положения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технологическое оборудование должно быть максимально загружен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производительность оборудования подбирала, используя при этом справочники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счет и подбор вспомогательного оборудования производится для того, что основным тепловым оборудованием в горячем цехе являются пищеварочные котлы, плиты и сковороды электрические, шкаф жарочный и другое оборудование для приготовления первых, вторых блюд и использованием полуфабрикатов высокой степени готовности, а так же доведения до готовности охлаждения первых и вторых блю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Механическое оборудование принимала без расчета, так как в данном меню продукты не подвергаются протирани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После расчета всего оборудования, которое необходима в горячем цехе, определяю общую площадь горячего цеха с учётом площади занятой под оборудованием и числа одновременно работающих производственных работников. Из полученных результатов общая площадь цеха является основой для определения компоновочной площади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  <w:t>БИБЛИОГРАФИЧЕСКИЙ СПИС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/>
        <w:t>1.Никуленкова Г.Т., Маргелов В.Н. « Проектирование предприятий общественного питания», М.: « Экономика», 1981.с175.</w:t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/>
        <w:t>2.Справочник руководителя предприятий общественного питания( Ершов А.Н., Юрченко А.Ф), Н.: « Экономика», 1981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iCs/>
        </w:rPr>
      </w:pPr>
      <w:r>
        <w:rPr/>
        <w:t>3. Сборник рецептур кулинарных изделий и блюд.- М.: «Цитадель-трейд, С23 2003.- 752с.</w:t>
      </w:r>
    </w:p>
    <w:p>
      <w:pPr>
        <w:pStyle w:val="Normal"/>
        <w:spacing w:lineRule="auto" w:line="360"/>
        <w:jc w:val="both"/>
        <w:rPr/>
      </w:pPr>
      <w:r>
        <w:rPr/>
        <w:t>4. Учебно-методическое пособие « Типы предприятий» (доцентом к.т.н. Ивановой Г.В., ст преподавателем Никулиной Е.О., кафедры технологии общественного питания).</w:t>
      </w:r>
    </w:p>
    <w:p>
      <w:pPr>
        <w:pStyle w:val="Normal"/>
        <w:spacing w:lineRule="auto" w:line="360"/>
        <w:jc w:val="both"/>
        <w:rPr/>
      </w:pPr>
      <w:r>
        <w:rPr/>
        <w:t>5. Нормативно-техническая документация (Иванова Г.В., Никулина Е.О.)</w:t>
      </w:r>
    </w:p>
    <w:p>
      <w:pPr>
        <w:pStyle w:val="Normal"/>
        <w:spacing w:lineRule="auto" w:line="360"/>
        <w:jc w:val="both"/>
        <w:rPr/>
      </w:pPr>
      <w:r>
        <w:rPr/>
        <w:t>6. Нормативные таблицы (Ленинград 1983)</w:t>
      </w:r>
    </w:p>
    <w:p>
      <w:pPr>
        <w:pStyle w:val="Normal"/>
        <w:spacing w:lineRule="auto" w:line="360"/>
        <w:jc w:val="both"/>
        <w:rPr/>
      </w:pPr>
      <w:r>
        <w:rPr/>
        <w:t>7.</w:t>
      </w:r>
      <w:r>
        <w:rPr>
          <w:rFonts w:cs="Lucida Sans Unicode"/>
        </w:rPr>
        <w:t xml:space="preserve"> Ефимов С.Л. Ресторанный бизнес в России. – М.: РосКонсульт, 2000.</w:t>
      </w:r>
    </w:p>
    <w:p>
      <w:pPr>
        <w:pStyle w:val="Normal"/>
        <w:spacing w:lineRule="auto" w:line="360"/>
        <w:jc w:val="both"/>
        <w:rPr/>
      </w:pPr>
      <w:r>
        <w:rPr>
          <w:rFonts w:cs="Lucida Sans Unicode"/>
        </w:rPr>
        <w:t>8. Захарченко М.Н. Обслуживание на предприятиях общественного</w:t>
      </w:r>
      <w:r>
        <w:rPr/>
        <w:t xml:space="preserve"> питания. – М.: Экономика, 1986. –272с.</w:t>
      </w:r>
    </w:p>
    <w:p>
      <w:pPr>
        <w:pStyle w:val="Normal"/>
        <w:spacing w:lineRule="auto" w:line="360"/>
        <w:jc w:val="both"/>
        <w:rPr/>
      </w:pPr>
      <w:r>
        <w:rPr/>
        <w:t>9. Кафе не только для кофе // Наука и жизнь. – 1997. - №2. – с. 68-69.</w:t>
      </w:r>
    </w:p>
    <w:p>
      <w:pPr>
        <w:pStyle w:val="Normal"/>
        <w:spacing w:lineRule="auto" w:line="360"/>
        <w:jc w:val="both"/>
        <w:rPr/>
      </w:pPr>
      <w:r>
        <w:rPr/>
        <w:t>10. Кирпичников В.П. Справочник механика: (общественное питание). – М.: Экономика, 1990. – 382с.</w:t>
      </w:r>
    </w:p>
    <w:p>
      <w:pPr>
        <w:pStyle w:val="Normal"/>
        <w:spacing w:lineRule="auto" w:line="360"/>
        <w:jc w:val="both"/>
        <w:rPr/>
      </w:pPr>
      <w:r>
        <w:rPr/>
        <w:t>11. Оборудование предприятий общественного питания: В 3-х томах: Беляев М.И. Тепловое оборудование: Учеб. – М.: Экономика, 1990. – 559с.</w:t>
      </w:r>
    </w:p>
    <w:p>
      <w:pPr>
        <w:pStyle w:val="Normal"/>
        <w:spacing w:lineRule="auto" w:line="360"/>
        <w:jc w:val="both"/>
        <w:rPr/>
      </w:pPr>
      <w:r>
        <w:rPr/>
        <w:t>12. Общественное питание. Классификация предприятий // Российская торговля. Приложение для специалистов. – 1999. - № 41-42 –с. 8-12.</w:t>
      </w:r>
    </w:p>
    <w:p>
      <w:pPr>
        <w:pStyle w:val="Normal"/>
        <w:spacing w:lineRule="auto" w:line="360"/>
        <w:jc w:val="both"/>
        <w:rPr/>
      </w:pPr>
      <w:r>
        <w:rPr/>
        <w:t>13. Прайс-лист на посуду и инвентарь для предприятий общественного питания. – М.: Союзторгиздат, 1999.</w:t>
      </w:r>
    </w:p>
    <w:p>
      <w:pPr>
        <w:pStyle w:val="Normal"/>
        <w:spacing w:lineRule="auto" w:line="360"/>
        <w:jc w:val="both"/>
        <w:rPr/>
      </w:pPr>
      <w:r>
        <w:rPr/>
        <w:t>14. Соболев Ф.И. Общественное питание: новые формы организации. – М.: Экономика, 1988. – 79с.</w:t>
      </w:r>
    </w:p>
    <w:p>
      <w:pPr>
        <w:pStyle w:val="Normal"/>
        <w:spacing w:lineRule="auto" w:line="360"/>
        <w:jc w:val="both"/>
        <w:rPr/>
      </w:pPr>
      <w:r>
        <w:rPr/>
        <w:t xml:space="preserve">15. Справочник работника общественного питания потребительской коммерции / Сост. В.Н.Антонова и др. – М.: Экономика, 1989. –295с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42" w:leader="none"/>
      </w:tabs>
      <w:spacing w:lineRule="auto" w:line="360"/>
      <w:ind w:left="-284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472" w:before="65" w:after="0"/>
      <w:ind w:left="130" w:firstLine="702"/>
      <w:jc w:val="center"/>
      <w:outlineLvl w:val="5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ечень рисунков"/>
    <w:basedOn w:val="Normal"/>
    <w:next w:val="Normal"/>
    <w:qFormat/>
    <w:pPr>
      <w:spacing w:lineRule="auto" w:line="360"/>
    </w:pPr>
    <w:rPr>
      <w:color w:val="000000"/>
      <w:spacing w:val="-3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firstLine="851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0" w:leader="dot"/>
      </w:tabs>
      <w:spacing w:lineRule="auto" w:line="360"/>
      <w:ind w:left="27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05:00Z</dcterms:created>
  <dc:creator>вика</dc:creator>
  <dc:description/>
  <cp:keywords/>
  <dc:language>en-US</dc:language>
  <cp:lastModifiedBy>Mage</cp:lastModifiedBy>
  <dcterms:modified xsi:type="dcterms:W3CDTF">2011-10-07T23:05:00Z</dcterms:modified>
  <cp:revision>2</cp:revision>
  <dc:subject/>
  <dc:title>ФЕДЕРАЛЬНОЕ АГЕНСТВО ПО ОБРАЗОВАНИЮ</dc:title>
</cp:coreProperties>
</file>