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ИЕ ДАННЫЕ ДЛЯ ТЕХНОЛОГИЧЕСКОГО ПРОЕКТА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РАСЧЁТЫ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пускной способности предприятия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 блюд реализуемых в торговом зале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изводственной программы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работников производства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 сырья (сырьевая ведомость)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цеха</w:t>
      </w:r>
    </w:p>
    <w:p>
      <w:pPr>
        <w:pStyle w:val="Style13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Производственная программа цеха</w:t>
      </w:r>
    </w:p>
    <w:p>
      <w:pPr>
        <w:pStyle w:val="Style13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Определение режима работы</w:t>
      </w:r>
    </w:p>
    <w:p>
      <w:pPr>
        <w:pStyle w:val="Style13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Расчёт основного оборудования</w:t>
      </w:r>
    </w:p>
    <w:p>
      <w:pPr>
        <w:pStyle w:val="Style13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Расчёт вспомогательного оборудования</w:t>
      </w:r>
    </w:p>
    <w:p>
      <w:pPr>
        <w:pStyle w:val="Style13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Расчёт площади цех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 Сводная сырьевая ведом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 Норма площади всех групп помещений предприятия СНиП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. Графическая часть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ое питание играет важную роль в жизни общества. Оно наиболее полно удовлетворяют потребности людей в питании. Предприятия питания выполняют такие функции, как производство, реализация и организация потребления кулинарной продукции населением в специально организованных местах. Предприятия питания осуществляют самостоятельную хозяйственную деятельность и в этом отношении не отличаются от других предприятий. Питание населения организуется в основном небольшими частными предприят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является необходимой жизненной потребностью большинства рабочих, служащих, учащихся и значительного количества других групп населения стран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ерестройки общественное питание занимало важное место в народном хозяйстве страны. Но, начиная с 1992 года наступил коренной перелом в отрасли, который привел к закрытию и разорению большинства предприятий общественного питания. Начиная с этого времени, сфера питания начала развиваться зано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деятельность в сфере массового питания начинает, правда медленно, набирать обороты. Первый всплеск уже прошел: многие рестораны и кафе, открывшиеся в начале перестроечного процесса, в связи с нерентабельностью и неконкурентоспособностью закрылись. Однако постепенно процесс пошел. В настоящий момент Москва, а также некоторые другие крупные города России, переживают настоящий ресторанный бум: стремительно растет число гостиниц, ресторанов, кафе, баров, различных клубов. Индустрия массового питания находится в процессе развития - растет как число заведений, так и качество обслужи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массовое питание все больше проникает в быт широких масс населения, способствует решению многих социально-экономических проблем; помогает лучше использовать продовольственные ресурсы страны, своевременно предоставляет населению качественное питание, имеющего решающее значение для сохранения здоровья, роста производительности труда, повышению качества учебы; позволяет более эффективно использовать свободное время, что в наши дни является не мало важным фактором для населения; высвобождает из домашнего хозяйства дополнительную численность рабочих и служащих и д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предприятий питания, которой пользуется население, представлена различными типами: столовыми, ресторанами, кафе, закусочными, барами и др. необходимость различных типов определяется: разнохарактерностью спроса населения на различные виды питания (завтраки, обеды, ужины, промежуточные приемы пищи, бизнес-ланчи); спецификой обслуживания людей и во время коротких обеденных перерывов, и во время отдыха; необходимостью обслуживания взрослого населения и детей, здоровых и нуждающихся в лечебном питании. Спрос на продукцию и услуги массового питания непрерывно изменяется и растет.</w:t>
      </w:r>
      <w:r>
        <w:br w:type="page"/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 для технологического проекта</w:t>
      </w:r>
    </w:p>
    <w:p>
      <w:pPr>
        <w:pStyle w:val="Style13"/>
        <w:tabs>
          <w:tab w:val="clear" w:pos="708"/>
          <w:tab w:val="left" w:pos="1080" w:leader="none"/>
        </w:tabs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/>
              <w:t>Основные исходные данные для технологического проектир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/>
              <w:t>Кафе “Калачик ” на 100 мест с фито - баром на 20 ме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/>
              <w:t>Класс предприят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 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/>
              <w:t>Ассортимент выпускаемой продук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/>
              <w:t>Холодные закуски - 5</w:t>
            </w:r>
          </w:p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/>
              <w:t>Сладкие блюда - 8</w:t>
            </w:r>
          </w:p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/>
              <w:t>Горячие напитки – 12</w:t>
            </w:r>
          </w:p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/>
              <w:t>Холодные напитки – 10</w:t>
            </w:r>
          </w:p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/>
              <w:t>Мучные и кондитерские изделия - 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/>
              <w:t>Форма обслуживания посетител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/>
              <w:t>Обслуживание персонал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/>
              <w:t>Форма организации производ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/>
              <w:t>Предприятие с полным циклом производ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/>
              <w:t>Состав помещ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СНиП II- Л.8-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/>
              <w:t>Режим рабо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/>
              <w:t>С 9.00 до 21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/>
              <w:t>Технологическое оборуд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/>
              <w:t>На электричест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/>
              <w:t>Дополнительные формы услу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/>
              <w:t>Заказ и доставка блюд кафе на дом</w:t>
            </w:r>
          </w:p>
        </w:tc>
      </w:tr>
    </w:tbl>
    <w:p>
      <w:pPr>
        <w:pStyle w:val="33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707"/>
        <w:gridCol w:w="1194"/>
        <w:gridCol w:w="949"/>
        <w:gridCol w:w="604"/>
        <w:gridCol w:w="2512"/>
        <w:gridCol w:w="234"/>
        <w:gridCol w:w="279"/>
        <w:gridCol w:w="231"/>
        <w:gridCol w:w="3"/>
        <w:gridCol w:w="618"/>
        <w:gridCol w:w="829"/>
      </w:tblGrid>
      <w:tr>
        <w:trPr>
          <w:trHeight w:val="284" w:hRule="exac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Из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Лис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Лис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одпис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ата</w:t>
            </w:r>
          </w:p>
        </w:tc>
        <w:tc>
          <w:tcPr>
            <w:tcW w:w="47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азработа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оект мучного цеха кафе “Калачик” на 100 мест с фито баром на 20 мест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Лит.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Лис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овери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уководи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452 Т</w:t>
            </w:r>
          </w:p>
        </w:tc>
      </w:tr>
      <w:tr>
        <w:trPr>
          <w:trHeight w:val="284" w:hRule="exac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Утвержда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33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color w:val="000000"/>
        </w:rPr>
      </w:pPr>
      <w:r>
        <w:br w:type="page"/>
      </w:r>
      <w:r>
        <w:rPr>
          <w:b/>
          <w:bCs/>
          <w:color w:val="000000"/>
        </w:rPr>
        <w:t>2. Технологические расчёты</w:t>
      </w:r>
    </w:p>
    <w:p>
      <w:pPr>
        <w:pStyle w:val="33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3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2.1. Определение пропускной способности предприятия</w:t>
      </w:r>
    </w:p>
    <w:p>
      <w:pPr>
        <w:pStyle w:val="33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3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Основанием для расчёта проектируемого кафе на 100 мест является график загрузки торгового зала. Он составляется на основании оборачиваемости мест и среднего процента загрузки торгового зала с учетом режима работы предприятия.</w:t>
      </w:r>
    </w:p>
    <w:p>
      <w:pPr>
        <w:pStyle w:val="33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Часы работы кафе с 9 </w:t>
      </w:r>
      <w:r>
        <w:rPr>
          <w:color w:val="000000"/>
          <w:u w:val="single"/>
          <w:vertAlign w:val="superscript"/>
        </w:rPr>
        <w:t>00</w:t>
      </w:r>
      <w:r>
        <w:rPr>
          <w:color w:val="000000"/>
        </w:rPr>
        <w:t xml:space="preserve"> до 21 </w:t>
      </w:r>
      <w:r>
        <w:rPr>
          <w:color w:val="000000"/>
          <w:u w:val="single"/>
          <w:vertAlign w:val="superscript"/>
        </w:rPr>
        <w:t>00</w:t>
      </w:r>
      <w:r>
        <w:rPr>
          <w:color w:val="000000"/>
        </w:rPr>
        <w:t>. Предусмотрен фито бар на 20 мест.</w:t>
      </w:r>
    </w:p>
    <w:p>
      <w:pPr>
        <w:pStyle w:val="33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личество потребителей, обслуживаемых за 1 час работы предприятия, определяет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100 (2.1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оличество потребителей, обслуживаемых за 1 час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- количество мест в зал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 средний процент загрузки торгового зала</w:t>
      </w:r>
    </w:p>
    <w:p>
      <w:pPr>
        <w:pStyle w:val="Normal"/>
        <w:tabs>
          <w:tab w:val="clear" w:pos="708"/>
          <w:tab w:val="left" w:pos="1080" w:leader="none"/>
          <w:tab w:val="left" w:pos="65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 - оборачиваемость одного места за час</w:t>
      </w:r>
    </w:p>
    <w:p>
      <w:pPr>
        <w:pStyle w:val="Normal"/>
        <w:tabs>
          <w:tab w:val="clear" w:pos="708"/>
          <w:tab w:val="left" w:pos="1080" w:leader="none"/>
          <w:tab w:val="left" w:pos="65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 составит количество посетителей за 1 день.</w:t>
      </w:r>
    </w:p>
    <w:p>
      <w:pPr>
        <w:pStyle w:val="33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/>
        <w:t>Таблица 2.1</w:t>
      </w:r>
    </w:p>
    <w:p>
      <w:pPr>
        <w:pStyle w:val="33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/>
        <w:t>График загрузки торгового зала кафе на 100 мест.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5"/>
        <w:gridCol w:w="1881"/>
        <w:gridCol w:w="2233"/>
        <w:gridCol w:w="2294"/>
      </w:tblGrid>
      <w:tr>
        <w:trPr>
          <w:trHeight w:val="345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асы: работы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color w:val="000000"/>
              </w:rPr>
              <w:t>Кол-во посадок в час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загрузка зала, %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требителей</w:t>
            </w:r>
          </w:p>
        </w:tc>
      </w:tr>
      <w:tr>
        <w:trPr>
          <w:trHeight w:val="227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0</w:t>
            </w:r>
          </w:p>
        </w:tc>
      </w:tr>
      <w:tr>
        <w:trPr>
          <w:trHeight w:val="169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-1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0</w:t>
            </w:r>
          </w:p>
        </w:tc>
      </w:tr>
      <w:tr>
        <w:trPr>
          <w:trHeight w:val="97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80</w:t>
            </w:r>
          </w:p>
        </w:tc>
      </w:tr>
      <w:tr>
        <w:trPr>
          <w:trHeight w:val="218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-13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80</w:t>
            </w:r>
          </w:p>
        </w:tc>
      </w:tr>
      <w:tr>
        <w:trPr>
          <w:trHeight w:val="147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80</w:t>
            </w:r>
          </w:p>
        </w:tc>
      </w:tr>
      <w:tr>
        <w:trPr>
          <w:trHeight w:val="254" w:hRule="atLeast"/>
        </w:trPr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4-1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70</w:t>
            </w:r>
          </w:p>
        </w:tc>
      </w:tr>
      <w:tr>
        <w:trPr>
          <w:trHeight w:val="169" w:hRule="atLeast"/>
        </w:trPr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-16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80</w:t>
            </w:r>
          </w:p>
        </w:tc>
      </w:tr>
      <w:tr>
        <w:trPr>
          <w:trHeight w:val="111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6-1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20</w:t>
            </w:r>
          </w:p>
        </w:tc>
      </w:tr>
      <w:tr>
        <w:trPr>
          <w:trHeight w:val="233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7-18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0</w:t>
            </w:r>
          </w:p>
        </w:tc>
      </w:tr>
      <w:tr>
        <w:trPr>
          <w:trHeight w:val="147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8-1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40</w:t>
            </w:r>
          </w:p>
        </w:tc>
      </w:tr>
      <w:tr>
        <w:trPr>
          <w:trHeight w:val="268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9-2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80</w:t>
            </w:r>
          </w:p>
        </w:tc>
      </w:tr>
      <w:tr>
        <w:trPr>
          <w:trHeight w:val="169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-2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20</w:t>
            </w:r>
          </w:p>
        </w:tc>
      </w:tr>
      <w:tr>
        <w:trPr>
          <w:trHeight w:val="110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Итого посетителей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89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=100∙3∙30/100=9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∙3∙50/100=150 и т.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33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/>
        <w:t>График загрузки фито-бара на 20 мест.</w:t>
      </w:r>
    </w:p>
    <w:tbl>
      <w:tblPr>
        <w:tblW w:w="935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2383"/>
        <w:gridCol w:w="2437"/>
        <w:gridCol w:w="2410"/>
      </w:tblGrid>
      <w:tr>
        <w:trPr>
          <w:trHeight w:val="23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асы: работы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color w:val="000000"/>
              </w:rPr>
              <w:t>Кол-во посадок в час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загрузка зала, 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требителей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-11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0</w:t>
            </w:r>
          </w:p>
        </w:tc>
      </w:tr>
      <w:tr>
        <w:trPr>
          <w:trHeight w:val="89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6</w:t>
            </w:r>
          </w:p>
        </w:tc>
      </w:tr>
      <w:tr>
        <w:trPr>
          <w:trHeight w:val="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-13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6</w:t>
            </w:r>
          </w:p>
        </w:tc>
      </w:tr>
      <w:tr>
        <w:trPr>
          <w:trHeight w:val="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6</w:t>
            </w:r>
          </w:p>
        </w:tc>
      </w:tr>
      <w:tr>
        <w:trPr>
          <w:trHeight w:val="65" w:hRule="atLeast"/>
        </w:trPr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4-15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4</w:t>
            </w:r>
          </w:p>
        </w:tc>
      </w:tr>
      <w:tr>
        <w:trPr>
          <w:trHeight w:val="65" w:hRule="atLeast"/>
        </w:trPr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-16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6</w:t>
            </w:r>
          </w:p>
        </w:tc>
      </w:tr>
      <w:tr>
        <w:trPr>
          <w:trHeight w:val="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6-17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4</w:t>
            </w:r>
          </w:p>
        </w:tc>
      </w:tr>
      <w:tr>
        <w:trPr>
          <w:trHeight w:val="23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7-18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</w:t>
            </w:r>
          </w:p>
        </w:tc>
      </w:tr>
      <w:tr>
        <w:trPr>
          <w:trHeight w:val="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8-19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8</w:t>
            </w:r>
          </w:p>
        </w:tc>
      </w:tr>
      <w:tr>
        <w:trPr>
          <w:trHeight w:val="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9-2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6</w:t>
            </w:r>
          </w:p>
        </w:tc>
      </w:tr>
      <w:tr>
        <w:trPr>
          <w:trHeight w:val="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-21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4</w:t>
            </w:r>
          </w:p>
        </w:tc>
      </w:tr>
      <w:tr>
        <w:trPr>
          <w:trHeight w:val="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Итого посетителей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60</w:t>
            </w:r>
          </w:p>
        </w:tc>
      </w:tr>
    </w:tbl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lang w:val="ru-RU"/>
        </w:rPr>
        <w:t>2.2.Определение количества блюд, реализуемых в торговом зал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ru-RU"/>
        </w:rPr>
      </w:pPr>
      <w:r>
        <w:rPr>
          <w:rFonts w:cs="Times New Roman;Times New Roman"/>
          <w:i/>
          <w:iCs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rPr/>
      </w:pPr>
      <w:r>
        <w:rPr/>
        <w:t xml:space="preserve">Расчет блюд, реализуемых за день, производится по формуле: </w:t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rPr/>
      </w:pP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блюд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 xml:space="preserve"> </w:t>
      </w:r>
      <w:r>
        <w:rPr>
          <w:lang w:val="en-US"/>
        </w:rPr>
        <w:t>m</w:t>
      </w:r>
      <w:r>
        <w:rPr/>
        <w:t>, (2.2)</w:t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rPr/>
      </w:pPr>
      <w:r>
        <w:rPr/>
        <w:t xml:space="preserve"> </w:t>
      </w:r>
      <w:r>
        <w:rPr/>
        <w:t xml:space="preserve">где: </w:t>
      </w: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 xml:space="preserve"> – количество потребителей за день;</w:t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rPr/>
      </w:pPr>
      <w:r>
        <w:rPr/>
        <w:t xml:space="preserve"> </w:t>
      </w:r>
      <w:r>
        <w:rPr>
          <w:lang w:val="en-US"/>
        </w:rPr>
        <w:t>m</w:t>
      </w:r>
      <w:r>
        <w:rPr/>
        <w:t xml:space="preserve"> – коэффициент потребления блюд </w:t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rPr/>
      </w:pP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блюд</w:t>
      </w:r>
      <w:r>
        <w:rPr/>
        <w:t xml:space="preserve"> – количество блюд реализуемых за день </w:t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rPr/>
      </w:pPr>
      <w:r>
        <w:rPr/>
        <w:t>Расчет блюд, реализуемых за день в кафе:</w:t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rPr/>
      </w:pPr>
      <w:r>
        <w:rPr>
          <w:lang w:val="en-US"/>
        </w:rPr>
        <w:t>m</w:t>
      </w:r>
      <w:r>
        <w:rPr>
          <w:vertAlign w:val="subscript"/>
        </w:rPr>
        <w:t>общ.</w:t>
      </w:r>
      <w:r>
        <w:rPr/>
        <w:t xml:space="preserve">= </w:t>
      </w:r>
      <w:r>
        <w:rPr>
          <w:lang w:val="en-US"/>
        </w:rPr>
        <w:t>m</w:t>
      </w:r>
      <w:r>
        <w:rPr>
          <w:vertAlign w:val="subscript"/>
        </w:rPr>
        <w:t>мки</w:t>
      </w:r>
      <w:r>
        <w:rPr/>
        <w:t>+m</w:t>
      </w:r>
      <w:r>
        <w:rPr>
          <w:vertAlign w:val="subscript"/>
        </w:rPr>
        <w:t>гор.нап</w:t>
      </w:r>
      <w:r>
        <w:rPr/>
        <w:t>+m</w:t>
      </w:r>
      <w:r>
        <w:rPr>
          <w:vertAlign w:val="subscript"/>
        </w:rPr>
        <w:t>хол.нап</w:t>
      </w:r>
      <w:r>
        <w:rPr/>
        <w:t xml:space="preserve">+ </w:t>
      </w:r>
      <w:r>
        <w:rPr>
          <w:lang w:val="en-US"/>
        </w:rPr>
        <w:t>m</w:t>
      </w:r>
      <w:r>
        <w:rPr>
          <w:vertAlign w:val="subscript"/>
        </w:rPr>
        <w:t>хол.зак</w:t>
      </w:r>
      <w:r>
        <w:rPr/>
        <w:t xml:space="preserve"> +m</w:t>
      </w:r>
      <w:r>
        <w:rPr>
          <w:vertAlign w:val="subscript"/>
        </w:rPr>
        <w:t>слад.блюд</w:t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rPr/>
      </w:pPr>
      <w:r>
        <w:rPr>
          <w:lang w:val="en-US"/>
        </w:rPr>
        <w:t>m</w:t>
      </w:r>
      <w:r>
        <w:rPr>
          <w:vertAlign w:val="subscript"/>
        </w:rPr>
        <w:t>общ.</w:t>
      </w:r>
      <w:r>
        <w:rPr/>
        <w:t>= 0,6+0,5+0,3+0,2+0,4=2,0</w:t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rPr/>
      </w:pPr>
      <w:r>
        <w:rPr>
          <w:lang w:val="en-US"/>
        </w:rPr>
        <w:t>n</w:t>
      </w:r>
      <w:r>
        <w:rPr>
          <w:vertAlign w:val="subscript"/>
        </w:rPr>
        <w:t>блюд</w:t>
      </w:r>
      <w:r>
        <w:rPr/>
        <w:t xml:space="preserve"> = 1890∙2,0 = 3780 (блюда)</w:t>
      </w:r>
      <w:r>
        <w:br w:type="page"/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jc w:val="right"/>
        <w:rPr/>
      </w:pPr>
      <w:r>
        <w:rPr/>
        <w:t>Таблица 2.3</w:t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jc w:val="right"/>
        <w:rPr/>
      </w:pPr>
      <w:r>
        <w:rPr/>
        <w:t>Групповой ассортимент по часам работы кафе</w:t>
      </w:r>
    </w:p>
    <w:tbl>
      <w:tblPr>
        <w:tblW w:w="942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687"/>
        <w:gridCol w:w="1366"/>
        <w:gridCol w:w="1256"/>
        <w:gridCol w:w="1191"/>
        <w:gridCol w:w="1383"/>
        <w:gridCol w:w="1244"/>
      </w:tblGrid>
      <w:tr>
        <w:trPr/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работы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телей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ссортимента</w:t>
            </w:r>
          </w:p>
        </w:tc>
      </w:tr>
      <w:tr>
        <w:trPr/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.на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.на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.за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.бл</w:t>
            </w:r>
          </w:p>
        </w:tc>
      </w:tr>
      <w:tr>
        <w:trPr/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требления</w:t>
            </w:r>
          </w:p>
        </w:tc>
      </w:tr>
      <w:tr>
        <w:trPr/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4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-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736" w:leader="none"/>
                <w:tab w:val="left" w:pos="1080" w:leader="none"/>
                <w:tab w:val="left" w:pos="1383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color w:val="000000"/>
              </w:rPr>
              <w:t>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-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736" w:leader="none"/>
                <w:tab w:val="left" w:pos="1080" w:leader="none"/>
                <w:tab w:val="left" w:pos="1383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736" w:leader="none"/>
                <w:tab w:val="left" w:pos="1080" w:leader="none"/>
                <w:tab w:val="left" w:pos="1383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4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736" w:leader="none"/>
                <w:tab w:val="left" w:pos="1080" w:leader="none"/>
                <w:tab w:val="left" w:pos="1383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ind w:left="0" w:right="0" w:firstLine="709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rPr/>
      </w:pPr>
      <w:r>
        <w:rPr/>
        <w:t>Расчет блюд, реализуемых за день в фито-баре:</w:t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rPr/>
      </w:pPr>
      <w:r>
        <w:rPr>
          <w:lang w:val="en-US"/>
        </w:rPr>
        <w:t>m</w:t>
      </w:r>
      <w:r>
        <w:rPr>
          <w:vertAlign w:val="subscript"/>
        </w:rPr>
        <w:t>общ.</w:t>
      </w:r>
      <w:r>
        <w:rPr/>
        <w:t xml:space="preserve">= </w:t>
      </w:r>
      <w:r>
        <w:rPr>
          <w:lang w:val="en-US"/>
        </w:rPr>
        <w:t>m</w:t>
      </w:r>
      <w:r>
        <w:rPr>
          <w:vertAlign w:val="subscript"/>
        </w:rPr>
        <w:t>мки</w:t>
      </w:r>
      <w:r>
        <w:rPr/>
        <w:t>+m</w:t>
      </w:r>
      <w:r>
        <w:rPr>
          <w:vertAlign w:val="subscript"/>
        </w:rPr>
        <w:t>гор.нап</w:t>
      </w:r>
      <w:r>
        <w:rPr/>
        <w:t>+m</w:t>
      </w:r>
      <w:r>
        <w:rPr>
          <w:vertAlign w:val="subscript"/>
        </w:rPr>
        <w:t>хол.нап</w:t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rPr/>
      </w:pPr>
      <w:r>
        <w:rPr>
          <w:lang w:val="en-US"/>
        </w:rPr>
        <w:t>m</w:t>
      </w:r>
      <w:r>
        <w:rPr>
          <w:vertAlign w:val="subscript"/>
        </w:rPr>
        <w:t>общ.</w:t>
      </w:r>
      <w:r>
        <w:rPr/>
        <w:t>= 0,5+0,2+0,1=0,8</w:t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rPr/>
      </w:pPr>
      <w:r>
        <w:rPr>
          <w:lang w:val="en-US"/>
        </w:rPr>
        <w:t>n</w:t>
      </w:r>
      <w:r>
        <w:rPr>
          <w:vertAlign w:val="subscript"/>
        </w:rPr>
        <w:t>блюд</w:t>
      </w:r>
      <w:r>
        <w:rPr/>
        <w:t xml:space="preserve"> = 360∙0,8 = 288 (блюд)</w:t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jc w:val="right"/>
        <w:rPr/>
      </w:pPr>
      <w:r>
        <w:rPr/>
        <w:t>Таблица 2.4</w:t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jc w:val="right"/>
        <w:rPr/>
      </w:pPr>
      <w:r>
        <w:rPr/>
        <w:t>Групповой ассортимент по часам работы фито - бара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687"/>
        <w:gridCol w:w="1939"/>
        <w:gridCol w:w="1701"/>
        <w:gridCol w:w="1842"/>
      </w:tblGrid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работы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телей</w:t>
            </w:r>
          </w:p>
        </w:tc>
        <w:tc>
          <w:tcPr>
            <w:tcW w:w="5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ссортимента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.на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.нап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требления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-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736" w:leader="none"/>
                <w:tab w:val="left" w:pos="1080" w:leader="none"/>
                <w:tab w:val="left" w:pos="1383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736" w:leader="none"/>
                <w:tab w:val="left" w:pos="1080" w:leader="none"/>
                <w:tab w:val="left" w:pos="1383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736" w:leader="none"/>
                <w:tab w:val="left" w:pos="1080" w:leader="none"/>
                <w:tab w:val="left" w:pos="1383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</w:tbl>
    <w:p>
      <w:pPr>
        <w:pStyle w:val="33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br w:type="page"/>
      </w:r>
      <w:r>
        <w:rPr>
          <w:b/>
          <w:bCs/>
        </w:rPr>
        <w:t>2.3. Составление производственной программы предприятия</w:t>
      </w:r>
    </w:p>
    <w:p>
      <w:pPr>
        <w:pStyle w:val="33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Расчетное меню кафе “Калачик</w:t>
      </w:r>
      <w:r>
        <w:rPr/>
        <w:t>”</w:t>
      </w:r>
    </w:p>
    <w:tbl>
      <w:tblPr>
        <w:tblW w:w="950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5081"/>
        <w:gridCol w:w="1701"/>
        <w:gridCol w:w="1076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о сборнику рецептур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 краткая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ход, г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л-во блюд</w:t>
            </w:r>
          </w:p>
        </w:tc>
      </w:tr>
      <w:tr>
        <w:trPr/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Холодные закуски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color w:val="000000"/>
              </w:rPr>
              <w:t xml:space="preserve">Бутерброд </w:t>
            </w: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</w:rPr>
              <w:t>Пикантный</w:t>
            </w:r>
            <w:r>
              <w:rPr>
                <w:color w:val="000000"/>
                <w:lang w:val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ссорти мясное на хле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3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анапе с сыром и окоро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утерброд с икрой паюс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рзиночка с крабами, креветками, морским гребеш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ладкие блюд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00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Желе из ма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99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Желе из лим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0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усс клюк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0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усс из консервированных анан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10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амбук из кур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09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амбук из свежих сл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1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уфле орехо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1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уфле шоколад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Горячие напитки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40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фе по - восточн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36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фе чё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фе по-вен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4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Кофе </w:t>
            </w:r>
            <w:r>
              <w:rPr>
                <w:lang w:val="en-US"/>
              </w:rPr>
              <w:t>“</w:t>
            </w:r>
            <w:r>
              <w:rPr/>
              <w:t>мраморный</w:t>
            </w:r>
            <w:r>
              <w:rPr>
                <w:lang w:val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4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4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акао с моло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43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акао со взбитыми слив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Чай по-русс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Чай брус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ай ряб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ай мал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окола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околад со взбитыми слив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5</w:t>
            </w:r>
          </w:p>
        </w:tc>
      </w:tr>
      <w:tr>
        <w:trPr/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Холодные напитки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к ябл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к из клуб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к из чёрной смород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46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орс апельс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орс вишнё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Лимонад апельсиново - мед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Лимонад облепих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Флип морко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жулеп брус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рюшон ананас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5</w:t>
            </w:r>
          </w:p>
        </w:tc>
      </w:tr>
      <w:tr>
        <w:trPr/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учные и кондитерские издел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яго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облепих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вани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мол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90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онч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 шт/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омовая ба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Кекс </w:t>
            </w:r>
            <w:r>
              <w:rPr>
                <w:lang w:val="en-US"/>
              </w:rPr>
              <w:t>“</w:t>
            </w:r>
            <w:r>
              <w:rPr/>
              <w:t>Надежда</w:t>
            </w:r>
            <w:r>
              <w:rPr>
                <w:lang w:val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/>
              <w:t xml:space="preserve">Кекс </w:t>
            </w:r>
            <w:r>
              <w:rPr>
                <w:lang w:val="en-US"/>
              </w:rPr>
              <w:t>“</w:t>
            </w:r>
            <w:r>
              <w:rPr/>
              <w:t>Яблочный</w:t>
            </w:r>
            <w:r>
              <w:rPr>
                <w:lang w:val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/>
              <w:t xml:space="preserve">Пирог бисквитный </w:t>
            </w:r>
            <w:r>
              <w:rPr>
                <w:lang w:val="en-US"/>
              </w:rPr>
              <w:t>“</w:t>
            </w:r>
            <w:r>
              <w:rPr/>
              <w:t>Яблочко</w:t>
            </w:r>
            <w:r>
              <w:rPr>
                <w:lang w:val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/>
              <w:t xml:space="preserve">Пирог бисквитный </w:t>
            </w:r>
            <w:r>
              <w:rPr>
                <w:lang w:val="en-US"/>
              </w:rPr>
              <w:t>“</w:t>
            </w:r>
            <w:r>
              <w:rPr/>
              <w:t>Ночка</w:t>
            </w:r>
            <w:r>
              <w:rPr>
                <w:lang w:val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  <w:tab w:val="left" w:pos="1080" w:leader="none"/>
              </w:tabs>
              <w:jc w:val="both"/>
              <w:rPr>
                <w:lang w:val="en-US"/>
              </w:rPr>
            </w:pPr>
            <w:r>
              <w:rPr/>
              <w:t xml:space="preserve">Пирог бисквитный </w:t>
            </w:r>
            <w:r>
              <w:rPr>
                <w:lang w:val="en-US"/>
              </w:rPr>
              <w:t>“</w:t>
            </w:r>
            <w:r>
              <w:rPr/>
              <w:t>Свежесть</w:t>
            </w:r>
            <w:r>
              <w:rPr>
                <w:lang w:val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/>
              <w:t xml:space="preserve">Пирожное </w:t>
            </w:r>
            <w:r>
              <w:rPr>
                <w:lang w:val="en-US"/>
              </w:rPr>
              <w:t>“</w:t>
            </w:r>
            <w:r>
              <w:rPr/>
              <w:t>Миндальное</w:t>
            </w:r>
            <w:r>
              <w:rPr>
                <w:lang w:val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/>
              <w:t xml:space="preserve">Пирожное </w:t>
            </w:r>
            <w:r>
              <w:rPr>
                <w:lang w:val="en-US"/>
              </w:rPr>
              <w:t>“</w:t>
            </w:r>
            <w:r>
              <w:rPr/>
              <w:t>Песочное кольцо</w:t>
            </w:r>
            <w:r>
              <w:rPr>
                <w:lang w:val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Хвор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80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лины с ябло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ржик мол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6</w:t>
            </w:r>
          </w:p>
        </w:tc>
      </w:tr>
    </w:tbl>
    <w:p>
      <w:pPr>
        <w:pStyle w:val="33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33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Успешное осуществление производственного процесса зависит от оперативного планирования и правильной организации работы на предприятиях общественного пита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программа - обоснованный план выпуска всех видов продукции собственного производ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ое меню кафе сводим в таблицу 2.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ое меню фито – бара сводим в таблицу 2.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Расчетное меню фито - бара кафе </w:t>
      </w:r>
      <w:r>
        <w:rPr/>
        <w:t>“Калачик”</w:t>
      </w:r>
    </w:p>
    <w:tbl>
      <w:tblPr>
        <w:tblW w:w="926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4820"/>
        <w:gridCol w:w="1701"/>
        <w:gridCol w:w="1076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о сборнику рецепту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 краткая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ход, г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л-во блюд</w:t>
            </w:r>
          </w:p>
        </w:tc>
      </w:tr>
      <w:tr>
        <w:trPr/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Напитки 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lang w:val="en-US"/>
              </w:rPr>
            </w:pPr>
            <w:r>
              <w:rPr/>
              <w:t>Чай брус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таминный чай с шиповн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елёный чай с экстрактом шипов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ай из листьев и цветков боярыш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питок из багу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питок из зверобо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жулеп земля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лип чер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битень брус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битень мя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битень клюк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учные и кондитерские изделия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облепих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яго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Кекс </w:t>
            </w:r>
            <w:r>
              <w:rPr>
                <w:lang w:val="en-US"/>
              </w:rPr>
              <w:t>“</w:t>
            </w:r>
            <w:r>
              <w:rPr/>
              <w:t>Яблочный</w:t>
            </w:r>
            <w:r>
              <w:rPr>
                <w:lang w:val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Хвор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лины с ябло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3</w:t>
            </w:r>
          </w:p>
        </w:tc>
      </w:tr>
    </w:tbl>
    <w:p>
      <w:pPr>
        <w:pStyle w:val="33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33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Производственную программу кафе сводим в таблицу 2.7</w:t>
      </w:r>
      <w:r>
        <w:br w:type="page"/>
      </w:r>
    </w:p>
    <w:p>
      <w:pPr>
        <w:pStyle w:val="33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/>
        <w:t>Таблица 2.7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Производственная программа кафе “Калачик</w:t>
      </w:r>
      <w:r>
        <w:rPr/>
        <w:t>”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353"/>
        <w:gridCol w:w="1319"/>
        <w:gridCol w:w="1102"/>
        <w:gridCol w:w="995"/>
        <w:gridCol w:w="1023"/>
        <w:gridCol w:w="1119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Наименование блю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т общего кол-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% соотнош. общего кол-ва блю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% от данной группы блю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л-во блю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эф. труд-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л-во услов-ных блюд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Холодные закус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7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color w:val="000000"/>
              </w:rPr>
              <w:t xml:space="preserve">Бутерброд </w:t>
            </w: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</w:rPr>
              <w:t>Пикантный</w:t>
            </w:r>
            <w:r>
              <w:rPr>
                <w:color w:val="000000"/>
                <w:lang w:val="en-US"/>
              </w:rPr>
              <w:t>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ссорти мясное на хлеб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анапе с сыром и окорок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утерброд с икрой паюсн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рзиночка с морепродуктам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Сладкие блю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Желе из малин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Желе из лимон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усс клюквен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усс из консервированных анан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амбук из кураг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амбук из свежих сли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уфле орехово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уфле шоколадно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Горячие напитк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45+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5+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фе по- восточном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фе чёр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фе по-венс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Кофе </w:t>
            </w:r>
            <w:r>
              <w:rPr>
                <w:lang w:val="en-US"/>
              </w:rPr>
              <w:t>“</w:t>
            </w:r>
            <w:r>
              <w:rPr/>
              <w:t>мраморный</w:t>
            </w:r>
            <w:r>
              <w:rPr>
                <w:lang w:val="en-US"/>
              </w:rPr>
              <w:t>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акао с молок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акао со взбитыми сливкам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Чай по-русск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Чай бруснич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+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7+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ай рябинов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ай малинов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окола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околад со сливкам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таминный чай с шиповник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елёный чай с экстрактом шиповни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ай из боярышни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Холодные напит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67+3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+12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питок из багульни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питок из зверобо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жулеп землянич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лип чернич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битень бруснич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битень мят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битень клюквен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к яблоч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к из клубни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к из чёрной смородин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орс апельсинов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орс вишнёв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Лимонад апельсиново-медов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Лимонад облепихов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Флип морков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жулеп бруснич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рюшон ананас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Мучные и кондитерские издел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4+1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0+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ягод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+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6+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облепихов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+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+4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вани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молоч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ончик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омовая баб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Кекс </w:t>
            </w:r>
            <w:r>
              <w:rPr>
                <w:lang w:val="en-US"/>
              </w:rPr>
              <w:t>“</w:t>
            </w:r>
            <w:r>
              <w:rPr/>
              <w:t>Надежда</w:t>
            </w:r>
            <w:r>
              <w:rPr>
                <w:lang w:val="en-US"/>
              </w:rPr>
              <w:t>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Кекс </w:t>
            </w:r>
            <w:r>
              <w:rPr>
                <w:lang w:val="en-US"/>
              </w:rPr>
              <w:t>“</w:t>
            </w:r>
            <w:r>
              <w:rPr/>
              <w:t>Яблочный</w:t>
            </w:r>
            <w:r>
              <w:rPr>
                <w:lang w:val="en-US"/>
              </w:rPr>
              <w:t>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+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+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ирог бисквитный </w:t>
            </w:r>
            <w:r>
              <w:rPr>
                <w:lang w:val="en-US"/>
              </w:rPr>
              <w:t>“</w:t>
            </w:r>
            <w:r>
              <w:rPr/>
              <w:t>Яблочко</w:t>
            </w:r>
            <w:r>
              <w:rPr>
                <w:lang w:val="en-US"/>
              </w:rPr>
              <w:t>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ирог бисквитный </w:t>
            </w:r>
            <w:r>
              <w:rPr>
                <w:lang w:val="en-US"/>
              </w:rPr>
              <w:t>“</w:t>
            </w:r>
            <w:r>
              <w:rPr/>
              <w:t>Ночка</w:t>
            </w:r>
            <w:r>
              <w:rPr>
                <w:lang w:val="en-US"/>
              </w:rPr>
              <w:t>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  <w:tab w:val="left" w:pos="1080" w:leader="none"/>
              </w:tabs>
              <w:jc w:val="both"/>
              <w:rPr/>
            </w:pPr>
            <w:r>
              <w:rPr/>
              <w:t xml:space="preserve">Пирог бисквитный </w:t>
            </w:r>
            <w:r>
              <w:rPr>
                <w:lang w:val="en-US"/>
              </w:rPr>
              <w:t>“</w:t>
            </w:r>
            <w:r>
              <w:rPr/>
              <w:t>Свежесть</w:t>
            </w:r>
            <w:r>
              <w:rPr>
                <w:lang w:val="en-US"/>
              </w:rPr>
              <w:t>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ирожное </w:t>
            </w:r>
            <w:r>
              <w:rPr>
                <w:lang w:val="en-US"/>
              </w:rPr>
              <w:t>“</w:t>
            </w:r>
            <w:r>
              <w:rPr/>
              <w:t>Миндальное</w:t>
            </w:r>
            <w:r>
              <w:rPr>
                <w:lang w:val="en-US"/>
              </w:rPr>
              <w:t>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ирожное </w:t>
            </w:r>
            <w:r>
              <w:rPr>
                <w:lang w:val="en-US"/>
              </w:rPr>
              <w:t>“</w:t>
            </w:r>
            <w:r>
              <w:rPr/>
              <w:t>Песочное кольцо</w:t>
            </w:r>
            <w:r>
              <w:rPr>
                <w:lang w:val="en-US"/>
              </w:rPr>
              <w:t>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Хворос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+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+2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лины с яблокам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+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+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4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ржик молоч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9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Определение численности работников производства</w:t>
      </w:r>
    </w:p>
    <w:p>
      <w:pPr>
        <w:pStyle w:val="34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4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чет поваров необходимых для выполнения производственной программы производятся по формуле:  N1 = n∙t/3600∙Тц∙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, (2.3)</w:t>
      </w:r>
    </w:p>
    <w:p>
      <w:pPr>
        <w:pStyle w:val="34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N1 – число работников</w:t>
      </w:r>
    </w:p>
    <w:p>
      <w:pPr>
        <w:pStyle w:val="34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овышение производительности труда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1.14)</w:t>
      </w:r>
    </w:p>
    <w:p>
      <w:pPr>
        <w:pStyle w:val="34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 – количество блюд по производственной программе</w:t>
      </w:r>
    </w:p>
    <w:p>
      <w:pPr>
        <w:pStyle w:val="34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ц – время работы цехов (Т = 12,0)</w:t>
      </w:r>
    </w:p>
    <w:p>
      <w:pPr>
        <w:pStyle w:val="34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 = норма времени на приготовление одного блюда</w:t>
      </w:r>
    </w:p>
    <w:p>
      <w:pPr>
        <w:pStyle w:val="34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1 = коэфицент трудоемкости одного блюда с (t = k1∙100)</w:t>
      </w:r>
    </w:p>
    <w:p>
      <w:pPr>
        <w:pStyle w:val="34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щая численность производственных работников c учетом выходных и праздничных дней производится по формуле:  N2 = N1∙k2, (2.4), где</w:t>
      </w:r>
    </w:p>
    <w:p>
      <w:pPr>
        <w:pStyle w:val="34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2 – количество работников с учетом выходных и праздничных дней</w:t>
      </w:r>
    </w:p>
    <w:p>
      <w:pPr>
        <w:pStyle w:val="34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1 - Число работников</w:t>
      </w:r>
    </w:p>
    <w:p>
      <w:pPr>
        <w:pStyle w:val="34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2 – коэффициент, учитывающий выходные и праздничные дни</w:t>
      </w:r>
    </w:p>
    <w:p>
      <w:pPr>
        <w:pStyle w:val="34"/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2 = 1.59 (предприятие работает 7 дней в неделю, персонал 5 дней в неделю с 2 выходными днями)</w:t>
      </w:r>
    </w:p>
    <w:p>
      <w:pPr>
        <w:pStyle w:val="34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8</w:t>
      </w:r>
    </w:p>
    <w:p>
      <w:pPr>
        <w:pStyle w:val="34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right"/>
        <w:rPr/>
      </w:pPr>
      <w:r>
        <w:rPr/>
        <w:t>Расчёт численности производственного персонала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843"/>
        <w:gridCol w:w="2268"/>
        <w:gridCol w:w="170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блюд (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рудоемкости одного блюда (k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Кол-во времени (t∙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color w:val="000000"/>
              </w:rPr>
              <w:t xml:space="preserve">Бутерброд </w:t>
            </w: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</w:rPr>
              <w:t>Пикантный</w:t>
            </w:r>
            <w:r>
              <w:rPr>
                <w:color w:val="000000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0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ссорти мясное на хле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6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анапе с сыром и окоро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7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утерброд с икрой паюс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рзиночка с морепроду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Желе из ма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39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Желе из лим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39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усс клюкв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3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усс из консервированных анан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5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амбук из кур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6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амбук из свежих сл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6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уфле орех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1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уфле шоколад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1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фе по- восточн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фе чё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фе по-вен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8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Кофе </w:t>
            </w:r>
            <w:r>
              <w:rPr>
                <w:lang w:val="en-US"/>
              </w:rPr>
              <w:t>“</w:t>
            </w:r>
            <w:r>
              <w:rPr/>
              <w:t>мраморный</w:t>
            </w:r>
            <w:r>
              <w:rPr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8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акао с моло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акао со взбитыми слив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Чай по-русс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Чай брусн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ай рябин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ай малин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око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околад со слив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таминный чай с шипов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елёный чай с экстрактом шипо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ай из боярыш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питок из багуль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питок из зверобо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жулеп землян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лип черн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битень брусн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битень мя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битень клюкв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к ябл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к из клуб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к из чёрной смород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орс апельсин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орс вишнё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Лимонад апельсиново-мед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Лимонад облепих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Флип морков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жулеп брусн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рюшон анана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яго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6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облепих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0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вани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5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мол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онч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6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омовая ба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7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Кекс </w:t>
            </w:r>
            <w:r>
              <w:rPr>
                <w:lang w:val="en-US"/>
              </w:rPr>
              <w:t>“</w:t>
            </w:r>
            <w:r>
              <w:rPr/>
              <w:t>Надежда</w:t>
            </w:r>
            <w:r>
              <w:rPr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8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Кекс </w:t>
            </w:r>
            <w:r>
              <w:rPr>
                <w:lang w:val="en-US"/>
              </w:rPr>
              <w:t>“</w:t>
            </w:r>
            <w:r>
              <w:rPr/>
              <w:t>Яблочный</w:t>
            </w:r>
            <w:r>
              <w:rPr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ирог бисквитный </w:t>
            </w:r>
            <w:r>
              <w:rPr>
                <w:lang w:val="en-US"/>
              </w:rPr>
              <w:t>“</w:t>
            </w:r>
            <w:r>
              <w:rPr/>
              <w:t>Яблочко</w:t>
            </w:r>
            <w:r>
              <w:rPr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0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ирог бисквитный </w:t>
            </w:r>
            <w:r>
              <w:rPr>
                <w:lang w:val="en-US"/>
              </w:rPr>
              <w:t>“</w:t>
            </w:r>
            <w:r>
              <w:rPr/>
              <w:t>Ночка</w:t>
            </w:r>
            <w:r>
              <w:rPr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5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  <w:tab w:val="left" w:pos="1080" w:leader="none"/>
              </w:tabs>
              <w:jc w:val="both"/>
              <w:rPr/>
            </w:pPr>
            <w:r>
              <w:rPr/>
              <w:t xml:space="preserve">Пирог бисквитный </w:t>
            </w:r>
            <w:r>
              <w:rPr>
                <w:lang w:val="en-US"/>
              </w:rPr>
              <w:t>“</w:t>
            </w:r>
            <w:r>
              <w:rPr/>
              <w:t>Свежесть</w:t>
            </w:r>
            <w:r>
              <w:rPr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5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ирожное </w:t>
            </w:r>
            <w:r>
              <w:rPr>
                <w:lang w:val="en-US"/>
              </w:rPr>
              <w:t>“</w:t>
            </w:r>
            <w:r>
              <w:rPr/>
              <w:t>Миндальное</w:t>
            </w:r>
            <w:r>
              <w:rPr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5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ирожное </w:t>
            </w:r>
            <w:r>
              <w:rPr>
                <w:lang w:val="en-US"/>
              </w:rPr>
              <w:t>“</w:t>
            </w:r>
            <w:r>
              <w:rPr/>
              <w:t>Песочное кольцо</w:t>
            </w:r>
            <w:r>
              <w:rPr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8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Хворо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0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лины с ябло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ржик мол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40</w:t>
            </w:r>
          </w:p>
        </w:tc>
      </w:tr>
    </w:tbl>
    <w:p>
      <w:pPr>
        <w:pStyle w:val="34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N1 = 192240/(3600∙12)∙1,14=5,07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5 (работников)</w:t>
      </w:r>
    </w:p>
    <w:p>
      <w:pPr>
        <w:pStyle w:val="34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N2 = 5∙1,59=7,95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8 (работников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9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/>
        <w:t>Процентная разбивка производственного персонала по цеха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Наименование участ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% соотноше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личесво, человек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Горячий це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Холодный це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ндитерский це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учной це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5. Определение количества сырь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Расчет количества сырья и продуктов, необходимых для приготовления блюд, производится на основании плана-меню и Сборника рецептур блюд и кулинарных изделий. Расчет делается по формуле: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1000, (2.5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количество сырья данного вида, необходимого для выполнения плана-меню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норма сырья на 1 порцию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рций по плану</w:t>
      </w:r>
    </w:p>
    <w:p>
      <w:pPr>
        <w:pStyle w:val="2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этих расчетов составляется заявка для получения продуктов.</w:t>
      </w:r>
    </w:p>
    <w:p>
      <w:pPr>
        <w:pStyle w:val="2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708"/>
          <w:tab w:val="left" w:pos="1080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0</w:t>
      </w:r>
    </w:p>
    <w:p>
      <w:pPr>
        <w:pStyle w:val="25"/>
        <w:tabs>
          <w:tab w:val="clear" w:pos="708"/>
          <w:tab w:val="left" w:pos="1080" w:leader="none"/>
        </w:tabs>
        <w:spacing w:lineRule="auto" w:line="360" w:before="0" w:after="0"/>
        <w:ind w:firstLine="709"/>
        <w:jc w:val="right"/>
        <w:rPr/>
      </w:pPr>
      <w:r>
        <w:rPr/>
        <w:t>Сводная таблица расчета сырья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01"/>
        <w:gridCol w:w="1990"/>
        <w:gridCol w:w="19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Наименование продук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Итого продуктов брутто (кг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Итого продуктов нетто (кг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Хлеб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1,8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9,8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аргари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2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2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Чесн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0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ы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,37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,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айоне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3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3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6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Окорок копчёно-варен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7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3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7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Говяди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6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9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8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Жир животн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9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Колбаса с/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1,3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1,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0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1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ц маринова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88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9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2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Икра паюсна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3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Яйц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539 ш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1,5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4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ука пшенична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52,0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52,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5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8,5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8,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6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мета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15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1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7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еланж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4,4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14,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8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-пес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48,4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48,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9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о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0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Краб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1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Кревет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2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Филе морского гребеш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3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Сироп малинов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6,2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6,2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4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Желати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0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0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5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Сироп лимонн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,4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,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6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Клюква свежа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9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7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Ананасы консервированны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6,9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6,9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8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Кураг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9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9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лив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8,3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7,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0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индаль орехов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,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1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ливки взбиты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0,7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0,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2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Какао - порош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1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3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Кофе натуральн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,2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,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4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Чай чёрн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5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Листья брусники суш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3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3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6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ушёная ряби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,2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,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7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ушёная мали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47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4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8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Листья смородины суш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9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Шиповник сушён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0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мородина чёрная суш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18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1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1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Чай зелён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2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ё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8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8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3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Боярышник листья, цвет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27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2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4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Багульник листь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0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5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Зверобой листь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6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я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2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7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Земляничный с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2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8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Лимонный с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8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8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9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Черничный с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2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0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Брусничный с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1,2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1,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1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Апельсин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4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2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Вишня с/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1,1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1,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3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ок апельсинов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8,5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8,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4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Вода минеральна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3,9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3,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5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Облепиховый с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1,7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1,7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6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орковный с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1,4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1,400</w:t>
            </w:r>
          </w:p>
        </w:tc>
      </w:tr>
      <w:tr>
        <w:trPr>
          <w:trHeight w:val="5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7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жено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1,4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1,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8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Дрожж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9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0,9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9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Пюре калин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60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Пюре облепих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61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Ванильная пудр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0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0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62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орковное пюр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63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Пудра сахарна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2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64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color w:val="000000"/>
              </w:rPr>
              <w:t>Крахма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2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65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Пюре яблочно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5,2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5,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66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Крем сливочно-фруктов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4,3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4,3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Расчёт мучного цех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1. Производственная программа мучного цех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цеха включает ассортимент и количество выпускаемых изделий. Производственная программа цеха представлена в виде таблицы 2.1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аблица 2.1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/>
        <w:t>Производственная программа цех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2"/>
        <w:gridCol w:w="1274"/>
        <w:gridCol w:w="1458"/>
        <w:gridCol w:w="1206"/>
        <w:gridCol w:w="141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рецептуры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Наименование издел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асса готового изделия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л-во выпускаемых изделий (кг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 сут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 основную смен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ягод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Ш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,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,0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облепихов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Ш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,6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,3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ваниль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Ш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,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,7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молоч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Ш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,6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,3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ончик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6,9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,1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омовая баб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Ш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,2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,5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Кекс </w:t>
            </w:r>
            <w:r>
              <w:rPr>
                <w:lang w:val="en-US"/>
              </w:rPr>
              <w:t>“</w:t>
            </w:r>
            <w:r>
              <w:rPr/>
              <w:t>Надежда</w:t>
            </w:r>
            <w:r>
              <w:rPr>
                <w:lang w:val="en-US"/>
              </w:rPr>
              <w:t>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,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,9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Кекс </w:t>
            </w:r>
            <w:r>
              <w:rPr>
                <w:lang w:val="en-US"/>
              </w:rPr>
              <w:t>“</w:t>
            </w:r>
            <w:r>
              <w:rPr/>
              <w:t>Яблочный</w:t>
            </w:r>
            <w:r>
              <w:rPr>
                <w:lang w:val="en-US"/>
              </w:rPr>
              <w:t>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,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,7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ирог бисквитный </w:t>
            </w:r>
            <w:r>
              <w:rPr>
                <w:lang w:val="en-US"/>
              </w:rPr>
              <w:t>“</w:t>
            </w:r>
            <w:r>
              <w:rPr/>
              <w:t>Яблочко</w:t>
            </w:r>
            <w:r>
              <w:rPr>
                <w:lang w:val="en-US"/>
              </w:rPr>
              <w:t>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,5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,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ирог бисквитный </w:t>
            </w:r>
            <w:r>
              <w:rPr>
                <w:lang w:val="en-US"/>
              </w:rPr>
              <w:t>“</w:t>
            </w:r>
            <w:r>
              <w:rPr/>
              <w:t>Ночка</w:t>
            </w:r>
            <w:r>
              <w:rPr>
                <w:lang w:val="en-US"/>
              </w:rPr>
              <w:t>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,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,1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  <w:tab w:val="left" w:pos="1080" w:leader="none"/>
              </w:tabs>
              <w:jc w:val="both"/>
              <w:rPr/>
            </w:pPr>
            <w:r>
              <w:rPr/>
              <w:t xml:space="preserve">Пирог бисквитный </w:t>
            </w:r>
            <w:r>
              <w:rPr>
                <w:lang w:val="en-US"/>
              </w:rPr>
              <w:t>“</w:t>
            </w:r>
            <w:r>
              <w:rPr/>
              <w:t>Свежесть</w:t>
            </w:r>
            <w:r>
              <w:rPr>
                <w:lang w:val="en-US"/>
              </w:rPr>
              <w:t>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,5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,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ирожное </w:t>
            </w:r>
            <w:r>
              <w:rPr>
                <w:lang w:val="en-US"/>
              </w:rPr>
              <w:t>“</w:t>
            </w:r>
            <w:r>
              <w:rPr/>
              <w:t>Миндальное</w:t>
            </w:r>
            <w:r>
              <w:rPr>
                <w:lang w:val="en-US"/>
              </w:rPr>
              <w:t>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,7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,4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ирожное </w:t>
            </w:r>
            <w:r>
              <w:rPr>
                <w:lang w:val="en-US"/>
              </w:rPr>
              <w:t>“</w:t>
            </w:r>
            <w:r>
              <w:rPr/>
              <w:t>Песочное кольцо</w:t>
            </w:r>
            <w:r>
              <w:rPr>
                <w:lang w:val="en-US"/>
              </w:rPr>
              <w:t>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Ш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,7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,6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ржик молочн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ш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,6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,61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массы тес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массы теста производится на основании ассортимента и количества изделий в соответствии с производственной программой цеха и норм данного вида теста на 100 штук, готовых изделий и 10 кг готовой продукции по рецептур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/>
        <w:t>Расчёт массы тес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1485"/>
        <w:gridCol w:w="1615"/>
        <w:gridCol w:w="2442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ид теста и наименование издел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л-во изделий, шт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Норма теста на 100 шт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асса теста на заданное количество, кг</w:t>
            </w:r>
          </w:p>
        </w:tc>
      </w:tr>
      <w:tr>
        <w:trPr>
          <w:trHeight w:val="654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u w:val="single"/>
              </w:rPr>
              <w:t>Песочное тест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есочное кольц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ржик молоч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5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8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,56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,688</w:t>
            </w:r>
          </w:p>
        </w:tc>
      </w:tr>
      <w:tr>
        <w:trPr>
          <w:trHeight w:val="1579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рожжевое тест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ягодн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облепихов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ванильн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молочн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омовая баб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Кекс </w:t>
            </w:r>
            <w:r>
              <w:rPr>
                <w:lang w:val="en-US"/>
              </w:rPr>
              <w:t>“</w:t>
            </w:r>
            <w:r>
              <w:rPr/>
              <w:t>Надежда</w:t>
            </w:r>
            <w:r>
              <w:rPr>
                <w:lang w:val="en-US"/>
              </w:rPr>
              <w:t>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47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4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07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47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0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2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,6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,48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,46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,31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,00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,118</w:t>
            </w:r>
          </w:p>
        </w:tc>
      </w:tr>
      <w:tr>
        <w:trPr>
          <w:trHeight w:val="1396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Бисквитное тест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ирог бисквитный “Яблочко”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ирог бисквитный “Ночка”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ирог бисквитный “Свежесть”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ирожное </w:t>
            </w:r>
            <w:r>
              <w:rPr>
                <w:lang w:val="en-US"/>
              </w:rPr>
              <w:t>“</w:t>
            </w:r>
            <w:r>
              <w:rPr/>
              <w:t>Миндальное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екс “Яблочный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15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25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2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15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9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,78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,43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,25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,78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3,44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/>
        <w:t>Расчёт массы отделочных полуфабрикатов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1"/>
        <w:gridCol w:w="2031"/>
        <w:gridCol w:w="1388"/>
        <w:gridCol w:w="201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Наименование издел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л-во изделий, шт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Наименование полуфабрика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асса полуфабрикат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На 100 шт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На заданное кол-в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ирог бисквитный “Ночка”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ирог бисквитный “Свежесть”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ирожное </w:t>
            </w:r>
            <w:r>
              <w:rPr>
                <w:lang w:val="en-US"/>
              </w:rPr>
              <w:t>“</w:t>
            </w:r>
            <w:r>
              <w:rPr/>
              <w:t>Миндальное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рем сливочно-фруктовы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75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75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5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8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3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4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38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2 Определение режима рабо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жим работы в мучном цехе устанавливается в соответствии с режимом работы предприятия, с учётом сроков реализации выпускаемых изделий. На данном предприятии мучной цех начинает работать в 7.00 и заканчивает в 19.00. Каждый день работает два работника по 8 часов в день с перерывом на обед 1 ча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чном цехе работает три работника с учётом выходных и праздничных дн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 график выхода на работу работников мучного цех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57785</wp:posOffset>
                </wp:positionV>
                <wp:extent cx="1270" cy="1420495"/>
                <wp:effectExtent l="37465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2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8pt;margin-top:-6.05pt;width:0.1pt;height:111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5480</wp:posOffset>
                </wp:positionH>
                <wp:positionV relativeFrom="paragraph">
                  <wp:posOffset>292735</wp:posOffset>
                </wp:positionV>
                <wp:extent cx="201930" cy="248285"/>
                <wp:effectExtent l="19050" t="2857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48400"/>
                        </a:xfrm>
                        <a:custGeom>
                          <a:avLst/>
                          <a:gdLst>
                            <a:gd name="textAreaLeft" fmla="*/ 47160 w 114480"/>
                            <a:gd name="textAreaRight" fmla="*/ 67320 w 114480"/>
                            <a:gd name="textAreaTop" fmla="*/ 57960 h 140760"/>
                            <a:gd name="textAreaBottom" fmla="*/ 82800 h 14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152.4pt;margin-top:23.05pt;width:15.85pt;height:19.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3645</wp:posOffset>
                </wp:positionH>
                <wp:positionV relativeFrom="paragraph">
                  <wp:posOffset>102235</wp:posOffset>
                </wp:positionV>
                <wp:extent cx="165227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5pt;margin-top:8.05pt;width:13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3645</wp:posOffset>
                </wp:positionH>
                <wp:positionV relativeFrom="paragraph">
                  <wp:posOffset>98425</wp:posOffset>
                </wp:positionV>
                <wp:extent cx="1270" cy="1094740"/>
                <wp:effectExtent l="3175" t="63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5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5pt;margin-top:-4.55pt;width:0.1pt;height:86.2pt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4645</wp:posOffset>
                </wp:positionH>
                <wp:positionV relativeFrom="paragraph">
                  <wp:posOffset>98425</wp:posOffset>
                </wp:positionV>
                <wp:extent cx="1270" cy="106870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35pt;margin-top:-2.5pt;width:0.1pt;height:84.1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8180</wp:posOffset>
                </wp:positionH>
                <wp:positionV relativeFrom="paragraph">
                  <wp:posOffset>158115</wp:posOffset>
                </wp:positionV>
                <wp:extent cx="1674495" cy="317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472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pt;margin-top:12.45pt;width:131.8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2040</wp:posOffset>
                </wp:positionH>
                <wp:positionV relativeFrom="paragraph">
                  <wp:posOffset>160655</wp:posOffset>
                </wp:positionV>
                <wp:extent cx="1270" cy="42227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pt;margin-top:12.65pt;width:0.1pt;height:33.2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8180</wp:posOffset>
                </wp:positionH>
                <wp:positionV relativeFrom="paragraph">
                  <wp:posOffset>158115</wp:posOffset>
                </wp:positionV>
                <wp:extent cx="1270" cy="4222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pt;margin-top:12.45pt;width:0.05pt;height:33.2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1445</wp:posOffset>
                </wp:positionH>
                <wp:positionV relativeFrom="paragraph">
                  <wp:posOffset>8890</wp:posOffset>
                </wp:positionV>
                <wp:extent cx="191135" cy="251460"/>
                <wp:effectExtent l="18415" t="29845" r="17780" b="31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51640"/>
                        </a:xfrm>
                        <a:custGeom>
                          <a:avLst/>
                          <a:gdLst>
                            <a:gd name="textAreaLeft" fmla="*/ 44640 w 108360"/>
                            <a:gd name="textAreaRight" fmla="*/ 63720 w 108360"/>
                            <a:gd name="textAreaTop" fmla="*/ 58680 h 142560"/>
                            <a:gd name="textAreaBottom" fmla="*/ 83880 h 14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35pt;margin-top:0.7pt;width:15pt;height:19.7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273050</wp:posOffset>
                </wp:positionV>
                <wp:extent cx="2910205" cy="3175"/>
                <wp:effectExtent l="635" t="3556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106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21.5pt;width:229.15pt;height: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7 8 9 10 11 12 13 14 15 16 17 18 19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3 Расчёт основного оборуд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и подбор механического оборуд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оборудование предназначено для просеивания сыпучих продуктов, замеса и раскатки теста, взбивания кремов, теста и других технологических опера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расчет оборудования производится по количеству выпускаемой продукции за основную смену, день, один или два часа в зависимости от места ее реализации: потребления на самом предприятии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механического оборудования определяется по формуле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Qтр =G/ tу, (2.6)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 xml:space="preserve">Qтр – требуемая производительность, кг,/ч, шт./ч;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- количество продуктов или изделий, обрабатываемых за определенный период времени (сутки, смену, час), кг, шт.;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у- условное время работы машины, ч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у=T ήу, (2.7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 xml:space="preserve">Т- продолжительность работы цеха, смены, ч;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ήу- условный коэффициент использования машины (ή=0,3- 0,5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время работы машины и коэффициент определяется по формулам: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ф = G / Q , (2.8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ήф=t/Т , (2.9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 xml:space="preserve">tф- фактическое время работы машины, ч;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- производительность принятой машины, кг/ч, шт./ч;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ή- коэффициент использования принятой машины;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- продолжительность работы цеха, смены , 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месильную и взбивальную машины подбирают исходя из количества теста и отделочных полуфабрикатов, типа выбранной машины, а также объёма дежи или бачка машины. При расчёте количества замесов учитывается коэффициент заполнения дежи (К=0,85). Полезный объём дежи определяет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V </w:t>
      </w:r>
      <w:r>
        <w:rPr>
          <w:sz w:val="28"/>
          <w:szCs w:val="28"/>
          <w:vertAlign w:val="subscript"/>
        </w:rPr>
        <w:t>пол =</w:t>
      </w:r>
      <w:r>
        <w:rPr>
          <w:sz w:val="28"/>
          <w:szCs w:val="28"/>
          <w:lang w:val="en-US"/>
        </w:rPr>
        <w:t>Vq</w:t>
      </w:r>
      <w:r>
        <w:rPr>
          <w:sz w:val="28"/>
          <w:szCs w:val="28"/>
        </w:rPr>
        <w:t xml:space="preserve"> ∙ 0,85 (2.10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ётов примем тестомесильную машину SM 601 с объёмом дежи 60 лит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количество замесов, рассчитываем общее время занятости машины. Расчёты представляем в виде таблицы 2.1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1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/>
        <w:t>Расчёт времени работы тестомесильной маш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111"/>
        <w:gridCol w:w="1485"/>
        <w:gridCol w:w="1139"/>
        <w:gridCol w:w="1229"/>
        <w:gridCol w:w="1359"/>
        <w:gridCol w:w="1283"/>
      </w:tblGrid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Наименование тест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асса теста, кг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лотность теста, 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бъём теста,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л-во замесов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одолжительность замесов, мин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Одно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Общая 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есочное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,2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рожжев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парно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рожжевое безопарно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7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исквитно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9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6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естомесильную машину SM 601 с объёмом дежи 60 литров и габаритами 600х720х1500 м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занятости дежи определяем исходя из продолжительности приготовления теста и количества заме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е количество деж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определя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n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3, (2.11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общее время занятости дежи, ч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работы цеха, смены, ч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время на разделку и выгрузку последней партии теста, ч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/>
        <w:t>Расчёт времени занятости деж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ид те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ремя занятости одной дежи, 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личество заме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бщее время занятости дежи, ч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рожжевое опар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рожжевое безопар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,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есоч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исквит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,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2,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оведённых расчётов принимаем 2 дежи для тестомесильной машины SM 60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взбивальной машины учитывается коэффициент заполнения дежи (К=0,65). Полезный объём дежи определяет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</w:t>
      </w:r>
      <w:r>
        <w:rPr>
          <w:sz w:val="28"/>
          <w:szCs w:val="28"/>
          <w:vertAlign w:val="subscript"/>
        </w:rPr>
        <w:t>пол =</w:t>
      </w:r>
      <w:r>
        <w:rPr>
          <w:sz w:val="28"/>
          <w:szCs w:val="28"/>
          <w:lang w:val="en-US"/>
        </w:rPr>
        <w:t>Vq</w:t>
      </w:r>
      <w:r>
        <w:rPr>
          <w:sz w:val="28"/>
          <w:szCs w:val="28"/>
        </w:rPr>
        <w:t xml:space="preserve"> ∙ 0,65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ётов примем взбивальную машину В-05 с объёмом дежи 5 лит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/>
        <w:t>Расчёт продолжительности работы взбивальной маш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059"/>
        <w:gridCol w:w="1555"/>
        <w:gridCol w:w="1051"/>
        <w:gridCol w:w="1233"/>
        <w:gridCol w:w="1359"/>
        <w:gridCol w:w="1283"/>
      </w:tblGrid>
      <w:tr>
        <w:trPr/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Наименование полуфабрикат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асса, кг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vertAlign w:val="superscript"/>
              </w:rPr>
            </w:pPr>
            <w:r>
              <w:rPr/>
              <w:t>Плотность, кг/дм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бъём п/ф, дм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л-во загрузок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одолжительность работы, мин</w:t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Одно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Общая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рем сливочно-фруктов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0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4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одну взбивальную машину В-05 с объёмом дежи 5 литров и габаритами 360х290х450 мм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боты просеивателя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боты просеивателя представлен в таблице 2.17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7</w:t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jc w:val="right"/>
        <w:rPr/>
      </w:pPr>
      <w:r>
        <w:rPr/>
        <w:t xml:space="preserve">Расчет работы просеивателя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2127"/>
        <w:gridCol w:w="32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Вид т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Количество му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оизводительность машины кг/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Фактический коэффициент использования машин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Дрожжевое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,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есочно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исквитно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ind w:left="0" w:right="0" w:firstLine="709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rPr/>
      </w:pPr>
      <w:r>
        <w:rPr/>
        <w:t>Коэффициент использования просеивательной машины будет равен 1,13. Следовательно, принимаем одну машину для просеивания муки маркой МПМ – 230</w:t>
      </w:r>
    </w:p>
    <w:p>
      <w:pPr>
        <w:pStyle w:val="Heading5"/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Расчет холодильного оборуд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расчет сводится к определению требуемой вместимости оборудования в соответствии с количеством продукции, одновременно хранящейся на хранении. Требуемая вместимость определяется по массе продуктов или их объему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изводят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= G/ V, (2.12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E- вместимость шкафа, камеры, к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- масса продукта (изделия) с учетом сроков хранения, к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- коэффициент учитывающий массу тары, в которой хранятся продукты (V= 0,7-0,8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ов сведены в таблицу 2.18</w:t>
      </w:r>
    </w:p>
    <w:p>
      <w:pPr>
        <w:pStyle w:val="Heading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7"/>
        <w:tabs>
          <w:tab w:val="clear" w:pos="708"/>
          <w:tab w:val="left" w:pos="1080" w:leader="none"/>
        </w:tabs>
        <w:spacing w:lineRule="auto" w:line="36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2.18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right"/>
        <w:rPr/>
      </w:pPr>
      <w:r>
        <w:rPr/>
        <w:t>Расчет вместимости холодильного шкаф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32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асса продукта за 1/2 смены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рок хранения, сутк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местимо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Сливочное мас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,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рем сливочно-фруктов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,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Яйцо кури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,7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аргар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,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Молок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,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3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елан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,2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9,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rPr/>
      </w:pPr>
      <w:r>
        <w:rPr/>
        <w:t>На основании полученной вместимости принимаем один холодильный шкаф маркой ШХ- 0,70 с вместимостью 80 кг.</w:t>
      </w:r>
    </w:p>
    <w:p>
      <w:pPr>
        <w:pStyle w:val="TextBodyIndent"/>
        <w:tabs>
          <w:tab w:val="clear" w:pos="708"/>
          <w:tab w:val="left" w:pos="1080" w:leader="none"/>
        </w:tabs>
        <w:ind w:left="0" w:right="0" w:firstLine="709"/>
        <w:rPr/>
      </w:pPr>
      <w:r>
        <w:rPr/>
      </w:r>
    </w:p>
    <w:p>
      <w:pPr>
        <w:pStyle w:val="Heading1"/>
        <w:tabs>
          <w:tab w:val="clear" w:pos="708"/>
          <w:tab w:val="left" w:pos="1080" w:leader="none"/>
          <w:tab w:val="left" w:pos="3686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6.4 Расчет и подбор вспомогательного оборудования</w:t>
      </w:r>
    </w:p>
    <w:p>
      <w:pPr>
        <w:pStyle w:val="Normal"/>
        <w:tabs>
          <w:tab w:val="clear" w:pos="708"/>
          <w:tab w:val="left" w:pos="1080" w:leader="none"/>
          <w:tab w:val="left" w:pos="36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производственных столов ведется по количеству одновременно работающих в цехе и длине рабочего места на одного работника. Общая длина производственных столов определяется по формуле:</w:t>
      </w:r>
    </w:p>
    <w:p>
      <w:pPr>
        <w:pStyle w:val="TextBody"/>
        <w:tabs>
          <w:tab w:val="clear" w:pos="708"/>
          <w:tab w:val="left" w:pos="1080" w:leader="none"/>
          <w:tab w:val="left" w:pos="3686" w:leader="none"/>
          <w:tab w:val="left" w:pos="86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(2.13)</w:t>
      </w:r>
    </w:p>
    <w:p>
      <w:pPr>
        <w:pStyle w:val="TextBody"/>
        <w:tabs>
          <w:tab w:val="clear" w:pos="708"/>
          <w:tab w:val="left" w:pos="567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количество одновременно работающих в цехе, человек; </w:t>
      </w:r>
    </w:p>
    <w:p>
      <w:pPr>
        <w:pStyle w:val="TextBody"/>
        <w:tabs>
          <w:tab w:val="clear" w:pos="708"/>
          <w:tab w:val="left" w:pos="709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 рабочего места на одного работника, м ( в средн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1,25 м)</w:t>
      </w:r>
    </w:p>
    <w:p>
      <w:pPr>
        <w:pStyle w:val="TextBody"/>
        <w:tabs>
          <w:tab w:val="clear" w:pos="708"/>
          <w:tab w:val="left" w:pos="709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расчетов сведены в таблицу 2.19 </w:t>
      </w:r>
    </w:p>
    <w:p>
      <w:pPr>
        <w:pStyle w:val="Heading5"/>
        <w:tabs>
          <w:tab w:val="clear" w:pos="708"/>
          <w:tab w:val="left" w:pos="1080" w:leader="none"/>
          <w:tab w:val="left" w:pos="3686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1080" w:leader="none"/>
          <w:tab w:val="left" w:pos="3686" w:leader="none"/>
        </w:tabs>
        <w:spacing w:lineRule="auto" w:line="360"/>
        <w:ind w:left="0" w:right="0" w:firstLine="709"/>
        <w:jc w:val="right"/>
        <w:rPr/>
      </w:pPr>
      <w:r>
        <w:rPr/>
        <w:t>Таблица 2.19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Расчет производственных столов </w:t>
      </w:r>
      <w:r>
        <w:rPr/>
        <w:t>мучного цеха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134"/>
        <w:gridCol w:w="1418"/>
        <w:gridCol w:w="850"/>
        <w:gridCol w:w="992"/>
        <w:gridCol w:w="851"/>
        <w:gridCol w:w="1276"/>
        <w:gridCol w:w="992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Наименование оп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Норма длины стола, пог. 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асчетная длина стола, пог. 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Габаритные размеры, м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Принятые столы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Д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Ши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Выс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Тип,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л-во, ш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Формование т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78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П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П-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и подбор функциональных ёмкос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функциональных ёмкостей определяют исходя из вместимости ёмкости, используемой для доставки продукции данного вида,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ф.е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ф.е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(2.14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количество полуфабрикатов, кулинарных изделий, кг или шт.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ф.е </w:t>
      </w:r>
      <w:r>
        <w:rPr>
          <w:sz w:val="28"/>
          <w:szCs w:val="28"/>
        </w:rPr>
        <w:t>- вместимость данной функциональной ёмкости, кг или шт.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эффициент запаса ёмкостей (R=3 – один комплект ёмкостей находится на производстве, один – на мойке, один – на доготовочных предприятиях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ередвежных стеллажей и контейнеров находят по формула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.п</w:t>
      </w:r>
      <w:r>
        <w:rPr>
          <w:sz w:val="28"/>
          <w:szCs w:val="28"/>
        </w:rPr>
        <w:t>=n</w:t>
      </w:r>
      <w:r>
        <w:rPr>
          <w:sz w:val="28"/>
          <w:szCs w:val="28"/>
          <w:vertAlign w:val="subscript"/>
        </w:rPr>
        <w:t>ф.е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bscript"/>
        </w:rPr>
        <w:t>с.п.</w:t>
      </w:r>
      <w:r>
        <w:rPr>
          <w:sz w:val="28"/>
          <w:szCs w:val="28"/>
        </w:rPr>
        <w:t>; (2.15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.п=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bscript"/>
        </w:rPr>
        <w:t>ф.е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bscript"/>
        </w:rPr>
        <w:t>к.п</w:t>
      </w:r>
      <w:r>
        <w:rPr>
          <w:sz w:val="28"/>
          <w:szCs w:val="28"/>
        </w:rPr>
        <w:t>, (2.16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Е</w:t>
      </w:r>
      <w:r>
        <w:rPr>
          <w:sz w:val="28"/>
          <w:szCs w:val="28"/>
          <w:vertAlign w:val="subscript"/>
        </w:rPr>
        <w:t>с.п</w:t>
      </w:r>
      <w:r>
        <w:rPr>
          <w:sz w:val="28"/>
          <w:szCs w:val="28"/>
        </w:rPr>
        <w:t xml:space="preserve"> – вместимость передвижных стеллажей, шт.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к.п</w:t>
      </w:r>
      <w:r>
        <w:rPr>
          <w:sz w:val="28"/>
          <w:szCs w:val="28"/>
        </w:rPr>
        <w:t xml:space="preserve"> – вместимость передвижных контейнеров, ш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2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/>
        <w:t>Расчёт числа единиц функциональных ёмкостей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270"/>
        <w:gridCol w:w="2245"/>
        <w:gridCol w:w="1866"/>
        <w:gridCol w:w="2283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олуфабрикат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л-во изделия, ш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бозначение функциональной ёмко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местимость, ш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Число функциональных ёмкостей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ягодн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150 К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облепихов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150 К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200 К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ванильн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150 К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200 К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Булочка молочн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150 К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200 К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омовая баб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150 К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200 К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Кекс </w:t>
            </w:r>
            <w:r>
              <w:rPr>
                <w:lang w:val="en-US"/>
              </w:rPr>
              <w:t>“</w:t>
            </w:r>
            <w:r>
              <w:rPr/>
              <w:t>Надежда</w:t>
            </w:r>
            <w:r>
              <w:rPr>
                <w:lang w:val="en-US"/>
              </w:rPr>
              <w:t>”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150 К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200 К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Кекс </w:t>
            </w:r>
            <w:r>
              <w:rPr>
                <w:lang w:val="en-US"/>
              </w:rPr>
              <w:t>“</w:t>
            </w:r>
            <w:r>
              <w:rPr/>
              <w:t>Яблочный</w:t>
            </w:r>
            <w:r>
              <w:rPr>
                <w:lang w:val="en-US"/>
              </w:rPr>
              <w:t>”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200 К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150 К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ирог бисквитный </w:t>
            </w:r>
            <w:r>
              <w:rPr>
                <w:lang w:val="en-US"/>
              </w:rPr>
              <w:t>“</w:t>
            </w:r>
            <w:r>
              <w:rPr/>
              <w:t>Яблочко</w:t>
            </w:r>
            <w:r>
              <w:rPr>
                <w:lang w:val="en-US"/>
              </w:rPr>
              <w:t>”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150 К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200 К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ирог бисквитный </w:t>
            </w:r>
            <w:r>
              <w:rPr>
                <w:lang w:val="en-US"/>
              </w:rPr>
              <w:t>“</w:t>
            </w:r>
            <w:r>
              <w:rPr/>
              <w:t>Ночка</w:t>
            </w:r>
            <w:r>
              <w:rPr>
                <w:lang w:val="en-US"/>
              </w:rPr>
              <w:t>”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150 К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  <w:tab w:val="left" w:pos="1080" w:leader="none"/>
              </w:tabs>
              <w:jc w:val="both"/>
              <w:rPr/>
            </w:pPr>
            <w:r>
              <w:rPr/>
              <w:t xml:space="preserve">Пирог бисквитный </w:t>
            </w:r>
            <w:r>
              <w:rPr>
                <w:lang w:val="en-US"/>
              </w:rPr>
              <w:t>“</w:t>
            </w:r>
            <w:r>
              <w:rPr/>
              <w:t>Свежесть</w:t>
            </w:r>
            <w:r>
              <w:rPr>
                <w:lang w:val="en-US"/>
              </w:rPr>
              <w:t>”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150 К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200 К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ирожное </w:t>
            </w:r>
            <w:r>
              <w:rPr>
                <w:lang w:val="en-US"/>
              </w:rPr>
              <w:t>“</w:t>
            </w:r>
            <w:r>
              <w:rPr/>
              <w:t>Миндальное</w:t>
            </w:r>
            <w:r>
              <w:rPr>
                <w:lang w:val="en-US"/>
              </w:rPr>
              <w:t>”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150 К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200 К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ирожное </w:t>
            </w:r>
            <w:r>
              <w:rPr>
                <w:lang w:val="en-US"/>
              </w:rPr>
              <w:t>“</w:t>
            </w:r>
            <w:r>
              <w:rPr/>
              <w:t>Песочное кольцо</w:t>
            </w:r>
            <w:r>
              <w:rPr>
                <w:lang w:val="en-US"/>
              </w:rPr>
              <w:t>”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150 К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200 К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ржик молочны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150 К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200 К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150 К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Е1 х 200 К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единиц функциональных ёмкостей принимаем контейнер передвижной КП-160 – 1 ед. и стеллаж СП-125- 2 е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5 Расчёт площади мучного цеха</w:t>
      </w:r>
    </w:p>
    <w:p>
      <w:pPr>
        <w:pStyle w:val="TextBody"/>
        <w:tabs>
          <w:tab w:val="clear" w:pos="708"/>
          <w:tab w:val="left" w:pos="1080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лезной площади мучного цеха</w:t>
      </w:r>
    </w:p>
    <w:p>
      <w:pPr>
        <w:pStyle w:val="TextBody"/>
        <w:tabs>
          <w:tab w:val="clear" w:pos="708"/>
          <w:tab w:val="left" w:pos="108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принимают для определения площади производственной группы, для приема и хранения продуктов.</w:t>
      </w:r>
    </w:p>
    <w:p>
      <w:pPr>
        <w:pStyle w:val="TextBody"/>
        <w:tabs>
          <w:tab w:val="clear" w:pos="708"/>
          <w:tab w:val="left" w:pos="108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 помещения определяется по формуле: </w:t>
      </w:r>
    </w:p>
    <w:p>
      <w:pPr>
        <w:pStyle w:val="TextBody"/>
        <w:tabs>
          <w:tab w:val="clear" w:pos="708"/>
          <w:tab w:val="left" w:pos="108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=Fпол / ηу, (2.17)</w:t>
      </w:r>
    </w:p>
    <w:p>
      <w:pPr>
        <w:pStyle w:val="TextBody"/>
        <w:tabs>
          <w:tab w:val="clear" w:pos="708"/>
          <w:tab w:val="left" w:pos="108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F- общая площадь помещения, м²; </w:t>
      </w:r>
    </w:p>
    <w:p>
      <w:pPr>
        <w:pStyle w:val="TextBody"/>
        <w:tabs>
          <w:tab w:val="clear" w:pos="708"/>
          <w:tab w:val="left" w:pos="108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пол- полезная площадь, т.е. площадь, занятая всеми видами оборудования, установленного в данном помещении, м²;</w:t>
      </w:r>
    </w:p>
    <w:p>
      <w:pPr>
        <w:pStyle w:val="TextBody"/>
        <w:tabs>
          <w:tab w:val="clear" w:pos="708"/>
          <w:tab w:val="left" w:pos="1080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ηу – условный коэффициент использования площади (ηу=0,3). </w:t>
      </w:r>
    </w:p>
    <w:p>
      <w:pPr>
        <w:pStyle w:val="TextBody"/>
        <w:tabs>
          <w:tab w:val="clear" w:pos="708"/>
          <w:tab w:val="left" w:pos="1080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ую площадь цеха рассчитывают как сумму площадей установленного оборудования.</w:t>
      </w:r>
    </w:p>
    <w:p>
      <w:pPr>
        <w:pStyle w:val="TextBody"/>
        <w:tabs>
          <w:tab w:val="clear" w:pos="708"/>
          <w:tab w:val="left" w:pos="108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площадь мучного цеха равна 20 м ² </w:t>
      </w:r>
    </w:p>
    <w:p>
      <w:pPr>
        <w:pStyle w:val="TextBody"/>
        <w:tabs>
          <w:tab w:val="clear" w:pos="708"/>
          <w:tab w:val="left" w:pos="709" w:leader="none"/>
          <w:tab w:val="left" w:pos="1080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полезной площади представлен в таблице 2.21</w:t>
      </w:r>
    </w:p>
    <w:p>
      <w:pPr>
        <w:pStyle w:val="TextBody"/>
        <w:tabs>
          <w:tab w:val="clear" w:pos="708"/>
          <w:tab w:val="left" w:pos="1080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  <w:tab w:val="left" w:pos="850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21</w:t>
      </w:r>
    </w:p>
    <w:p>
      <w:pPr>
        <w:pStyle w:val="TextBody"/>
        <w:tabs>
          <w:tab w:val="clear" w:pos="708"/>
          <w:tab w:val="left" w:pos="1080" w:leader="none"/>
          <w:tab w:val="left" w:pos="8505" w:leader="none"/>
        </w:tabs>
        <w:spacing w:lineRule="auto" w:line="360"/>
        <w:ind w:firstLine="709"/>
        <w:jc w:val="right"/>
        <w:rPr/>
      </w:pPr>
      <w:r>
        <w:rPr/>
        <w:t xml:space="preserve">Расчет площади мучного цеха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1276"/>
        <w:gridCol w:w="992"/>
        <w:gridCol w:w="850"/>
        <w:gridCol w:w="851"/>
        <w:gridCol w:w="1417"/>
      </w:tblGrid>
      <w:tr>
        <w:trPr>
          <w:trHeight w:val="155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Наименование оборуд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Тип, марка оборуд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Кол-во оборудования, шт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Габаритные размеры, 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Площадь, м²</w:t>
            </w:r>
          </w:p>
        </w:tc>
      </w:tr>
      <w:tr>
        <w:trPr>
          <w:trHeight w:val="810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snapToGrid w:val="false"/>
              <w:ind w:hanging="4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snapToGrid w:val="false"/>
              <w:ind w:hanging="4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snapToGrid w:val="false"/>
              <w:ind w:hanging="4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Д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Ши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Высо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snapToGrid w:val="false"/>
              <w:ind w:hanging="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Тестомесильная ма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475" w:leader="none"/>
              </w:tabs>
              <w:ind w:hanging="4"/>
              <w:jc w:val="both"/>
              <w:rPr/>
            </w:pPr>
            <w:r>
              <w:rPr/>
              <w:t>SM 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0,4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Взбивальная ма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В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Просеи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МПМ-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1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Холодильный 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ШХ-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1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0,6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Стол производств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СП- 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1,3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Стол производств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Стеллаж передвиж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СП-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0, 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Контейнер передвиж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КП-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0,5</w:t>
            </w:r>
          </w:p>
        </w:tc>
      </w:tr>
      <w:tr>
        <w:trPr>
          <w:trHeight w:val="1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Раковина для р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РЭО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0,2</w:t>
            </w:r>
          </w:p>
        </w:tc>
      </w:tr>
      <w:tr>
        <w:trPr>
          <w:trHeight w:val="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Подтова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ПТ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0,5</w:t>
            </w:r>
          </w:p>
        </w:tc>
      </w:tr>
      <w:tr>
        <w:trPr>
          <w:trHeight w:val="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snapToGrid w:val="false"/>
              <w:ind w:hanging="4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snapToGrid w:val="false"/>
              <w:ind w:hanging="4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snapToGrid w:val="false"/>
              <w:ind w:hanging="4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snapToGrid w:val="false"/>
              <w:ind w:hanging="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snapToGrid w:val="false"/>
              <w:ind w:hanging="4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8505" w:leader="none"/>
              </w:tabs>
              <w:ind w:hanging="4"/>
              <w:jc w:val="both"/>
              <w:rPr/>
            </w:pPr>
            <w:r>
              <w:rPr/>
              <w:t>5,85</w:t>
            </w:r>
          </w:p>
        </w:tc>
      </w:tr>
    </w:tbl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br w:type="page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ГОСТ Р 51647-94 «Общественное питание. Термины и опреде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51764-95 «Услуги Общественного питания. Общие требов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50763-95 «Общественное питание кулинарных продуктов реализуемых населению. Общие технические услов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50762-98 «Общественное питание, классификация предприят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 Р 28-1-95 «Требования к производственному персонал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Пин 2.3.6. 959-00 «Санитарно эпидемиологические требования к организации предприятий общественного питания, изготовлению и оборотоспособности в них продуктов сырья и пищевых продукт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Пин 42-123-4117-86 «Санитарные правила. Условия, сроки хранения особоскоропортящихся продуктов», организация сроков действия, в которых сняты постановлением Госсанэпиднадзора РСФСР от 6.02.92 №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Пин 2.3.2. 560-96 «Гигиенические требования к качеству и безопасности продуктов сырья и пищевых продукт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технического оснащения доготовочных предприятий общественного питания часть 2-ая Москва: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.Т. Никуленкова, Ю.И. Лаврененко, Г.Н. Ястина, «Проектирование предприятий общественного питания». Москва, «Экономика»-200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ик рецептур блюд и кулинарных изделий. Москва, «Экономика»-198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ик рецептур блюд и кулинарных изделий. Москва: «Хлебпродинформ», 1и 2 части 1996, 199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ик нормативных и технических документов, регламентирующих производство кулинарной продукции», 2-ая часть, Москва: «Хебпродинформ»-200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ник рецептур блюд диетического питания, 198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ик рецептур национальных блюд и кулинарных изделий, Москва: «Хлебпродинформ», 5-я часть 200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ик рецептур предприятий общественного питания, Москва, «Легкая промышленность и бытовое обслуживание», 2000г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Сводная сырьевая ведомость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01"/>
        <w:gridCol w:w="1990"/>
        <w:gridCol w:w="19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Наименование продук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Итого продуктов брутто (кг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Итого продуктов нетто (кг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Хлеб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1,8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9,8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аргари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2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2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Чесн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0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ы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,37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,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айоне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3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3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6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Окорок копчёно-варен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7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3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7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Говяди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6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9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8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Жир животн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9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Колбаса с/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3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0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1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ц маринова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88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9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2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Икра паюсна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3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Яйц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539 ш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1,5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4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ука пшенична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52,0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52,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5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8,5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8,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6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мета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15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1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7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еланж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4,4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4,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8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-пес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48,4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48,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19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о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0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Краб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1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Кревет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2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Филе морского гребеш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3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ироп малинов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6,2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6,2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4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Желати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0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0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5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ироп лимонн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,4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,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6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Клюква свежа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9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7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Ананасы консервированны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6,9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6,9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8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Кураг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9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29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лив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8,3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7,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0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индаль орехов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,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1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ливки взбиты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0,7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0,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2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Какао - порош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1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3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Кофе натуральн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,2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,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4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Чай чёрн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5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Листья брусники суш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3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3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6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ушёная ряби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,2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3,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7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ушёная мали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47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4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8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Листья смородины суш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39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Шиповник сушён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0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мородина чёрная суш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18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1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1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Чай зелён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2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ё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8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8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3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Боярышник листья, цвет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27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2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4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Багульник листь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0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5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Зверобой листь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6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я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7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Земляничный с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8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Лимонный с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8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8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49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Черничный с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2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0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Брусничный с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2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1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Апельсин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4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2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Вишня с/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1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3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Сок апельсинов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8,5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8,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4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Вода минеральна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3,9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23,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5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Облепиховый с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7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7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6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орковный с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4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7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жено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4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8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Дрожж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9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9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59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Пюре калин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60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Пюре облепих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61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Ванильная пудр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0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0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62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Морковное пюр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63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Пудра сахарна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2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64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Крахма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2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1,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65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Пюре яблочно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5,2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5,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080" w:leader="none"/>
              </w:tabs>
              <w:spacing w:lineRule="auto" w:line="240" w:before="0" w:after="0"/>
              <w:ind w:hanging="4"/>
              <w:jc w:val="both"/>
              <w:rPr/>
            </w:pPr>
            <w:r>
              <w:rPr/>
              <w:t>66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Крем сливочно-фруктов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4,3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  <w:t>4,3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Норма площади всех групп помещений предприятия СНиПы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ом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лощадь в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ля посет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Вестибюль (включая гардероб, умывальные и уборны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Залы (без раздаточно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4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оизводств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Буф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Горячий це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Холодный це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Помещение для резки хле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Доготовочный це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Моечная столовой посуд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Сервизна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Моечная кухонной посуд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Моечная и кладовая тары полуфабрикат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Раздато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Кондитерский це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Охлаждаемые камеры для хранения</w:t>
            </w:r>
          </w:p>
          <w:p>
            <w:pPr>
              <w:pStyle w:val="Style13"/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Мясных и рыбных п/ф Овощных п/ф</w:t>
            </w:r>
          </w:p>
          <w:p>
            <w:pPr>
              <w:pStyle w:val="Style13"/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Молочных продуктов, жиров и гастрономии</w:t>
            </w:r>
          </w:p>
          <w:p>
            <w:pPr>
              <w:pStyle w:val="Style13"/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Фруктов, ягод, напитков, овощ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Кладовая сухих прод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Кладовая винно-водочных изде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>
          <w:trHeight w:val="45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Кладовая и моечная тары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Кладовая инвента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 xml:space="preserve">Загрузоч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Административные и быт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Кабинет директора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Кон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Помещение персон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Гардероб для персон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Гардероб для официа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Душевые, уборные и помещения личной гигиены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 xml:space="preserve">Бельев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3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176" w:firstLine="426"/>
      <w:jc w:val="center"/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i/>
      <w:iCs/>
      <w:sz w:val="20"/>
      <w:szCs w:val="20"/>
      <w:lang w:val="en-US"/>
    </w:rPr>
  </w:style>
  <w:style w:type="character" w:styleId="3">
    <w:name w:val="Заголовок 3 Знак"/>
    <w:qFormat/>
    <w:rPr>
      <w:rFonts w:ascii="Cambria" w:hAnsi="Cambria" w:eastAsia="Times New Roman;Times New Roman" w:cs="Cambria"/>
      <w:b/>
      <w:bCs/>
      <w:color w:val="4F81BD"/>
      <w:sz w:val="20"/>
      <w:szCs w:val="20"/>
      <w:lang w:val="en-US"/>
    </w:rPr>
  </w:style>
  <w:style w:type="character" w:styleId="4">
    <w:name w:val="Заголовок 4 Знак"/>
    <w:qFormat/>
    <w:rPr>
      <w:rFonts w:ascii="Calibri" w:hAnsi="Calibri" w:eastAsia="Times New Roman;Times New Roman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7">
    <w:name w:val="Заголовок 7 Знак"/>
    <w:qFormat/>
    <w:rPr>
      <w:rFonts w:ascii="Calibri" w:hAnsi="Calibri" w:eastAsia="Times New Roman;Times New Roman" w:cs="Calibri"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;Times New Roman" w:cs="Cambria"/>
      <w:i/>
      <w:iCs/>
      <w:color w:val="404040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eastAsia="Times New Roman;Times New Roman" w:cs="Cambria"/>
      <w:b/>
      <w:bCs/>
      <w:color w:val="365F91"/>
      <w:sz w:val="28"/>
      <w:szCs w:val="28"/>
      <w:lang w:val="en-US"/>
    </w:rPr>
  </w:style>
  <w:style w:type="character" w:styleId="Style8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Style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21">
    <w:name w:val="Основной текст с отступом 2 Знак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23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character" w:styleId="Style10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right="284" w:firstLine="851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20:00Z</dcterms:created>
  <dc:creator>Андрей</dc:creator>
  <dc:description/>
  <cp:keywords/>
  <dc:language>en-US</dc:language>
  <cp:lastModifiedBy>Mage</cp:lastModifiedBy>
  <dcterms:modified xsi:type="dcterms:W3CDTF">2011-10-07T23:20:00Z</dcterms:modified>
  <cp:revision>2</cp:revision>
  <dc:subject/>
  <dc:title>СОДЕРЖАНИЕ</dc:title>
</cp:coreProperties>
</file>