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1. Технология запекания рыбы, ассортимент блюд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2. Рецепты приготовления блюд из запеченной рыбы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3. Техника безопасности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2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люда из рыбы на предприятиях общественного питания пользуются большим спросом и реализуются в большом количестве. Рыба содержит от 40 до 65% съедобного мяса, богатого белками. Количество белков в мягкой сырой рыбе колеблется от 6,5 до 27%, а в вареной и жареной - от 8 до 35%. Около 90% белков являются полноценными. Соотношение аминокислот в них близко к оптимальном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людах, приготовленных из окуня, щуки, леща, плотвы, налима, карася и других рыб средней полосы России, много белков, крайне нужных для жизнедеятельности организма. Вот сравнительные цифры, говорящие о питательности рыбных блюд. В 100 гр. говядины содержится 19% белка, 9.5% жиров, 0.4% углеводов, калорийность равна 166. А в 100 гр. речной рыбы в среднем содержится 15.9% белка, 2.5% жиров, 0.1% углеводов, калорийность равна 9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ыбы средней полосы России относятся к нежирным. По вкусовым качествам на первом месте стоят щука, судак и лещ. Налим отличается тем, что печень его достигает 7-9% собственного веса и она содержит много питательны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люда из рыбы широко используют в лечебном или щадящем питании. Рыбную диету врачи рекомендуют при ожир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Рыбные блюда широко используются в повседневном рационе, но особенно ценятся в диетическом питании. Это объясняется не только высокой пищевой ценностью и вкусовыми качествами, но и легкой усвояемостью и благоприятным воздействием на организм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запекания рыбы, ассортимент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екание рыбы заключается в следующем. Рыбные продукты укладывают в неглубокую посуду с небольшим количеством жира, но без предварительного нагревания до высокой температуры. Затем посуду с рыбой помещают в духовой шка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екают в основном целую некрупную рыбу или рыбное филе. Особенно вкусны в запеченном виде: карп, карась, зубан, треска, палтус, нототения, макрурус, мероу, луфарь, масляная рыба, морской язык, сардина, скумбрия, морской оку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екать рыбу можно под сметанным соусом или майонезом, в тест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 в коем случае нельзя запекать (или жарить) морскую рыбу в сухарях. Лучше всего для этих целей подходит пшеничная мука, в которую иногда подмешивают 1/4 картофельной м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хозяйки запекают рыбу так. На смазанную жиром сковороду или в сотейник кладут специальную решетку или 3—4 деревянные палочки (этот нехитрый прием позволяет избежать подгорания рыбы снизу). Сверху на рыбу кладут нарезанный «пятаками» вареный картофель, кусочки сливочного масла, а затем заливают сметаной (или соусом белым, сметанным или молочным), посыпают тертым сыром, сбрызгивают растопленным сливочным маслом и ставят в сильно нагретый (до 250—280° С) жарочный шкаф. Запекают 15— 30 мин, затем жар в шкафу уменьшают. Во время запекания в умеренном жару рыбу поливают бульоном с против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старинный способ запекания рыбы в пергаментной бумаге. Рыбу в целом виде или нарезанную кусками кладут на пергаментную бумагу, смазанную сливочным или растительным маслом, посыпают измельченной зеленью. Плотно заворачивают в бумагу, смазывают снаружи маслом или жиром. Обернутую таким образом рыбу кладут на противень, который помещают в жарочный шкаф. Примерно через 20—30 мин. рыба будет готова. Вместо пергаментной бумаги можно использовать алюминиевую фольгу, края которой загибают кверху и сжима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товую рыбу вынимают из пергамента (или фольги), красиво укладывают на блюдо и подают в горячем виде с отварным картофелем или сметаной, а в холодном — с овощным сала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удачи хозяек с приготовлением жареной или запеченной рыбы чаще всего связаны с нарушением тепловых процессов. Нередко можно заметить, что хозяйка в спешке жарит рыбу на недостаточно горячей сковороде. Часто в процессе приготовления блюд у таких хозяек стираются различия между жарением и тушением, жарением и пассированием, варкой и припусканием. А это значит, что рыбное блюдо, которое нужно было подать в жареном виде, приготовили в тушен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избежать подобных неудач, надо знать правила тепловой обработки рыбы. Напоминаем их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нежирные виды рыбы можно подвергать любой тепловой обработке (отваривать, жарить, запекать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жирную рыбу перед жарением надо хорошо запанировать с добавлением спец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очищенную и подготовленную рыбу перед жарением рекомендуется обсушить салфеткой или бумаго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для жарения рыбу режут кусками наискось под углом 45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филе перед жарением не рекомендуется оттаивать — оно будет сочнее и вкусне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чтобы при жарений рыба не разваливалась, ее рекомендуется солить за 10—15 мин до жар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для жарения рыбы желательно пользоваться чугунной сковородой, на которой рыба постепенно подрумянивается и равномерно доводится до готов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вкус жареной рыбы значительно улучшается, если перед тепловой обработкой 1—2 ч подержать ее в смеси из растительного масла, лимонного сока, измельченного репчатого лука, кореньев и зелен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вкус жареной рыбы также улучшится, если перед жарением ее подержать в молоке, а затем запанировать в муке и жарить в растительном масл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жир не будет разбрызгиваться, если сковороду накрыть опрокинутым дуршлаго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чтобы рыба не подгорала на сковороде, в масло надо добавить немного со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чтобы куски рыбы при жарений не разваливались, надо их посолить, запанировать в муке и дать им полежать 10—15 мин, потом класть на сковороду в горячее масло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рыбу можно жарить на сливочном масле, хотя оно теряет при этом многие полезные свой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лучше пользоваться растительным, а перед самой подачей на стол полить готовую рыбу растопленным сливочным маслом — оно придаст ей нежный- привкус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жарить рыбу рекомендуется при температуре масла не ниже 170° С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любые продукты, в том числе и рыбу, нужно жарить или варить сначала на сильном огне, а потом огонь уменьшить с тем, чтобы дожаривать, доваривать медленно, на слабом огн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запекая рыбу в сметанном соусе, на сковороду сначала наливают часть соуса, а затем кладут жареную рыб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рыбу запекают в сильно нагретой духовке, тогда на поверхности соуса образуется румяная корочка и блюдо получается сочны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рыбу лучше всего жарить или запекать перед самым обедом и тотчас подавать на стол; постояв некоторое время после приготовления и подсохнув, рыбные блюда теряют во вкусе и каче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ыбу запекают под соусом или без него. Без соуса запекаю обычно целую рыбу. Для этого ее зачищают, посыпают солью, перцем и запекают в жарочных шкафах. Чаще запекают рыбу под соусами. Порционные сковороды смазывают жиром, наливают немного соуса, укладывают гарнир, подготовленную рыбу, заливают соусом, посыпают тертым сыром, сбрызгивают маслом и запекают при температуре 250 - 2800С. Под соусами запекают рыбу, нарезанную порционными кусками, из филе без реберных костей. Можно запекать рыбу сырой, припущенной или жареной. Сырую рыбу запекают под соусом белым с отварным картофелем. Припущенную - под соусом паровым или молочным с отварным картофелем или макаронами. Жареную - с жареным картофелем или рассыпчатой гречневой кашей под соусом сметанным или томатным с луком и гриб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ыба запеченная по-русски. Куски сырой рыбы без костей с кожей кладут на смазанную жиром сковороду, солят, перчат, вокруг укладывают ломтики очищенного вареного картофеля, заливают белым соусом, посыпают тертым сыром или молотыми сухарями и запекают. После этого сковороду ставят на плиту и доводят соус до кипения, иначе рыба может оказаться сырой; при отпуске рыбу поливаю растительным маслом и посыпают рубленой зеленью. Осетровую рыбу нарезают на порционные куски без хрящей и кожи, ошпаривают их и запекают, как описано выш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ыба, запеченная в сметанном соусе с грибами (по-московски). Порционные куски сома, судака, осетровой рыбы жарят с жиром, затем кладут на порционную сковороду, на которую налито небольшое количество соуса. На рыбу кладут пассерованный лук, припущенные с маслом белые грибы или шампиньоны, кружочки варенного яйца. Вокруг рыбы укладывают жареный картофель, все заливают соусом сметанным средней густоты, запекают и посыпают зелен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ыба, запеченная в сметанном соусе. Филе без костей нарезают на порционные куски. Карася, линя, язя, камбалу, леща можно запекать целыми тушками или порционными кусками. Рыбу жарят с жиром, кладут на сковороду, смазанную жиром, рядом располагают гарнир, заливают сметанным соусом, посыпают тертым сыром, сбрызгивают маслом и запекают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цепты приготовления блюд из запеченной рыб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удак, запеченный под молочным соу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Ингридиенты: Рыба 125, масло сливочное или маргарин сливочный 7, грибы 15, крабы 10, сыр 5, соус белый 25, соус молочный 1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готовление: Филе судака нарезать по 3 - 4 кусочка на порцию и припустить вместе с нарезанными белыми грибами или шампиньонами, раковыми шейками или краб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готовую рыбу добавить небольшое количество белого соуса, аккуратно перемешать и положить горкой в смазанные маслом или сливочным маргарином раковины, залить молочным соусом средней густоты, посыпать тертым сыром, сбрызнуть маслом и запеч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товую рыбу полить растопленным маслом и украсить кусочками крабов или шляпками вареных гриб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кунь запеченный</w:t>
      </w:r>
    </w:p>
    <w:p>
      <w:pPr>
        <w:pStyle w:val="Normal"/>
        <w:tabs>
          <w:tab w:val="clear" w:pos="708"/>
          <w:tab w:val="left" w:pos="2640" w:leader="none"/>
          <w:tab w:val="left" w:pos="325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Ингридиенты: </w:t>
      </w:r>
      <w:r>
        <w:rPr/>
        <w:t>4 куска филе окуня (по 175 г),Соль, перец,2 ст.л. укуса,600 г помидоров,1 пучок зеленого лука,1 пучок базилика,150 г плавленого сыра,3 ст.л. оливкового масла.</w:t>
      </w:r>
    </w:p>
    <w:p>
      <w:pPr>
        <w:pStyle w:val="Normal"/>
        <w:tabs>
          <w:tab w:val="clear" w:pos="708"/>
          <w:tab w:val="left" w:pos="2640" w:leader="none"/>
          <w:tab w:val="left" w:pos="3250" w:leader="none"/>
        </w:tabs>
        <w:spacing w:lineRule="auto" w:line="360"/>
        <w:ind w:firstLine="709"/>
        <w:jc w:val="both"/>
        <w:rPr/>
      </w:pPr>
      <w:r>
        <w:rPr/>
        <w:t xml:space="preserve">Приготовление: Филе рыбы ополоснуть горячей водой, посолить и поперчить по вкусу, немного сбрызнуть уксусом. Помидоры нарезать ломтиками, зеленый лук вымыть и нарезать тонкими колечками. Базилик тоже вымыть, оборвать несколько листочков и отложить в сторону, остальное порубить. Духовку нагреть до 200° С. Форму смазать жиром, слоями выложить 2/3 помидоров, лук, базилик, посолить, поперчить. Сверху выложить рыбу и немного сбрызнуть маслом. Сыр нарезать ломтиками и вместе с оставшимися помидорами выложить поверх рыбы. Запекать 20-25 мин. Украсить базиликом. </w:t>
      </w:r>
    </w:p>
    <w:p>
      <w:pPr>
        <w:pStyle w:val="Normal"/>
        <w:tabs>
          <w:tab w:val="clear" w:pos="708"/>
          <w:tab w:val="left" w:pos="6564" w:leader="none"/>
          <w:tab w:val="left" w:pos="7174" w:leader="none"/>
        </w:tabs>
        <w:spacing w:lineRule="auto" w:line="360"/>
        <w:ind w:firstLine="709"/>
        <w:jc w:val="both"/>
        <w:rPr/>
      </w:pPr>
      <w:r>
        <w:rPr>
          <w:b/>
        </w:rPr>
        <w:t>Рыба, запеченная с грибами и картофелем</w:t>
      </w:r>
    </w:p>
    <w:p>
      <w:pPr>
        <w:pStyle w:val="Normal"/>
        <w:tabs>
          <w:tab w:val="clear" w:pos="708"/>
          <w:tab w:val="left" w:pos="1057" w:leader="none"/>
          <w:tab w:val="left" w:pos="6564" w:leader="none"/>
          <w:tab w:val="left" w:pos="7174" w:leader="none"/>
        </w:tabs>
        <w:spacing w:lineRule="auto" w:line="360"/>
        <w:ind w:firstLine="709"/>
        <w:jc w:val="both"/>
        <w:rPr/>
      </w:pPr>
      <w:r>
        <w:rPr/>
        <w:t xml:space="preserve">Ингридиенты: Филе рыбы 600 г, Грибы 60 г, Картофель отварной 3 шт., Лук репчатый 80 г,  Зелень укропа 20 г,  Мука 24 г, Масло топленое 80 г, Масло сливочное 20 г, Яйца 2 шт., Сыр тертый 2 столовые ложки, Соус сметанный 1 стакан, Соль по вкусу </w:t>
      </w:r>
    </w:p>
    <w:p>
      <w:pPr>
        <w:pStyle w:val="Normal"/>
        <w:tabs>
          <w:tab w:val="clear" w:pos="708"/>
          <w:tab w:val="left" w:pos="1057" w:leader="none"/>
          <w:tab w:val="left" w:pos="6564" w:leader="none"/>
          <w:tab w:val="left" w:pos="7174" w:leader="none"/>
        </w:tabs>
        <w:spacing w:lineRule="auto" w:line="360"/>
        <w:ind w:firstLine="709"/>
        <w:jc w:val="both"/>
        <w:rPr/>
      </w:pPr>
      <w:r>
        <w:rPr/>
        <w:t>Приготовление: Филе рыбы нарежьте порционными кусками, посолите, запанируйте в муке и обжарьте на части топленого масла до золотистого цвета. Грибы нарежьте ломтиками, лук - соломкой и поджарьте на топленом масле. Яйца отварите и нарежьте кружочками.</w:t>
      </w:r>
    </w:p>
    <w:p>
      <w:pPr>
        <w:pStyle w:val="Normal"/>
        <w:tabs>
          <w:tab w:val="clear" w:pos="708"/>
          <w:tab w:val="left" w:pos="1057" w:leader="none"/>
          <w:tab w:val="left" w:pos="6564" w:leader="none"/>
          <w:tab w:val="left" w:pos="7174" w:leader="none"/>
        </w:tabs>
        <w:spacing w:lineRule="auto" w:line="360"/>
        <w:ind w:firstLine="709"/>
        <w:jc w:val="both"/>
        <w:rPr/>
      </w:pPr>
      <w:r>
        <w:rPr/>
        <w:t>На сковороду налейте немного сметанного соуса, положите жареную рыбу, а вокруг нее - ломтики отварного картофеля. На рыбу уложите поджаренные грибы и лук, ломтики яйца и залейте все сметанным соусом. Затем посыпьте тертым сыром, сбрызните сливочным маслом и запеките в духовке.</w:t>
      </w:r>
    </w:p>
    <w:p>
      <w:pPr>
        <w:pStyle w:val="Normal"/>
        <w:tabs>
          <w:tab w:val="clear" w:pos="708"/>
          <w:tab w:val="left" w:pos="1057" w:leader="none"/>
          <w:tab w:val="left" w:pos="6564" w:leader="none"/>
          <w:tab w:val="left" w:pos="7174" w:leader="none"/>
        </w:tabs>
        <w:spacing w:lineRule="auto" w:line="360"/>
        <w:ind w:firstLine="709"/>
        <w:jc w:val="both"/>
        <w:rPr/>
      </w:pPr>
      <w:r>
        <w:rPr/>
        <w:t>Подавайте, посыпав измельченной зеленью укроп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ика безопас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е требования по охране и безопасности труда в рыбном цехах те же, что и в других цехах. Кроме того, необходимо соблюдать следующие правила: во время работы своевременно удалять и перерабатывать отходы, следить за санитарным состоянием цеха и каждого рабочего места, после окончания работы тщательно промывать и протирать все машины, разрубочный стул ошпаривать кипятком и засыпать сол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эксплуатации любых электрических приборов, машин нужно знать, что они должны быть заземлены, возле них должны лежать резиновые коврики, все токонесущие части заизолирова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ланировка, размеры помещений всех производственных цехов обеспечивающий безопасность работы поваров. Важную роль играет правильное освещение, соотношение площади окон к площади пола должно быть 1:6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  <w:gridCol w:w="15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техники безопасности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 электрическая ПЭ-0,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санитарно-техническое состояние, наличие заземления, резинового коврика и пакетных выключате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рещается оставлять в конфорке незагруженными на режиме нагр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рхность должна быть ровной, без трещ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кончании работы плитку отключить и  провести санитарную уборку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ж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ожка столовая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ска разделочна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патк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ковородк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стрюл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арелк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ыба является ценным пищевым продуктом. По питательности она соперничает с лучшими сортами мяса. Но в отличие от последнего легче и быстрее усваивается организмом, и по этой причине широко используется в диетическом питании, в меню для детей и пожилых. Обитатели рек, прудов и озёр содержат нужные нашему организму микроэлементы, витамины, жиры и белки. По количеству белков, например, судак превосходит курятину, сазан - говядину. Также в рыбе есть бор, литий, железо, медь, калий, кальций, кобальт, магний, марганец, бром, фосфор. В рыбах реки Воронеж обнаружено даже золо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Рыба богата азотистыми экстрактивными веществами. Благодаря этой особенности рыбные бульоны возбуждают аппетит, стимулируют желудочную секрецию. Белки мяса рыб лучше усваиваются организмом человека, чем белки мяса наземных животных. А жир рыб содержит жирные полиненасыщенные кислоты, обладающих биологической эффективностью. Он богат витаминами А и D. В мясе рыб содержатся витамины группы B - B</w:t>
      </w:r>
      <w:r>
        <w:rPr>
          <w:bCs/>
          <w:iCs/>
          <w:vertAlign w:val="subscript"/>
        </w:rPr>
        <w:t xml:space="preserve">1 </w:t>
      </w:r>
      <w:r>
        <w:rPr>
          <w:bCs/>
          <w:iCs/>
        </w:rPr>
        <w:t>, B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, PP, B</w:t>
      </w:r>
      <w:r>
        <w:rPr>
          <w:bCs/>
          <w:iCs/>
          <w:vertAlign w:val="subscript"/>
        </w:rPr>
        <w:t xml:space="preserve">12 </w:t>
      </w:r>
      <w:r>
        <w:rPr>
          <w:bCs/>
          <w:iCs/>
        </w:rPr>
        <w:t>,</w:t>
      </w:r>
      <w:r>
        <w:rPr>
          <w:bCs/>
          <w:iCs/>
          <w:vertAlign w:val="subscript"/>
        </w:rPr>
        <w:t xml:space="preserve"> </w:t>
      </w:r>
      <w:r>
        <w:rPr>
          <w:bCs/>
          <w:iCs/>
        </w:rPr>
        <w:t>биотин и пантотеновая кислота, а также в небольших количествах витамин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Мясо морских рыб богато ценными минеральными веществами, основная масса которых представлена калием, натрием, кальцием, магнием, фосфором, хлором. А также йод и фт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лки рыбы легче перевариваются и усваиваются организмом. Калорийность рыбы несколько ниже, чем мяса. Жир рыбы полезен, он содержит много витамина А и большое количество незаменимых полиненасыщенных жирных кислот. Количество жира у разных видов рыб неодинаково. У речных хищников, как щука, окунь, судак жира менее 1%. Лещ, сом, сазан имеют жира уже до 2.5%. </w:t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Анфимова Н.А., Татарская Л.Л. Кулинария. – М.: Просвещение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Бордунов В.В. Товароведение, 198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Ермакова В.И. Кулинария. – М.: Просвещение,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Матюхин З.П. Основы питания, гигиены и физиологии. – М.: Просвещение, 1999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3:00Z</dcterms:created>
  <dc:creator>Хозяин</dc:creator>
  <dc:description/>
  <cp:keywords/>
  <dc:language>en-US</dc:language>
  <cp:lastModifiedBy>Mage</cp:lastModifiedBy>
  <cp:lastPrinted>2006-11-21T21:35:00Z</cp:lastPrinted>
  <dcterms:modified xsi:type="dcterms:W3CDTF">2011-10-07T23:23:00Z</dcterms:modified>
  <cp:revision>2</cp:revision>
  <dc:subject/>
  <dc:title>СОДЕРЖАНИЕ</dc:title>
</cp:coreProperties>
</file>