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работы является изучение арбитражного процессуального права и судебных расходов, связанных с арбитражным процесс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выполнения поставленной цели работы необходимо выполнить следующие задачи:</w:t>
      </w:r>
    </w:p>
    <w:p>
      <w:pPr>
        <w:pStyle w:val="Normal"/>
        <w:numPr>
          <w:ilvl w:val="0"/>
          <w:numId w:val="7"/>
        </w:numPr>
        <w:spacing w:lineRule="auto" w:line="36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законодательные акты РФ, регулирующие вопросы арбитражного процессуального права.</w:t>
      </w:r>
    </w:p>
    <w:p>
      <w:pPr>
        <w:pStyle w:val="Normal"/>
        <w:numPr>
          <w:ilvl w:val="0"/>
          <w:numId w:val="7"/>
        </w:numPr>
        <w:spacing w:lineRule="auto" w:line="36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овать и систематизировать, рассмотренные материал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полнения поставленных задач необходимо ознакомиться с литературой, в которой рассмотрены арбитражные су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многогранности и сложности, современных хозяйственно-экономических отношений следует насущная потребность в четкой и ясной правовой базе, на основе которой было бы возможно полно и всесторонне разрешать споры и восстанавливать нарушенные экономические права. АПК - наиболее важная процессуально-правовая база в данной области, именно на его основе разрешаются экономические споры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личие от судов общей юрисдикции и третейских судов, арбитражный суд РФ осуществляет судебную власть при разрешении споров, возникающих в процессе предпринимательской деятельности, вытекающих из гражданских правоотношений (имеются в виду экономические споры) либо из правоотношений в сфере управления. Арбитражные суды разрешают споры, если:</w:t>
      </w:r>
    </w:p>
    <w:p>
      <w:pPr>
        <w:pStyle w:val="Normal"/>
        <w:numPr>
          <w:ilvl w:val="0"/>
          <w:numId w:val="5"/>
        </w:numPr>
        <w:spacing w:lineRule="auto" w:line="360"/>
        <w:ind w:left="214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вытекают из отношений учреждений, предприятий и организаций и граждан, осуществляющих предпринимательскую деятельность;</w:t>
      </w:r>
    </w:p>
    <w:p>
      <w:pPr>
        <w:pStyle w:val="Normal"/>
        <w:numPr>
          <w:ilvl w:val="0"/>
          <w:numId w:val="5"/>
        </w:numPr>
        <w:spacing w:lineRule="auto" w:line="360"/>
        <w:ind w:left="2148" w:firstLine="709"/>
        <w:jc w:val="both"/>
        <w:rPr>
          <w:rFonts w:ascii="Times New Roman" w:hAnsi="Times New Roman" w:cs="Times New Roman"/>
          <w:spacing w:val="20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ни вытекают из отношений предприятий организаций учреждений и граждан с государственными органами</w:t>
      </w:r>
      <w:r>
        <w:rPr>
          <w:rFonts w:cs="Times New Roman" w:ascii="Times New Roman" w:hAnsi="Times New Roman"/>
          <w:spacing w:val="2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подробно рассмотрены понятие, принципы и источники арбитражного процессуального прав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Арбитражное процессуальное право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Понятие арбитражного процессуального прав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 «арбитраж», «арбитражный» встречаются в названии органов, которые разрешают различные споры, но не входят в систему арбитражных судов, реализующих судебную власть. Например, существует Международный Коммерческий арбитражный суд при Торгово-промышленной палате РФ. На биржах создаются органы по разрешению споров, вытекающих из биржевых сделок, называемые «биржевым арбитражем»</w:t>
      </w:r>
      <w:r>
        <w:rPr>
          <w:rFonts w:cs="Times New Roman" w:ascii="Times New Roman" w:hAnsi="Times New Roman"/>
          <w:spacing w:val="2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авовой природе – это третейские суды, разрешающие споры по самостоятельным правилам и регламентам. Деятельность данных судов не входит в понятие арбитражного процесса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битражный процесс есть установленная нормами арбитражного процессуального права форма деятельности государственных арбитражных судов в России, направленная на защиту оспариваемого или нарушенного права организаций, граждан-предпринимателей, акционеров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представить арбитражный процесс как определяемое нормами арбитражного процессуального права постадийное движение дела по возникшему в процессе экономической и иной предпринимательской деятельности спору. Вытекающему из гражданских правоотношений (экономические споры) либо из публичных правоотношений. Включая административные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арбитражного процесса как формы деятельности суда являются экономические споры или иные дела, отнесенные к компетенции арбитражных судов АПК РФ и другими федеральными законами. Конечной целью процесса выступает восстановление нарушенного права в реальности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уальной формой арбитражного суда называется установленный нормами арбитражного процессуального права порядок возбуждения процесса, подготовки дела к разбирательству, рассмотрение и разрешение дела, обжалования и пересмотра актов суда, а также исполнение решения. В арбитражном процессе суд, стороны, другие участники могут совершать те действия, которые предусмотрены арбитражными процессуальными нормами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лизация арбитражного процесса не является случайной. Роль и значение процессуальной формы состоит в том, чтобы обеспечить защиту действительно существующих прав субъектов хозяйствования и гарантировать вынесение законных и обоснованных решений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он, в частности АПК РФ, устанавливает процессуальный порядок деятельности суда по рассмотрению и разрешению дел не ради формы. А для того, чтобы достичь верного конечного результата по разрешаемым спорам. Процессуальная форма выступает в качестве инструмента достижения законности в правоприменительной деятельности арбитражных судов. 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битражному суду, другим участникам процесса законом представляются определенные и соответствующие их процессуальному положению права и возлагаются обязанности. В частности обязанность доказывания лежит на лицах. Участвующих в деле. Процессуальные права и обязанности реализуются в ходе процесса в виде процессуальных действий. Например, гражданин-предприниматель может вести дело в арбитражном суде лично, но может выдать доверенность на ведение дела представителю и заявить ходатайство о его допуске в процесс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у сторон ходатайствовать перед арбитражным судом о назначении, например, экспертизы по делу корреспондирует обязанность суда дать ответ на это ходатайство в своем определении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арбитражный процесс представляет собой единство процессуальных действий, процессуальных прав и обязанностей арбитражного суда, сторон и других участников процесса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черты арбитражной процессуальной формы состоят в том, что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битражный суд и участники арбитражного процесса подчиняются нормам арбитражного процессуального права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процесса совершают лишь те процессуальные действия, которые заранее запрограммированы арбитражными процессуальными нормами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бращения с исковыми заявлением в суд, принятия и подготовки дела к разбирательству. Порядок разрешения спора, структура решения и регламент его пересмотра, а также исполнения предопределены законом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я между арбитражным судом и участниками процесса не могут носить характер фактических отношений, они имеют характер только правоотношений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битражная процессуальная форма представляет сторонам возможности защитить право (состязаться), право участвовать в процессе, представлять доказательства, пользоваться правовой помощью, обжаловать решения, участвовать в исполнительном производстве. </w:t>
      </w:r>
    </w:p>
    <w:p>
      <w:pPr>
        <w:pStyle w:val="Normal"/>
        <w:overflowPunct w:val="false"/>
        <w:autoSpaceDE w:val="false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Принципы арбитражного процессуального права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во “принцип” имеет латинское происхождения и в переводе означает “основа”,  “первоначало”.  В теории государства и права под принципами понимаются выраженные в праве исходные нормативно- руководящие начала, характеризующие его содержание, основы, закрепленные в нем закономерности общественной жизни. Принципы то, что пронизывает право, выявляет его содержание. В принципах как - бы кристаллизуются, характерные черты как права вообще, так и его конкретной отрасли. Принципы права четко выражены в конкретных правовых предметах. Они как - бы растворены в праве, разлиты в нем, пронизывают собой практически все или почти все правовые нормы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ципы, арбитражного процессуального права определяют, то чем должно быть судебное разбирательство арбитражных дел, чтобы соответствовать идеалам законности, истины и справедливости. Они отражают специфику данной отрасли права, его главнейшие качественные особенности, являются концентрированным выражением предмета и метода регулирования арбитражного процессуального права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арбитражного процессуального права выражаются как в отдельных нормах наиболее общего содержания, так и в целом ряде процессуальных норм, в которых содержаться гарантии реализации на практике общих правовых предписаний. Без гарантирующих норм принципы превращаются в призывы, лозунги. Поскольку принципы арбитражного процессуального права осуществляются в арбитражном судопроизводстве, поскольку они являются не только принципами права, но одновременно и принципами арбитражной судебной деятельности (арбитражного процесса)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ципы как основные нормативные положения определяют собой структуру и существенные черты арбитражного процессуального права, общие положения, обуславливающие содержания процессуального права в целом, охватывают все его правила и институты, указывают цель процесса и методы достижения этой цели, предопределяют характер и содержание деятельности субъектов арбитражного процессуального права,2, общие направления развития и дальнейшего совершенствования данной отрасли права. Все дополнения и изменения, которые вносятся в арбитражное процессуальное законодательство, формулируются, прежде всего, исходя из принципов отрас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громное значение принципов в практической судебной правоприменительной деятельности. Прежде всего, все принципы арбитражного процессуального прав - весьма важные гарантии правосудия по экономическим и хозяйственным спорам. При рассмотрении экономических и хозяйственных споров суд руководствуется не только конкретными арбитражными принципами, нормами, но и в первую очередь - принципами процессуального права. В свете принципов осуществляется толкование всех норм арбитражного процессуального права, что позволяет суду познать действительный смысл этих норм и правильно их применить, а в конечном итоге – вынести законное обоснование и справедливое судебное решени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рбитражный процесс, строится в основном на тех же принципах, что и гражданское судопроизводств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Закона основными принципами деятельности арбитражного суда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висимость арбитражного суда и его судей и подчинение их только закон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венство организаций и граждан перед законом и суд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сность разрешения спор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ность и обоснованность реш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язательность и равноправие сторон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 же национальный язык судопроизводства, диспозитивность, устность, непосредственность и принцип непрерывности. Однако есть особенности…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диспозитивности в арбитражном процессе проявляется несколько иначе, чем в гражданском процессе. При возникновении спора в хозяйственных отношениях стороны более свободны в выборе способов защиты нарушенного права. Ст. 23 АПК, любой спор, подведомственный арбитражному суду, может быть передан сторонами на разрешение третейского суда.</w:t>
        <w:br/>
        <w:t>Если федеральным законом установлен для определенной категории споров досудебный (претензионный) порядок урегулирования либо он предусмотрен договором, спор может быть передан на рассмотрение арбитражного суда лишь после соблюдения такого порядка.</w:t>
      </w:r>
    </w:p>
    <w:p>
      <w:pPr>
        <w:pStyle w:val="Normal"/>
        <w:numPr>
          <w:ilvl w:val="0"/>
          <w:numId w:val="2"/>
        </w:numPr>
        <w:spacing w:lineRule="auto" w:line="360"/>
        <w:ind w:left="108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ь применения принципа состязательности в арбитражном суде значительно шире, чем в гражданском судопроизводстве. В арбитражном процессе роль судьи или суда в формировании доказательственного материала не столь активна, как в гражданском судопроизводстве. Непредставление определенных доказательств истцом является основанием возвращения искового заявления ст. 108 АПК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битражный суд может оставить иск без рассмотрения, если истец не явился в заседание арбитражного суда и не заявил о рассмотрении дела без его участия (ст. 87 АПК). В случае непредставления дополнительных доказательств по предложению судьи и при неявке ответчика и непредставлении им отзыва на иск дело может быть рассмотрено в отсутствие ответчика по имеющимся материалам (ст. 119 АПК)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 Источники процессуального прав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юридической литературе отмечается многозначность термина источника права. Этот термин имеет двоякое значение: источник в смысле правотворческого решения и источник как фактическое местопребывание норм права. Юридический источник права в виде письменного документа, содержащего правотворческое решение законодателя, т.е. как носитель юридических норм, есть форма существования права. Нормативный акт в практической жизни является источником, из которого граждане получают сведения о юридических нормах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ории права принято различать три основных источника права – нормативный юридический акт, санкционированный обычай и судебный прецедент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ные акты – документы, содержащие правотворческие решения, в наибольшей степени отражают свойства права, достоинства и потенциальные возможности правового регулирования. В числе нормативных актов приоритетное значение имеют законы как акты высшей юридической силы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ебный прецедент – вступившее в законную силу решение суда по конкретному спору. Судебные прецеденты отражают особый путь развития правовых систем, предопределенный специфическими условиями, существовавшими, в частности в Англ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нкционированным обычаям российское процессуальное законодательство в отличие от гражданского не придает значения источника прав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я о законах как источника права, нельзя не остановиться на вопросе о правовых нормах, составляющих содержание законодательных акт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е нормы, в своей совокупности образующие законодательные акты в области арбитражного судопроизводства, можно подразделить на три вида: регулятивные нормы; охранительные нормы; обобщающие норм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тивные нормы – предписания, направленные на регулирование отношений при рассмотрении и разрешении дел в порядке арбитражного судопроизводства путем представления участникам процесса прав и возложения на них обязанносте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ет три разновидности регулятивных норм: обязывающие, запрещающие, управомочивающ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ывающие нормы устанавливают обязанности лица совершать определенные действия. Например, ст. 65 АПК РФ «Обязанность доказывания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щающие нормы устанавливают обязанности лица воздержаться от определенных действий. Например, ст. 162 ГК РФ при нарушении простой письменной формы сделки предусматривает запрещение ссылаться на свидетельские показания в подтверждение сделки и ее услов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омочивающие нормы устанавливают субъективные права на совершение определенных действий. Например, в соответствии со ст. 41 АПК, лица, участвующие в деле, имеют право знакомиться с материалами дела; делать выписки из них; снимать копии; заявлять отводы, представлять доказательства; знакомиться с доказательствами; представленные другими лицами, участвующими в деле;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бщающие нормы имеют дополнительный характер и не являются самостоятельной основой для возникновения правоотношен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ающие предписания можно подразделить на три разновидности: общие, декларативные, дефинитивны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нормы направлены на фиксировании в обобщенном виде особенностей регулируемых отношен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ларативные нормы – предписания, в которых сформулированы правовые принципы, а также задачи данной совокупности правовых нор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нитивные нормы определяют в обобщенном виде признаки определенных правовых категор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учении арбитражного процессуального права большое значение имеет правильное понимание особенностей правовых норм, направленных на обеспечение индивидуального регулирования отношений. Возникающих в арбитражном судопроизводстве. По этому классифицирующему признаку выделяются нормы: абсолютно определенные, относительно определенные, императивные, факультативны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солютно определенные – нормы, в которых исчерпывающе формулируются условия их действия, права и обязанности участников процесса. Например, норма ст. 153 АПК РФ предписывает: судья «удаляет из зала судебного заседания явившихся свидетелей до начала их допроса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сительно определенные – нормы, которые не содержат исчерпывающих указаний об условиях действия, правах и обязанностях сторон и предоставляют суду решить вопрос права с учетом конкретных обстоятельств. В рамках относительно определенных норм выделяются: ситуационные, альтернативные, факультативны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туационные – нормы, предусматривающие возможность прямого регулирования действий актом суда в зависимости от конкретной ситуац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ьтернативные – нормы, предусматривающие возможность применения арбитражным судом одного из нескольких точно обозначенных вариантов действ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ультативные – нормы, предусматривающие наряду с основным вариантом и факультативный вариант действ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перативные – нормы, содержащие категорические предписания, которые не могут быть изменены по усмотрению суда или участников процесс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позитивные – нормы, допускающие свободу выбора лицами, участвующими в деле, поведения в определенных ситуация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я РФ имеет высшую юридическую силу, прямое действие и применяется на всей территории РФ (ч. 1 ст.15). Все законы и подзаконные акты должны ей соответствовать. Конституция РФ – юридическая база развития арбитражного процессуального законодатель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ст. 71 Конституции РФ законодательство о судопроизводстве в арбитражных судах находится в ведении Российской Федерации. В основном законе закрепляются важнейшие принципы судопроизводства в Росси в целом и арбитражных судах, в частности. В ст. 19 Конституции РФ находит выражение принцип равенства граждан и организаций перед законом  и судом в ст. 120 – принцип независимости судей и подчинению их только федеральному закону в ст. 123 Конституции РФ – принцип гласности, состязательности и процессуального равноправия сторон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. 3 ст. 3 АПК РФ «…если международным договором Российской Федерации установлены иные правила судопроизводства, чем те, которые предусмотрены законодательством Российской Федерации, то применяются правила международного договора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мпетенцию арбитражных судов входит рассмотрение дел с участием иностранных лиц. Дела с участием иностранных лиц рассматриваются судами по правилам АПК РФ, если международным договором РФ не предусмотрено иное (ч. 1 ст. 253 АПК РФ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наиболее значительным многосторонним международным актам, содержащим процессуальные нормы относятся: Гаагская конвенция по вопросам гражданского процесса 1 марта 1954 г; Гаагская конвенция о вручении за границей судебных и внесудебных документов по гражданским и торговым делам от 15 ноября 1965г; Гаагская конвенция о получении за границей доказательств по гражданским и торговым делам от 18 марта 1970 г. К конвенции 1954 г. Советский Союз присоединился в 1967 г., а к конвенциям 1965 г. и 1970 г. Россия присоединилась в 2001 г. В конвенциях участвует 41 государств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и конституционными законами являются такие, как «О судебной системе Российской Федерации» и «Об арбитражных судах в Российской Федерации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числу источников относится и ФКЗ «О конституционном Суде Российской Федерации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 xml:space="preserve"> от 21 июля 1994 г. №1-ФКЗ. Решения Конституционного Суда РФ обязательны на территории Росси для всех судебных органов. Решения о признании правовой нормы. Противоречащей Конституции РФ, является основанием для ее неприменения судами при рассмотрении дел, в том числе в порядке арбитражного судопроизводств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ые процессуальные нормы содержаться и в других федеральных конституционных законах. Например, в ФКЗ «О военном положении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 xml:space="preserve"> от 30 января 2002 г. №1 – ФКЗ и ФКЗ «О чрезвычайном положении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  <w:r>
        <w:rPr>
          <w:rFonts w:cs="Times New Roman" w:ascii="Times New Roman" w:hAnsi="Times New Roman"/>
          <w:sz w:val="28"/>
          <w:szCs w:val="28"/>
        </w:rPr>
        <w:t xml:space="preserve"> от 30 января 2002 г. №1 – ФКЗ определяются правила подсудности при введении военного и чрезвычайного положений в стран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битражный процессуальный кодекс РФ является центральным актом арбитражного процессуального законодательства. Со времени создания системы арбитражных судов в Российской Федерации АПК 2002 г. является третьим по счет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екс состоит из семи разделов, включающих 37 глав, содержащих 332 статьи. Нововведения АПК 2002 г. в общей форме сводятся к следующему: расширены распорядительные полномочия сторон и арбитражного суда; детально разработаны примирительные процедуры; введен новый раздел «Производство в арбитражном суде первой инстанции по делам, возникающим из административных и иных публичных правоотношений»; значительно более подробно урегулированы вопросы, касающиеся рассмотрения отдельных категорий дел; разработан новый институт упрощенного производства; введена глава «Производство по делам об оспаривании решений третейских судов и о выдаче исполнительных листов на принудительное исполнение решений третейских судов»; содержит новая глава «Производство по делам о признании и приведении в исполнение решений иностранных судов и иностранных арбитражных решений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условно, АПК 2002г. является значительным шагом вперед по пути совершенствования арбитражного процессуального законодательств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ругим федеральным законам, содержащим правовые нормы, касающиеся судебной деятельности, можно отнести, например, ФЗ «О статусе судей» от 26 июня 1992 г. № 3132-1 (с последующими изм. и доп.), содержащий нормы о порядке назначения и гарантиях независимости судей арбитражных судов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  <w:r>
        <w:rPr>
          <w:rFonts w:cs="Times New Roman" w:ascii="Times New Roman" w:hAnsi="Times New Roman"/>
          <w:sz w:val="28"/>
          <w:szCs w:val="28"/>
        </w:rPr>
        <w:t xml:space="preserve"> ФЗ «Об арбитражных заседателях арбитражных судов субъектов Российской Федерации» от 31 мая 2001 г. (с изм. и доп. От 25 июля 2002 г.) № 70-ФЗ, определяющих статус арбитражных заседателей и порядок их участия в арбитражном судопроизводств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  <w:r>
        <w:rPr>
          <w:rFonts w:cs="Times New Roman" w:ascii="Times New Roman" w:hAnsi="Times New Roman"/>
          <w:sz w:val="28"/>
          <w:szCs w:val="28"/>
        </w:rPr>
        <w:t xml:space="preserve"> ФЗ (с последующими изм. и доп.) «О прокуратуре Российской Федерации» от 17 ноября 1995 г. № 168-ФЗ, представляющим прокурору полномочия по участию в рассмотрении арбитражных дел, опротестованию судебных актов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  <w:r>
        <w:rPr>
          <w:rFonts w:cs="Times New Roman" w:ascii="Times New Roman" w:hAnsi="Times New Roman"/>
          <w:sz w:val="28"/>
          <w:szCs w:val="28"/>
        </w:rPr>
        <w:t xml:space="preserve"> ФЗ «О внесении изменений и дополнений в Закон Российской Федерации «О государственной пошлине» от 31 декабря 1995 г. (с последующими изм. и доп.) № 226-ФЗ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9"/>
      </w:r>
      <w:r>
        <w:rPr>
          <w:rFonts w:cs="Times New Roman" w:ascii="Times New Roman" w:hAnsi="Times New Roman"/>
          <w:sz w:val="28"/>
          <w:szCs w:val="28"/>
        </w:rPr>
        <w:t>, устанавливающий размеры и порядок уплаты государственной пошлины при производстве дел в арбитражных суда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образное место среди Федеральных законов, относящихся к арбитражному судопроизводству, занимают ФЗ «О несостоятельности (банкротстве), «О несостоятельности (банкротстве) кредитных организаций», содержащие значительное количество процессуальных норм, определяющих особенности рассмотрения этой категории де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ет еще довольно много отраслевых (регулятивных) законов, содержащих правовые нормы процессуального характера, касающиеся, как правило, вопросов подведомственности дел арбитражным суда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удебные расходы: понятие и состав судебных расход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 Понятие арбитражных расходов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ие   дел  в  арбитражном  суде  требует  определенных денежных  затрат. Эти затраты, которые относятся на стороны и других лиц, участвующих в деле, называются судебными расходами.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. 101 Арбитражного процессуального кодекса Российской Федерации  судебные  расходы  состоят  из  государственной пошлины и издержек,   связанных   с  рассмотрением  дела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шлина – это обязательный и действующий на всей территории Российской Федерации платеж, взимаемый за совершение юридически значимых действий, совершаемых арбитражными судами по рассмотрению, разрешению, пересмотру арбитражных дел и выдачу документов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дебные издержки являются суммами, подлежащими выплате за проведение экспертизы, назначенной арбитражным судом, вызов свидетеля, осмотр на месте, услуги переводчика, а также расходы, связанные с исполнением судебного акта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 сравнению  с  Кодексом  1992 года состав расходов расширен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 сумм,  подлежащих  выплате  за  проведение экспертизы, вызов свидетеля,  осмотр на месте, которые были предусмотрены ранее, новый Кодекс  включает в состав судебных расходов также расходы, связанные с  исполнением  судебных  актов.  Вместе  с тем из судебных расходов исключены    суммы   оплаты   услуг   переводчика,   поскольку   они выплачиваются не за счет сторон по делу, а за счет государства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плата судебных расходов возлагается, прежде всего, на стороны по делу - истца и ответчика. Однако третьи лица, заявляющие  самостоятельные  требования на предмет спора, пользуются всеми  правами  и  несут  все  обязанности  истца,  поэтому  на  них возлагаются  судебные  расходы  на  общих основаниях, в том числе по уплате  государственной  пошлины при подаче заявления о вступлении в дело,  апелляционной и кассационной жалоб. Что касается третьих лиц, не  заявляющих  самостоятельных  требований на предмет спора, то они несут судебные расходы за совершаемые ими определенные действия, так как и они, согласно ст. 39 Кодекса несут процессуальные обязанности и пользуются правами стороны (кроме перечисленных в этой статье прав).  Так,  третье  лицо  без  самостоятельных требований обязано оплатить государственной  пошлиной  апелляционную  и кассационную жалобы. При вступлении в дело или их привлечении к делу арбитражным судом третьи лица без самостоятельных требований на предмет спора государственную пошлину не уплачивают. 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Государственная пошлина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осударственная пошлина по всем   делам,   рассматриваемым  арбитражными  судами  в  Российской Федерации,  уплачивается  или  взыскивается  в  федеральный  бюджет.  Поэтому  платежные  документы, подтверждающие уплату пошлины, должны содержать сведения о зачислении суммы пошлины в федеральный бюджет.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й пошлиной оплачиваются: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овые заявления имущественного характера;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овые заявления по спорам, возникающим при заключении, изменении или расторжении договоров, и по спорам о признании сделок недействительными;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овые заявления о признании недействительными (полностью или частично) ненормативных актов государственных органов, органов местного самоуправления и иных органов;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исковые заявления неимущественного характера, в том числе с заявления о признании права, о присуждении к исполнению обязанности в натуре;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я о признании организаций и индивидуальных предпринимателей несостоятельными (банкротами);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я об установлении фактов, имеющих юридическое значение;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я о вступление в дело третьих лиц, заявляющих самостоятельные требования на предмет спора;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я о выдачи исполнительного листа на принудительное исполнение решения третейского суда;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елляционные и кассационные жалобы на решения и постановления арбитражного суда, а также на определения о прекращении производства по делу, об оставлении иска без рассмотрения, о наложении судебных штрафов, о выдаче исполнительного листа на принудительное исполнение решений третейского суда и об отказе в выдаче исполнительного листа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й пошлиной оплачиваются первоначальные и встречные исковые требования как имущественного, так и неимущественного характера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шлина взимается не только с исковых заявлений, апелляционных и кассационных жалоб, но и за выдачу копий решений, определений, постановлений арбитражного суда и копий других документов из дела, выдаваемых арбитражным судом по просьбе сторон и других лиц, участвующих в деле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шлина взимается:</w:t>
      </w:r>
    </w:p>
    <w:p>
      <w:pPr>
        <w:pStyle w:val="TextBody"/>
        <w:numPr>
          <w:ilvl w:val="0"/>
          <w:numId w:val="8"/>
        </w:numPr>
        <w:spacing w:lineRule="auto" w:line="360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вердых ставках и процентах от цены иска;</w:t>
      </w:r>
    </w:p>
    <w:p>
      <w:pPr>
        <w:pStyle w:val="TextBody"/>
        <w:numPr>
          <w:ilvl w:val="0"/>
          <w:numId w:val="8"/>
        </w:numPr>
        <w:spacing w:lineRule="auto" w:line="360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мере кратном минимальной месячной оплаты труда;</w:t>
      </w:r>
    </w:p>
    <w:p>
      <w:pPr>
        <w:pStyle w:val="TextBody"/>
        <w:numPr>
          <w:ilvl w:val="0"/>
          <w:numId w:val="8"/>
        </w:numPr>
        <w:spacing w:lineRule="auto" w:line="360"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нтах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определения цены иска установлены в ст. 103 АПК РФ. Так, цена иска определяется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 w:before="0" w:after="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кам о взыскании денежных средств, исходя из взыскиваемой суммы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 w:before="0" w:after="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кам о признании не подлежащим исполнению исполнительного или иного документа, по которому взыскание производится в бесспорном (безакцептном) порядке, исходя из оспариваемой суммы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 w:before="0" w:after="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кам об истребовании имущества, исходя из стоимости этого имущества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 w:before="0" w:after="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кам об истребовании земельного участка, исходя из стоимости земельного участка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цену иска включаются также указанные в исковом заявлении суммы неустойки (штраф, пени) и проценты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а иска указывается истцом, однако в случае неправильного ее обозначения она определяется арбитражным судом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а иска, состоящего из нескольких самостоятельных требований, определяется суммой всех требований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шлина уплачивается в федеральный бюджет. Платежные поручения и квитанции представляются только с подлинной отметкой банка. Ксерокопии и фотокопии платежных поручений и квитанций на уплату госпошлины не могут быть доказательством ее уплаты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шлина подлежит возврату в соответствии с федеральным законом (ст.104 АПК РФ)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3 ст. 6 Закона РФ «О государственной пошлине» уплаченная госпошлина подлежит возврату частично или полностью в случаях: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ения госпошлины в большем размере, чем требуется по Закону РФ «О государственной пошлине»;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вращение или отказа в принятии искового заявления (заявления), жалобы;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кращения производства по делу или оставления иска без рассмотрения, если спор не подлежит рассмотрению в арбитражном суде, а также когда истцом не соблюден установленный досудебный (претензионный) порядок урегулирования спора с ответчиком либо когда иск предъявлен недееспособным лицом;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ия исковых требований арбитражным судом о возврате налогов, сборов, пошлин и других обязательных платежей из соответствующего бюджета, если ответчик – налоговый, финансовый, таможенный орган и орган по валютному и экспортному контролю, не в пользу которого состоялось решение;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 лиц, уплативших государственную пошлину, от совершения юридически значимого действия до обращения в арбитражный суд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добровольном удовлетворении ответчиком требований истца после обращения последнего в арбитражный суд и вынесения определения о принятии искового заявления к производству госпошлина возврату не подлежит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врат государственной пошлины, уплаченной в федеральный бюджет, производится по заявлениям, подаваемым в налоговый орган в течение года со дня принятия соответствующего решения арбитражного суда о возврате государственной пошлины из бюджета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роверки поступивших в налоговые органы заявлений и документов на возврат госпошлины налоговый орган в течение 30 дней их поступления выносит решение. Государственная пошлина, подлежащая возврату, должна быть выдана гражданину или юридическому лицу в течение одного месяца со дня принятия решения о ее возврате органами федерального казначейства, а где они отсутствуют – налоговыми органами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3 Закона РФ «О государственной пошлине» от уплаты государственной пошлины по делам, рассматриваемым в арбитражных судах, освобождаются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рокурор,  органы  государственной  власти,  органы местного самоуправления    и    иные    органы,   обращающиеся   в   случаях, предусмотренных  законом  в  защиту  государственных  и общественных интересов;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общественные   организации   инвалидов,   их   учреждения, учебно-производственные организации и объединения;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федеральный   антимонопольный  орган  (его  территориальные органы)  - по искам о взыскании штрафов с хозяйствующих субъектов за невыполнение ими предписаний указанных органов, данных в пределах их компетенции. 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Издержки, связанные с рассмотрением дел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 со  ст. 106 АПК РФ в состав судебных расходов входят,  в  частности,  издержки,  связанные  с  рассмотрением дела: суммы,  подлежащие  выплате  за проведение  экспертизы, назначенной арбитражным судом, вызов свидетелей.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 ст.107 АПК РФ  экспертам, свидетелям и переводчикам возмещаются понесенные ими в связи с явкой в арбитражный суд расходы по  проезду,  найму помещения и выплачиваются суточные. Выплата этих расходов  обусловлена  участием переводчика в арбитражном процессе в соответствии  со ст. 46 Кодекса, которая предусматривает обязанность переводчика   явиться   в  суд  по  вызову.  Участие  переводчика  в арбитражном  процессе  основано  на  ст. 8 Кодекса, согласно которой лицам,   не  владеющим  русским  языком,  обеспечивается  участие  в судебных действиях через переводчика.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ы  и  переводчики  получают  вознаграждение  за  работу, выполненную  ими  по поручению арбитражного суда, если эта работа не входит в круг их служебных обязанностей.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ам,  вызванным  в арбитражный суд в качестве свидетелей, возмещаются  их расходы, связанные с потерей времени в связи с явкой в суд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Лицо, участвующее в деле, заявившее просьбу о вызове свидетелей или   назначении  экспертизы,  должно  внести  на  депозитный  счет арбитражного  суда суммы, подлежащие выплате свидетелям и экспертам.  Если просьба исходит от обеих сторон, требуемые суммы вносятся ими в равных частях. Поскольку указанные суммы вносятся на депозитный счет арбитражного  суда  вперед, лица, заявившие соответствующую просьбу, должны   представить  арбитражному  суду  документы,  подтверждающие внесение этих сумм на депозитный счет арбитражного суд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ч. 4 ст. 68 Кодекса в случае недостаточной ясности или неполноты   заключения  эксперта  арбитражный  суд  может  назначить дополнительную экспертизу, поручив ее проведение тому же или другому эксперту.  С  правом арбитражного суда по своей инициативе назначить дополнительную  экспертизу связана его обязанность уплатить эксперту подлежащие выплате суммы с депозитного счета. Эти суммы взыскиваются с   соответствующих лиц,  участвующих  в  деле,  с  зачислением  на депозитный счет суд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ы,  подлежащие выплате переводчикам, лицами, участвующими в деле, не вносятся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арбитражного процессуальной формы состоит в том, что при ее строгом соблюдении она гарантирует организациям, предпринимателям защиту их имущественных и неимущественных прав, восстановление нарушенного права. Процессуальная форма ограждает спорящие стороны от субъективизма судей и ведет к достижению истины в правосуд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ый АПК ознаменовал в российском праве начало движения в сторону демократии и создания правового государства. Естественно, крупные преобразования во внешней и внутренней политике государства, прежде всего, должны исходить со стороны законодателя, именно он должен создать такие условия, чтобы государство можно было с полной уверенностью назвать правовым. В условиях построения рыночной экономики, хозяйствующие субъекты должны ощущать свою защищенность от государственного произвола и от недобросовестных бизнес-партнеров. Система арбитража как раз и служит этим целям - защита прав и законных интересов учреждений, организаций, предприятий и граждан-предпринимателей. Чем совершеннее и мощнее эта система, тем больше возможностей для нормального функционирования субъектов экономики в рыночных условиях, а, следовательно, тем здоровее и сильнее экономика данного государства. Таким образом, построение жизнеспособной системы государственного арбитража является делом общегосударственного масштаба и определяет перспективы развития всей страны в целом. Можно сказать, что предпринятые на этом пути шаги в целом дали положительный эффект и теперь система арбитража отвечает реалиям времен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Courier New"/>
                            </w:rPr>
                          </w:pPr>
                          <w:r>
                            <w:rPr>
                              <w:rStyle w:val="PageNumber"/>
                              <w:rFonts w:cs="Courier New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Courier New"/>
                      </w:rPr>
                    </w:pPr>
                    <w:r>
                      <w:rPr>
                        <w:rStyle w:val="PageNumber"/>
                        <w:rFonts w:cs="Courier New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Абова Т.Е. Арбитражный процесс в СССР. С. 59</w:t>
      </w:r>
    </w:p>
  </w:footnote>
  <w:footnote w:id="3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  <w:sz w:val="24"/>
          <w:szCs w:val="24"/>
        </w:rPr>
        <w:t>2 СЗ РФ. 1994. № 13. Ст.1447.</w:t>
      </w:r>
    </w:p>
  </w:footnote>
  <w:footnote w:id="4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>СЗ РФ.</w:t>
      </w:r>
      <w:r>
        <w:rPr>
          <w:rFonts w:cs="Times New Roman" w:ascii="Times New Roman" w:hAnsi="Times New Roman"/>
          <w:sz w:val="24"/>
          <w:szCs w:val="24"/>
        </w:rPr>
        <w:t>2002. №23. Ст.375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З. РФ. 2001. №23 Ст.2277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едомости Съезда народных депутатов Российской Федерации и Верховного Совета Российской Федерации, 1992, №30, ст.1792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З РФ. 2001. №23. Ст.2288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З РФ. 1995. № 47. Ст. 4834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З РФ. 1996. №1. Ст.19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214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508"/>
        </w:tabs>
        <w:ind w:left="250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508"/>
        </w:tabs>
        <w:ind w:left="250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Black" w:hAnsi="Arial Black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Arial Black" w:hAnsi="Arial Black" w:cs="Courier New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сновной текст Знак"/>
    <w:qFormat/>
    <w:rPr>
      <w:rFonts w:ascii="Arial Black" w:hAnsi="Arial Black" w:cs="Courier New"/>
    </w:rPr>
  </w:style>
  <w:style w:type="character" w:styleId="Style17">
    <w:name w:val="Основной текст с отступом Знак"/>
    <w:qFormat/>
    <w:rPr>
      <w:rFonts w:ascii="Arial Black" w:hAnsi="Arial Black" w:cs="Courier New"/>
    </w:rPr>
  </w:style>
  <w:style w:type="character" w:styleId="Style18">
    <w:name w:val="Нижний колонтитул Знак"/>
    <w:qFormat/>
    <w:rPr>
      <w:rFonts w:ascii="Arial Black" w:hAnsi="Arial Black" w:cs="Courier New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2:22:00Z</dcterms:created>
  <dc:creator>7</dc:creator>
  <dc:description/>
  <cp:keywords/>
  <dc:language>en-US</dc:language>
  <cp:lastModifiedBy>Mage</cp:lastModifiedBy>
  <dcterms:modified xsi:type="dcterms:W3CDTF">2011-10-08T02:22:00Z</dcterms:modified>
  <cp:revision>2</cp:revision>
  <dc:subject/>
  <dc:title/>
</cp:coreProperties>
</file>