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aps/>
          <w:kern w:val="2"/>
          <w:sz w:val="28"/>
          <w:szCs w:val="22"/>
          <w:lang w:val="en-US"/>
        </w:rPr>
      </w:pPr>
      <w:r>
        <w:rPr>
          <w:b/>
          <w:bCs/>
          <w:caps/>
          <w:kern w:val="2"/>
          <w:sz w:val="28"/>
          <w:szCs w:val="22"/>
        </w:rPr>
        <w:t xml:space="preserve">анализ закона Республики Беларусь от 27.08.2008 </w:t>
      </w:r>
    </w:p>
    <w:p>
      <w:pPr>
        <w:pStyle w:val="Normal"/>
        <w:autoSpaceDE w:val="false"/>
        <w:spacing w:lineRule="auto" w:line="360"/>
        <w:ind w:firstLine="709"/>
        <w:jc w:val="both"/>
        <w:rPr>
          <w:b/>
          <w:b/>
          <w:bCs/>
          <w:caps/>
          <w:kern w:val="2"/>
          <w:sz w:val="28"/>
          <w:szCs w:val="22"/>
          <w:lang w:val="en-US"/>
        </w:rPr>
      </w:pPr>
      <w:r>
        <w:rPr>
          <w:b/>
          <w:bCs/>
          <w:caps/>
          <w:kern w:val="2"/>
          <w:sz w:val="28"/>
          <w:szCs w:val="22"/>
        </w:rPr>
        <w:t xml:space="preserve">№ </w:t>
      </w:r>
      <w:r>
        <w:rPr>
          <w:b/>
          <w:bCs/>
          <w:caps/>
          <w:kern w:val="2"/>
          <w:sz w:val="28"/>
          <w:szCs w:val="22"/>
        </w:rPr>
        <w:t xml:space="preserve">429-З "О государственном регулировании </w:t>
      </w:r>
    </w:p>
    <w:p>
      <w:pPr>
        <w:pStyle w:val="Normal"/>
        <w:autoSpaceDE w:val="false"/>
        <w:spacing w:lineRule="auto" w:line="360"/>
        <w:ind w:firstLine="709"/>
        <w:jc w:val="both"/>
        <w:rPr>
          <w:b/>
          <w:b/>
          <w:bCs/>
          <w:caps/>
          <w:kern w:val="2"/>
          <w:sz w:val="28"/>
          <w:szCs w:val="22"/>
        </w:rPr>
      </w:pPr>
      <w:r>
        <w:rPr>
          <w:b/>
          <w:bCs/>
          <w:caps/>
          <w:kern w:val="2"/>
          <w:sz w:val="28"/>
          <w:szCs w:val="22"/>
        </w:rPr>
        <w:t xml:space="preserve">производства и оборота алкогольной, непищевой </w:t>
      </w:r>
    </w:p>
    <w:p>
      <w:pPr>
        <w:pStyle w:val="Normal"/>
        <w:autoSpaceDE w:val="false"/>
        <w:spacing w:lineRule="auto" w:line="360"/>
        <w:ind w:firstLine="709"/>
        <w:jc w:val="both"/>
        <w:rPr>
          <w:b/>
          <w:b/>
          <w:bCs/>
          <w:caps/>
          <w:kern w:val="2"/>
          <w:sz w:val="28"/>
          <w:szCs w:val="22"/>
          <w:lang w:val="en-US"/>
        </w:rPr>
      </w:pPr>
      <w:r>
        <w:rPr>
          <w:b/>
          <w:bCs/>
          <w:caps/>
          <w:kern w:val="2"/>
          <w:sz w:val="28"/>
          <w:szCs w:val="22"/>
        </w:rPr>
        <w:t xml:space="preserve">спиртосодержащей продукции и непищевого </w:t>
      </w:r>
    </w:p>
    <w:p>
      <w:pPr>
        <w:pStyle w:val="Normal"/>
        <w:autoSpaceDE w:val="false"/>
        <w:spacing w:lineRule="auto" w:line="360"/>
        <w:ind w:firstLine="709"/>
        <w:jc w:val="both"/>
        <w:rPr/>
      </w:pPr>
      <w:r>
        <w:rPr>
          <w:b/>
          <w:bCs/>
          <w:caps/>
          <w:kern w:val="2"/>
          <w:sz w:val="28"/>
          <w:szCs w:val="22"/>
        </w:rPr>
        <w:t>этилового спирта"</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27 августа 2008 г. принят Закон Республики Беларусь "О государственном регулировании производства и оборота алкогольной, непищевой спиртосодержащей продукции и непищевого этилового спирта" (далее - Закон об обороте алкогольной продукции, Закон), который пришел на смену Закону от 20.07.1998 "О государственном регулировании производства и оборота алкогольной продукции". Новый Закон вступает в силу через 6 месяцев после его официального опубликования (официально опубликован в газете "Звязда" от 3 сентября 2008 г. № 165), в связи с чем к 4 марта 2009 г. должна быть завершена работа по приведению в соответствие с ним иных нормативных правовых актов, применяющихся в этой правовой сфере.</w:t>
      </w:r>
    </w:p>
    <w:p>
      <w:pPr>
        <w:pStyle w:val="Normal"/>
        <w:autoSpaceDE w:val="false"/>
        <w:spacing w:lineRule="auto" w:line="360"/>
        <w:ind w:firstLine="709"/>
        <w:jc w:val="both"/>
        <w:rPr/>
      </w:pPr>
      <w:r>
        <w:rPr>
          <w:rFonts w:cs="Tahoma"/>
          <w:kern w:val="2"/>
          <w:sz w:val="28"/>
          <w:szCs w:val="18"/>
        </w:rPr>
        <w:t>Производство и оборот алкогольной продукции на территории Республики Беларусь в настоящее время регулируется огромным количеством нормативных правовых актов, в число которых входят как акты Главы государства, Правительства, так и постановления республиканских органов государственного управления, в связи с чем необходимо разобраться в назначении нового законодательного акта, его месте и роли в существующей структуре. Старая редакция Закона фактически уже давно себя изжила, но из-за сложности ее обновления в течение последних 10 лет основополагающие положения, касающиеся оборота и производства алкогольной продукции, были отрегулированы сначала Декретом Президента Республики Беларусь от 18.12.2002 № 30, а затем Декретом от 09.09.2005 № 11 (далее - Декрет № 11), который применяется и в настоящее время. В то же время Декрет № 11, являясь временным нормативным правовым актом, устанавливает правила лишь по отдельным наиболее важным для государства на современном этапе направлениям деятельности, касающихся выпуска и оборота алкогольной продукции. Им, например, закреплено за государством исключительное право на осуществление импорта алкогольной продукции, реализация которого проводится на конкурсной основе только юридическими лицами; за юридическими лицами - право на осуществление деятельности по производству, экспорту, импорту, хранению (как виду предпринимательской деятельности) алкогольной, непищевой спиртосодержащей продукции и непищевого этилового спирта (далее - алкогольная продукция), оптовой и розничной торговле ими. При этом правом на осуществление производства коньяков, бренди и коньячных напитков обладают только государственные юридические лица. Негосударственные организации могут заниматься данным видом деятельности при условии наличия в составе их уставного фонда доли государства свыше 30%. Декретом № 11 установлены и иные ограничения, касающиеся производства и оборота непищевой спиртосодержащей продукции, плодовых вин, ввоза, вывоза и перемещения по территории республики прочих алкогольных напитков, подлежащих маркировке акцизными марками.</w:t>
      </w:r>
    </w:p>
    <w:p>
      <w:pPr>
        <w:pStyle w:val="Normal"/>
        <w:autoSpaceDE w:val="false"/>
        <w:spacing w:lineRule="auto" w:line="360"/>
        <w:ind w:firstLine="709"/>
        <w:jc w:val="both"/>
        <w:rPr/>
      </w:pPr>
      <w:r>
        <w:rPr>
          <w:rFonts w:cs="Tahoma"/>
          <w:kern w:val="2"/>
          <w:sz w:val="28"/>
          <w:szCs w:val="18"/>
        </w:rPr>
        <w:t>Закон об обороте алкогольной продукции преследует иные цели, реализация которых рассчитана на длительную перспективу, и содержит концептуальные основы развития данного вида деятельности на территории Республики Беларусь. В сферу его регулирования входит терминологическое закрепление процедур, совершаемых при производстве и реализации, перемещении, хранении алкогольной продукции; определение пределов государственного регулирования в данной области общественных отношений, в том числе необходимости лицензирования соответствующих видов деятельности; установление требований к технологическим процессам производства алкогольной продукции, ее безопасности и качеству, маркировке, оптовой торговле и прочей деятельность прямо или косвенно связанной с оборотом и производством алкогольной продукции. Некоторые из перечисленных направлений правового регулирования перенесены в Закон из других нормативных правовых актов, которые в последующем будут пересмотрены или отменены, а нормы Декрета № 11 составляют его основу.</w:t>
      </w:r>
    </w:p>
    <w:p>
      <w:pPr>
        <w:pStyle w:val="Normal"/>
        <w:autoSpaceDE w:val="false"/>
        <w:spacing w:lineRule="auto" w:line="360"/>
        <w:ind w:firstLine="709"/>
        <w:jc w:val="both"/>
        <w:rPr/>
      </w:pPr>
      <w:r>
        <w:rPr>
          <w:rFonts w:cs="Tahoma"/>
          <w:kern w:val="2"/>
          <w:sz w:val="28"/>
          <w:szCs w:val="18"/>
        </w:rPr>
        <w:t>Для правильного уяснения предписаний, содержащихся в Законе, обратимся к терминологии, которая в нем применяется, и определим, что данный законодательный акт вкладывает в понятие "алкогольная продукция". Содержание этого понятия по сравнению с прежней редакцией расширено. К категории алкогольной продукции отнесены не только коньячный, плодовый и этиловый спирт, получаемые из пищевого сырья, алкогольные напитки с объемной долей этилового спирта более 0,5%, но и составные спиртовые полуфабрикаты для их производства (виноматериалы, сброженно-спиртованные и спиртованные соки, настои, морсы и водно-спиртовые экстракты, концентрированные пищевые основы, ароматизаторы пищевые), иные полуфабрикаты с объемной долей этилового спирта 7 и более %. При этом перечень алкогольных напитков не является закрытым, как это было в прежней редакции Закона, поскольку он пополнился такими изделиями как бренди, кальвадос. Допустимо отнесение к категории алкогольных напитков иной продукции, содержащей объемную долю этилового спирта 7 и более %. Расширяется Законом и сфера государственного регулирования в области производства и оборота алкогольной продукции. При сохранении контрольных полномочий за данным видом деятельности только на государственном уровне предполагается на этом уровне также дальнейшее регулирование порядка ее осуществления. Данная норма не является новеллой законодательства, поскольку она всего лишь закрепила уже давно существующую практику принятия нормативных правовых актов в области производства и оборота алкогольной продукции, подтверждением чему является уже упоминавшийся ранее Декрет № 11 и созданная за многие годы законодательная база. В целом понятийный аппарат Закона видоизменился и пополнился. Из него можно почерпнуть нормативно закрепленные определения контрольной марки и контрольного знака, специальной марки и специального знака; узнать об отличительных признаках поврежденных акцизных марок. В статье 2 Закона даны определения сопроводительных документов, применяемых на ввозимые (вывозимые) на таможенную территорию Республики Беларусь с таможенной территории государств-участников Договора о Таможенном союзе и Едином экономическом пространстве от 26 февраля 1999 г. (далее - государства-участники Договора) юридическими лицами алкогольной продукции. Следует внимательно отнестись к содержанию термина "непищевая спиртосодержащая продукция", поскольку на данный вид продукции Закон так же распространяет свое действие. В понятийный аппарат включены термины "оригинальные алкогольные напитки", "непищевой этиловый спирт", "оборот", "перемещение товара", "фальсифицированные алкогольные напитки" и иные, имеющие значение для правильного исполнения его норм.</w:t>
      </w:r>
    </w:p>
    <w:p>
      <w:pPr>
        <w:pStyle w:val="Normal"/>
        <w:autoSpaceDE w:val="false"/>
        <w:spacing w:lineRule="auto" w:line="360"/>
        <w:ind w:firstLine="709"/>
        <w:jc w:val="both"/>
        <w:rPr/>
      </w:pPr>
      <w:r>
        <w:rPr>
          <w:rFonts w:cs="Tahoma"/>
          <w:kern w:val="2"/>
          <w:sz w:val="28"/>
          <w:szCs w:val="18"/>
        </w:rPr>
        <w:t>Рассмотрим те особенности правового регулирования, которые появились впервые или которые отображают ранее применяемые правила в более модернизированном исполнении. В этом свете примечательно содержание ст. 3, в которую включен состав мер, относящихся к государственному регулированию. Ранее установленный исчерпывающий перечень этих полномочий значительно расширен, поскольку в него перенесены те меры государственного регулирования, которые содержатся в Указе № 11. Содержание ст. 3 Закона позволяет выделить следующие направления, относимые к числу регулируемых государством:</w:t>
      </w:r>
    </w:p>
    <w:p>
      <w:pPr>
        <w:pStyle w:val="Normal"/>
        <w:autoSpaceDE w:val="false"/>
        <w:spacing w:lineRule="auto" w:line="360"/>
        <w:ind w:firstLine="709"/>
        <w:jc w:val="both"/>
        <w:rPr>
          <w:kern w:val="2"/>
          <w:sz w:val="28"/>
        </w:rPr>
      </w:pPr>
      <w:r>
        <w:rPr>
          <w:rFonts w:cs="Tahoma"/>
          <w:kern w:val="2"/>
          <w:sz w:val="28"/>
          <w:szCs w:val="18"/>
        </w:rPr>
        <w:t>- лицензирование деятельности, связанной с производством и оборотом алкогольной продукции. Лицензирование данной деятельности как мера государственного регулирования в настоящее время предусмотрена различными нормативными правовыми актами. Декретом Президента от 14.07.2003 № 17 введено лицензирование деятельности, связанной с оборотом (за исключением розничной торговли, экспорта и импорта) алкогольной, непищевой спиртосодержащей продукции (кроме антисептических лекарственных средств и ветеринарных средств, относящихся к непищевой спиртосодержащей продукции), непищевого этилового спирта, осуществляют которое облисполкомы и Мингорисполком. На основании постановления Совета Министров от 04.11.2005 № 1233 Государственным комитетом по стандартизации (далее - Госстандарт) выдаются специальные разрешения (лицензии) на осуществление деятельности, связанной с производством названной продукции (за исключением производства оригинальных алкогольных напитков в культурно-этнографических центрах, национальных парках и заповедниках Республики Беларусь в целях воссоздания полноты белорусских национальных традиций). Названными актами установлены требования к соискателям лицензии, порядок выдачи лицензии, внесения изменений и дополнений в них, приостановления, возобновления, продления срока действия, прекращения действия, осуществления контроля за деятельностью лицензиатов, особые требования и условия при осуществлении лицензируемой деятельности. Лицензирующие органы формируют и ведут учет выданных лицензий в реестре лицензии, в порядке, установленном Декретом № 17. Лицензирование внешней торговли (в том числе экспорт и импорт алкогольной продукции) осуществляется на основании постановления Совета Министров от 27.09.2006 № 1267. Закон подтверждает установленные Декретом № 11 лицензионные требования к наличию у соискателей лицензии специализированных мощностей для выпуска продукции, производство которой указано в заявлении о выдаче специального разрешения (лицензии); размеру сформированного уставного фонда; периоду осуществления оптовой торговли; наличию на праве собственности хозяйственного ведения, оперативного управления складских помещений общей площадью не менее 1000 м. кв., и допускает возможность установления дополнительных лицензионных требований и условий законодательными актами или постановлениями Правительства. За Министерством по налогам и сборам сохранено право на ведение Государственного реестра юридических лиц и индивидуальных предпринимателей, осуществляющих производство и оборот алкогольной, непищевой спиртосодержащей продукции и непищевого этилового спирта, в порядке, установленном Декретом № 11.</w:t>
      </w:r>
    </w:p>
    <w:p>
      <w:pPr>
        <w:pStyle w:val="Normal"/>
        <w:autoSpaceDE w:val="false"/>
        <w:spacing w:lineRule="auto" w:line="360"/>
        <w:ind w:firstLine="709"/>
        <w:jc w:val="both"/>
        <w:rPr/>
      </w:pPr>
      <w:r>
        <w:rPr>
          <w:rFonts w:cs="Tahoma"/>
          <w:kern w:val="2"/>
          <w:sz w:val="28"/>
          <w:szCs w:val="18"/>
        </w:rPr>
        <w:t>- установление квот на производство алкогольной продукции. Реализацию данной нормы необходимо рассматривать как ограничение объемов производства алкогольной продукции исходя из потребностей внутреннего рынка и экспортных возможностей страны, в связи с чем она осуществляется путем ежегодного принятия постановлений Правительства об утверждении предельного объема производства алкогольной продукции (квот), которые впоследствии доводятся до юридических лиц - производителей облисполкомами, Мингорисполкомом, Министерством сельского хозяйства и продовольствия, а также концернами. На 2008 г. такие квоты утверждены постановлением Совета Министров от 24.10.2007 № 1391;</w:t>
      </w:r>
    </w:p>
    <w:p>
      <w:pPr>
        <w:pStyle w:val="Normal"/>
        <w:autoSpaceDE w:val="false"/>
        <w:spacing w:lineRule="auto" w:line="360"/>
        <w:ind w:firstLine="709"/>
        <w:jc w:val="both"/>
        <w:rPr/>
      </w:pPr>
      <w:r>
        <w:rPr>
          <w:rFonts w:cs="Tahoma"/>
          <w:kern w:val="2"/>
          <w:sz w:val="28"/>
          <w:szCs w:val="18"/>
        </w:rPr>
        <w:t>- установление требований к качеству и безопасности алкогольной продукции. Производство в Республике Беларусь алкогольной продукции осуществляется с соблюдением норм, установленных Законом "О санитарно-эпидемическом благополучии населения" (в редакции Закона от 23.05.2000) и Санитарных правил и норм 2.3.413-3-2004 "Производство спирта и ликеро-водочных изделий", которые применяются на основании постановления Главного государственного санитарного врача Республики Беларусь от 26.04.2004 № 46 с 1 июня 2004 г. Дополнительно Законом предусмотрены требования к информации, содержащейся на потребительской таре (упаковке) алкогольных напитков, в состав которой входят сведения о наименовании алкогольного напитка, наименовании производителя (импортера) и его месте нахождении, крепости алкогольного напитка и объемной доле этилового спирта, содержащемся в нем; дате изготовления, сроке годности или хранения. Важным с точки зрения обеспечения безопасности потребителя при приобретении им изготовленного алкогольного продукта является наличие на упаковке ссылки на технический нормативный правовой акт в области технического нормирования и стандартизации, в соответствии с требованиями которого изготовлен и может быть идентифицирован продукт. На потребительской таре могут указываться и иные сведения о товаре, если такое требование установлено техническими нормативными правовыми актами;</w:t>
      </w:r>
    </w:p>
    <w:p>
      <w:pPr>
        <w:pStyle w:val="Normal"/>
        <w:autoSpaceDE w:val="false"/>
        <w:spacing w:lineRule="auto" w:line="360"/>
        <w:ind w:firstLine="709"/>
        <w:jc w:val="both"/>
        <w:rPr/>
      </w:pPr>
      <w:r>
        <w:rPr>
          <w:rFonts w:cs="Tahoma"/>
          <w:kern w:val="2"/>
          <w:sz w:val="28"/>
          <w:szCs w:val="18"/>
        </w:rPr>
        <w:t>- государственная гигиеническая регистрация и обязательное подтверждение соответствия алкогольной продукции требованиям технических нормативных правовых актов в области технического нормирования и стандартизации в соответствии с законодательными актами Республики Беларусь. Так как государственная гигиеническая регистрация рассматривается законодательством как основание допуска к использованию и реализации товаров впервые производимых в республике и закупаемых по импорту, ввиду отсутствия специальных требования к алкогольной продукции, ее проведение становится обязательным в отношении этого товара в названных случаях. В отношении иной алкогольной продукции действует постановление Госстандарта от 08.10.2007 № 51, которым утвержден перечень продукции, услуг, персонала и иных объектов оценки соответствия, подлежащих обязательному подтверждению соответствия в Республике Беларусь;</w:t>
      </w:r>
    </w:p>
    <w:p>
      <w:pPr>
        <w:pStyle w:val="Normal"/>
        <w:autoSpaceDE w:val="false"/>
        <w:spacing w:lineRule="auto" w:line="360"/>
        <w:ind w:firstLine="709"/>
        <w:jc w:val="both"/>
        <w:rPr/>
      </w:pPr>
      <w:r>
        <w:rPr>
          <w:rFonts w:cs="Tahoma"/>
          <w:kern w:val="2"/>
          <w:sz w:val="28"/>
          <w:szCs w:val="18"/>
        </w:rPr>
        <w:t>- государственная регистрация основного технологического оборудования для производства алкогольной продукции. Государственной регистрации подлежит не все технологическое оборудование, используемое при производстве алкогольной продукции. В настоящее время в республике применяются постановление Комитета по стандартизации, метрологии и сертификации и Министерства сельского хозяйства и продовольствия от 12.05.2003 № 24/22, которым утвержден перечень такого оборудования. В свою очередь это постановление было разработано по поручению Совета Министров, содержащемуся в его постановлении от 18.02.2003 № 199 (далее - постановление № 199), уже признанному утратившим силу. С принятием новой редакции Закона полномочия названных органов подтверждены вновь только в отношении Госстандарта, в связи с чем последний самостоятельно будет осуществлять эту функцию. Регулирование порядка государственной регистрации (перерегистрации) основного технологического оборудования с правительственного уровня перенесено в Закон, в котором ему отведена глава 4. После признания утратившим силу постановления № 199 в законодательстве практически образовался правовой пробел, так как появившееся вместо него постановление Совета Министров от 08.11.2005 № 1235 касается только государственной регистрации основного технологического оборудования для производства табачных изделий. Порядок государственной регистрации основного технологического оборудования, применяемого для производства алкогольной продукции (при условии оснащения его приборами учета алкогольной продукции) предназначен для юридических лиц, которым оно принадлежит на праве собственности, хозяйственного ведения или оперативного управления, и включает следующие процедуры: представление в Госстандарт документов, по установленному в Законе перечню; принятие решения с выдачей свидетельства о государственной регистрации этого оборудования либо об отказе в такой регистрации с указанием причин отказа. В главе 4 отражены требования к оформлению свидетельства, их учета, использованию основного технологического оборудования, прочие особенности государственной регистрации, которые в основном идентичны процедурам, установленным для регистрации технологического оборудования для производства табачных изделий;</w:t>
      </w:r>
    </w:p>
    <w:p>
      <w:pPr>
        <w:pStyle w:val="Normal"/>
        <w:autoSpaceDE w:val="false"/>
        <w:spacing w:lineRule="auto" w:line="360"/>
        <w:ind w:firstLine="709"/>
        <w:jc w:val="both"/>
        <w:rPr/>
      </w:pPr>
      <w:r>
        <w:rPr>
          <w:rFonts w:cs="Tahoma"/>
          <w:kern w:val="2"/>
          <w:sz w:val="28"/>
          <w:szCs w:val="18"/>
        </w:rPr>
        <w:t>- регулирование цен на алкогольную продукцию. Ценообразование при выпуске и обороте спирта, водки и другой алкогольной продукции крепостью свыше 28% производится государством не только в связи с принятием Закона об обороте алкогольной продукции, но и иных законодательных актов, основным среди которых является Указ Президента от 19.05.1999 № 285 "О некоторых мерах по стабилизации цен (тарифов) в Республике Беларусь". На основании данного указа, иных нормативных документов, Министерство экономики, как орган уполномоченный ими, утвердило своим постановлением от 02.12.1998 № 105 Порядок регулирования отпускных и розничных цен на производимую и реализуемую на территории Республики Беларусь алкогольную продукцию. Данным нормативным правовым актом определены способы государственного регулирования ценообразования алкогольной продукции, преобладающими среди которых является установление фиксированных розничных цен с возможным применением торговых скидок, предусмотренных соответствующим прейскурантом. В настоящее время в республике применяется постановление Министерства экономики от 5 августа 2008 г. № 158, которым утвержден прейскурант "Розничные цены на водку и спирт" и минимальные отпускные цены на алкогольную продукцию крепостью свыше 28%, реализуемую на территории Республики Беларусь, отпускные цены на спирт этиловый из пищевого сырья. Розничные цены на новые виды водок утверждаются Министерством экономики на основании предложений концерна Белгоспищепром и расчетных материалов исходя из существующего уровня розничных цен на аналогичную продукцию, выпускаемую организациями республики. Среди ограничений, установленных при ценообразовании на алкогольную продукцию, можно назвать и применение к отпускным ценам изготовителей предельной торговой надбавки (с учетом оптового звена) в пределах 30% при формировании торговыми организациями розничных цен на алкогольную продукцию. В то же время, руководствуясь постановлением Министерства экономики от 29.01.2003 № 40, организации, включенные в раздел 2 Государственного реестра хозяйствующих субъектов, занимающих доминирующее положение на товарных рынках (на республиканском и местном уровнях), имеют право формировать отпускные цены исходя из плановых затрат, установленных налогов, прибыли, определяемой с учетом качества продукции и конъюнктуры рынка, но без ограничения предельных уровней рентабельности, предусмотренных постановлением Совета Министров от 27.02.2003 № 273. Эта норма в полном объеме применима и к ценообразованию на алкогольную продукцию. Отпускные цены на спирт этиловый пищевой, используемый в производственном потреблении при выпуске водки, ликеро-водочных изделий и прочей продукции, определялись организациями в соответствии с Положением о порядке формирования и применения цен и тарифов, утвержденным постановлением Министерства экономики от 22.04.1999 № 43, которое признано утратившим силу постановлением этого министерства от 10.09.2008 № 183 (далее - постановление № 183). Так как постановление № 183 распространяет свое действие только на свободное ценообразование, оно не может применяться к процедуре формирования цен на продукцию, в отношении которой предусмотрено государственное регулирование, в том числе и на алкогольную продукцию. Таким образом, Министерству экономики необходимо будет пересмотреть содержание постановления № 105 с учетом тех изменений, которые появились в законодательстве по ценообразованию в последнее время. Из прежней редакции Закона исключена отсылочная норма, содержащаяся в ст. 15, предусматривающая право регламентации Советом Министров порядка определения верхнего и нижнего пределов цены на алкогольную продукцию, реализуемую в розничной торговле, как не согласующуюся с указом № 285 и не применяемую в практической деятельности;</w:t>
      </w:r>
    </w:p>
    <w:p>
      <w:pPr>
        <w:pStyle w:val="Normal"/>
        <w:autoSpaceDE w:val="false"/>
        <w:spacing w:lineRule="auto" w:line="360"/>
        <w:ind w:firstLine="709"/>
        <w:jc w:val="both"/>
        <w:rPr/>
      </w:pPr>
      <w:r>
        <w:rPr>
          <w:rFonts w:cs="Tahoma"/>
          <w:kern w:val="2"/>
          <w:sz w:val="28"/>
          <w:szCs w:val="18"/>
        </w:rPr>
        <w:t>- установление акцизов на алкогольную продукцию в соответствии с налоговым законодательством Республики Беларусь. На период с 1 января по 30 июня и с 1 июля по 31 декабря 2008 г. ставки акцизов, применяемые к алкогольной продукции, установлены Указом Президента от 13.12.2007 № 636. Соответствующее правовое регулирование их размеров определяется актом Президента ежегодно;</w:t>
      </w:r>
    </w:p>
    <w:p>
      <w:pPr>
        <w:pStyle w:val="Normal"/>
        <w:autoSpaceDE w:val="false"/>
        <w:spacing w:lineRule="auto" w:line="360"/>
        <w:ind w:firstLine="709"/>
        <w:jc w:val="both"/>
        <w:rPr/>
      </w:pPr>
      <w:r>
        <w:rPr>
          <w:rFonts w:cs="Tahoma"/>
          <w:kern w:val="2"/>
          <w:sz w:val="28"/>
          <w:szCs w:val="18"/>
        </w:rPr>
        <w:t>- маркировка алкогольных напитков акцизными марками, и (или) специальными марками, и (или) специальными знаками. Вопросам маркировки алкогольных напитков посвящена глава 6 Закона. В ней отображены случаи маркировки названного товара акцизными марками (ввозимого на таможенную территорию и произведенного в республике, разлитого в потребительскую тару и предназначенного для оборота на белорусской территории), специальными знаками (произведенное в республике шампанское и иные алкогольные напитки по перечню, установленному Советом Министров), специальными марками (задержанные или изъятые правоохранительными и контролирующими органами, конфискованные либо обращенные в доход государства иным способом), а также приведен перечень видов алкогольных напитков, не подлежащих маркировке акцизными марками. Так как в соответствии с новой редакцией Закона маркировке акцизными марками стали подлежать не только товары, ввозимые в республику, но и произведенные на белорусской территории, перечень товаров, которые не подлежат маркировке акцизными марками, расширился. В него включено отечественное шампанское и оригинальные алкогольные напитки. Не будут маркироваться такими марками также алкогольные напитки, ввозимые производителями в качестве образцов для проведения оценки качества (испытаний) и органолептических показателей планируемых к поставке напитков на основании заключенных договоров при условии, что их количество не превышает 5000 куб см. в отношении каждого образца; ввозимые в качестве образцов для сертификационных испытаний в необходимых количествах, установленных техническими нормативными правовыми актами. Несмотря на то, что Закон не предусматривает освобождение от маркировки акцизными марками алкогольных напитков, разлитых в потребительскую тару вместимостью до 50 куб. см., такие товары также не маркируются, но уже на основании Декрета № 11. В силу этого же декрета стоимость акцизной (а также контрольной) марки относится на себестоимость алкогольной продукции и включается в затраты по ее производству и реализации, учитываемые при налогообложении прибыли. А вот ввозимые алкогольные напитки, предназначенные для оборота в свободных таможенных зонах, от такой процедуры больше не освобождены. Образцы акцизных марок, предназначенных для маркировки алкогольных напитков, имеют определенные различия в зависимости от вида продукции и объема розлива, в связи с чем ранее они утверждались Министерством финансов, а с принятием Закона будут приниматься на уровне постановления Совета Министров;</w:t>
      </w:r>
    </w:p>
    <w:p>
      <w:pPr>
        <w:pStyle w:val="Normal"/>
        <w:autoSpaceDE w:val="false"/>
        <w:spacing w:lineRule="auto" w:line="360"/>
        <w:ind w:firstLine="709"/>
        <w:jc w:val="both"/>
        <w:rPr/>
      </w:pPr>
      <w:r>
        <w:rPr>
          <w:rFonts w:cs="Tahoma"/>
          <w:kern w:val="2"/>
          <w:sz w:val="28"/>
          <w:szCs w:val="18"/>
        </w:rPr>
        <w:t>- маркировка сопроводительных документов на ввоз (вывоз) алкогольной продукции контрольными знаками в случаях, предусмотренных законодательными актами Республики Беларусь. Контрольные знаки в соответствии с Декретом № 11 и настоящим Законом предназначены для маркировки сопроводительных документов на ввозимую (вывозимую) юридическими лицами алкогольную продукцию (за некоторым исключением) из стран-участников Договора. Так как условием их приобретения является внесение денежных средств в республиканский бюджет либо предоставление в налоговые органы банковской гарантии, проведение соответствующих процедур должно осуществляться (и осуществлялось так же до принятия Закона) по правилам, установленным Правительством и Министерством финансов. Так, образцы контрольных знаков содержатся в постановлении Министерства финансов от 28.10.2005 № 129, а их стоимость определена постановлением Министерства финансов от 14.12.2005 № 150;</w:t>
      </w:r>
    </w:p>
    <w:p>
      <w:pPr>
        <w:pStyle w:val="Normal"/>
        <w:autoSpaceDE w:val="false"/>
        <w:spacing w:lineRule="auto" w:line="360"/>
        <w:ind w:firstLine="709"/>
        <w:jc w:val="both"/>
        <w:rPr/>
      </w:pPr>
      <w:r>
        <w:rPr>
          <w:rFonts w:cs="Tahoma"/>
          <w:kern w:val="2"/>
          <w:sz w:val="28"/>
          <w:szCs w:val="18"/>
        </w:rPr>
        <w:t>- установление порядка декларирования объемов произведенной использованной и неиспользованной, реализованной и нереализованной, экспортированной, импортированной и (или) поступившей алкогольной продукции. Декларирование как мера государственного регулирования производства и оборота алкогольной продукции представляет собой направление юридическим лицом, осуществляющим производство, импорт алкогольной продукции и оптовую торговлю ею деклараций об объемах производства и оборота алкогольной продукции в налоговые инспекции, а также в зависимости от ее вида в концерны "Белгоспищепром" или "Белбиофарм". Индивидуальные предприниматели, осуществляющие импорт непищевой спиртосодержащей продукции, расфасованной в потребительскую тару емкостью не более 1 л. (массой не более 1 кг.), также обязаны декларировать ее объемы и направлять декларации в инспекции Министерства по налогам и сборам. Порядок заполнения деклараций, включенный в Закон, в своей содержательной части полностью соответствует порядку, установленному Декретом № 11, в связи с чем не требует дополнительных разъяснений;</w:t>
      </w:r>
    </w:p>
    <w:p>
      <w:pPr>
        <w:pStyle w:val="Normal"/>
        <w:autoSpaceDE w:val="false"/>
        <w:spacing w:lineRule="auto" w:line="360"/>
        <w:ind w:firstLine="709"/>
        <w:jc w:val="both"/>
        <w:rPr/>
      </w:pPr>
      <w:r>
        <w:rPr>
          <w:rFonts w:cs="Tahoma"/>
          <w:kern w:val="2"/>
          <w:sz w:val="28"/>
          <w:szCs w:val="18"/>
        </w:rPr>
        <w:t>- установление государственного контроля за производством и оборотом алкогольной продукции. В качестве меры государственного контроля за данным видом деятельности можно рассматривать введение обязательного сопровождения алкогольной продукции Департаментом ораны МВД при ее перемещении по территории республики автомобильным транспортом или военизированной охраной БелЖД при перевозке соответствующих грузов железнодорожным транспортом. В то же время названные условия перевозки являются обязательными только для алкогольной продукции, поступающей с таможенной территории государств-участников договора, либо перемещаемой транзитом по белорусской территории, в том числе и в названные страны. Условия перевозки алкогольной продукции под обязательным сопровождением изложены в совместном постановлении Министерства внутренних дел и Государственного таможенного комитета от 14.11.2006 № 302/115. Постановлением Совета Министров от 29 ноября 2005 г. № 1346 определены места, в которых производится ввоз и вывоз через российско-белорусскую границу подлежащей обязательному сопровождению продукции, в том числе алкогольной;</w:t>
      </w:r>
    </w:p>
    <w:p>
      <w:pPr>
        <w:pStyle w:val="Normal"/>
        <w:autoSpaceDE w:val="false"/>
        <w:spacing w:lineRule="auto" w:line="360"/>
        <w:ind w:firstLine="709"/>
        <w:jc w:val="both"/>
        <w:rPr/>
      </w:pPr>
      <w:r>
        <w:rPr>
          <w:rFonts w:cs="Tahoma"/>
          <w:kern w:val="2"/>
          <w:sz w:val="28"/>
          <w:szCs w:val="18"/>
        </w:rPr>
        <w:t>- закрепление за государством исключительного права на осуществление импорта алкогольной продукции.</w:t>
      </w:r>
    </w:p>
    <w:p>
      <w:pPr>
        <w:pStyle w:val="Normal"/>
        <w:autoSpaceDE w:val="false"/>
        <w:spacing w:lineRule="auto" w:line="360"/>
        <w:ind w:firstLine="709"/>
        <w:jc w:val="both"/>
        <w:rPr/>
      </w:pPr>
      <w:r>
        <w:rPr>
          <w:rFonts w:cs="Tahoma"/>
          <w:kern w:val="2"/>
          <w:sz w:val="28"/>
          <w:szCs w:val="18"/>
        </w:rPr>
        <w:t>Данный перечень мер, определенный Законом для государственного регулирования, нельзя рассматривать как исчерпывающий, поэтому в него могут вноситься дополнения, в том числе актами законодательства, что согласуется с п. 3 Положения о государственном регулировании производства и оборота алкогольной, непищевой спиртосодержащей продукции и непищевого этилового спирта, утвержденным Декретом № 11.</w:t>
      </w:r>
    </w:p>
    <w:p>
      <w:pPr>
        <w:pStyle w:val="Normal"/>
        <w:autoSpaceDE w:val="false"/>
        <w:spacing w:lineRule="auto" w:line="360"/>
        <w:ind w:firstLine="709"/>
        <w:jc w:val="both"/>
        <w:rPr/>
      </w:pPr>
      <w:r>
        <w:rPr>
          <w:rFonts w:cs="Tahoma"/>
          <w:kern w:val="2"/>
          <w:sz w:val="28"/>
          <w:szCs w:val="18"/>
        </w:rPr>
        <w:t>Новая редакция Закона дополнена порядком расчетов, производимых при оптовой торговле алкогольной продукцией, предусматривающим их осуществление на основании двусторонних договоров и с использованием исключительно счетов участников сделки.. Исключение допускается в отношении сделок, при которых за поставленную алкогольную продукцию расчет производится со счетов банков и небанковских кредитно-финансовых организаций в рамках предоставленного кредита и со счетов органов государственного казначейства. Сделки при оптовой торговле алкогольной продукцией не могут совершаться с применением уступки требования, перевода долга, мены, оплаты посредством выдачи или передачи ценной бумаги, отступного, прекращения обязательств зачетом и новацией, за исключением производимых в счет оплаты поставок сырья, энергоресурсов, оборотной тары. Прекращение обязательства допускается по оплате поставленной алкогольной продукции при проведении взаимозачетов налогов, сборов, пошлин, подлежащих уплате плательщиком-поставщиком такой продукции, и финансовых обязательств республиканских органов государственного управления, местных исполнительных и распорядительных органов, бюджетных организаций, находящихся в их ведении либо подчинении, иных распорядителей (получателей) бюджетных средств, подлежащих оплате за счет средств бюджета. Все перечисленные ограничения новыми являются только для данного Закона, но не для белорусского законодательства в целом. Указом Президента от 15.08.2005 № 373 с 1 августа 2005 г. запрещены при осуществлении предпринимательской деятельности заключение договоров мены, а также прекращение обязательств по возмездным договорам новацией, представлением взамен исполнения отступного без поступления денежных средств организации или индивидуальному предпринимателю. С этого же времени Совет Министров ежегодно устанавливает предельные нормативы прекращения обязательств без поступления денежных средств хозяйствующему субъекту. Применительно к алкогольной продукции названные ограничения не применялись только при зачете встречных однородных требований по договорам купли-продажи, мены, возмездного оказания услуг в связи с использованием этого товара в собственном производстве. В отношении проведения расчетов при исполнении внешнеторговых договоров запреты были установлены на уровне Указа Президента Республики Беларусь от 04.01.2000 № 7 (со 2 октября 2008 г. признан утратившим силу Указом от 27.03.2008 № 178) и постановлением Совета Министров Республики Беларусь от 23.11.2005 № 1317. С принятием Закона об обращении алкогольной продукции все эти нормы перенесены в него.</w:t>
      </w:r>
    </w:p>
    <w:p>
      <w:pPr>
        <w:pStyle w:val="Normal"/>
        <w:autoSpaceDE w:val="false"/>
        <w:spacing w:lineRule="auto" w:line="360"/>
        <w:ind w:firstLine="709"/>
        <w:jc w:val="both"/>
        <w:rPr/>
      </w:pPr>
      <w:r>
        <w:rPr>
          <w:rFonts w:cs="Tahoma"/>
          <w:kern w:val="2"/>
          <w:sz w:val="28"/>
          <w:szCs w:val="18"/>
        </w:rPr>
        <w:t>В заключение необходимо остановиться на ограничениях, которые закреплены в Законе об обороте алкогольной продукции. Прежняя редакция Закона их предусматривала только в виде запрета на оптовую торговлю (покупку) алкогольной продукцией без лицензии либо не соответствующей нормативным требованиям, и розничную торговлю алкогольными напитками в мелкорозничных торговых пунктах, не имеющих торгового зала, с рук, автомашин, в учебных и прочих заведениях, в местах проведения культурно-массовых и иных зрелищных мероприятий, на торговлю в розлив в определенных местах. Не допускалась продажа алкогольной продукции лицам, моложе 18 лет. С принятием Декрета № 11 перечень запретов стал намного шире. Для оптовой продажи этилового спирта, относящегося к алкогольной продукции, были введены дополнительные условия, соблюдение которых рассматривалось в качестве обязательной меры в том числе и для его производителей. Определенные запреты связаны с реализацией исключительного права государства на импорт алкогольной продукции. Новая редакция Закона объединила все действовавшие ранее ограничения в ст. 11, классифицировав их по признакам производства алкогольной продукции и ее реализации оптом и в розницу. Появились и новые ограничения, касающиеся запрета на безвозмездную реализацию алкогольных напитков в виде их передачи в качестве оплаты труда работников, в виде премий, бесплатного распространения юридическими лицами или индивидуальными предпринимателями, кроме дегустаций, проводимых в маркетинговых целях. Не может алкогольная продукция использоваться в качестве призов при проведении конкурсов, если ее объем превышает 5 литров. Розничная торговля этиловым спиртом, относящимся к алкогольной продукции, осуществляется только в аптеках. Президенту Республики Беларусь Закон предоставляет право устанавливать и иные ограничения на производство и оборот алкогольной продукции.</w:t>
      </w:r>
      <w:r>
        <w:br w:type="page"/>
      </w:r>
    </w:p>
    <w:p>
      <w:pPr>
        <w:pStyle w:val="Normal"/>
        <w:autoSpaceDE w:val="false"/>
        <w:spacing w:lineRule="auto" w:line="360"/>
        <w:ind w:firstLine="1418"/>
        <w:jc w:val="both"/>
        <w:rPr>
          <w:b/>
          <w:b/>
          <w:kern w:val="2"/>
          <w:sz w:val="28"/>
          <w:szCs w:val="28"/>
        </w:rPr>
      </w:pPr>
      <w:r>
        <w:rPr>
          <w:b/>
          <w:kern w:val="2"/>
          <w:sz w:val="28"/>
          <w:szCs w:val="28"/>
        </w:rPr>
        <w:t>Список использованных источников</w:t>
      </w:r>
    </w:p>
    <w:p>
      <w:pPr>
        <w:pStyle w:val="Normal"/>
        <w:spacing w:lineRule="auto" w:line="360"/>
        <w:ind w:firstLine="709"/>
        <w:jc w:val="both"/>
        <w:rPr>
          <w:b/>
          <w:b/>
          <w:kern w:val="2"/>
          <w:sz w:val="28"/>
          <w:szCs w:val="28"/>
        </w:rPr>
      </w:pPr>
      <w:r>
        <w:rPr>
          <w:b/>
          <w:kern w:val="2"/>
          <w:sz w:val="28"/>
          <w:szCs w:val="28"/>
        </w:rPr>
      </w:r>
    </w:p>
    <w:p>
      <w:pPr>
        <w:pStyle w:val="Normal"/>
        <w:numPr>
          <w:ilvl w:val="0"/>
          <w:numId w:val="1"/>
        </w:numPr>
        <w:spacing w:lineRule="auto" w:line="360"/>
        <w:ind w:left="1418" w:hanging="709"/>
        <w:jc w:val="both"/>
        <w:rPr/>
      </w:pPr>
      <w:r>
        <w:rPr>
          <w:sz w:val="28"/>
          <w:szCs w:val="28"/>
        </w:rPr>
        <w:t>Конституция Республики Беларусь 1994 года. Принята на республиканском референдуме 24 ноября 1996 года. Минск «Беларусь» 1997г.</w:t>
      </w:r>
    </w:p>
    <w:p>
      <w:pPr>
        <w:pStyle w:val="TextBody"/>
        <w:numPr>
          <w:ilvl w:val="0"/>
          <w:numId w:val="1"/>
        </w:numPr>
        <w:spacing w:lineRule="auto" w:line="360"/>
        <w:ind w:left="1418" w:hanging="709"/>
        <w:rPr>
          <w:iCs/>
          <w:kern w:val="2"/>
          <w:szCs w:val="28"/>
        </w:rPr>
      </w:pPr>
      <w:r>
        <w:rPr>
          <w:kern w:val="2"/>
        </w:rPr>
        <w:t xml:space="preserve">Гражданский кодекс Республики Беларусь: с комментариями к разделам / </w:t>
      </w:r>
      <w:r>
        <w:rPr>
          <w:kern w:val="2"/>
          <w:szCs w:val="28"/>
        </w:rPr>
        <w:t>Комментарии В. Ф. Чигира. - 3-е изд. - Мн.: Амалфея, 2000.-704с.</w:t>
      </w:r>
    </w:p>
    <w:p>
      <w:pPr>
        <w:pStyle w:val="TextBody"/>
        <w:numPr>
          <w:ilvl w:val="0"/>
          <w:numId w:val="1"/>
        </w:numPr>
        <w:spacing w:lineRule="auto" w:line="360"/>
        <w:ind w:left="1418" w:hanging="709"/>
        <w:rPr/>
      </w:pPr>
      <w:r>
        <w:rPr>
          <w:kern w:val="2"/>
          <w:szCs w:val="28"/>
        </w:rPr>
        <w:t xml:space="preserve">Закон Республики Беларусь «О финансово-промышленных группах» от </w:t>
      </w:r>
      <w:r>
        <w:rPr>
          <w:iCs/>
          <w:kern w:val="2"/>
          <w:szCs w:val="28"/>
        </w:rPr>
        <w:t>4 июня 1999г. № 265-З Принят Палатой представителей 5 мая 1999 года. Одобрен Советом Республики 21 мая 1999 года (Национальный реестр правовых актов Республики Беларусь, 18.06.1999, N 45, рег. N 2/40 от 08.06.1999)</w:t>
      </w:r>
    </w:p>
    <w:p>
      <w:pPr>
        <w:pStyle w:val="TextBody"/>
        <w:numPr>
          <w:ilvl w:val="0"/>
          <w:numId w:val="1"/>
        </w:numPr>
        <w:spacing w:lineRule="auto" w:line="360"/>
        <w:ind w:left="1418" w:hanging="709"/>
        <w:rPr/>
      </w:pPr>
      <w:r>
        <w:rPr>
          <w:kern w:val="2"/>
          <w:szCs w:val="28"/>
        </w:rPr>
        <w:t>Гражданское право. Часть первая: Учебник / Под. ред. А.Г. Калпина, А.И. Масляева. - М.: Юристъ, 2001. - 472с.</w:t>
      </w:r>
    </w:p>
    <w:p>
      <w:pPr>
        <w:pStyle w:val="TextBody"/>
        <w:numPr>
          <w:ilvl w:val="0"/>
          <w:numId w:val="1"/>
        </w:numPr>
        <w:spacing w:lineRule="auto" w:line="360"/>
        <w:ind w:left="1418" w:hanging="709"/>
        <w:rPr/>
      </w:pPr>
      <w:r>
        <w:rPr>
          <w:kern w:val="2"/>
          <w:szCs w:val="28"/>
        </w:rPr>
        <w:t>Гражданское право. Учебник. Часть 1. Издание третье, переработанное и дополненное. / Под ред. А. П. Сергеева. - М., ПРОСПЕКТ, 1998. - 632с.</w:t>
      </w:r>
    </w:p>
    <w:p>
      <w:pPr>
        <w:pStyle w:val="TextBody"/>
        <w:numPr>
          <w:ilvl w:val="0"/>
          <w:numId w:val="1"/>
        </w:numPr>
        <w:spacing w:lineRule="auto" w:line="360"/>
        <w:ind w:left="1418" w:hanging="709"/>
        <w:rPr>
          <w:kern w:val="2"/>
          <w:szCs w:val="28"/>
        </w:rPr>
      </w:pPr>
      <w:r>
        <w:rPr>
          <w:kern w:val="2"/>
          <w:szCs w:val="28"/>
        </w:rPr>
        <w:t>Комментарий к Гражданскому кодексу Республики Беларусь: В 2 книгах. Книга 1. / Отв. ред. В. Ф. Чигир. - Мн.: Амалфея, 1999. - 624с.</w:t>
      </w:r>
    </w:p>
    <w:p>
      <w:pPr>
        <w:pStyle w:val="Normal"/>
        <w:numPr>
          <w:ilvl w:val="0"/>
          <w:numId w:val="1"/>
        </w:numPr>
        <w:spacing w:lineRule="auto" w:line="360"/>
        <w:ind w:left="1418" w:hanging="709"/>
        <w:jc w:val="both"/>
        <w:rPr/>
      </w:pPr>
      <w:r>
        <w:rPr>
          <w:sz w:val="28"/>
          <w:szCs w:val="28"/>
        </w:rPr>
        <w:t>Хозяйственное право Республики Беларусь: Практическое пособие / С. С. Вабищевич. – Мн.: Молодежное науч. об-во, 2002. – 398с.</w:t>
      </w:r>
    </w:p>
    <w:p>
      <w:pPr>
        <w:pStyle w:val="Normal"/>
        <w:numPr>
          <w:ilvl w:val="0"/>
          <w:numId w:val="1"/>
        </w:numPr>
        <w:spacing w:lineRule="auto" w:line="360"/>
        <w:ind w:left="1418" w:hanging="709"/>
        <w:jc w:val="both"/>
        <w:rPr>
          <w:sz w:val="28"/>
          <w:szCs w:val="28"/>
        </w:rPr>
      </w:pPr>
      <w:r>
        <w:rPr>
          <w:sz w:val="28"/>
          <w:szCs w:val="28"/>
        </w:rPr>
        <w:t>Хозяйственное право Республики Беларусь. Особенная часть. Практ. пособие – Мн.: «МНО», 2001. – 318с.</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WW8Num2z0">
    <w:name w:val="WW8Num2z0"/>
    <w:qFormat/>
    <w:rPr>
      <w:rFonts w:ascii="Times New Roman" w:hAnsi="Times New Roman" w:eastAsia="Times New Roman" w:cs="Times New Roman"/>
      <w:sz w:val="28"/>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30:00Z</dcterms:created>
  <dc:creator>Admin</dc:creator>
  <dc:description/>
  <cp:keywords/>
  <dc:language>en-US</dc:language>
  <cp:lastModifiedBy>Mage</cp:lastModifiedBy>
  <dcterms:modified xsi:type="dcterms:W3CDTF">2011-10-08T02:30:00Z</dcterms:modified>
  <cp:revision>2</cp:revision>
  <dc:subject/>
  <dc:title>АНАЛИЗ ЗАКОНА РЕСПУБЛИКИ БЕЛАРУСЬ ОТ 27</dc:title>
</cp:coreProperties>
</file>