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ведение</w:t>
      </w:r>
    </w:p>
    <w:p>
      <w:pPr>
        <w:pStyle w:val="Normal"/>
        <w:widowControl w:val="false"/>
        <w:numPr>
          <w:ilvl w:val="0"/>
          <w:numId w:val="2"/>
        </w:numPr>
        <w:autoSpaceDE w:val="false"/>
        <w:spacing w:lineRule="auto" w:line="360"/>
        <w:ind w:left="0" w:firstLine="720"/>
        <w:jc w:val="both"/>
        <w:rPr>
          <w:sz w:val="28"/>
          <w:szCs w:val="28"/>
        </w:rPr>
      </w:pPr>
      <w:r>
        <w:rPr>
          <w:sz w:val="28"/>
          <w:szCs w:val="28"/>
        </w:rPr>
        <w:t>Характеристика АО.</w:t>
      </w:r>
    </w:p>
    <w:p>
      <w:pPr>
        <w:pStyle w:val="Normal"/>
        <w:widowControl w:val="false"/>
        <w:autoSpaceDE w:val="false"/>
        <w:spacing w:lineRule="auto" w:line="360"/>
        <w:ind w:left="720" w:hanging="0"/>
        <w:jc w:val="both"/>
        <w:rPr>
          <w:sz w:val="28"/>
          <w:szCs w:val="28"/>
        </w:rPr>
      </w:pPr>
      <w:r>
        <w:rPr>
          <w:sz w:val="28"/>
          <w:szCs w:val="28"/>
        </w:rPr>
        <w:t>Источники правового регулирования.</w:t>
      </w:r>
    </w:p>
    <w:p>
      <w:pPr>
        <w:pStyle w:val="Normal"/>
        <w:widowControl w:val="false"/>
        <w:autoSpaceDE w:val="false"/>
        <w:spacing w:lineRule="auto" w:line="360"/>
        <w:ind w:left="720" w:hanging="0"/>
        <w:jc w:val="both"/>
        <w:rPr>
          <w:sz w:val="28"/>
          <w:szCs w:val="28"/>
        </w:rPr>
      </w:pPr>
      <w:r>
        <w:rPr>
          <w:sz w:val="28"/>
          <w:szCs w:val="28"/>
        </w:rPr>
        <w:t>Отличительные черты АО.</w:t>
      </w:r>
    </w:p>
    <w:p>
      <w:pPr>
        <w:pStyle w:val="Normal"/>
        <w:widowControl w:val="false"/>
        <w:autoSpaceDE w:val="false"/>
        <w:spacing w:lineRule="auto" w:line="360"/>
        <w:ind w:left="720" w:hanging="0"/>
        <w:jc w:val="both"/>
        <w:rPr>
          <w:sz w:val="28"/>
          <w:szCs w:val="28"/>
        </w:rPr>
      </w:pPr>
      <w:r>
        <w:rPr>
          <w:sz w:val="28"/>
          <w:szCs w:val="28"/>
        </w:rPr>
        <w:t>Имущественные отношения в АО.</w:t>
      </w:r>
    </w:p>
    <w:p>
      <w:pPr>
        <w:pStyle w:val="Normal"/>
        <w:widowControl w:val="false"/>
        <w:numPr>
          <w:ilvl w:val="0"/>
          <w:numId w:val="2"/>
        </w:numPr>
        <w:autoSpaceDE w:val="false"/>
        <w:spacing w:lineRule="auto" w:line="360"/>
        <w:ind w:left="0" w:firstLine="720"/>
        <w:jc w:val="both"/>
        <w:rPr>
          <w:sz w:val="28"/>
          <w:szCs w:val="28"/>
        </w:rPr>
      </w:pPr>
      <w:r>
        <w:rPr>
          <w:sz w:val="28"/>
          <w:szCs w:val="28"/>
        </w:rPr>
        <w:t>Особенности создания и управления АО.</w:t>
      </w:r>
    </w:p>
    <w:p>
      <w:pPr>
        <w:pStyle w:val="Normal"/>
        <w:widowControl w:val="false"/>
        <w:autoSpaceDE w:val="false"/>
        <w:spacing w:lineRule="auto" w:line="360"/>
        <w:ind w:left="720" w:hanging="0"/>
        <w:jc w:val="both"/>
        <w:rPr>
          <w:sz w:val="28"/>
          <w:szCs w:val="28"/>
        </w:rPr>
      </w:pPr>
      <w:r>
        <w:rPr>
          <w:sz w:val="28"/>
          <w:szCs w:val="28"/>
        </w:rPr>
        <w:t>Учредители АО и его создание.</w:t>
      </w:r>
    </w:p>
    <w:p>
      <w:pPr>
        <w:pStyle w:val="Normal"/>
        <w:widowControl w:val="false"/>
        <w:autoSpaceDE w:val="false"/>
        <w:spacing w:lineRule="auto" w:line="360"/>
        <w:ind w:left="720" w:hanging="0"/>
        <w:jc w:val="both"/>
        <w:rPr>
          <w:sz w:val="28"/>
          <w:szCs w:val="28"/>
        </w:rPr>
      </w:pPr>
      <w:r>
        <w:rPr>
          <w:sz w:val="28"/>
          <w:szCs w:val="28"/>
        </w:rPr>
        <w:t>Документальное оформление АО.</w:t>
      </w:r>
    </w:p>
    <w:p>
      <w:pPr>
        <w:pStyle w:val="Normal"/>
        <w:widowControl w:val="false"/>
        <w:autoSpaceDE w:val="false"/>
        <w:spacing w:lineRule="auto" w:line="360"/>
        <w:ind w:left="720" w:hanging="0"/>
        <w:jc w:val="both"/>
        <w:rPr>
          <w:sz w:val="28"/>
          <w:szCs w:val="28"/>
        </w:rPr>
      </w:pPr>
      <w:r>
        <w:rPr>
          <w:sz w:val="28"/>
          <w:szCs w:val="28"/>
        </w:rPr>
        <w:t>Проблемы корпоративного управления АО.</w:t>
      </w:r>
    </w:p>
    <w:p>
      <w:pPr>
        <w:pStyle w:val="Normal"/>
        <w:widowControl w:val="false"/>
        <w:autoSpaceDE w:val="false"/>
        <w:spacing w:lineRule="auto" w:line="360"/>
        <w:ind w:firstLine="720"/>
        <w:jc w:val="both"/>
        <w:rPr>
          <w:sz w:val="28"/>
          <w:szCs w:val="28"/>
        </w:rPr>
      </w:pPr>
      <w:r>
        <w:rPr>
          <w:sz w:val="28"/>
          <w:szCs w:val="28"/>
        </w:rPr>
        <w:t>Заключение</w:t>
      </w:r>
    </w:p>
    <w:p>
      <w:pPr>
        <w:pStyle w:val="Normal"/>
        <w:widowControl w:val="false"/>
        <w:autoSpaceDE w:val="false"/>
        <w:spacing w:lineRule="auto" w:line="360"/>
        <w:ind w:firstLine="720"/>
        <w:jc w:val="both"/>
        <w:rPr>
          <w:sz w:val="28"/>
          <w:szCs w:val="28"/>
        </w:rPr>
      </w:pPr>
      <w:r>
        <w:rPr>
          <w:sz w:val="28"/>
          <w:szCs w:val="28"/>
        </w:rPr>
        <w:t>Литератур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Из всех юридических лиц акционерные общества исторически получили наибольшее освещение в законодательстве и доктринальной литературе, а также большое распространение на практике. По статистическим данным в Едином государственном реестре на акционерные общества (далее - АО) приходится свыше 16,63%.</w:t>
      </w:r>
    </w:p>
    <w:p>
      <w:pPr>
        <w:pStyle w:val="Normal"/>
        <w:widowControl w:val="false"/>
        <w:autoSpaceDE w:val="false"/>
        <w:spacing w:lineRule="auto" w:line="360"/>
        <w:ind w:firstLine="720"/>
        <w:jc w:val="both"/>
        <w:rPr>
          <w:sz w:val="28"/>
          <w:szCs w:val="28"/>
        </w:rPr>
      </w:pPr>
      <w:r>
        <w:rPr>
          <w:sz w:val="28"/>
          <w:szCs w:val="28"/>
        </w:rPr>
        <w:t>АО предоставляет такие преимущества, как:</w:t>
      </w:r>
    </w:p>
    <w:p>
      <w:pPr>
        <w:pStyle w:val="Normal"/>
        <w:widowControl w:val="false"/>
        <w:numPr>
          <w:ilvl w:val="0"/>
          <w:numId w:val="1"/>
        </w:numPr>
        <w:autoSpaceDE w:val="false"/>
        <w:spacing w:lineRule="auto" w:line="360"/>
        <w:ind w:left="0" w:firstLine="720"/>
        <w:jc w:val="both"/>
        <w:rPr>
          <w:sz w:val="28"/>
          <w:szCs w:val="28"/>
        </w:rPr>
      </w:pPr>
      <w:r>
        <w:rPr>
          <w:sz w:val="28"/>
          <w:szCs w:val="28"/>
        </w:rPr>
        <w:t>разделение функций собственности и управления;</w:t>
      </w:r>
    </w:p>
    <w:p>
      <w:pPr>
        <w:pStyle w:val="Normal"/>
        <w:widowControl w:val="false"/>
        <w:numPr>
          <w:ilvl w:val="0"/>
          <w:numId w:val="1"/>
        </w:numPr>
        <w:autoSpaceDE w:val="false"/>
        <w:spacing w:lineRule="auto" w:line="360"/>
        <w:ind w:left="0" w:firstLine="720"/>
        <w:jc w:val="both"/>
        <w:rPr>
          <w:sz w:val="28"/>
          <w:szCs w:val="28"/>
        </w:rPr>
      </w:pPr>
      <w:r>
        <w:rPr>
          <w:sz w:val="28"/>
          <w:szCs w:val="28"/>
        </w:rPr>
        <w:t>повышение эффективности капиталов путем их объединения;</w:t>
      </w:r>
    </w:p>
    <w:p>
      <w:pPr>
        <w:pStyle w:val="Normal"/>
        <w:widowControl w:val="false"/>
        <w:numPr>
          <w:ilvl w:val="0"/>
          <w:numId w:val="1"/>
        </w:numPr>
        <w:tabs>
          <w:tab w:val="clear" w:pos="720"/>
          <w:tab w:val="left" w:pos="0" w:leader="none"/>
        </w:tabs>
        <w:autoSpaceDE w:val="false"/>
        <w:spacing w:lineRule="auto" w:line="360"/>
        <w:ind w:left="0" w:firstLine="720"/>
        <w:jc w:val="both"/>
        <w:rPr>
          <w:sz w:val="28"/>
          <w:szCs w:val="28"/>
        </w:rPr>
      </w:pPr>
      <w:r>
        <w:rPr>
          <w:sz w:val="28"/>
          <w:szCs w:val="28"/>
        </w:rPr>
        <w:t>привлечение инвестиций посредством размещения акций на фондовом рынке;</w:t>
      </w:r>
    </w:p>
    <w:p>
      <w:pPr>
        <w:pStyle w:val="Normal"/>
        <w:widowControl w:val="false"/>
        <w:numPr>
          <w:ilvl w:val="0"/>
          <w:numId w:val="1"/>
        </w:numPr>
        <w:autoSpaceDE w:val="false"/>
        <w:spacing w:lineRule="auto" w:line="360"/>
        <w:ind w:left="0" w:firstLine="720"/>
        <w:jc w:val="both"/>
        <w:rPr>
          <w:sz w:val="28"/>
          <w:szCs w:val="28"/>
        </w:rPr>
      </w:pPr>
      <w:r>
        <w:rPr>
          <w:sz w:val="28"/>
          <w:szCs w:val="28"/>
        </w:rPr>
        <w:t>свобода отчуждения акций:</w:t>
      </w:r>
    </w:p>
    <w:p>
      <w:pPr>
        <w:pStyle w:val="Normal"/>
        <w:widowControl w:val="false"/>
        <w:numPr>
          <w:ilvl w:val="0"/>
          <w:numId w:val="1"/>
        </w:numPr>
        <w:autoSpaceDE w:val="false"/>
        <w:spacing w:lineRule="auto" w:line="360"/>
        <w:ind w:left="0" w:firstLine="720"/>
        <w:jc w:val="both"/>
        <w:rPr>
          <w:sz w:val="28"/>
          <w:szCs w:val="28"/>
        </w:rPr>
      </w:pPr>
      <w:r>
        <w:rPr>
          <w:sz w:val="28"/>
          <w:szCs w:val="28"/>
        </w:rPr>
        <w:t>ограниченная ответственность;</w:t>
      </w:r>
    </w:p>
    <w:p>
      <w:pPr>
        <w:pStyle w:val="Normal"/>
        <w:widowControl w:val="false"/>
        <w:numPr>
          <w:ilvl w:val="0"/>
          <w:numId w:val="1"/>
        </w:numPr>
        <w:autoSpaceDE w:val="false"/>
        <w:spacing w:lineRule="auto" w:line="360"/>
        <w:ind w:left="0" w:firstLine="720"/>
        <w:jc w:val="both"/>
        <w:rPr>
          <w:sz w:val="28"/>
          <w:szCs w:val="28"/>
        </w:rPr>
      </w:pPr>
      <w:r>
        <w:rPr>
          <w:sz w:val="28"/>
          <w:szCs w:val="28"/>
        </w:rPr>
        <w:t>сочетание интересов общества, коллектива, отдельных лиц, собственников, управляющих, наемных работников;</w:t>
      </w:r>
    </w:p>
    <w:p>
      <w:pPr>
        <w:pStyle w:val="Normal"/>
        <w:widowControl w:val="false"/>
        <w:numPr>
          <w:ilvl w:val="0"/>
          <w:numId w:val="1"/>
        </w:numPr>
        <w:autoSpaceDE w:val="false"/>
        <w:spacing w:lineRule="auto" w:line="360"/>
        <w:ind w:left="0" w:firstLine="720"/>
        <w:jc w:val="both"/>
        <w:rPr>
          <w:sz w:val="28"/>
          <w:szCs w:val="28"/>
        </w:rPr>
      </w:pPr>
      <w:r>
        <w:rPr>
          <w:sz w:val="28"/>
          <w:szCs w:val="28"/>
        </w:rPr>
        <w:t>стабильность организационно-правовой формы.</w:t>
      </w:r>
    </w:p>
    <w:p>
      <w:pPr>
        <w:pStyle w:val="Normal"/>
        <w:widowControl w:val="false"/>
        <w:autoSpaceDE w:val="false"/>
        <w:spacing w:lineRule="auto" w:line="360"/>
        <w:ind w:firstLine="720"/>
        <w:jc w:val="both"/>
        <w:rPr/>
      </w:pPr>
      <w:r>
        <w:rPr>
          <w:sz w:val="28"/>
          <w:szCs w:val="28"/>
        </w:rPr>
        <w:t>Для России АО - традиционная организационно-правовая форма, но в силу исторического разрыва в правовом регулировании, неоднозначного воздействия экономических, социальных, политических процессов, происходящих в нашей стране, а также несинхронного развития различных отраслей права и законодательства, существуют проблемы в определении правового статуса и внутренней организационной структуры АО, характеристике их создания, функционирования и прекращения деятельности.</w:t>
      </w:r>
    </w:p>
    <w:p>
      <w:pPr>
        <w:pStyle w:val="Normal"/>
        <w:widowControl w:val="false"/>
        <w:autoSpaceDE w:val="false"/>
        <w:spacing w:lineRule="auto" w:line="360"/>
        <w:ind w:firstLine="720"/>
        <w:jc w:val="both"/>
        <w:rPr>
          <w:sz w:val="28"/>
          <w:szCs w:val="28"/>
        </w:rPr>
      </w:pPr>
      <w:r>
        <w:rPr>
          <w:sz w:val="28"/>
          <w:szCs w:val="28"/>
        </w:rPr>
        <w:t>Цель работы – изучить АО как юридическое лицо.</w:t>
      </w:r>
    </w:p>
    <w:p>
      <w:pPr>
        <w:pStyle w:val="Normal"/>
        <w:widowControl w:val="false"/>
        <w:autoSpaceDE w:val="false"/>
        <w:spacing w:lineRule="auto" w:line="360"/>
        <w:ind w:firstLine="720"/>
        <w:jc w:val="both"/>
        <w:rPr>
          <w:sz w:val="28"/>
          <w:szCs w:val="28"/>
        </w:rPr>
      </w:pPr>
      <w:r>
        <w:rPr>
          <w:sz w:val="28"/>
          <w:szCs w:val="28"/>
        </w:rPr>
        <w:t xml:space="preserve">Задачи работы: </w:t>
      </w:r>
    </w:p>
    <w:p>
      <w:pPr>
        <w:pStyle w:val="Normal"/>
        <w:widowControl w:val="false"/>
        <w:autoSpaceDE w:val="false"/>
        <w:spacing w:lineRule="auto" w:line="360"/>
        <w:ind w:firstLine="720"/>
        <w:jc w:val="both"/>
        <w:rPr>
          <w:sz w:val="28"/>
          <w:szCs w:val="28"/>
        </w:rPr>
      </w:pPr>
      <w:r>
        <w:rPr>
          <w:sz w:val="28"/>
          <w:szCs w:val="28"/>
        </w:rPr>
        <w:t>1. Изучить правовою литературу по данной тематике.</w:t>
      </w:r>
    </w:p>
    <w:p>
      <w:pPr>
        <w:pStyle w:val="Normal"/>
        <w:widowControl w:val="false"/>
        <w:autoSpaceDE w:val="false"/>
        <w:spacing w:lineRule="auto" w:line="360"/>
        <w:ind w:firstLine="720"/>
        <w:jc w:val="both"/>
        <w:rPr>
          <w:sz w:val="28"/>
          <w:szCs w:val="28"/>
        </w:rPr>
      </w:pPr>
      <w:r>
        <w:rPr>
          <w:sz w:val="28"/>
          <w:szCs w:val="28"/>
        </w:rPr>
        <w:t>2 Раскрыть основные характеристики АО.</w:t>
      </w:r>
    </w:p>
    <w:p>
      <w:pPr>
        <w:pStyle w:val="Normal"/>
        <w:widowControl w:val="false"/>
        <w:autoSpaceDE w:val="false"/>
        <w:spacing w:lineRule="auto" w:line="360"/>
        <w:ind w:firstLine="720"/>
        <w:jc w:val="both"/>
        <w:rPr>
          <w:sz w:val="28"/>
          <w:szCs w:val="28"/>
        </w:rPr>
      </w:pPr>
      <w:r>
        <w:rPr>
          <w:sz w:val="28"/>
          <w:szCs w:val="28"/>
        </w:rPr>
        <w:t>3. Выявить особенности создания и управления АО.</w:t>
      </w:r>
    </w:p>
    <w:p>
      <w:pPr>
        <w:pStyle w:val="Normal"/>
        <w:widowControl w:val="false"/>
        <w:autoSpaceDE w:val="false"/>
        <w:spacing w:lineRule="auto" w:line="360"/>
        <w:ind w:firstLine="720"/>
        <w:jc w:val="center"/>
        <w:rPr>
          <w:b/>
          <w:b/>
          <w:bCs/>
          <w:sz w:val="28"/>
          <w:szCs w:val="28"/>
        </w:rPr>
      </w:pPr>
      <w:r>
        <w:rPr>
          <w:b/>
          <w:bCs/>
          <w:sz w:val="28"/>
          <w:szCs w:val="28"/>
        </w:rPr>
        <w:t>1. Характеристика АО.</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Cs/>
          <w:sz w:val="28"/>
          <w:szCs w:val="28"/>
        </w:rPr>
      </w:pPr>
      <w:r>
        <w:rPr>
          <w:bCs/>
          <w:sz w:val="28"/>
          <w:szCs w:val="28"/>
        </w:rPr>
        <w:t xml:space="preserve">1.1. Источники правового регулирования. </w:t>
      </w:r>
      <w:r>
        <w:rPr>
          <w:sz w:val="28"/>
          <w:szCs w:val="28"/>
        </w:rPr>
        <w:t>Кроме Гражданского кодекса, в настоящее время в России действуют два отвечающие его нормам и принятые в соответствии с ним (п. 2 ст. 3 ГК) закона об АО - Федеральный закон от 26 декабря 1995 г. № 208-ФЗ в редакции от 6 апреля 2004 г. «Об акционерных обществах и Федеральный закон от 19 июля 1998 г. № 115-ФЗ «Об особенностях правового положения акционерных обществ работников (народных предприятий)».</w:t>
      </w:r>
    </w:p>
    <w:p>
      <w:pPr>
        <w:pStyle w:val="Normal"/>
        <w:widowControl w:val="false"/>
        <w:autoSpaceDE w:val="false"/>
        <w:spacing w:lineRule="auto" w:line="360"/>
        <w:ind w:firstLine="720"/>
        <w:jc w:val="both"/>
        <w:rPr/>
      </w:pPr>
      <w:r>
        <w:rPr>
          <w:sz w:val="28"/>
          <w:szCs w:val="28"/>
        </w:rPr>
        <w:t>Особенности правового положения АО, созданных путем приватизации государственных и муниципальных предприятий, определяются законами о приватизации, а также иными правовыми актами о приватизации, содержащими нормы гражданского права. Эта норма детализирована в п. 5 ст. 1 Закона об АО с одновременной легализацией периода, когда АО, созданные в процессе приватизации, подчиняются уже не нормам об унитарных предприятиях, но еще и не нормам об АО, а специальным нормам о приватизации. Закон об АО допускает с определенными ограничениями применение и иных федеральных законов: в отношении определения особенностей создания, прекращения деятельности и правового положения АО в банковской, инвестиционной и страховой сферах; а также АС), созданных в процессе приватизационного акционирования, в сельском хозяйстве (агропромышленном комплексе)</w:t>
      </w:r>
      <w:r>
        <w:rPr>
          <w:rStyle w:val="FootnoteCharacters"/>
          <w:rStyle w:val="FootnoteAnchor"/>
          <w:sz w:val="28"/>
          <w:szCs w:val="28"/>
        </w:rPr>
        <w:footnoteReference w:customMarkFollows="1" w:id="2"/>
        <w:t>1</w:t>
      </w:r>
      <w:r>
        <w:rPr>
          <w:sz w:val="28"/>
          <w:szCs w:val="28"/>
        </w:rPr>
        <w:t>.</w:t>
      </w:r>
    </w:p>
    <w:p>
      <w:pPr>
        <w:pStyle w:val="Normal"/>
        <w:widowControl w:val="false"/>
        <w:autoSpaceDE w:val="false"/>
        <w:spacing w:lineRule="auto" w:line="360"/>
        <w:ind w:firstLine="720"/>
        <w:jc w:val="both"/>
        <w:rPr/>
      </w:pPr>
      <w:r>
        <w:rPr>
          <w:sz w:val="28"/>
          <w:szCs w:val="28"/>
        </w:rPr>
        <w:t>В соответствии с п. 6 ст. 9 Закона об АО особенности учреждения АО с участием иностранных инвесторов могут быть предусмотрены иными федеральными законами. Федеральным законом «Об инвестиционных фондах» установлены особенности создания, ликвидации и правового положения акционерных инвестиционных фондов. В ст. 96 ГК Федеральным законом от 8 июля 1999 г. № 138-ФЗ внесено дополнение, согласно которому к вопросам, регулируемым специальным законодательством, наряду с указанными в п. 3 ст. 1 Закона об АО, отнесены особенности прав и обязанностей участников кредитных организаций, созданных в форме АО.</w:t>
      </w:r>
    </w:p>
    <w:p>
      <w:pPr>
        <w:pStyle w:val="Normal"/>
        <w:widowControl w:val="false"/>
        <w:autoSpaceDE w:val="false"/>
        <w:spacing w:lineRule="auto" w:line="360"/>
        <w:ind w:firstLine="720"/>
        <w:jc w:val="both"/>
        <w:rPr/>
      </w:pPr>
      <w:r>
        <w:rPr>
          <w:sz w:val="28"/>
          <w:szCs w:val="28"/>
        </w:rPr>
        <w:t>Иные вопросы акционерного права специальному регулированию не подлежат (ст. 1 Закона об АО, п.п. 1 - 4 постановления Пленума Высшего Арбитражного Суда РФ от 18 ноября 2003 г. № 19 «О некоторых вопросах применения Федерального закона «Об акционерных обществах»). Но, используя нормы ст. 53 ГК о том, что порядок создания органов юридического лица определяется законом и учредительными документами, а по</w:t>
        <w:softHyphen/>
        <w:t>рядок их деятельности - также и иными правовыми актами, законодатель, Президент РФ, Правительство РФ и федеральные органы исполнительной власти существенно расширили краткие положения ГК (например, Положение о дополнительных требованиях к порядку подготовки, созыва и проведения общего собрания акционеров, утвержденное постановлением ФКЦБ РФ от 31 мая 2002 г. № 17/пс.).</w:t>
      </w:r>
    </w:p>
    <w:p>
      <w:pPr>
        <w:pStyle w:val="Normal"/>
        <w:widowControl w:val="false"/>
        <w:autoSpaceDE w:val="false"/>
        <w:spacing w:lineRule="auto" w:line="360"/>
        <w:ind w:firstLine="720"/>
        <w:jc w:val="both"/>
        <w:rPr/>
      </w:pPr>
      <w:r>
        <w:rPr>
          <w:sz w:val="28"/>
          <w:szCs w:val="28"/>
        </w:rPr>
        <w:t>Неоднозначно положение Кодекса (Свода правил) корпоративного поведения (ККП), одобренного на заседании Правительства РФ от 28 ноября 2001 г. (протокол № 49) и рекомендованного к применению распоряжением ФКЦБ РФ от 4 апреля 2002 г. №421/р, в системе источников права. Представляется, что он не противоречит п. 4 ст. 103 ГК, так как в отличие от зарубежных кодексов корпоративного управления (или, как их часто называют, кодексов образцовой практики) касается не столько вопросов компетенции органов управления АО, сколько их внутренней структуры, системы контроля за финансово-хозяйственной деятельностью АО, системы раскрытия информации.</w:t>
      </w:r>
    </w:p>
    <w:p>
      <w:pPr>
        <w:pStyle w:val="Normal"/>
        <w:widowControl w:val="false"/>
        <w:autoSpaceDE w:val="false"/>
        <w:spacing w:lineRule="auto" w:line="360"/>
        <w:ind w:firstLine="720"/>
        <w:jc w:val="both"/>
        <w:rPr>
          <w:sz w:val="28"/>
          <w:szCs w:val="28"/>
        </w:rPr>
      </w:pPr>
      <w:r>
        <w:rPr>
          <w:sz w:val="28"/>
          <w:szCs w:val="28"/>
        </w:rPr>
        <w:t>Будучи рекомендательным, российский ККП не имеет обязательной юридической силы. Но если его положения вводятся во внутренние документы конкретного юридического лица или организация использует их для разработки собственного кодекса, то такие нормы становятся обязательными для юридического лица (организации).</w:t>
      </w:r>
    </w:p>
    <w:p>
      <w:pPr>
        <w:pStyle w:val="Normal"/>
        <w:widowControl w:val="false"/>
        <w:autoSpaceDE w:val="false"/>
        <w:spacing w:lineRule="auto" w:line="360"/>
        <w:ind w:firstLine="720"/>
        <w:jc w:val="both"/>
        <w:rPr/>
      </w:pPr>
      <w:r>
        <w:rPr>
          <w:sz w:val="28"/>
          <w:szCs w:val="28"/>
        </w:rPr>
        <w:t>В последнее время в число источников гражданского и акционерного права стали включать и локальное нормотворчество юридических лиц</w:t>
      </w:r>
      <w:r>
        <w:rPr>
          <w:rStyle w:val="FootnoteCharacters"/>
          <w:rStyle w:val="FootnoteAnchor"/>
          <w:sz w:val="28"/>
          <w:szCs w:val="28"/>
        </w:rPr>
        <w:footnoteReference w:customMarkFollows="1" w:id="3"/>
        <w:t>1</w:t>
      </w:r>
      <w:r>
        <w:rPr>
          <w:sz w:val="28"/>
          <w:szCs w:val="28"/>
        </w:rPr>
        <w:t>. Для него характерны: нормативность (регулирует не отдельный случай или конкретное общественное отношение, а повто</w:t>
        <w:softHyphen/>
        <w:t>ряющиеся, типичные ситуации и группы отношений на предприятии, в организации, состоит из правил поведения общего характера); системность (можно выделить как минимум гражданско-правовые, финансово-правовые, трудовые и административно-правовые нормы); обязательность для участников и (или) членов трудового коллектива юридического лица; письменная форма; в случае нарушения обеспечение исполнения принуждением. Его специфика состоит в субъектном составе, сфере действия, волевом содержании, способе формирования, характеристике санкций. Корпоративные (локальные) акты условно можно разделить на 2 группы: внутренние акты и санкционированные государством уставы и положения юридических лиц. Это выражается в государственной регистрации, утверждении и в сов</w:t>
        <w:softHyphen/>
        <w:t>местном принятии акта.</w:t>
      </w:r>
    </w:p>
    <w:p>
      <w:pPr>
        <w:pStyle w:val="Normal"/>
        <w:widowControl w:val="false"/>
        <w:autoSpaceDE w:val="false"/>
        <w:spacing w:lineRule="auto" w:line="360"/>
        <w:ind w:firstLine="720"/>
        <w:jc w:val="both"/>
        <w:rPr/>
      </w:pPr>
      <w:r>
        <w:rPr>
          <w:sz w:val="28"/>
          <w:szCs w:val="28"/>
        </w:rPr>
        <w:t>К другой группе источников права относится учредительный договор АО. Он имеет значение не только для лиц, заключивших его, но и для самого юридического лица (например, по вопросам распределения его прибыли и убытков, управления его деятельностью - ст. 52 ГК), для органов, осуществляющих его государственную ре</w:t>
        <w:softHyphen/>
        <w:t>гистрацию, для любых третьих лиц (п. 3 ст. 52 ГК, нормы АПК и ГПК РФ)1. Однако некоторые цивилисты не находят таким договорам места в системе источников права.</w:t>
      </w:r>
    </w:p>
    <w:p>
      <w:pPr>
        <w:pStyle w:val="Normal"/>
        <w:widowControl w:val="false"/>
        <w:autoSpaceDE w:val="false"/>
        <w:spacing w:lineRule="auto" w:line="360"/>
        <w:ind w:firstLine="720"/>
        <w:jc w:val="both"/>
        <w:rPr>
          <w:sz w:val="28"/>
          <w:szCs w:val="28"/>
        </w:rPr>
      </w:pPr>
      <w:r>
        <w:rPr>
          <w:sz w:val="28"/>
          <w:szCs w:val="28"/>
        </w:rPr>
        <w:t>Потребности правового регулирования гражданского оборота обусловливают необходимость четкой индивидуализации его субъектов и определение их статуса.</w:t>
      </w:r>
      <w:r>
        <w:br w:type="page"/>
      </w:r>
    </w:p>
    <w:p>
      <w:pPr>
        <w:pStyle w:val="Normal"/>
        <w:widowControl w:val="false"/>
        <w:autoSpaceDE w:val="false"/>
        <w:spacing w:lineRule="auto" w:line="360"/>
        <w:ind w:firstLine="720"/>
        <w:jc w:val="center"/>
        <w:rPr>
          <w:bCs/>
          <w:sz w:val="28"/>
          <w:szCs w:val="28"/>
        </w:rPr>
      </w:pPr>
      <w:r>
        <w:rPr>
          <w:b/>
          <w:bCs/>
          <w:sz w:val="28"/>
          <w:szCs w:val="28"/>
        </w:rPr>
        <w:t xml:space="preserve">1.2. Отличительные черты АО. </w:t>
      </w:r>
      <w:r>
        <w:rPr>
          <w:b/>
          <w:sz w:val="28"/>
          <w:szCs w:val="28"/>
        </w:rPr>
        <w:t>К ним следует отнести</w:t>
      </w:r>
      <w:r>
        <w:rPr>
          <w:sz w:val="28"/>
          <w:szCs w:val="28"/>
        </w:rPr>
        <w:t>:</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pPr>
      <w:r>
        <w:rPr>
          <w:sz w:val="28"/>
          <w:szCs w:val="28"/>
        </w:rPr>
        <w:t>деление уставного капитала на доли (вклады) учредителей (участников) (один из конституирующих признаков хозяйственных обществ - п. 1 ст. 66 ГК) равного размера (в отношении одного вида и типа акций - ч. 2 п. 1 ст. 25 Закона об АО (следовательно, на объем прав участников влияет количество таких долей, а не их размер или количество участников);</w:t>
      </w:r>
    </w:p>
    <w:p>
      <w:pPr>
        <w:pStyle w:val="Normal"/>
        <w:widowControl w:val="false"/>
        <w:autoSpaceDE w:val="false"/>
        <w:spacing w:lineRule="auto" w:line="360"/>
        <w:ind w:firstLine="720"/>
        <w:jc w:val="both"/>
        <w:rPr/>
      </w:pPr>
      <w:r>
        <w:rPr>
          <w:sz w:val="28"/>
          <w:szCs w:val="28"/>
        </w:rPr>
        <w:t>доли участия в уставном капитале воплощаются в специальные ценные бумаги - акции, из номинальной стоимости которых составляется этот капитал (п. 7 ст. 66, ст. 143 ГК, ст. 2 ФЗ «О рынке ценных бумаг») (свобода обращения ценных бумаг — гарантия свободы «выхода» акционера из общества, невозможности его привлечения к ответственности по долгам последнего; кроме того, право выпуска акций свидетельствует</w:t>
      </w:r>
      <w:r>
        <w:rPr>
          <w:rStyle w:val="FootnoteCharacters"/>
          <w:rStyle w:val="FootnoteAnchor"/>
          <w:sz w:val="28"/>
          <w:szCs w:val="28"/>
        </w:rPr>
        <w:footnoteReference w:customMarkFollows="1" w:id="4"/>
        <w:t>1</w:t>
      </w:r>
      <w:r>
        <w:rPr>
          <w:sz w:val="28"/>
          <w:szCs w:val="28"/>
        </w:rPr>
        <w:t xml:space="preserve"> о стабильности организационно-правовой формы АО, его независимости от состава участников и дает АО такое преимущество, как привлечение инвестиций без принятия на себя долговых обязательств);</w:t>
      </w:r>
    </w:p>
    <w:p>
      <w:pPr>
        <w:pStyle w:val="Normal"/>
        <w:widowControl w:val="false"/>
        <w:autoSpaceDE w:val="false"/>
        <w:spacing w:lineRule="auto" w:line="360"/>
        <w:ind w:firstLine="720"/>
        <w:jc w:val="both"/>
        <w:rPr/>
      </w:pPr>
      <w:r>
        <w:rPr>
          <w:sz w:val="28"/>
          <w:szCs w:val="28"/>
        </w:rPr>
        <w:t>ограниченность для акционеров риска убытков, связанных с деятельностью АО, стоимостью принадлежащих им акций (в отличие, например, от ООО, где риск убытков участников ограничен стоимостью внесенных ими вкладов - п. 1 ст. 87 ГК, акция имеет номинальную стоимость и продажную (цена размещения), как правило, более высокую - ст. 36 Закона об АО, что усложняет толкование данной нормы и позволяет кредиторам рассчитывать на большую сумму).</w:t>
      </w:r>
    </w:p>
    <w:p>
      <w:pPr>
        <w:pStyle w:val="Normal"/>
        <w:widowControl w:val="false"/>
        <w:autoSpaceDE w:val="false"/>
        <w:spacing w:lineRule="auto" w:line="360"/>
        <w:ind w:firstLine="720"/>
        <w:jc w:val="both"/>
        <w:rPr>
          <w:sz w:val="28"/>
          <w:szCs w:val="28"/>
        </w:rPr>
      </w:pPr>
      <w:r>
        <w:rPr>
          <w:sz w:val="28"/>
          <w:szCs w:val="28"/>
        </w:rPr>
        <w:t>Кроме того, на правовой статус АО распространяются общие нормы о юридических лицах (§ 1 гл. 4 ГК), об организациях, в отношении которых их участники имеют обязательственные права (ч. 2 п. 2 ст. 48 ГК), о коммерческих организациях (ст. 50 ГК), о хозяйственных обществах (§ 2 гл. 4 ГК).</w:t>
      </w:r>
    </w:p>
    <w:p>
      <w:pPr>
        <w:pStyle w:val="Normal"/>
        <w:widowControl w:val="false"/>
        <w:autoSpaceDE w:val="false"/>
        <w:spacing w:lineRule="auto" w:line="360"/>
        <w:ind w:firstLine="720"/>
        <w:jc w:val="both"/>
        <w:rPr/>
      </w:pPr>
      <w:r>
        <w:rPr>
          <w:sz w:val="28"/>
          <w:szCs w:val="28"/>
        </w:rPr>
        <w:t>Исследователи единодушно относят АО к корпорациям. Однако при реорганизации АО в форме выделения или при приватизационном акционировании исчезает имущественный признак корпорации - формирование имущественной базы путем объединения вкладов участников, а в так называемых компаниях одного лица вызывает сомнение сохранение такого признака корпорации, как участие (членство).</w:t>
      </w:r>
    </w:p>
    <w:p>
      <w:pPr>
        <w:pStyle w:val="Normal"/>
        <w:widowControl w:val="false"/>
        <w:autoSpaceDE w:val="false"/>
        <w:spacing w:lineRule="auto" w:line="360"/>
        <w:ind w:firstLine="720"/>
        <w:jc w:val="both"/>
        <w:rPr>
          <w:sz w:val="28"/>
          <w:szCs w:val="28"/>
        </w:rPr>
      </w:pPr>
      <w:r>
        <w:rPr>
          <w:sz w:val="28"/>
          <w:szCs w:val="28"/>
        </w:rPr>
        <w:t>Средства индивидуализации юридических лиц - наименование и место нахождения.</w:t>
      </w:r>
    </w:p>
    <w:p>
      <w:pPr>
        <w:pStyle w:val="Normal"/>
        <w:widowControl w:val="false"/>
        <w:autoSpaceDE w:val="false"/>
        <w:spacing w:lineRule="auto" w:line="360"/>
        <w:ind w:firstLine="720"/>
        <w:jc w:val="both"/>
        <w:rPr>
          <w:sz w:val="28"/>
          <w:szCs w:val="28"/>
        </w:rPr>
      </w:pPr>
      <w:r>
        <w:rPr>
          <w:sz w:val="28"/>
          <w:szCs w:val="28"/>
        </w:rPr>
        <w:t>Фирменное наименование АО включает его наименование и указание на то, что общество является акционерным, то есть указание на организационно-правовую форму юридического лица (п. 1 ст. 54 ГК). Закон об АС) конкретизирует эти требования и предоставляет АО дополнительные права. Фирменное наименование должно содержать указание на тип общества - закрытое или открытое (ч. 2 п. 1 ст. 4). АО вправе также иметь сокращенное фирменное наименование, которое содержит полное или сокращенное наименование общества и слова «закрытое акционерное общество» или «открытое акционерное общество» либо аббревиатуру «ЗАО» или «ОАО». Полное и сокращенное наименования должны быть на русском языке, а дополнительно АО вправе иметь их на языках народов Российской Федерации и (или) на иностранных языках.</w:t>
      </w:r>
    </w:p>
    <w:p>
      <w:pPr>
        <w:pStyle w:val="Normal"/>
        <w:widowControl w:val="false"/>
        <w:autoSpaceDE w:val="false"/>
        <w:spacing w:lineRule="auto" w:line="360"/>
        <w:ind w:firstLine="720"/>
        <w:jc w:val="both"/>
        <w:rPr/>
      </w:pPr>
      <w:r>
        <w:rPr>
          <w:sz w:val="28"/>
          <w:szCs w:val="28"/>
        </w:rPr>
        <w:t>Согласно п. 1 ст. 54 ГК в предусмотренных законом случаях АО как коммерческая организация должно в наименовании содержать указание на характер деятельности юридического лица. Например, «банк» или «небанковская кредитная организация» (ст. 7 ФЗ «О банках и банковской деятельности»), «центральная компания финансово-промышленной группы» (ст. 11 ФЗ «О финансово - промышленных группах»).</w:t>
      </w:r>
    </w:p>
    <w:p>
      <w:pPr>
        <w:pStyle w:val="Normal"/>
        <w:widowControl w:val="false"/>
        <w:autoSpaceDE w:val="false"/>
        <w:spacing w:lineRule="auto" w:line="360"/>
        <w:ind w:firstLine="720"/>
        <w:jc w:val="both"/>
        <w:rPr>
          <w:sz w:val="28"/>
          <w:szCs w:val="28"/>
        </w:rPr>
      </w:pPr>
      <w:r>
        <w:rPr>
          <w:sz w:val="28"/>
          <w:szCs w:val="28"/>
        </w:rPr>
        <w:t>В отличие от физических лиц, обладающих правом на свободное передвижение, выбор места пребывания и места жительства, местонахождение АО как любого юридического лица по общему правилу определяется местом его государственной регистрации (п.п. 2 и 3 ст. 54 ГК). Исключение составляют случаи, когда в соответствии с законом в учредительных документах установлено иное.</w:t>
      </w:r>
    </w:p>
    <w:p>
      <w:pPr>
        <w:pStyle w:val="Normal"/>
        <w:widowControl w:val="false"/>
        <w:autoSpaceDE w:val="false"/>
        <w:spacing w:lineRule="auto" w:line="360"/>
        <w:ind w:firstLine="720"/>
        <w:jc w:val="both"/>
        <w:rPr/>
      </w:pPr>
      <w:r>
        <w:rPr>
          <w:sz w:val="28"/>
          <w:szCs w:val="28"/>
        </w:rPr>
        <w:t>Законодательство о хозяйственных обществах предусматривает, что, кроме места нахождения, АО должно иметь почтовый адрес, и обязано уведомлять органы государственной регистрации юридических лиц об его изменении (ст. 4 Закона об АО).</w:t>
      </w:r>
    </w:p>
    <w:p>
      <w:pPr>
        <w:pStyle w:val="Normal"/>
        <w:widowControl w:val="false"/>
        <w:autoSpaceDE w:val="false"/>
        <w:spacing w:lineRule="auto" w:line="360"/>
        <w:ind w:firstLine="720"/>
        <w:jc w:val="both"/>
        <w:rPr>
          <w:sz w:val="28"/>
          <w:szCs w:val="28"/>
        </w:rPr>
      </w:pPr>
      <w:r>
        <w:rPr>
          <w:sz w:val="28"/>
          <w:szCs w:val="28"/>
        </w:rPr>
        <w:t>Место нахождения АО должно указываться в его учредительных документах.</w:t>
      </w:r>
    </w:p>
    <w:p>
      <w:pPr>
        <w:pStyle w:val="Normal"/>
        <w:widowControl w:val="false"/>
        <w:autoSpaceDE w:val="false"/>
        <w:spacing w:lineRule="auto" w:line="360"/>
        <w:ind w:firstLine="720"/>
        <w:jc w:val="both"/>
        <w:rPr/>
      </w:pPr>
      <w:r>
        <w:rPr>
          <w:sz w:val="28"/>
          <w:szCs w:val="28"/>
        </w:rPr>
        <w:t>В России существуют два типа АО: открытые (ОАО) и закрытые (ЗАО), которые различаются по количеству участников, минимальному размеру уставного капитала, порядку распределения долей в уставном капитале, привлечению инвестиций и обращению акций', дополнительным правам акционеров, системе органов и степени открытости («публичности») информации об обществе. В законодательстве содержатся и иные различия.</w:t>
      </w:r>
    </w:p>
    <w:p>
      <w:pPr>
        <w:pStyle w:val="Normal"/>
        <w:widowControl w:val="false"/>
        <w:autoSpaceDE w:val="false"/>
        <w:spacing w:lineRule="auto" w:line="360"/>
        <w:ind w:firstLine="720"/>
        <w:jc w:val="both"/>
        <w:rPr/>
      </w:pPr>
      <w:r>
        <w:rPr>
          <w:sz w:val="28"/>
          <w:szCs w:val="28"/>
        </w:rPr>
        <w:t>По общему правилу, инвесторы (учредители) самостоятельно определяют тип создаваемого ими АО с учетом своих интересов. ОАО целесообразнее при установке на систематическое привлечение дополнительных инвестиций путем выпуска акций (для АО) и на получение дополнительных доходов путем биржевой игры на их котировках (для акционеров). ЗАО целесообразнее создавать при заинтересованности в стабильном составе участников и меньшем доступе третьих лиц к внутренней информации.</w:t>
      </w:r>
    </w:p>
    <w:p>
      <w:pPr>
        <w:pStyle w:val="Normal"/>
        <w:widowControl w:val="false"/>
        <w:autoSpaceDE w:val="false"/>
        <w:spacing w:lineRule="auto" w:line="360"/>
        <w:ind w:firstLine="720"/>
        <w:jc w:val="both"/>
        <w:rPr/>
      </w:pPr>
      <w:r>
        <w:rPr>
          <w:sz w:val="28"/>
          <w:szCs w:val="28"/>
        </w:rPr>
        <w:t>Вне зависимости от способа создания и количества участников исключительно тип ОАО используется, если учредителем выступает публично-правовое образование (Российская Федерация, субъекты РФ, муниципальные образования) (п. 4 ст. 1 Закона об АО). С этим связан и запрет ОАО, акции которых находятся в государственной (муниципальной) собственности, на участие в реорганизации, приводящей к созданию юридического лица иной организационно-правовой формы, в том числе на преобразование (п. 3 Указа Президента РФ «О мерах по защите прав акционеров и обеспечению интересов государства как собственника и акционера» от 18 августа 1996 г. № 1210).</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center"/>
        <w:rPr>
          <w:b/>
          <w:b/>
          <w:sz w:val="28"/>
          <w:szCs w:val="28"/>
        </w:rPr>
      </w:pPr>
      <w:r>
        <w:rPr>
          <w:b/>
          <w:bCs/>
          <w:sz w:val="28"/>
          <w:szCs w:val="28"/>
        </w:rPr>
        <w:t>1.3. Имущественная база АО.</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Cs/>
          <w:sz w:val="28"/>
          <w:szCs w:val="28"/>
        </w:rPr>
      </w:pPr>
      <w:r>
        <w:rPr>
          <w:sz w:val="28"/>
          <w:szCs w:val="28"/>
        </w:rPr>
        <w:t>Уставный капитал АО формируется из вкладов участников и представляет собой абстрактную величину, равную сумме номинальных стоимостей акций, выдаваемых участникам за вклад.</w:t>
      </w:r>
    </w:p>
    <w:p>
      <w:pPr>
        <w:pStyle w:val="Normal"/>
        <w:widowControl w:val="false"/>
        <w:autoSpaceDE w:val="false"/>
        <w:spacing w:lineRule="auto" w:line="360"/>
        <w:ind w:firstLine="720"/>
        <w:jc w:val="both"/>
        <w:rPr>
          <w:sz w:val="28"/>
          <w:szCs w:val="28"/>
        </w:rPr>
      </w:pPr>
      <w:r>
        <w:rPr>
          <w:sz w:val="28"/>
          <w:szCs w:val="28"/>
        </w:rPr>
        <w:t>Этот капитал должен быть реально сформирован, поэтому акции не могут передаваться АО акционерам безвозмездно. В актах ЦБ РФ конкретизирована форма их передачи - по договору купли-продажи (акции -деньги) или по договору мены (акции - неденежный вклад). Особое выделение запрета зачета требований означает, в частности, невозможность внесения вклада в уставный капитал АО его векселей.</w:t>
      </w:r>
    </w:p>
    <w:p>
      <w:pPr>
        <w:pStyle w:val="Normal"/>
        <w:widowControl w:val="false"/>
        <w:autoSpaceDE w:val="false"/>
        <w:spacing w:lineRule="auto" w:line="360"/>
        <w:ind w:firstLine="720"/>
        <w:jc w:val="both"/>
        <w:rPr/>
      </w:pPr>
      <w:r>
        <w:rPr>
          <w:sz w:val="28"/>
          <w:szCs w:val="28"/>
        </w:rPr>
        <w:t>Порядок формирования уставного капитала, подробно освещенный в Законе об АО, в постановлении ФКЦБ РФ от 18 июня 2003 г. № 03-32/пс «О стандартах эмиссии ценных бумаг и регистрации проспектов ценных бумаг», определяется типом общества, видом его деятельности (банковская, страховая и т.д.), а также моментом формирования уставного капитала (при учреждении АО или при выпуске дополнительных акций). От этого зависит решение следующих вопросов: определение круга лиц, среди которых размещаются акции; определение средств платежа (деньги либо другое имущество); порядок оценки неденежных вкладов; сроки оплаты акций.</w:t>
      </w:r>
    </w:p>
    <w:p>
      <w:pPr>
        <w:pStyle w:val="Normal"/>
        <w:widowControl w:val="false"/>
        <w:autoSpaceDE w:val="false"/>
        <w:spacing w:lineRule="auto" w:line="360"/>
        <w:ind w:firstLine="720"/>
        <w:jc w:val="both"/>
        <w:rPr>
          <w:sz w:val="28"/>
          <w:szCs w:val="28"/>
        </w:rPr>
      </w:pPr>
      <w:r>
        <w:rPr>
          <w:sz w:val="28"/>
          <w:szCs w:val="28"/>
        </w:rPr>
        <w:t>При учреждении АО все его акции должны быть распределены среди учредителей (п. 3 ст. 99 ГК, п. 2 ст. 25 Закона об АО). Это означает фактически единообразный порядок размещения акций при учреждении АО вне зависимости от его типа и определенную гарантию от финансовых махинаций, связанных с привлечением средств акционеров в АО без первоначального имущественного обеспечения его деятельности. Кроме того, это еще одно свидетельство разграничения между учредителями АО и другими участниками.</w:t>
      </w:r>
    </w:p>
    <w:p>
      <w:pPr>
        <w:pStyle w:val="Normal"/>
        <w:widowControl w:val="false"/>
        <w:autoSpaceDE w:val="false"/>
        <w:spacing w:lineRule="auto" w:line="360"/>
        <w:ind w:firstLine="720"/>
        <w:jc w:val="both"/>
        <w:rPr>
          <w:sz w:val="28"/>
          <w:szCs w:val="28"/>
        </w:rPr>
      </w:pPr>
      <w:r>
        <w:rPr>
          <w:sz w:val="28"/>
          <w:szCs w:val="28"/>
        </w:rPr>
        <w:t>Кроме того, открытая подписка на акции не только возможна лишь в ОАО, но и не допускается до полной оплаты уставного капитала. То есть она возможна только в рамках процедуры увеличения уставного капитала ОАО.</w:t>
      </w:r>
    </w:p>
    <w:p>
      <w:pPr>
        <w:pStyle w:val="Normal"/>
        <w:widowControl w:val="false"/>
        <w:autoSpaceDE w:val="false"/>
        <w:spacing w:lineRule="auto" w:line="360"/>
        <w:ind w:firstLine="720"/>
        <w:jc w:val="both"/>
        <w:rPr>
          <w:sz w:val="28"/>
          <w:szCs w:val="28"/>
        </w:rPr>
      </w:pPr>
      <w:r>
        <w:rPr>
          <w:sz w:val="28"/>
          <w:szCs w:val="28"/>
        </w:rPr>
        <w:t>Поддержанию уставного капитала на уровне не менее установленного законом минимума посвящены п. 4 ст. 99 ГК и ст. 3 Закона об АО.</w:t>
      </w:r>
    </w:p>
    <w:p>
      <w:pPr>
        <w:pStyle w:val="Normal"/>
        <w:widowControl w:val="false"/>
        <w:autoSpaceDE w:val="false"/>
        <w:spacing w:lineRule="auto" w:line="360"/>
        <w:ind w:firstLine="720"/>
        <w:jc w:val="both"/>
        <w:rPr>
          <w:sz w:val="28"/>
          <w:szCs w:val="28"/>
        </w:rPr>
      </w:pPr>
      <w:r>
        <w:rPr>
          <w:sz w:val="28"/>
          <w:szCs w:val="28"/>
        </w:rPr>
        <w:t>Параметры соотношения размера чистых активов и величины уставного капитала рассматриваются общим годовым собранием акционеров. Превышение величины уставного капитала над стоимостью чистых активов свидетельствует о неблагоприятном финансовом состоянии общества и влечет последствия, предусмотренные п.п. 4-6 ст. 35 Закона об АО.</w:t>
      </w:r>
    </w:p>
    <w:p>
      <w:pPr>
        <w:pStyle w:val="Normal"/>
        <w:widowControl w:val="false"/>
        <w:autoSpaceDE w:val="false"/>
        <w:spacing w:lineRule="auto" w:line="360"/>
        <w:ind w:firstLine="720"/>
        <w:jc w:val="both"/>
        <w:rPr>
          <w:sz w:val="28"/>
          <w:szCs w:val="28"/>
        </w:rPr>
      </w:pPr>
      <w:r>
        <w:rPr>
          <w:sz w:val="28"/>
          <w:szCs w:val="28"/>
        </w:rPr>
        <w:t>Рассматриваемый случай уменьшения уставного капитала до стоимости чистых активов - обязанность общества, а так как размер уставного капитала отражается в уставе, связан и с правом акционеров и других заинтересованных лиц на получение объективной и достоверной информации.</w:t>
      </w:r>
    </w:p>
    <w:p>
      <w:pPr>
        <w:pStyle w:val="Normal"/>
        <w:widowControl w:val="false"/>
        <w:autoSpaceDE w:val="false"/>
        <w:spacing w:lineRule="auto" w:line="360"/>
        <w:ind w:firstLine="720"/>
        <w:jc w:val="both"/>
        <w:rPr/>
      </w:pPr>
      <w:r>
        <w:rPr>
          <w:sz w:val="28"/>
          <w:szCs w:val="28"/>
        </w:rPr>
        <w:t>Формулировка ст. 99 ГК «общество подлежит ликвидации» конкретизирована в ст. 35 Закона об АО. АО обязано принять решение о своей ликвидации (п. 5 ст. 35 Закона об АО). Нарушение закона в форме непринятия обществом решения об уменьшении уставного капитала общества (применительно к п. 4 ст. 35 Закона об АО) или решения о своей ликвидации (применительно к п. 5 ст. 35 Закона об АО) дает право:</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кредиторам - потребовать от общества досрочного прекращения или исполнения обязательств и возмеще</w:t>
        <w:softHyphen/>
        <w:t>ния им убытков;</w:t>
      </w:r>
    </w:p>
    <w:p>
      <w:pPr>
        <w:pStyle w:val="Normal"/>
        <w:widowControl w:val="false"/>
        <w:autoSpaceDE w:val="false"/>
        <w:spacing w:lineRule="auto" w:line="360"/>
        <w:ind w:firstLine="720"/>
        <w:jc w:val="both"/>
        <w:rPr>
          <w:sz w:val="28"/>
          <w:szCs w:val="28"/>
        </w:rPr>
      </w:pPr>
      <w:r>
        <w:rPr>
          <w:sz w:val="28"/>
          <w:szCs w:val="28"/>
        </w:rPr>
        <w:t>органу, осуществляющему государственную регистрацию юридических лиц, иным компетентным государственным органам или органам местного самоуправления - предъявить в суд требование о ликвидации общества.</w:t>
      </w:r>
    </w:p>
    <w:p>
      <w:pPr>
        <w:pStyle w:val="Normal"/>
        <w:widowControl w:val="false"/>
        <w:autoSpaceDE w:val="false"/>
        <w:spacing w:lineRule="auto" w:line="360"/>
        <w:ind w:firstLine="720"/>
        <w:jc w:val="both"/>
        <w:rPr/>
      </w:pPr>
      <w:r>
        <w:rPr>
          <w:sz w:val="28"/>
          <w:szCs w:val="28"/>
        </w:rPr>
        <w:t>Принудительная ликвидация - реакция государства на нарушение закона, санкция за нарушение публично-правовой обязанности. Аналогичная позиция прослеживается и у Пленума Верховного Суда РФ и Пленума Высшего Арбитражного Суда РФ: «Юридическое лицо может быть ликвидировано по решению суда лишь в случаях, предусмотренных Кодексом (п. 2 ст. 61). Следовательно, неисполнение указанным лицом требований, содержащихся в иных законах, может служить основанием для ликвидации юридического лица, если суд квалифицирует соответствующие действия (бездействие) как неоднократные или грубые нарушения данного закона или иного правового акта».</w:t>
      </w:r>
    </w:p>
    <w:p>
      <w:pPr>
        <w:pStyle w:val="Normal"/>
        <w:widowControl w:val="false"/>
        <w:autoSpaceDE w:val="false"/>
        <w:spacing w:lineRule="auto" w:line="360"/>
        <w:ind w:firstLine="720"/>
        <w:jc w:val="both"/>
        <w:rPr/>
      </w:pPr>
      <w:r>
        <w:rPr>
          <w:sz w:val="28"/>
          <w:szCs w:val="28"/>
        </w:rPr>
        <w:t>Закон (как правило, антимонопольное законодательство или законодательство о приватизации) или устав АО могут установить ограничения, связанные с индивидуальным контрольным пакетом акций - количеством акций, которые могут принадлежать одному акционеру, или иным его определением - по суммарной номинальной стоимости акций или максимального числа голосов, принадлежащих одному акционеру. Это находит отражение в распределении голосов на общих собраниях акционеров, в реализации прав акционеров, в особенностях совершения ряда сделок с акциями и иными активами АО.</w:t>
      </w:r>
    </w:p>
    <w:p>
      <w:pPr>
        <w:pStyle w:val="Normal"/>
        <w:widowControl w:val="false"/>
        <w:autoSpaceDE w:val="false"/>
        <w:spacing w:lineRule="auto" w:line="360"/>
        <w:ind w:firstLine="720"/>
        <w:jc w:val="both"/>
        <w:rPr/>
      </w:pPr>
      <w:r>
        <w:rPr>
          <w:sz w:val="28"/>
          <w:szCs w:val="28"/>
        </w:rPr>
        <w:t>Так, один акционер - работник народного предприятия не может владеть количеством акций предприятия, номинальная стоимость которых превышает 5% его уставного капитала (п. 1 ст. 6 Закона о народных предприятиях). По 10 из 15 вопросов исключительной компетенции общего собрания акционеров народного предприятия решения принимаются по принципу «один акционер - один голос» (п. 1 ст. 10 Закона о народных предприятиях). Приобретение лицом (группой лиц) акций с правом голоса в уставном капитале АО, при котонь столько раз била по голове жром такое лицо (группа лиц) получает право распоряжаться более чем 20% указанных акций, осуществляется с предварительного согласия антимонопольного органа па основании ходатайства юридического или физического лица (ст. 18 Закона о конкуренции). Согласно ст. 22 ФЗ «О рынке ценных бумаг» в проспекте эмиссии должны быть указаны владельцы акций, доля которых в уставном капитале превышает установленные антимонопольным законодательством нормативы. Устав нефтяной компании ОАО «Сургутнефтегаз» предоставляет одному акционеру не больше 1% голосов от общего числа голосующих акций.</w:t>
      </w:r>
    </w:p>
    <w:p>
      <w:pPr>
        <w:pStyle w:val="Normal"/>
        <w:widowControl w:val="false"/>
        <w:autoSpaceDE w:val="false"/>
        <w:spacing w:lineRule="auto" w:line="360"/>
        <w:ind w:firstLine="720"/>
        <w:jc w:val="both"/>
        <w:rPr>
          <w:sz w:val="28"/>
          <w:szCs w:val="28"/>
        </w:rPr>
      </w:pPr>
      <w:r>
        <w:rPr>
          <w:sz w:val="28"/>
          <w:szCs w:val="28"/>
        </w:rPr>
        <w:t>Уставный капитал АО в отличие от его имущества может изменяться в строго формализованном порядке. Статьи 100-101 ГК говорят только о праве АО на увеличение (уменьшение) уставного капитала, оставляя регулирование аналогичной обязанности специальному законодательству.</w:t>
      </w:r>
    </w:p>
    <w:p>
      <w:pPr>
        <w:pStyle w:val="Normal"/>
        <w:widowControl w:val="false"/>
        <w:autoSpaceDE w:val="false"/>
        <w:spacing w:lineRule="auto" w:line="360"/>
        <w:ind w:firstLine="720"/>
        <w:jc w:val="both"/>
        <w:rPr/>
      </w:pPr>
      <w:r>
        <w:rPr>
          <w:sz w:val="28"/>
          <w:szCs w:val="28"/>
        </w:rPr>
        <w:t>Увеличение уставного капитала возможно путем увеличения поминальной стоимости акций или выпуска дополнительных акций. В первом случае проводится конвертация (обмен) акций в акции. Оплата увеличения уставного капитала обычно проводится за счет имущества общества - средств от переоценки основных фондов, эмиссионного дохода, прибыли. Во втором случае осуществляется открытая или закрытая подписка и, следовательно, привлекаются дополнительные средства инвесторов; либо конвертация в акции эмиссионных ценных бумаг, конвертируемых в акции. Особый случай представляет конвертация в дополнительные акции реорганизованного АО акций присоединяемого АО или обмен на дополнительные акции реорганизованного АО долей в уставном капитале, паев присоединяемой коммерческой организации.</w:t>
      </w:r>
    </w:p>
    <w:p>
      <w:pPr>
        <w:pStyle w:val="Normal"/>
        <w:widowControl w:val="false"/>
        <w:autoSpaceDE w:val="false"/>
        <w:spacing w:lineRule="auto" w:line="360"/>
        <w:ind w:firstLine="720"/>
        <w:jc w:val="both"/>
        <w:rPr>
          <w:sz w:val="28"/>
          <w:szCs w:val="28"/>
        </w:rPr>
      </w:pPr>
      <w:r>
        <w:rPr>
          <w:sz w:val="28"/>
          <w:szCs w:val="28"/>
        </w:rPr>
        <w:t>Пункт 2 ст. 28 Закона об АО, в отличие от ГК, наделяет правом принятия решения об увеличении уставного капитала не только общее собрание акционеров, по и совет директоров (наблюдательный совет), если это предусмотрено уставом.</w:t>
      </w:r>
    </w:p>
    <w:p>
      <w:pPr>
        <w:pStyle w:val="Normal"/>
        <w:widowControl w:val="false"/>
        <w:autoSpaceDE w:val="false"/>
        <w:spacing w:lineRule="auto" w:line="360"/>
        <w:ind w:firstLine="720"/>
        <w:jc w:val="both"/>
        <w:rPr>
          <w:sz w:val="28"/>
          <w:szCs w:val="28"/>
        </w:rPr>
      </w:pPr>
      <w:r>
        <w:rPr>
          <w:sz w:val="28"/>
          <w:szCs w:val="28"/>
        </w:rPr>
        <w:t>Только общим собранием акционеров принимается решение о размещении дополнительных акций путем закрытой подписки; открытой подписки обыкновенных акций в количестве, составляющем более 25% раннее размещенных обыкновенных акций; конвертации акций при реорганизации общества в форме присоединения (п. 3 ст. 9, п. 2 ст. 28. п.п. 3 и 4 ст. 39 Закона об АО).</w:t>
      </w:r>
    </w:p>
    <w:p>
      <w:pPr>
        <w:pStyle w:val="Normal"/>
        <w:widowControl w:val="false"/>
        <w:autoSpaceDE w:val="false"/>
        <w:spacing w:lineRule="auto" w:line="360"/>
        <w:ind w:firstLine="720"/>
        <w:jc w:val="both"/>
        <w:rPr/>
      </w:pPr>
      <w:r>
        <w:rPr>
          <w:sz w:val="28"/>
          <w:szCs w:val="28"/>
        </w:rPr>
        <w:t>Размещение дополнительных акций за счет имущества АО посредством распределения их среди акционеров; размещение дополнительных обыкновенных акций посредством открытой подписки в количестве, составляющем 25 и менее процентов ранее размещенных обыкновенных акций общества; размещение дополнительных привилегированных акций посредством открытой подписки могут быть в уставе АО отнесены к компетенции совета директоров.</w:t>
      </w:r>
    </w:p>
    <w:p>
      <w:pPr>
        <w:pStyle w:val="Normal"/>
        <w:widowControl w:val="false"/>
        <w:autoSpaceDE w:val="false"/>
        <w:spacing w:lineRule="auto" w:line="360"/>
        <w:ind w:firstLine="720"/>
        <w:jc w:val="both"/>
        <w:rPr>
          <w:sz w:val="28"/>
          <w:szCs w:val="28"/>
        </w:rPr>
      </w:pPr>
      <w:r>
        <w:rPr>
          <w:sz w:val="28"/>
          <w:szCs w:val="28"/>
        </w:rPr>
        <w:t>На противодействие финансовым махинациям направлен запрет па увеличение уставного капитала до его полной оплаты и/или для покрытия понесенных АО убытков.</w:t>
      </w:r>
    </w:p>
    <w:p>
      <w:pPr>
        <w:pStyle w:val="Normal"/>
        <w:widowControl w:val="false"/>
        <w:autoSpaceDE w:val="false"/>
        <w:spacing w:lineRule="auto" w:line="360"/>
        <w:ind w:firstLine="720"/>
        <w:jc w:val="both"/>
        <w:rPr/>
      </w:pPr>
      <w:r>
        <w:rPr>
          <w:sz w:val="28"/>
          <w:szCs w:val="28"/>
        </w:rPr>
        <w:t>На практике вызывает вопросы определение момента «полной оплаты» уставного капитала. Дополнительные акции и иные эмиссионные цепные бумаги АО размещаются путем подписки при условии их полной оплаты (ч. 6 п. 1 ст. 34 Закона об АО). Одним из современных принципов деятельности АО признается публичность информации, которая должна быть достоверной. Требования публичности и достоверности удовлетворяются через регистрацию. В соответствии с законодательством о рынке ценных бумаг процедура эмиссии дополнительных акций включает, в том числе, государственную регистрацию выпуска дополнительных акций и отчета об итогах выпуска дополнительных акций.</w:t>
      </w:r>
    </w:p>
    <w:p>
      <w:pPr>
        <w:pStyle w:val="Normal"/>
        <w:widowControl w:val="false"/>
        <w:autoSpaceDE w:val="false"/>
        <w:spacing w:lineRule="auto" w:line="360"/>
        <w:ind w:firstLine="720"/>
        <w:jc w:val="both"/>
        <w:rPr>
          <w:sz w:val="28"/>
          <w:szCs w:val="28"/>
        </w:rPr>
      </w:pPr>
      <w:r>
        <w:rPr>
          <w:sz w:val="28"/>
          <w:szCs w:val="28"/>
        </w:rPr>
        <w:t>Из анализа Стандартов следует вывод, что регистрации подлежит отчет об итогах выпуска размещенных и оплаченных ценных бумаг, государственная регистрация выпуска акций не может быть осуществлена до полной оплаты уставного капитала АО; до регистрации отчетов об итогах всех зарегистрированных ранее выпусков акций и внесения соответствующих изменений в устав АО.</w:t>
      </w:r>
    </w:p>
    <w:p>
      <w:pPr>
        <w:pStyle w:val="Normal"/>
        <w:widowControl w:val="false"/>
        <w:autoSpaceDE w:val="false"/>
        <w:spacing w:lineRule="auto" w:line="360"/>
        <w:ind w:firstLine="720"/>
        <w:jc w:val="both"/>
        <w:rPr>
          <w:sz w:val="28"/>
          <w:szCs w:val="28"/>
        </w:rPr>
      </w:pPr>
      <w:r>
        <w:rPr>
          <w:sz w:val="28"/>
          <w:szCs w:val="28"/>
        </w:rPr>
        <w:t>Итак, увеличение уставного капитала рекомендуется начинать не просто после его фактической оплаты, но после регистрации соответствующих изменений о его размере в уставе АО.</w:t>
      </w:r>
    </w:p>
    <w:p>
      <w:pPr>
        <w:pStyle w:val="Normal"/>
        <w:widowControl w:val="false"/>
        <w:autoSpaceDE w:val="false"/>
        <w:spacing w:lineRule="auto" w:line="360"/>
        <w:ind w:firstLine="720"/>
        <w:jc w:val="both"/>
        <w:rPr>
          <w:sz w:val="28"/>
          <w:szCs w:val="28"/>
        </w:rPr>
      </w:pPr>
      <w:r>
        <w:rPr>
          <w:sz w:val="28"/>
          <w:szCs w:val="28"/>
        </w:rPr>
        <w:t>В случаях, предусмотренных законом об АО,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 (п. 3 ст. 100 ГК). Эта норма реализована в ч. 3 п. 5 ст. 28, п. 6 ст. 28, п. 2 ст. 36, п. 2 ст. 38, ст. 40 Закона об АО. Особо следует отметить равенство прав всех акционеров; определение объема их реализации (количества приобретаемых акций) пропорционально количеству принадлежащих акционеру акций; конкретизацию цены при открытой подписке - не более чем на 10% ниже цены размещения иным лицам; гарантию прав государства или муниципального образования.</w:t>
      </w:r>
    </w:p>
    <w:p>
      <w:pPr>
        <w:pStyle w:val="Normal"/>
        <w:widowControl w:val="false"/>
        <w:autoSpaceDE w:val="false"/>
        <w:spacing w:lineRule="auto" w:line="360"/>
        <w:ind w:firstLine="720"/>
        <w:jc w:val="both"/>
        <w:rPr>
          <w:sz w:val="28"/>
          <w:szCs w:val="28"/>
        </w:rPr>
      </w:pPr>
      <w:r>
        <w:rPr>
          <w:sz w:val="28"/>
          <w:szCs w:val="28"/>
        </w:rPr>
        <w:t>Уменьшение уставного капитала возможно путем уменьшения поминальной стоимости акций или сокращения их общего количества. Решение об этом принимает общее собрание акционеров.</w:t>
      </w:r>
    </w:p>
    <w:p>
      <w:pPr>
        <w:pStyle w:val="Normal"/>
        <w:widowControl w:val="false"/>
        <w:autoSpaceDE w:val="false"/>
        <w:spacing w:lineRule="auto" w:line="360"/>
        <w:ind w:firstLine="720"/>
        <w:jc w:val="both"/>
        <w:rPr>
          <w:sz w:val="28"/>
          <w:szCs w:val="28"/>
        </w:rPr>
      </w:pPr>
      <w:r>
        <w:rPr>
          <w:sz w:val="28"/>
          <w:szCs w:val="28"/>
        </w:rPr>
        <w:t>В первом случае проводится конвертация акций в акции. Внесение соответствующих изменений и дополнений в устав АО производится на основании решения общего собрания акционеров о размещении акций с меньшей номинальной стоимостью и зарегистрированного отчета об итогах размещения (см. п. 2 ст. 12 За</w:t>
        <w:softHyphen/>
        <w:t>кона об АО).</w:t>
      </w:r>
    </w:p>
    <w:p>
      <w:pPr>
        <w:pStyle w:val="Normal"/>
        <w:widowControl w:val="false"/>
        <w:autoSpaceDE w:val="false"/>
        <w:spacing w:lineRule="auto" w:line="360"/>
        <w:ind w:firstLine="720"/>
        <w:jc w:val="both"/>
        <w:rPr>
          <w:sz w:val="28"/>
          <w:szCs w:val="28"/>
        </w:rPr>
      </w:pPr>
      <w:r>
        <w:rPr>
          <w:sz w:val="28"/>
          <w:szCs w:val="28"/>
        </w:rPr>
        <w:t>Законом установлены ограничения на реализацию права уменьшить уставный капитал как процедурного, так и содержательного характера.</w:t>
      </w:r>
    </w:p>
    <w:p>
      <w:pPr>
        <w:pStyle w:val="Normal"/>
        <w:widowControl w:val="false"/>
        <w:autoSpaceDE w:val="false"/>
        <w:spacing w:lineRule="auto" w:line="360"/>
        <w:ind w:firstLine="720"/>
        <w:jc w:val="both"/>
        <w:rPr/>
      </w:pPr>
      <w:r>
        <w:rPr>
          <w:sz w:val="28"/>
          <w:szCs w:val="28"/>
        </w:rPr>
        <w:t>В качестве общего правила выступают повышенные гарантии прав кредиторов (в том числе облигационеров): предварительное уведомление кредиторов о предстоящем уменьшении уставного капитала; право кредиторов потребовать досрочного прекращения или исполнения соответствующих обязательств АО и возмещения им убытков. Порядок и сроки уведомления кредиторов и реализации ими своих прав определены в ст. 30 Закона об АО. Аналогичные нормы содержатся в общих нормах об юридических лицах и в нормах договорного права (см. ст.ст. 60, 562, 657 ГК).</w:t>
      </w:r>
    </w:p>
    <w:p>
      <w:pPr>
        <w:pStyle w:val="Normal"/>
        <w:widowControl w:val="false"/>
        <w:autoSpaceDE w:val="false"/>
        <w:spacing w:lineRule="auto" w:line="360"/>
        <w:ind w:firstLine="720"/>
        <w:jc w:val="both"/>
        <w:rPr>
          <w:sz w:val="28"/>
          <w:szCs w:val="28"/>
        </w:rPr>
      </w:pPr>
      <w:r>
        <w:rPr>
          <w:sz w:val="28"/>
          <w:szCs w:val="28"/>
        </w:rPr>
        <w:t>Из анализа законодательства следует, что АО может уменьшить свой уставный капитал, если он превышает легально установленный минимум, до уровня не ниже этого предела (ст.ст. 26, 35 Закона об АО).</w:t>
      </w:r>
    </w:p>
    <w:p>
      <w:pPr>
        <w:pStyle w:val="Normal"/>
        <w:widowControl w:val="false"/>
        <w:autoSpaceDE w:val="false"/>
        <w:spacing w:lineRule="auto" w:line="360"/>
        <w:ind w:firstLine="720"/>
        <w:jc w:val="both"/>
        <w:rPr>
          <w:sz w:val="28"/>
          <w:szCs w:val="28"/>
        </w:rPr>
      </w:pPr>
      <w:r>
        <w:rPr>
          <w:sz w:val="28"/>
          <w:szCs w:val="28"/>
        </w:rPr>
        <w:t>При любом изменении уставного капитала номинальная стоимость размещенных привилегированных акций не должна превышать 25% от уставного капитала АО.</w:t>
      </w:r>
    </w:p>
    <w:p>
      <w:pPr>
        <w:pStyle w:val="Normal"/>
        <w:widowControl w:val="false"/>
        <w:autoSpaceDE w:val="false"/>
        <w:spacing w:lineRule="auto" w:line="360"/>
        <w:ind w:firstLine="720"/>
        <w:jc w:val="both"/>
        <w:rPr>
          <w:sz w:val="28"/>
          <w:szCs w:val="28"/>
        </w:rPr>
      </w:pPr>
      <w:r>
        <w:rPr>
          <w:sz w:val="28"/>
          <w:szCs w:val="28"/>
        </w:rPr>
        <w:t>Вызывает споры возможность применения по аналогии п. 6 ст. 28 Закона об АО - о сохранении размера доли государства или муниципального образования. Представляется, что это частный случай общей проблемы - о допустимости применения ч. 3 п. 5 ст. 28 Закона об АО. Исходя из принципов равенства прав, предоставляемых акционерам акциями определенной категории (типа), и защиты прав от нарушений, необходимо при любом изменении номинальной стоимости акций соблюдать существовавшие ранее количественные пропорции.</w:t>
      </w:r>
    </w:p>
    <w:p>
      <w:pPr>
        <w:pStyle w:val="Normal"/>
        <w:widowControl w:val="false"/>
        <w:autoSpaceDE w:val="false"/>
        <w:spacing w:lineRule="auto" w:line="360"/>
        <w:ind w:firstLine="720"/>
        <w:jc w:val="both"/>
        <w:rPr>
          <w:sz w:val="28"/>
          <w:szCs w:val="28"/>
        </w:rPr>
      </w:pPr>
      <w:r>
        <w:rPr>
          <w:sz w:val="28"/>
          <w:szCs w:val="28"/>
        </w:rPr>
        <w:t>Законодательство предусматривает и иные пути и основания уменьшения уставного капитала (п. 1 ст. 34, п. 4 ст. 35, п. 3 ст. 72, п. 6 ст. 76 Закона об АО, ст. 26 ФЗ «О рынке ценных бумаг»).</w:t>
      </w:r>
    </w:p>
    <w:p>
      <w:pPr>
        <w:pStyle w:val="Normal"/>
        <w:widowControl w:val="false"/>
        <w:autoSpaceDE w:val="false"/>
        <w:spacing w:lineRule="auto" w:line="360"/>
        <w:ind w:firstLine="720"/>
        <w:jc w:val="both"/>
        <w:rPr>
          <w:sz w:val="28"/>
          <w:szCs w:val="28"/>
        </w:rPr>
      </w:pPr>
      <w:r>
        <w:rPr>
          <w:sz w:val="28"/>
          <w:szCs w:val="28"/>
        </w:rPr>
        <w:t>Сокращение общего количества акций допускается, только если это предусмотрено в уставе АО.</w:t>
      </w:r>
    </w:p>
    <w:p>
      <w:pPr>
        <w:pStyle w:val="Normal"/>
        <w:widowControl w:val="false"/>
        <w:autoSpaceDE w:val="false"/>
        <w:spacing w:lineRule="auto" w:line="360"/>
        <w:ind w:firstLine="720"/>
        <w:jc w:val="both"/>
        <w:rPr/>
      </w:pPr>
      <w:r>
        <w:rPr>
          <w:sz w:val="28"/>
          <w:szCs w:val="28"/>
        </w:rPr>
        <w:t>Несовпадение формулировок п.п. 1 и 2 ст. 101 ГК и ст. 29 Закона об АО связано с тем, что, во-первых, ГК регулирует уменьшение уставного капитала только по инициативе АО (реализация его права, а не обязанности); во-вторых, АО может приобретать свои акции с целью, отличной от их погашения (п. 2 ст. 72 Закона об АО).</w:t>
      </w:r>
    </w:p>
    <w:p>
      <w:pPr>
        <w:pStyle w:val="Normal"/>
        <w:widowControl w:val="false"/>
        <w:autoSpaceDE w:val="false"/>
        <w:spacing w:lineRule="auto" w:line="360"/>
        <w:ind w:firstLine="720"/>
        <w:jc w:val="both"/>
        <w:rPr>
          <w:sz w:val="28"/>
          <w:szCs w:val="28"/>
        </w:rPr>
      </w:pPr>
      <w:r>
        <w:rPr>
          <w:sz w:val="28"/>
          <w:szCs w:val="28"/>
        </w:rPr>
        <w:t>Решение о целевом приобретении акций (для сокра</w:t>
        <w:softHyphen/>
        <w:t>щения их общего количества) принимается общим собранием акционеров (п.п. 1 и 3 ст. 72 Закона об АО). Внесение соответствующих изменений и дополнений в устав АО допускается на основании решения общего собрания акционеров об уменьшении уставного капитала путем приобретения акций общества в целях их погашения и утвержденного советом директоров (наблюдательным советом) отчета об итогах приобретения акций (п. 3 ст. 12 Закона об АО).</w:t>
      </w:r>
    </w:p>
    <w:p>
      <w:pPr>
        <w:pStyle w:val="Normal"/>
        <w:widowControl w:val="false"/>
        <w:autoSpaceDE w:val="false"/>
        <w:spacing w:lineRule="auto" w:line="360"/>
        <w:ind w:firstLine="720"/>
        <w:jc w:val="both"/>
        <w:rPr>
          <w:sz w:val="28"/>
          <w:szCs w:val="28"/>
        </w:rPr>
      </w:pPr>
      <w:r>
        <w:rPr>
          <w:sz w:val="28"/>
          <w:szCs w:val="28"/>
        </w:rPr>
        <w:t>Законом установлены дополнительные ограничения на реализацию этого права АО (ст. 73 Закона об АО).</w:t>
      </w:r>
    </w:p>
    <w:p>
      <w:pPr>
        <w:pStyle w:val="Normal"/>
        <w:widowControl w:val="false"/>
        <w:autoSpaceDE w:val="false"/>
        <w:spacing w:lineRule="auto" w:line="360"/>
        <w:ind w:firstLine="720"/>
        <w:jc w:val="both"/>
        <w:rPr>
          <w:sz w:val="28"/>
          <w:szCs w:val="28"/>
        </w:rPr>
      </w:pPr>
      <w:r>
        <w:rPr>
          <w:sz w:val="28"/>
          <w:szCs w:val="28"/>
        </w:rPr>
        <w:t>Выше было отмечено, что определение уставного капитала АО связано с акциями. Однако в законодательстве нет унифицированного определения акции. Статья 142 ГК использует также неоднозначно раскрываемое понятие «документ» и не учитывает бездокументарные акции (ст. 149 ГК).</w:t>
      </w:r>
    </w:p>
    <w:p>
      <w:pPr>
        <w:pStyle w:val="Normal"/>
        <w:widowControl w:val="false"/>
        <w:autoSpaceDE w:val="false"/>
        <w:spacing w:lineRule="auto" w:line="360"/>
        <w:ind w:firstLine="720"/>
        <w:jc w:val="both"/>
        <w:rPr/>
      </w:pPr>
      <w:r>
        <w:rPr>
          <w:sz w:val="28"/>
          <w:szCs w:val="28"/>
        </w:rPr>
        <w:t>Потребностям научных исследований и правоприменительной практики больше удовлетворяет следующее определение: акция - это эмиссионная ценная бумага массового выпуска частных эмитентов (исключительно АО), которая выпускается как именная, в документарной и бездокументарной форме; свидетельствует о внесении известного вклада в уставный капитал АО; удостоверяет членство в этом обществе; наделя</w:t>
        <w:softHyphen/>
        <w:t>ет своего владельца имущественными, организационно-имущественными и личными неимущественными правами и обязанностями, в том числе обязательственными правами по отношению к обществу на получение непостоянного дохода в виде части прибыли общества (дивиденда) и на часть имущества, остающегося после его ликвидации, правом на участие в управлении АО. Причем эти права могут быть реализованы: для документарных акций - при предъявлении самой акции, для бездокументарных акций - документов, подтверждающих факт существования акции и принадлежность ее конкретному субъекту.</w:t>
      </w:r>
    </w:p>
    <w:p>
      <w:pPr>
        <w:pStyle w:val="Normal"/>
        <w:widowControl w:val="false"/>
        <w:autoSpaceDE w:val="false"/>
        <w:spacing w:lineRule="auto" w:line="360"/>
        <w:ind w:firstLine="720"/>
        <w:jc w:val="both"/>
        <w:rPr/>
      </w:pPr>
      <w:r>
        <w:rPr>
          <w:sz w:val="28"/>
          <w:szCs w:val="28"/>
        </w:rPr>
        <w:t>Что касается форм и видов акций, то в большинстве стран наличная форма выпуска акций постепенно уходит в прошлое. Новая редакция ФЗ «О рынке ценных бумаг» исключила возможность выпуска акций на предъявителя. С одной стороны, это облегчает учет прав и ценных бумаг, путем формализации процедуры препятствует их незаконному переходу от одних лиц к другим. С; другой - это определенный отход от концепции «объединения капиталов», «анонимности капиталов», своеобразное ограничение оперативности отчуждения акций. Согласно имеющейся информации, количество правонарушений па рынке ценных бумаг в странах, где разрешен выпуск акций на предъявителя, не превышает аналогичного в странах, где выпускаются только именные акции. Значение ограничения видов акций в России только именными определить трудно, так как и ранее акции на предъявителя в гражданском обороте отсутствовали: за длительное время ФКЦБ так и не исполнила свои функции по определению процедуры выпуска акций на предъявителя.</w:t>
      </w:r>
    </w:p>
    <w:p>
      <w:pPr>
        <w:pStyle w:val="Normal"/>
        <w:widowControl w:val="false"/>
        <w:autoSpaceDE w:val="false"/>
        <w:spacing w:lineRule="auto" w:line="360"/>
        <w:ind w:firstLine="720"/>
        <w:jc w:val="both"/>
        <w:rPr/>
      </w:pPr>
      <w:r>
        <w:rPr>
          <w:sz w:val="28"/>
          <w:szCs w:val="28"/>
        </w:rPr>
        <w:t xml:space="preserve">Зато введение дробных акций, на взгляд многих юристов, не оправдало надежд. В 90-х годах </w:t>
      </w:r>
      <w:r>
        <w:rPr>
          <w:sz w:val="28"/>
          <w:szCs w:val="28"/>
          <w:lang w:val="en-US"/>
        </w:rPr>
        <w:t>XX</w:t>
      </w:r>
      <w:r>
        <w:rPr>
          <w:sz w:val="28"/>
          <w:szCs w:val="28"/>
        </w:rPr>
        <w:t xml:space="preserve"> в. предлагалось «на уровне закона или, по крайней мере, устава и внутренних документов акционерного общества предусмот</w:t>
        <w:softHyphen/>
        <w:t>реть право и (или) обязанность акционерного общества приобретения одной акции или неделимого остатка акций. Причем, при выделе доли акционерному обществу можно предоставить преимущественное право покупки и соответствующую обязанность по выплате стоимости доли второй очереди непосредственно после сособственников».</w:t>
      </w:r>
    </w:p>
    <w:p>
      <w:pPr>
        <w:pStyle w:val="Normal"/>
        <w:widowControl w:val="false"/>
        <w:autoSpaceDE w:val="false"/>
        <w:spacing w:lineRule="auto" w:line="360"/>
        <w:ind w:firstLine="720"/>
        <w:jc w:val="both"/>
        <w:rPr/>
      </w:pPr>
      <w:r>
        <w:rPr>
          <w:sz w:val="28"/>
          <w:szCs w:val="28"/>
        </w:rPr>
        <w:t>Сейчас дробная акция (часть акции) образуется только при осуществлении преимущественного права на приобретение акций, продаваемых акционером ЗАО (см. ст. 7 Закона об АО), при осуществлении преимущественного права на приобретение дополнительных акций (см. ст.ст. 40, 41 Закона об АО), а также при консолидации акций (см. п. 1 ст. 74 Закона об АО), когда приобретение акционером целого числа акций невозможно (ч. 1 п. 3 ст. 25 Закона об АО). Их существование - величина переменная; при приобретении одним лицом двух и более дробных акций одной категории (типа) эти акции образуют одну целую и (или) дробную акцию, равную сумме этих дробных акций (ч. 4 п. 3 ст. 25 Закона об АО).</w:t>
      </w:r>
    </w:p>
    <w:p>
      <w:pPr>
        <w:pStyle w:val="Normal"/>
        <w:widowControl w:val="false"/>
        <w:autoSpaceDE w:val="false"/>
        <w:spacing w:lineRule="auto" w:line="360"/>
        <w:ind w:firstLine="720"/>
        <w:jc w:val="both"/>
        <w:rPr>
          <w:sz w:val="28"/>
          <w:szCs w:val="28"/>
        </w:rPr>
      </w:pPr>
      <w:r>
        <w:rPr>
          <w:sz w:val="28"/>
          <w:szCs w:val="28"/>
        </w:rPr>
        <w:t>Хотя существует противоречие между ч. 2 п. 3 ст. 25 и ст. 52, п. 7 ст. 49, п. 7 ст. 55, п. 5 ст. 71, ст. 91 Закона об АО (владелец дробной акции имеет полное право (а не часть его) на информацию, на обжалование решения общего собрания акционеров, на подачу иска о возмещении убытков, причиненных АО его органами управления и т.п.), но в целом из наименования и характеристики предоставляемых прав по объему (ч. 2 п. 3 ст. 25 Закона об АО) можно сделать вывод, что режим дробных акций тяготеет к режиму отдельных вещей. Об общей долевой собственности гласит п. 3 ст. 57 Закона об АО, но идет ли речь о дробных акциях или другой ситуации остается спорным вопросом.</w:t>
      </w:r>
    </w:p>
    <w:p>
      <w:pPr>
        <w:pStyle w:val="Normal"/>
        <w:widowControl w:val="false"/>
        <w:autoSpaceDE w:val="false"/>
        <w:spacing w:lineRule="auto" w:line="360"/>
        <w:ind w:firstLine="720"/>
        <w:jc w:val="both"/>
        <w:rPr>
          <w:sz w:val="28"/>
          <w:szCs w:val="28"/>
        </w:rPr>
      </w:pPr>
      <w:r>
        <w:rPr>
          <w:sz w:val="28"/>
          <w:szCs w:val="28"/>
        </w:rPr>
        <w:t>Умозрительно можно делать вывод о защите прав акционеров, так как исчезла действовавшая до 1 января 2002 г. норма ст. 74 Закона об АО о принудительном выкупе дробных акций. Практики же считают институт дробных акций не отражающим потребностей гражданского оборота (в силу узости круга оснований возникновения и прекращения) и необоснованно усложняющим учет прав и акций, решение организационных вопросов в АО (проведение общих собраний акционеров) и др.</w:t>
      </w:r>
    </w:p>
    <w:p>
      <w:pPr>
        <w:pStyle w:val="Normal"/>
        <w:widowControl w:val="false"/>
        <w:autoSpaceDE w:val="false"/>
        <w:spacing w:lineRule="auto" w:line="360"/>
        <w:ind w:firstLine="720"/>
        <w:jc w:val="both"/>
        <w:rPr/>
      </w:pPr>
      <w:r>
        <w:rPr>
          <w:sz w:val="28"/>
          <w:szCs w:val="28"/>
        </w:rPr>
        <w:t>Вызывает сомнения корректность правового регулирования режима акций в ЗАО. Достоинством отечественного законодательства признается отказ от концепции ограничения права, существовавшей в одном из законопроектов (отчуждение акций акционерами с разрешения ЗАО - ср. со ст. 79 ГК), в пользу концепции преимущественного права (акционеры, а в случаях, предусмотренных уставом, и ЗАО пользуются преимущественным правом приобретения акций, продавае</w:t>
        <w:softHyphen/>
        <w:t>мых другими акционерами этого общества, - ч. 2 п. 2 ст. 97 ГК, ч. 4 п. 3 ст. 7 Закона об АО; обращаем внимание на то, что по ГК субъектный состав управомоченных лиц уже - только акционеры).</w:t>
      </w:r>
    </w:p>
    <w:p>
      <w:pPr>
        <w:pStyle w:val="Normal"/>
        <w:widowControl w:val="false"/>
        <w:autoSpaceDE w:val="false"/>
        <w:spacing w:lineRule="auto" w:line="360"/>
        <w:ind w:firstLine="720"/>
        <w:jc w:val="both"/>
        <w:rPr>
          <w:sz w:val="28"/>
          <w:szCs w:val="28"/>
        </w:rPr>
      </w:pPr>
      <w:r>
        <w:rPr>
          <w:sz w:val="28"/>
          <w:szCs w:val="28"/>
        </w:rPr>
        <w:t>Еще одна проблема, связанная с акциями, — обязанность акционера реорганизуемого в форме разделения или выделения АО, голосовавшего против или не участвовавшего в голосовании по вопросу о реорганизации общества, получить акции каждого общества, создаваемого в результате разделения или вы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 (ч. 2 п. 3 ст. 18, ч. 3 п. 3 ст. 19 Закона об АО). Во-первых, такое «навязывание» акций, в том числе при негативном отношении акционера к реорганизации, вряд ли вписывается в систему мер обеспечения его прав (см., например, п. 6 ст. 28, ст.ст. 40, 41 Закона об АО). Во-вторых, на практике возникают споры при попытке увязать эту норму и право акционеров требовать выкупа АО всех или части принадлежащих им акций в случае реорганизации общества, если они голосовали против принятия решения о его реорганизации или не участвовали в голосовании по этим вопросам (п. 1 ст. 75 Закона об АО).</w:t>
      </w:r>
      <w:r>
        <w:br w:type="page"/>
      </w:r>
    </w:p>
    <w:p>
      <w:pPr>
        <w:pStyle w:val="Normal"/>
        <w:widowControl w:val="false"/>
        <w:autoSpaceDE w:val="false"/>
        <w:spacing w:lineRule="auto" w:line="360"/>
        <w:ind w:firstLine="720"/>
        <w:jc w:val="center"/>
        <w:rPr>
          <w:b/>
          <w:b/>
          <w:bCs/>
          <w:sz w:val="28"/>
          <w:szCs w:val="28"/>
        </w:rPr>
      </w:pPr>
      <w:r>
        <w:rPr>
          <w:b/>
          <w:bCs/>
          <w:sz w:val="28"/>
          <w:szCs w:val="28"/>
        </w:rPr>
        <w:t>2. Особенности создания и управления АО.</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center"/>
        <w:rPr>
          <w:b/>
          <w:b/>
          <w:sz w:val="28"/>
          <w:szCs w:val="28"/>
        </w:rPr>
      </w:pPr>
      <w:r>
        <w:rPr>
          <w:b/>
          <w:bCs/>
          <w:sz w:val="28"/>
          <w:szCs w:val="28"/>
        </w:rPr>
        <w:t>2.1. Учредители АО и его созд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Cs/>
          <w:sz w:val="28"/>
          <w:szCs w:val="28"/>
        </w:rPr>
      </w:pPr>
      <w:r>
        <w:rPr>
          <w:sz w:val="28"/>
          <w:szCs w:val="28"/>
        </w:rPr>
        <w:t>АО относится к тем юридическим лицам, которые создаются по воле их будущих участников, в связи, с чем для права важна их фигура.</w:t>
      </w:r>
    </w:p>
    <w:p>
      <w:pPr>
        <w:pStyle w:val="Normal"/>
        <w:widowControl w:val="false"/>
        <w:autoSpaceDE w:val="false"/>
        <w:spacing w:lineRule="auto" w:line="360"/>
        <w:ind w:firstLine="720"/>
        <w:jc w:val="both"/>
        <w:rPr/>
      </w:pPr>
      <w:r>
        <w:rPr>
          <w:sz w:val="28"/>
          <w:szCs w:val="28"/>
        </w:rPr>
        <w:t>Учредителями АО могут быть как физические, так и юридические лица с ограничениями, установленными законом, а также публично-правовые образования (Российская Федерация, субъекты РФ, муниципальные образования - формулировка ГК) в порядке, установленном законом.</w:t>
      </w:r>
    </w:p>
    <w:p>
      <w:pPr>
        <w:pStyle w:val="Normal"/>
        <w:widowControl w:val="false"/>
        <w:autoSpaceDE w:val="false"/>
        <w:spacing w:lineRule="auto" w:line="360"/>
        <w:ind w:firstLine="720"/>
        <w:jc w:val="both"/>
        <w:rPr>
          <w:sz w:val="28"/>
          <w:szCs w:val="28"/>
        </w:rPr>
      </w:pPr>
      <w:r>
        <w:rPr>
          <w:sz w:val="28"/>
          <w:szCs w:val="28"/>
        </w:rPr>
        <w:t>Ограничения связаны с общими условиями правосубъектности и с характеристикой конкретного субъекта правоотношения.</w:t>
      </w:r>
    </w:p>
    <w:p>
      <w:pPr>
        <w:pStyle w:val="Normal"/>
        <w:widowControl w:val="false"/>
        <w:autoSpaceDE w:val="false"/>
        <w:spacing w:lineRule="auto" w:line="360"/>
        <w:ind w:firstLine="720"/>
        <w:jc w:val="both"/>
        <w:rPr/>
      </w:pPr>
      <w:r>
        <w:rPr>
          <w:sz w:val="28"/>
          <w:szCs w:val="28"/>
        </w:rPr>
        <w:t>Должностным лицам государственных органов запрещено самостоятельно или через представителей участвовать в управлении АО, а право на участие в управлении - одно из прав, которыми акция обязательно наделяет своего владельца — участника АО, в ряде случаев - учредителя АО. Обойти этот запрет элементарно с помощью договора доверительного управления имуществом, в частности акциями.</w:t>
      </w:r>
    </w:p>
    <w:p>
      <w:pPr>
        <w:pStyle w:val="Normal"/>
        <w:widowControl w:val="false"/>
        <w:autoSpaceDE w:val="false"/>
        <w:spacing w:lineRule="auto" w:line="360"/>
        <w:ind w:firstLine="720"/>
        <w:jc w:val="both"/>
        <w:rPr>
          <w:sz w:val="28"/>
          <w:szCs w:val="28"/>
        </w:rPr>
      </w:pPr>
      <w:r>
        <w:rPr>
          <w:sz w:val="28"/>
          <w:szCs w:val="28"/>
        </w:rPr>
        <w:t>Законом может быть запрещено или ограничено участие отдельных категорий граждан в хозяйственных товариществах и обществах, за исключением ОАО (п. 4 ст. 66 ГК). Ограничение на право участия в создании юридического лица может быть связано с ответственностью и наказанием за уголовное правонарушение.</w:t>
      </w:r>
    </w:p>
    <w:p>
      <w:pPr>
        <w:pStyle w:val="Normal"/>
        <w:widowControl w:val="false"/>
        <w:autoSpaceDE w:val="false"/>
        <w:spacing w:lineRule="auto" w:line="360"/>
        <w:ind w:firstLine="720"/>
        <w:jc w:val="both"/>
        <w:rPr/>
      </w:pPr>
      <w:r>
        <w:rPr>
          <w:sz w:val="28"/>
          <w:szCs w:val="28"/>
        </w:rPr>
        <w:t>Финансируемые собственниками учреждения могут быть участниками АО с разрешения собственника, если иное не установлено законом (п. 4 ст. 66 ГК). Эту норму не может изменить запрет учреждению па распоряжение имуществом, содержащийся в п. 1 ст. 298 ГК, в том числе в силу существования имущества, поступающего в самостоятельное распоряжение учреждения (п. 2 ст. 298 ГК). Однако именно в отношении последней части имущества формулировка ч. 4 п. 5 постановления Пленума ВАС РФ от 18 ноября 2003 г. № 19 представляется сомнительной, хотя это и связано с противоречием между Бюджетным кодексом и гражданским законодательством.</w:t>
      </w:r>
    </w:p>
    <w:p>
      <w:pPr>
        <w:pStyle w:val="Normal"/>
        <w:widowControl w:val="false"/>
        <w:autoSpaceDE w:val="false"/>
        <w:spacing w:lineRule="auto" w:line="360"/>
        <w:ind w:firstLine="720"/>
        <w:jc w:val="both"/>
        <w:rPr/>
      </w:pPr>
      <w:r>
        <w:rPr>
          <w:sz w:val="28"/>
          <w:szCs w:val="28"/>
        </w:rPr>
        <w:t>Унитарное предприятие может внести в качестве вклада в уставный капитал АО недвижимое имущество только с согласия собственника (п. 2 ст. 295 ГК). Казенное предприятие вправе отчуждать или иным способом распоряжаться закрепленным за ним имуществом, в том числе наделять им создаваемое АО, только с согласия собственника этого имущества (п. 1 ст. 297 ГК). Примечательна ссылка Пленума ВАС РФ в ч. 5 п. 5 постановления от] 8 ноября 2003 г. № 19 на ст.ст. 6 и 20 ФЗ «О государственных и муниципальных унитарных предприятиях»: ГУПы (МУПы) могут выступать в качестве учредителей (участников) АО (за исключением кредитных организаций) с использованием в этих целях принадлежащего им на праве хозяйственного ведения или на праве оперативного управления имущества только с согласия собственника имущества.</w:t>
      </w:r>
    </w:p>
    <w:p>
      <w:pPr>
        <w:pStyle w:val="Normal"/>
        <w:widowControl w:val="false"/>
        <w:autoSpaceDE w:val="false"/>
        <w:spacing w:lineRule="auto" w:line="360"/>
        <w:ind w:firstLine="720"/>
        <w:jc w:val="both"/>
        <w:rPr/>
      </w:pPr>
      <w:r>
        <w:rPr>
          <w:sz w:val="28"/>
          <w:szCs w:val="28"/>
        </w:rPr>
        <w:t>Государственные органы и органы местного самоуправления не вправе выступать участниками АО, если иное не установлено законом (п. 4 ст. 66 ГК, ст. 10 Закона об АО; а также - постановление ФАС Центрального округа от 5 октября 1999 г. по делу № А08-1294/99-18).</w:t>
      </w:r>
    </w:p>
    <w:p>
      <w:pPr>
        <w:pStyle w:val="Normal"/>
        <w:widowControl w:val="false"/>
        <w:autoSpaceDE w:val="false"/>
        <w:spacing w:lineRule="auto" w:line="360"/>
        <w:ind w:firstLine="720"/>
        <w:jc w:val="both"/>
        <w:rPr/>
      </w:pPr>
      <w:r>
        <w:rPr>
          <w:sz w:val="28"/>
          <w:szCs w:val="28"/>
        </w:rPr>
        <w:t>В некоторых отраслях федеральным законом может быть запрещено или ограничено создание юридических лиц с участием иностранных лиц'. Ограничения на право участия в создании АО содержатся в антимоно</w:t>
        <w:softHyphen/>
        <w:t>польном законодательстве.</w:t>
      </w:r>
    </w:p>
    <w:p>
      <w:pPr>
        <w:pStyle w:val="Normal"/>
        <w:widowControl w:val="false"/>
        <w:autoSpaceDE w:val="false"/>
        <w:spacing w:lineRule="auto" w:line="360"/>
        <w:ind w:firstLine="720"/>
        <w:jc w:val="both"/>
        <w:rPr>
          <w:sz w:val="28"/>
          <w:szCs w:val="28"/>
        </w:rPr>
      </w:pPr>
      <w:r>
        <w:rPr>
          <w:sz w:val="28"/>
          <w:szCs w:val="28"/>
        </w:rPr>
        <w:t>К сожалению, российский законодатель пошел по пути, противоречащему экономической сущности (коллективная собственность) и правовой природе (объединение капиталов) АО, допуская существование «компании одного лица» - создание АО одним лицом или существование АО с одним акционером.</w:t>
      </w:r>
    </w:p>
    <w:p>
      <w:pPr>
        <w:pStyle w:val="Normal"/>
        <w:widowControl w:val="false"/>
        <w:autoSpaceDE w:val="false"/>
        <w:spacing w:lineRule="auto" w:line="360"/>
        <w:ind w:firstLine="720"/>
        <w:jc w:val="both"/>
        <w:rPr>
          <w:sz w:val="28"/>
          <w:szCs w:val="28"/>
        </w:rPr>
      </w:pPr>
      <w:r>
        <w:rPr>
          <w:sz w:val="28"/>
          <w:szCs w:val="28"/>
        </w:rPr>
        <w:t>Учреждение АО из одного лица оформляется несколько иначе (п. 1 и ч. 2 п. 5 ст. 9 Закона об АО). Отличаются они и по внутриорганизационным отношениям, и по организации управления (п. 3 ст. 4 Закона об АО и др.).</w:t>
      </w:r>
    </w:p>
    <w:p>
      <w:pPr>
        <w:pStyle w:val="Normal"/>
        <w:widowControl w:val="false"/>
        <w:autoSpaceDE w:val="false"/>
        <w:spacing w:lineRule="auto" w:line="360"/>
        <w:ind w:firstLine="720"/>
        <w:jc w:val="both"/>
        <w:rPr>
          <w:sz w:val="28"/>
          <w:szCs w:val="28"/>
        </w:rPr>
      </w:pPr>
      <w:r>
        <w:rPr>
          <w:sz w:val="28"/>
          <w:szCs w:val="28"/>
        </w:rPr>
        <w:t>Сведения о том, что АО имеет одного учредителя (акционера), должны содержаться в уставе общества, быть зарегистрированы и удовлетворять другим требованиям о публичности информации вне зависимости от типа АО.</w:t>
      </w:r>
    </w:p>
    <w:p>
      <w:pPr>
        <w:pStyle w:val="Normal"/>
        <w:widowControl w:val="false"/>
        <w:autoSpaceDE w:val="false"/>
        <w:spacing w:lineRule="auto" w:line="360"/>
        <w:ind w:firstLine="720"/>
        <w:jc w:val="both"/>
        <w:rPr/>
      </w:pPr>
      <w:r>
        <w:rPr>
          <w:sz w:val="28"/>
          <w:szCs w:val="28"/>
        </w:rPr>
        <w:t>ГК содержит единственное ограничение по субъектному составу учредителей - запрет хозяйственному обществу, состоящему из одного лица, на единоличное создание АО (участие в АО) (п. 6 ст. 98 ГК., п. 2 ст. 10 Закона об АО). Представляется, что это направлено на защиту интересов кредиторов (см., например, п. 3 ст. 56 ГК) и связано с обеспечением стабильности гражданского оборота вопреки произволу учредителей.</w:t>
      </w:r>
    </w:p>
    <w:p>
      <w:pPr>
        <w:pStyle w:val="Normal"/>
        <w:widowControl w:val="false"/>
        <w:autoSpaceDE w:val="false"/>
        <w:spacing w:lineRule="auto" w:line="360"/>
        <w:ind w:firstLine="720"/>
        <w:jc w:val="both"/>
        <w:rPr>
          <w:sz w:val="28"/>
          <w:szCs w:val="28"/>
        </w:rPr>
      </w:pPr>
      <w:r>
        <w:rPr>
          <w:sz w:val="28"/>
          <w:szCs w:val="28"/>
        </w:rPr>
        <w:t>В законодательстве четко прослеживается разграничение между учредителями АО и другими участниками. Хотя все они именуются акционерами, но первые обладают дополнительными правами и обязанностями.</w:t>
      </w:r>
    </w:p>
    <w:p>
      <w:pPr>
        <w:pStyle w:val="Normal"/>
        <w:widowControl w:val="false"/>
        <w:autoSpaceDE w:val="false"/>
        <w:spacing w:lineRule="auto" w:line="360"/>
        <w:ind w:firstLine="720"/>
        <w:jc w:val="both"/>
        <w:rPr>
          <w:sz w:val="28"/>
          <w:szCs w:val="28"/>
        </w:rPr>
      </w:pPr>
      <w:r>
        <w:rPr>
          <w:sz w:val="28"/>
          <w:szCs w:val="28"/>
        </w:rPr>
        <w:t>Так, например, учредители АО несут солидарную ответственность по обязательствам, связанным с созданием и возникшим до регистрации общества (п. 3 ст. 10 Закона). Также солидарный характер их обязанностей можно вывести из того, что связанные с созданием коммерческого юридического лица обязательства можно отнести к связанным с предпринимательской деятельностью (п. 2 ст. 322 ГК).</w:t>
      </w:r>
    </w:p>
    <w:p>
      <w:pPr>
        <w:pStyle w:val="Normal"/>
        <w:widowControl w:val="false"/>
        <w:autoSpaceDE w:val="false"/>
        <w:spacing w:lineRule="auto" w:line="360"/>
        <w:ind w:firstLine="720"/>
        <w:jc w:val="both"/>
        <w:rPr>
          <w:sz w:val="28"/>
          <w:szCs w:val="28"/>
        </w:rPr>
      </w:pPr>
      <w:r>
        <w:rPr>
          <w:sz w:val="28"/>
          <w:szCs w:val="28"/>
        </w:rPr>
        <w:t>Одновременно эти обязательства учредителей сле</w:t>
        <w:softHyphen/>
        <w:t>дует квалифицировать как действия в чужом интересе без поручения (гл. 50 ГК), договоры в пользу третьего лица (ст. 430 ГК) и т.п.</w:t>
      </w:r>
    </w:p>
    <w:p>
      <w:pPr>
        <w:pStyle w:val="Normal"/>
        <w:widowControl w:val="false"/>
        <w:autoSpaceDE w:val="false"/>
        <w:spacing w:lineRule="auto" w:line="360"/>
        <w:ind w:firstLine="720"/>
        <w:jc w:val="both"/>
        <w:rPr/>
      </w:pPr>
      <w:r>
        <w:rPr>
          <w:sz w:val="28"/>
          <w:szCs w:val="28"/>
        </w:rPr>
        <w:t>Основное требование к таким действиям - совершение исхода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 (ст. 980 ГК). Часть 2 п. 2 ст. 98 ГК - частный случай нормы ст. 986 ГК о переходе прав и обязанностей по сделке, заключенной в чужом интересе, к лицу, в интересах которого она совершена, при условии одобрения им этой сделки. Другое условие такого перехода - отсутствие возражений контрагента или его осведомленность о том, что сделка заключена в чужом интересе, как правило, презюмируется.</w:t>
      </w:r>
    </w:p>
    <w:p>
      <w:pPr>
        <w:pStyle w:val="Normal"/>
        <w:widowControl w:val="false"/>
        <w:autoSpaceDE w:val="false"/>
        <w:spacing w:lineRule="auto" w:line="360"/>
        <w:ind w:firstLine="720"/>
        <w:jc w:val="both"/>
        <w:rPr>
          <w:sz w:val="28"/>
          <w:szCs w:val="28"/>
        </w:rPr>
      </w:pPr>
      <w:r>
        <w:rPr>
          <w:sz w:val="28"/>
          <w:szCs w:val="28"/>
        </w:rPr>
        <w:t>Вне зависимости от одобрения общим собранием акционеров действий учредителей необходимые расходы и иной реальный ущерб, понесенный ими до проведения такого собрания (учредительного), подлежат возмещению им АО (ст. 984 ГК). Это гарантия прав учредителей при потенциально недобросовестном поведении созданного ими АО.</w:t>
      </w:r>
    </w:p>
    <w:p>
      <w:pPr>
        <w:pStyle w:val="Normal"/>
        <w:widowControl w:val="false"/>
        <w:autoSpaceDE w:val="false"/>
        <w:spacing w:lineRule="auto" w:line="360"/>
        <w:ind w:firstLine="720"/>
        <w:jc w:val="both"/>
        <w:rPr/>
      </w:pPr>
      <w:r>
        <w:rPr>
          <w:sz w:val="28"/>
          <w:szCs w:val="28"/>
        </w:rPr>
        <w:t>В ряде случаев учредители в течение определенного срока после создания АО ограничены в праве отчуждения принадлежащих им акций. Учредители имеют возможность чаще реализовать преимущественное право приобретения дополнительных акций, так как признаются участниками АО с момента его регистрации и «присутствуют» при эмиссиях акций именно с этого момента.</w:t>
      </w:r>
    </w:p>
    <w:p>
      <w:pPr>
        <w:pStyle w:val="Normal"/>
        <w:widowControl w:val="false"/>
        <w:autoSpaceDE w:val="false"/>
        <w:spacing w:lineRule="auto" w:line="360"/>
        <w:ind w:firstLine="720"/>
        <w:jc w:val="both"/>
        <w:rPr/>
      </w:pPr>
      <w:r>
        <w:rPr>
          <w:sz w:val="28"/>
          <w:szCs w:val="28"/>
        </w:rPr>
        <w:t>Деятельность учредителей по созданию АО опосредуется в договорной форме. Единственным учредительным документом АО выступает его устав.</w:t>
      </w:r>
    </w:p>
    <w:p>
      <w:pPr>
        <w:pStyle w:val="Normal"/>
        <w:widowControl w:val="false"/>
        <w:autoSpaceDE w:val="false"/>
        <w:spacing w:lineRule="auto" w:line="360"/>
        <w:ind w:firstLine="720"/>
        <w:jc w:val="both"/>
        <w:rPr>
          <w:sz w:val="28"/>
          <w:szCs w:val="28"/>
        </w:rPr>
      </w:pPr>
      <w:r>
        <w:rPr>
          <w:sz w:val="28"/>
          <w:szCs w:val="28"/>
        </w:rPr>
        <w:t>Законодательство, как правило, не раскрывает содержания и последовательности этапов создания юридического лица.</w:t>
      </w:r>
    </w:p>
    <w:p>
      <w:pPr>
        <w:pStyle w:val="Normal"/>
        <w:widowControl w:val="false"/>
        <w:autoSpaceDE w:val="false"/>
        <w:spacing w:lineRule="auto" w:line="360"/>
        <w:ind w:firstLine="720"/>
        <w:jc w:val="both"/>
        <w:rPr>
          <w:sz w:val="28"/>
          <w:szCs w:val="28"/>
        </w:rPr>
      </w:pPr>
      <w:r>
        <w:rPr>
          <w:sz w:val="28"/>
          <w:szCs w:val="28"/>
        </w:rPr>
        <w:t>Закон об АО содержит нормы относительно решения о создании АО, облекаемого в письменную форму протоколом учредительного собрания. Такое решение должно содержать сведения о месте и времени принятия, о лицах, его принявших, их подписи, оттиск круглой печати юридического лица - учредителя, результаты голосования и принятые решения:</w:t>
      </w:r>
    </w:p>
    <w:p>
      <w:pPr>
        <w:pStyle w:val="Normal"/>
        <w:widowControl w:val="false"/>
        <w:numPr>
          <w:ilvl w:val="0"/>
          <w:numId w:val="3"/>
        </w:numPr>
        <w:autoSpaceDE w:val="false"/>
        <w:spacing w:lineRule="auto" w:line="360"/>
        <w:ind w:left="0" w:firstLine="720"/>
        <w:jc w:val="both"/>
        <w:rPr>
          <w:sz w:val="28"/>
          <w:szCs w:val="28"/>
        </w:rPr>
      </w:pPr>
      <w:r>
        <w:rPr>
          <w:sz w:val="28"/>
          <w:szCs w:val="28"/>
        </w:rPr>
        <w:t>по вопросам учреждения АО (принимается единогласно);</w:t>
      </w:r>
    </w:p>
    <w:p>
      <w:pPr>
        <w:pStyle w:val="Normal"/>
        <w:widowControl w:val="false"/>
        <w:numPr>
          <w:ilvl w:val="0"/>
          <w:numId w:val="3"/>
        </w:numPr>
        <w:autoSpaceDE w:val="false"/>
        <w:spacing w:lineRule="auto" w:line="360"/>
        <w:ind w:left="0" w:firstLine="720"/>
        <w:jc w:val="both"/>
        <w:rPr>
          <w:sz w:val="28"/>
          <w:szCs w:val="28"/>
        </w:rPr>
      </w:pPr>
      <w:r>
        <w:rPr>
          <w:sz w:val="28"/>
          <w:szCs w:val="28"/>
        </w:rPr>
        <w:t>об утверждении его устава (принимается единогласно);</w:t>
      </w:r>
    </w:p>
    <w:p>
      <w:pPr>
        <w:pStyle w:val="Normal"/>
        <w:widowControl w:val="false"/>
        <w:numPr>
          <w:ilvl w:val="0"/>
          <w:numId w:val="3"/>
        </w:numPr>
        <w:tabs>
          <w:tab w:val="clear" w:pos="720"/>
          <w:tab w:val="left" w:pos="0" w:leader="none"/>
        </w:tabs>
        <w:autoSpaceDE w:val="false"/>
        <w:spacing w:lineRule="auto" w:line="360"/>
        <w:ind w:left="0" w:firstLine="720"/>
        <w:jc w:val="both"/>
        <w:rPr>
          <w:sz w:val="28"/>
          <w:szCs w:val="28"/>
        </w:rPr>
      </w:pPr>
      <w:r>
        <w:rPr>
          <w:sz w:val="28"/>
          <w:szCs w:val="28"/>
        </w:rPr>
        <w:t>об утверждении денежной оценки ценных бумаг, других вещей, имущественных прав, иных прав, имеющих денежную оценку, вносимых учредителем в оплату акций АО (принимается единогласно);</w:t>
      </w:r>
    </w:p>
    <w:p>
      <w:pPr>
        <w:pStyle w:val="Normal"/>
        <w:widowControl w:val="false"/>
        <w:numPr>
          <w:ilvl w:val="0"/>
          <w:numId w:val="3"/>
        </w:numPr>
        <w:autoSpaceDE w:val="false"/>
        <w:spacing w:lineRule="auto" w:line="360"/>
        <w:ind w:left="0" w:firstLine="720"/>
        <w:jc w:val="both"/>
        <w:rPr>
          <w:sz w:val="28"/>
          <w:szCs w:val="28"/>
        </w:rPr>
      </w:pPr>
      <w:r>
        <w:rPr>
          <w:sz w:val="28"/>
          <w:szCs w:val="28"/>
        </w:rPr>
        <w:t>об избрании органов управления (принимается большинством в 3/4 голосов, которые представляют подлежащие размещению среди учредителей АО акции) (ст. 9 Закона об АО).</w:t>
      </w:r>
    </w:p>
    <w:p>
      <w:pPr>
        <w:pStyle w:val="Normal"/>
        <w:widowControl w:val="false"/>
        <w:autoSpaceDE w:val="false"/>
        <w:spacing w:lineRule="auto" w:line="360"/>
        <w:ind w:firstLine="720"/>
        <w:jc w:val="both"/>
        <w:rPr>
          <w:sz w:val="28"/>
          <w:szCs w:val="28"/>
        </w:rPr>
      </w:pPr>
      <w:r>
        <w:rPr>
          <w:sz w:val="28"/>
          <w:szCs w:val="28"/>
        </w:rPr>
        <w:t>Эти нормы можно использовать и в тех случаях, когда решение об учреждении АО оформляется протоколом решения единственного учредителя, протоколом заседания компетентного органа единственного учредителя - юридического лица.</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center"/>
        <w:rPr>
          <w:b/>
          <w:b/>
          <w:bCs/>
          <w:sz w:val="28"/>
          <w:szCs w:val="28"/>
        </w:rPr>
      </w:pPr>
      <w:r>
        <w:rPr>
          <w:b/>
          <w:bCs/>
          <w:sz w:val="28"/>
          <w:szCs w:val="28"/>
        </w:rPr>
        <w:t>2.2.Документальное оформление АО.</w:t>
      </w:r>
    </w:p>
    <w:p>
      <w:pPr>
        <w:pStyle w:val="Normal"/>
        <w:widowControl w:val="false"/>
        <w:autoSpaceDE w:val="false"/>
        <w:spacing w:lineRule="auto" w:line="360"/>
        <w:ind w:firstLine="720"/>
        <w:jc w:val="center"/>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Создание акционерного общества - это установленная правовыми нормами процедура возникновения нового субъекта гражданского оборота - юридического лица в соответствующей организационно-правовой форме. Она складывается из ряда совершаемых учредителями и государственными органами юридических актов, которые, в свою очередь, образуют несколько относительно самостоятельных блоков: 1) акты учредителей; 2) государственная регистрация АО как юридического лица: 3) формирование уставного капитала АО путем выпуска и размещения акций. Создание АО согласно ст. 8 Федерального закона «Об акционерных обществах» возможно путем учреждения вновь и путем реорганизации существующего юридического лица</w:t>
      </w:r>
    </w:p>
    <w:p>
      <w:pPr>
        <w:pStyle w:val="Normal"/>
        <w:widowControl w:val="false"/>
        <w:autoSpaceDE w:val="false"/>
        <w:spacing w:lineRule="auto" w:line="360"/>
        <w:ind w:firstLine="720"/>
        <w:jc w:val="both"/>
        <w:rPr/>
      </w:pPr>
      <w:r>
        <w:rPr>
          <w:sz w:val="28"/>
          <w:szCs w:val="28"/>
        </w:rPr>
        <w:t>Процедура учреждения АО инициируется волевыми действиями учредителей. Ими проводится общее собрание, которое должно обсудить и принять решения по основным вопросам создания АО: учреждения общества, утверждения его устава, избрания органов управления. На собрании могут обсуждаться и другие вопросы. В соответствии с п. 2 ст. 9 Закона об АО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должно быть принято учредителями единогласно. Результаты голосования отражаются в протоколе общего собрания учредителей.</w:t>
      </w:r>
    </w:p>
    <w:p>
      <w:pPr>
        <w:pStyle w:val="Normal"/>
        <w:widowControl w:val="false"/>
        <w:autoSpaceDE w:val="false"/>
        <w:spacing w:lineRule="auto" w:line="360"/>
        <w:ind w:firstLine="720"/>
        <w:jc w:val="both"/>
        <w:rPr>
          <w:sz w:val="28"/>
          <w:szCs w:val="28"/>
        </w:rPr>
      </w:pPr>
      <w:r>
        <w:rPr>
          <w:sz w:val="28"/>
          <w:szCs w:val="28"/>
        </w:rPr>
        <w:t>При определении правовой природы решения учредительного собрания АО, с нашей точки зрения, следует исходить из того, что оно оформляет собой волю учредителей, направленную на возникновение гражданско-правовых отношений. Поэтому по отношению к данному акту в субсидиарном порядке возможно применение норм ГК РФ о сделках.</w:t>
      </w:r>
    </w:p>
    <w:p>
      <w:pPr>
        <w:pStyle w:val="Normal"/>
        <w:widowControl w:val="false"/>
        <w:autoSpaceDE w:val="false"/>
        <w:spacing w:lineRule="auto" w:line="360"/>
        <w:ind w:firstLine="720"/>
        <w:jc w:val="both"/>
        <w:rPr/>
      </w:pPr>
      <w:r>
        <w:rPr>
          <w:sz w:val="28"/>
          <w:szCs w:val="28"/>
        </w:rPr>
        <w:t>Единственным учредительным документом АО выступает устав. В соответствии с п. 3 ст. 11 Закона об АО в нем должны содержаться следующие сведения: полное и сокращенное фирменные наименования общества; место нахождения общества; тип общества (открытое или закрытое); количество, номинальная стоимость, категории (обыкновенные, привилегированные) акций и типы привилегированных акций, размещаемых обществом; права акционеров - владельцев акций каждой категории (типа); размер уставного капитала; структура и компетенция органов управления и порядок принятия ими решений; 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 сведения о филиалах и представительствах общества; иные положения, предусмотренные законодательством. Устав общества должен содержать также сведения об использовании в отношении общества специального права на участие Российской Федерации, субъекта РФ или муниципального образования в управлении указанным обществом («золотая акция»).</w:t>
      </w:r>
    </w:p>
    <w:p>
      <w:pPr>
        <w:pStyle w:val="Normal"/>
        <w:widowControl w:val="false"/>
        <w:autoSpaceDE w:val="false"/>
        <w:spacing w:lineRule="auto" w:line="360"/>
        <w:ind w:firstLine="720"/>
        <w:jc w:val="both"/>
        <w:rPr/>
      </w:pPr>
      <w:r>
        <w:rPr>
          <w:sz w:val="28"/>
          <w:szCs w:val="28"/>
        </w:rPr>
        <w:t>Правовая природа устава юридического лица - дискуссионная проблема вот уже несколько столетий. Она не разрешена до сих пор. В цивилистической литературе высказано несколько точек зрения: 1) устав как договор либо правовой феномен, основанный на договоре или содержащий в себе договор (элемент договора); 2) устав как локальный нормативный акт; 3) устав как правоприменительный акт. Н.В. Козловой высказана точка зрения, согласно которой устав является корпоративной сделкой.</w:t>
      </w:r>
    </w:p>
    <w:p>
      <w:pPr>
        <w:pStyle w:val="Normal"/>
        <w:widowControl w:val="false"/>
        <w:autoSpaceDE w:val="false"/>
        <w:spacing w:lineRule="auto" w:line="360"/>
        <w:ind w:firstLine="720"/>
        <w:jc w:val="both"/>
        <w:rPr/>
      </w:pPr>
      <w:r>
        <w:rPr>
          <w:sz w:val="28"/>
          <w:szCs w:val="28"/>
        </w:rPr>
        <w:t>Договорная концепция устава не принята ни судебной практикой, ни современными исследователями. То же самое можно сказать в отношении устава как сделки. Кроме того, последнее не дает возможности придать ему хотя бы относительную автономность как правовому акту. Против устава как правоприменительного акта свидетельствует надындивидуальный характер положений, содержащихся в нем. Представляется, что устав является локальным правовым актом, который, при наличии в нем норм, имеет нормативный характер, что позволяет применять его как подзаконный нормативный акт.</w:t>
      </w:r>
    </w:p>
    <w:p>
      <w:pPr>
        <w:pStyle w:val="Normal"/>
        <w:widowControl w:val="false"/>
        <w:autoSpaceDE w:val="false"/>
        <w:spacing w:lineRule="auto" w:line="360"/>
        <w:ind w:firstLine="720"/>
        <w:jc w:val="both"/>
        <w:rPr/>
      </w:pPr>
      <w:r>
        <w:rPr>
          <w:sz w:val="28"/>
          <w:szCs w:val="28"/>
        </w:rPr>
        <w:t>Учредители заключают между собой в письменной форме договор о создании АО, к котором, согласно п. 5 ст. 9 Закона об АО, должны определить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При необходимости учредители вправе включить в свой договор любые условия, не противоречащие закону.</w:t>
      </w:r>
    </w:p>
    <w:p>
      <w:pPr>
        <w:pStyle w:val="Normal"/>
        <w:widowControl w:val="false"/>
        <w:autoSpaceDE w:val="false"/>
        <w:spacing w:lineRule="auto" w:line="360"/>
        <w:ind w:firstLine="720"/>
        <w:jc w:val="both"/>
        <w:rPr/>
      </w:pPr>
      <w:r>
        <w:rPr>
          <w:sz w:val="28"/>
          <w:szCs w:val="28"/>
        </w:rPr>
        <w:t>Из п. 5 ст. 9 Закона об АО следует, что договор о создании общества не признается учредительным документом общества. По своей правовой природе он относится к договорам простого товарищества, в котором двое или несколько лиц обязуются соединить свои вклады и совместно действовать для достижения цели, не противоречащей закону. Поэтому неисполнение договора о создании АО может повлечь обязанность нарушителя возместить причиненные другим участни</w:t>
        <w:softHyphen/>
        <w:t>кам убытки в полном объеме. Кроме того, преследуя общую цель создания АО, учредители несут солидарную ответственность по обязательствам, в которые они вступили ради достижения этой цели. АО согласно п. 3 ст. 10 Закона об АО может рассматриваться как правопреемник учредителей по их обязанностям, связанным с созданием общества, только в том случае, когда общим собранием акционеров действия учредителей будут одобрены.</w:t>
      </w:r>
    </w:p>
    <w:p>
      <w:pPr>
        <w:pStyle w:val="Normal"/>
        <w:widowControl w:val="false"/>
        <w:autoSpaceDE w:val="false"/>
        <w:spacing w:lineRule="auto" w:line="360"/>
        <w:ind w:firstLine="720"/>
        <w:jc w:val="both"/>
        <w:rPr>
          <w:sz w:val="28"/>
          <w:szCs w:val="28"/>
        </w:rPr>
      </w:pPr>
      <w:r>
        <w:rPr>
          <w:sz w:val="28"/>
          <w:szCs w:val="28"/>
        </w:rPr>
        <w:t>В случае учреждения общества одним лицом для создания АО достаточно его волеизъявления, выраженного в виде самостоятельного документа - решения, которое должно определять размер уставного капитала общества, категории (типы) акций, размер и порядок их оплаты (п. 5 ст. 9 Закона об АО).</w:t>
      </w:r>
    </w:p>
    <w:p>
      <w:pPr>
        <w:pStyle w:val="Normal"/>
        <w:widowControl w:val="false"/>
        <w:autoSpaceDE w:val="false"/>
        <w:spacing w:lineRule="auto" w:line="360"/>
        <w:ind w:firstLine="720"/>
        <w:jc w:val="both"/>
        <w:rPr/>
      </w:pPr>
      <w:r>
        <w:rPr>
          <w:sz w:val="28"/>
          <w:szCs w:val="28"/>
        </w:rPr>
        <w:t>Создание нового АО возможно путем реорганизации уже существующего АО в форме слияния, разделения и выделения, а также путем преобразования в АО общества с ограниченной ответственностью (п. 2 ст. 104 ГК и п. 1 ст. 56 Федерального закона «Об обществах с ограниченной ответственностью», производственного кооператива (п. 5 ст. 26 ФЗ «О производственных кооперативах»), унитарного предприятия (п. 1 ст. 13 Федерального закона «О приватизации государственного и муниципального имущества».</w:t>
      </w:r>
    </w:p>
    <w:p>
      <w:pPr>
        <w:pStyle w:val="Normal"/>
        <w:widowControl w:val="false"/>
        <w:autoSpaceDE w:val="false"/>
        <w:spacing w:lineRule="auto" w:line="360"/>
        <w:ind w:firstLine="720"/>
        <w:jc w:val="both"/>
        <w:rPr>
          <w:sz w:val="28"/>
          <w:szCs w:val="28"/>
        </w:rPr>
      </w:pPr>
      <w:r>
        <w:rPr>
          <w:sz w:val="28"/>
          <w:szCs w:val="28"/>
        </w:rPr>
        <w:t>При создании нового АО путем реорганизации уже существующего общества либо производственного кооператива основополагающее значение имеют следующие документы.</w:t>
      </w:r>
    </w:p>
    <w:p>
      <w:pPr>
        <w:pStyle w:val="Normal"/>
        <w:widowControl w:val="false"/>
        <w:autoSpaceDE w:val="false"/>
        <w:spacing w:lineRule="auto" w:line="360"/>
        <w:ind w:firstLine="720"/>
        <w:jc w:val="both"/>
        <w:rPr/>
      </w:pPr>
      <w:r>
        <w:rPr>
          <w:sz w:val="28"/>
          <w:szCs w:val="28"/>
        </w:rPr>
        <w:t>1. Решение общего собрания реорганизуемого кооператива либо общества (обществ), которым утверждается реорганизация в избранной участниками форме, порядок и условия реорганизации; порядок конвертации акций либо обмена долей участников общества на акции акционерного общества (при преобразовании ООО в АО); разделительный баланс (при выделении, разделении) или передаточный акт (при слиянии и преобразовании ООО или производственного кооператива в АО). Перечень вопросов, утверждаемых решением общего собрания реорганизуемого общества (обществ), не исчерпывающий. Он может быть расширен с учетом компетенции органов управления реорганизуемого производственного кооператива или общества. При принятии решения о реорганизации требуется, как правило, квалифицированное большинство голосов или единогласие. Так, единогласное решение необходимо для реорганизации общества с ограниченной ответственностью (п. 1 ст. 1)2 ГК), для преобразования производственного кооператива (п. 2 ст. 112 ГК).</w:t>
      </w:r>
    </w:p>
    <w:p>
      <w:pPr>
        <w:pStyle w:val="Normal"/>
        <w:widowControl w:val="false"/>
        <w:autoSpaceDE w:val="false"/>
        <w:spacing w:lineRule="auto" w:line="360"/>
        <w:ind w:firstLine="720"/>
        <w:jc w:val="both"/>
        <w:rPr/>
      </w:pPr>
      <w:r>
        <w:rPr>
          <w:sz w:val="28"/>
          <w:szCs w:val="28"/>
        </w:rPr>
        <w:t>Согласно ст. 59 ГК РФ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В соответствии с существующей практикой в состав передаточного акта и разделительного баланса включается бухгалтерская отчетность, составляемая в установленном Минфином РФ порядке, в объеме форм годового бухгалтерского отчета на последнюю отчетную дату (дату реорганизации).</w:t>
      </w:r>
    </w:p>
    <w:p>
      <w:pPr>
        <w:pStyle w:val="Normal"/>
        <w:widowControl w:val="false"/>
        <w:autoSpaceDE w:val="false"/>
        <w:spacing w:lineRule="auto" w:line="360"/>
        <w:ind w:firstLine="720"/>
        <w:jc w:val="both"/>
        <w:rPr>
          <w:sz w:val="28"/>
          <w:szCs w:val="28"/>
        </w:rPr>
      </w:pPr>
      <w:r>
        <w:rPr>
          <w:sz w:val="28"/>
          <w:szCs w:val="28"/>
        </w:rPr>
        <w:t>При реорганизации АО в форме выделения и разделения решением общего собрания реорганизуемого общества утверждается также вопрос о создании нового общества (обществ). При выделении решением общего собрания в качестве альтернативы конвертации акций может быть предусмотрено распределение акций создаваемого общества среди акционеров реорганизуемого общества, приобретение акций создаваемого общества самим реорганизуемым обществом (п. 2 ст. 19 Закона об АО).</w:t>
      </w:r>
    </w:p>
    <w:p>
      <w:pPr>
        <w:pStyle w:val="Normal"/>
        <w:widowControl w:val="false"/>
        <w:autoSpaceDE w:val="false"/>
        <w:spacing w:lineRule="auto" w:line="360"/>
        <w:ind w:firstLine="720"/>
        <w:jc w:val="both"/>
        <w:rPr/>
      </w:pPr>
      <w:r>
        <w:rPr>
          <w:sz w:val="28"/>
          <w:szCs w:val="28"/>
        </w:rPr>
        <w:t>Правовая природа решений общего собрания о реорганизации законодательно не определена. Ряд современных отечественных исследователей придерживаются мнения о его сделочном характере, поскольку, на их взгляд, решение общего собрания представляет собой волеизъявление юридического лица, направленное на установление правовых отношений по поводу реорганизации. С точки зрения ряда юристов, само решение действительно отвечает всем признакам сделки, так как носит субъективный характер. Однако положения, утверждаемые решением общего собрания, связаны с волей юридического лица лишь косвенно, имеют в своей основе нормы закона, описывающие процедуру реорганизации, и, следовательно - объективный характер. Это позволяет считать их самостоятельными правовыми актами, которые при наличии в их составе норм могут выступать в качестве локальных нормативных актов.</w:t>
      </w:r>
    </w:p>
    <w:p>
      <w:pPr>
        <w:pStyle w:val="Normal"/>
        <w:widowControl w:val="false"/>
        <w:autoSpaceDE w:val="false"/>
        <w:spacing w:lineRule="auto" w:line="360"/>
        <w:ind w:firstLine="720"/>
        <w:jc w:val="both"/>
        <w:rPr>
          <w:sz w:val="28"/>
          <w:szCs w:val="28"/>
        </w:rPr>
      </w:pPr>
      <w:r>
        <w:rPr>
          <w:sz w:val="28"/>
          <w:szCs w:val="28"/>
        </w:rPr>
        <w:t>При реорганизации АО в форме слияния решением общего собрания каждого реорганизуемого общества утверждается договор о слиянии, заключенный обществами, участвующими в этом процессе. В дого</w:t>
        <w:softHyphen/>
        <w:t>воре должны быть определены порядок и условия слияния, а также порядок конвертации акций каждого общества в акции нового общества; может быть установлен порядок голосования на совместном общем собрании акционеров (п.п. 2 и 3 ст. 16 Закона об АО). Требования к содержанию договора о слиянии уста</w:t>
        <w:softHyphen/>
        <w:t>навливаются и в Указе Президента РФ от 18 августа 1996 г. № 1210 «О мерах по защите прав акционеров и обеспечению интересов государства как собственника и акционера».</w:t>
      </w:r>
    </w:p>
    <w:p>
      <w:pPr>
        <w:pStyle w:val="Normal"/>
        <w:widowControl w:val="false"/>
        <w:autoSpaceDE w:val="false"/>
        <w:spacing w:lineRule="auto" w:line="360"/>
        <w:ind w:firstLine="720"/>
        <w:jc w:val="both"/>
        <w:rPr/>
      </w:pPr>
      <w:r>
        <w:rPr>
          <w:sz w:val="28"/>
          <w:szCs w:val="28"/>
        </w:rPr>
        <w:t>Договор о слиянии нельзя считать договором простого товарищества, поскольку, как справедливо отмечает Б.П. Архипов, «целью участников простого товарищества является совместная деятельность без образования юридического лица, в то время как договор о слиянии изначально заключается для создания нового лица». Представляется верным вывод о том, что есть все основания причислить его к непоименованным гражданско-правовым сделка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rPr>
        <w:t>2. Устав, утверждаемый решением общего собрания реорганизуемых (при слиянии) либо вновь создаваемого общества (обществ) (соответственно - при выделении и разделен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Создание АО путем преобразования государственного или муниципального унитарного предприятия в порядке приватизации оформляется иными документами, перечень которых установлен Законом о приватизации. Преобразование в порядке приватизации возможно только на основании утверждаемого правительством РФ, органами государственной власти субъектов РФ и органами местного самоуправления в сфере приватизации прогнозного плана (программы) приватизации федерального имущества на соответствующий год8, а также принимаемого органами, указанными выше, решения об условиях приватизации федерального имущества (ст. 6 Закона о приватизации).</w:t>
      </w:r>
    </w:p>
    <w:p>
      <w:pPr>
        <w:pStyle w:val="Normal"/>
        <w:widowControl w:val="false"/>
        <w:autoSpaceDE w:val="false"/>
        <w:spacing w:lineRule="auto" w:line="360"/>
        <w:ind w:firstLine="720"/>
        <w:jc w:val="both"/>
        <w:rPr/>
      </w:pPr>
      <w:r>
        <w:rPr>
          <w:sz w:val="28"/>
          <w:szCs w:val="28"/>
        </w:rPr>
        <w:t>В соответствии со ст. 7 Закона о приватизации прогнозный план (программа) содержит перечень федеральных ГУЛ, акций ОАО, находящихся в федеральной собственности, и иного федерального имущества, которое планируется приватизировать в соответствующем году, указываются характеристика федерального имущества, которое планируется приватизировать, и предполагаемые сроки приватизации. Прогнозный план (программа) ежегодно разрабатывается Правительством РФ в соответствии с установленным порядком и утверждается им.</w:t>
      </w:r>
    </w:p>
    <w:p>
      <w:pPr>
        <w:pStyle w:val="Normal"/>
        <w:widowControl w:val="false"/>
        <w:autoSpaceDE w:val="false"/>
        <w:spacing w:lineRule="auto" w:line="360"/>
        <w:ind w:firstLine="720"/>
        <w:jc w:val="both"/>
        <w:rPr/>
      </w:pPr>
      <w:r>
        <w:rPr>
          <w:sz w:val="28"/>
          <w:szCs w:val="28"/>
        </w:rPr>
        <w:t>Решение об условиях приватизации ГУП в соответствии со ст. 14 Закона о приватизации принимается в соответствии с прогнозным планом (программой) приватизации федерального имущества Правительством РФ, Министерством имущественных отношений РФ либо по поручению Министерства - его территориальным органом. В нем должны содержаться следующие сведения: наименование имущества и иные позволяющие его индивидуализировать данные (характеристика имущества); способ приватизации имущества; нормативная цена; срок рассрочки платежа (в случае ее предоставления); состав подлежащего приватизации имущественного комплекса унитарного предприятия, определенный в соответствии с Законом о приватизации; перечень объектов (в том числе исключительных прав), не подлежащих приватизации в составе имуще</w:t>
        <w:softHyphen/>
        <w:t>ственного комплекса унитарного предприятия; иные необходимые для приватизации имущества сведения. Тем же решением утверждается устав, в котором должны быть учтены требования Закона об АО и особенности, определенные Законом о приватизации.</w:t>
      </w:r>
    </w:p>
    <w:p>
      <w:pPr>
        <w:pStyle w:val="Normal"/>
        <w:widowControl w:val="false"/>
        <w:autoSpaceDE w:val="false"/>
        <w:spacing w:lineRule="auto" w:line="360"/>
        <w:ind w:firstLine="720"/>
        <w:jc w:val="both"/>
        <w:rPr/>
      </w:pPr>
      <w:r>
        <w:rPr>
          <w:sz w:val="28"/>
          <w:szCs w:val="28"/>
        </w:rPr>
        <w:t>Прогнозный план (программа) приватизации не признается нормативным правовым актом, поскольку не соответствует требованиям, предъявляемым к актам такого рода, в частности, не имеет соответствующего обозначения". В процедуре правового регулирования создания АО он имеет значение юридического факта - административного акта, который детализируется и конкретизируется другим административным актом - решением об условиях приватизации.</w:t>
      </w:r>
    </w:p>
    <w:p>
      <w:pPr>
        <w:pStyle w:val="Normal"/>
        <w:widowControl w:val="false"/>
        <w:autoSpaceDE w:val="false"/>
        <w:spacing w:lineRule="auto" w:line="360"/>
        <w:ind w:firstLine="720"/>
        <w:jc w:val="both"/>
        <w:rPr>
          <w:sz w:val="28"/>
          <w:szCs w:val="28"/>
        </w:rPr>
      </w:pPr>
      <w:r>
        <w:rPr>
          <w:sz w:val="28"/>
          <w:szCs w:val="28"/>
        </w:rPr>
        <w:t>На основании и в соответствии с решением об условиях приватизации составляется передаточный акт, в котором определяется состав подлежащего приватизации имущественного комплекса ГУП, а именно, все виды подлежащего приватизации имущества, включая здания, строения, сооружения, оборудование, инвентарь, сырье, продукцию, права требования, долги, в том числе обязательства ГУП по выплате повременных платежей гражданам, перед которыми оно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сведения о земельных участках, подлежащих приватизации в составе имущественного комплекса ГУП. Передаточный акт должен содержать также расчет балансовой стоимости подлежащих приватизации активов ГУП, а в случае создания ОАО путем преобразования ГУП - сведения о размере уставного капитала, количестве и номинальной стоимости акций (ст. 11 Закона о приватизации).</w:t>
      </w:r>
    </w:p>
    <w:p>
      <w:pPr>
        <w:pStyle w:val="Normal"/>
        <w:widowControl w:val="false"/>
        <w:autoSpaceDE w:val="false"/>
        <w:spacing w:lineRule="auto" w:line="360"/>
        <w:ind w:firstLine="720"/>
        <w:jc w:val="both"/>
        <w:rPr/>
      </w:pPr>
      <w:r>
        <w:rPr>
          <w:sz w:val="28"/>
          <w:szCs w:val="28"/>
        </w:rPr>
        <w:t>Государственная регистрация АО осуществляется в соответствии с Федеральным законом «О государственной регистрации юридических лиц» (далее - Закон о регистрации). В ст. 12 этого Закона содержится перечень документов, необходимых для государственной регистрации АО созданного путем учреждения: а) подписанное заявителем заявление о государственной регистрации; б) решение о создании юридического лица в виде протокола, договора или иного документа; в) учредительные документы юридического лица; 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учредителя; д) документ об уплате государственной пошлины.</w:t>
      </w:r>
    </w:p>
    <w:p>
      <w:pPr>
        <w:pStyle w:val="Normal"/>
        <w:widowControl w:val="false"/>
        <w:autoSpaceDE w:val="false"/>
        <w:spacing w:lineRule="auto" w:line="360"/>
        <w:ind w:firstLine="720"/>
        <w:jc w:val="both"/>
        <w:rPr/>
      </w:pPr>
      <w:r>
        <w:rPr>
          <w:sz w:val="28"/>
          <w:szCs w:val="28"/>
        </w:rPr>
        <w:t>При регистрации АО, созданного в результате реорганизации, необходимы следующие документы (ст. 13 Закона о регистрации): а) подписанное заявителем заявление о государственной регистрации каждого вновь возникающего юридического лица, создаваемого путем реорганизации; б) учредительные документы каждого вновь возникающего юридического лица, создаваемого путем реорганизации; в) решение о реорганизации юридического лица; г) договор о слиянии или присоединении; д) передаточный акт или разделительный баланс; е) документ об уплате государственной пошлины.</w:t>
      </w:r>
    </w:p>
    <w:p>
      <w:pPr>
        <w:pStyle w:val="Normal"/>
        <w:widowControl w:val="false"/>
        <w:autoSpaceDE w:val="false"/>
        <w:spacing w:lineRule="auto" w:line="360"/>
        <w:ind w:firstLine="720"/>
        <w:jc w:val="both"/>
        <w:rPr/>
      </w:pPr>
      <w:r>
        <w:rPr>
          <w:sz w:val="28"/>
          <w:szCs w:val="28"/>
        </w:rPr>
        <w:t>Государственная регистрация АО означает возникновение у общества правоспособности, состоящей лишь в возможности осуществлять права и обязанности, вытекающие из действий учредителей, направленных на создание общества. Полную правоспособность АО приобретает только после оплаты 50% акций, составляющих уставный капитал общества (п. 3 ст. 2 Закона об АО).</w:t>
      </w:r>
    </w:p>
    <w:p>
      <w:pPr>
        <w:pStyle w:val="Normal"/>
        <w:widowControl w:val="false"/>
        <w:autoSpaceDE w:val="false"/>
        <w:spacing w:lineRule="auto" w:line="360"/>
        <w:ind w:firstLine="720"/>
        <w:jc w:val="both"/>
        <w:rPr/>
      </w:pPr>
      <w:r>
        <w:rPr>
          <w:sz w:val="28"/>
          <w:szCs w:val="28"/>
        </w:rPr>
        <w:t>Выпуск и размещение акций регулируются, помимо Федерального закона «О рынке ценных бумаг», Стандартами эмиссии ценных бумаг и регистрации проспектов ценных бумаг (утвержденными постановлением Федеральной комиссии по рынку ценных бумаг от 18 июня 2003 г. № 03-30/пс)</w:t>
      </w:r>
      <w:r>
        <w:rPr>
          <w:sz w:val="28"/>
          <w:szCs w:val="28"/>
          <w:vertAlign w:val="superscript"/>
        </w:rPr>
        <w:t>14</w:t>
      </w:r>
      <w:r>
        <w:rPr>
          <w:sz w:val="28"/>
          <w:szCs w:val="28"/>
        </w:rPr>
        <w:t xml:space="preserve"> (далее - Стандарты).</w:t>
      </w:r>
    </w:p>
    <w:p>
      <w:pPr>
        <w:pStyle w:val="Normal"/>
        <w:widowControl w:val="false"/>
        <w:autoSpaceDE w:val="false"/>
        <w:spacing w:lineRule="auto" w:line="360"/>
        <w:ind w:firstLine="720"/>
        <w:jc w:val="both"/>
        <w:rPr>
          <w:sz w:val="28"/>
          <w:szCs w:val="28"/>
        </w:rPr>
      </w:pPr>
      <w:r>
        <w:rPr>
          <w:sz w:val="28"/>
          <w:szCs w:val="28"/>
        </w:rPr>
        <w:t>Взгляд на правовую природу Стандартов нельзя считать установившимся. Так, в решении Верховного Суда РФ от 11 октября 2000 г. № ГКПИ 2000-1063 четко не определено, является ли данный правовой акт нормативным или ненормативным. А в решениях Верховного Суда РФ от 14 апреля 2000 г. № ГКПИ 00-293, от 5 февраля 2002 г. № ГКПИ 01-1739 однозначно говорится о том, что стандарты являются нормативным правовым актом. Очевидно, Стандарты можно определить как административный акт, содержащий в себе нормативные предписания (к примеру, ограничивающие права эмитентов), из чего следует, что ему долж</w:t>
        <w:softHyphen/>
        <w:t>на быть придана форма подзаконного нормативного акта.</w:t>
      </w:r>
    </w:p>
    <w:p>
      <w:pPr>
        <w:pStyle w:val="Normal"/>
        <w:widowControl w:val="false"/>
        <w:autoSpaceDE w:val="false"/>
        <w:spacing w:lineRule="auto" w:line="360"/>
        <w:ind w:firstLine="720"/>
        <w:jc w:val="both"/>
        <w:rPr>
          <w:sz w:val="28"/>
          <w:szCs w:val="28"/>
        </w:rPr>
      </w:pPr>
      <w:r>
        <w:rPr>
          <w:sz w:val="28"/>
          <w:szCs w:val="28"/>
        </w:rPr>
        <w:t>Согласно ст. 19 Закона о РЦБ процедура эмиссии, если иное не предусмотрено законодательством, включает в себя следующие этапы: 1) принятие эмитентом решения о выпуске акций; 2) государственная регистрация выпуска акций; 3) размещение акций: 4) государственная регистрация отчета об итогах выпуска акций.</w:t>
      </w:r>
    </w:p>
    <w:p>
      <w:pPr>
        <w:pStyle w:val="Normal"/>
        <w:widowControl w:val="false"/>
        <w:autoSpaceDE w:val="false"/>
        <w:spacing w:lineRule="auto" w:line="360"/>
        <w:ind w:firstLine="720"/>
        <w:jc w:val="both"/>
        <w:rPr/>
      </w:pPr>
      <w:r>
        <w:rPr>
          <w:sz w:val="28"/>
          <w:szCs w:val="28"/>
        </w:rPr>
        <w:t>При размещении акций среди неограниченного круга владельцев или заранее известного круга, число которых превышает 500, а также в случае, когда общий объем эмиссии превышает 50 тысяч минимальных размеров оплаты труда, производится регистрация проспекта эмиссии акций. В этом случае процедура эмиссии дополняется следующими этапами: а) подготовка и регистрация проспекта эмиссии акций. Последний в соответствии со ст. 22 Закона о РЦБ должен содержать: данные об эмитенте, данные о финансовом положении эмитента, снедения о предстоящем выпуске акции; б) всю информацию из проспекта эмиссии и из отчета об итогах выпуска.</w:t>
      </w:r>
    </w:p>
    <w:p>
      <w:pPr>
        <w:pStyle w:val="Normal"/>
        <w:widowControl w:val="false"/>
        <w:autoSpaceDE w:val="false"/>
        <w:spacing w:lineRule="auto" w:line="360"/>
        <w:ind w:firstLine="720"/>
        <w:jc w:val="both"/>
        <w:rPr/>
      </w:pPr>
      <w:r>
        <w:rPr>
          <w:sz w:val="28"/>
          <w:szCs w:val="28"/>
        </w:rPr>
        <w:t>Каждый выпуск в соответствии со ст. 17 Закона «О рынке ценных бумаг» должен быть зарегистрирован отдельным решением. Оно утверждается советом директоров (наблюдательным советом) и содержит: полное наименование эмитента, место его нахождения и почтовый адрес; дату принятия решения о размещении акций; наименование уполномоченного органа эмитента, принявшего решение о размещении акций; дату утверждения решения о выпуске акций; наименование уполномоченного органа эмитента, утвердившего решение о выпуске акций; категорию (тип) акций; права владельца, закрепленные акцией; условия размещения акций; указание количества акций и данном выпуске; подпись лица, осуществляющего функции единоличного исполнительного органа эмитента, и печать эмитента.</w:t>
      </w:r>
    </w:p>
    <w:p>
      <w:pPr>
        <w:pStyle w:val="Normal"/>
        <w:widowControl w:val="false"/>
        <w:autoSpaceDE w:val="false"/>
        <w:spacing w:lineRule="auto" w:line="360"/>
        <w:ind w:firstLine="720"/>
        <w:jc w:val="both"/>
        <w:rPr>
          <w:sz w:val="28"/>
          <w:szCs w:val="28"/>
        </w:rPr>
      </w:pPr>
      <w:r>
        <w:rPr>
          <w:sz w:val="28"/>
          <w:szCs w:val="28"/>
        </w:rPr>
        <w:t>Решение о выпуске акций (при необходимости проспект эмиссии) и отчет о размещении всех акций выпуска Российской Федерации в лице Министерства имущественных отношений РФ принимается советом директоров ОАО па основании решения об условиях приватизации имущественного комплекса ГУП, а па-правление в регистрирующий орган соответствующих заявлений производится единоличным исполнительным органом АО.</w:t>
      </w:r>
    </w:p>
    <w:p>
      <w:pPr>
        <w:pStyle w:val="Normal"/>
        <w:widowControl w:val="false"/>
        <w:autoSpaceDE w:val="false"/>
        <w:spacing w:lineRule="auto" w:line="360"/>
        <w:ind w:firstLine="720"/>
        <w:jc w:val="both"/>
        <w:rPr/>
      </w:pPr>
      <w:r>
        <w:rPr>
          <w:sz w:val="28"/>
          <w:szCs w:val="28"/>
        </w:rPr>
        <w:t>Для государственной регистрации выпуска акций в регистрирующий орган предоставляются следующие документы: заявление на государственную регистрацию выпуска; анкета эмитента; копия документа, подтверждающего государственную регистрацию эмитента; решение о выпуске; справка эмитента об оплате его уставного капитала, подписанная лицом, занимающим должность (осуществляющим функции) единоличного исполнительного органа эмитента, а также главным бухгалтером эмитента или лицом, осуществляющим его функции; выписка из протокола заседания совета директоров (наблюдательного совета), которым принято решение о размещении цепных бумаг, с указанием имен членов совета директоров (наблюдательного совета), голосовавших за его принятие; выписка из протокола заседания сонета директоров (наблюдательного совета) о выпуске акций и проспект выпуска, с указанием имен членов совета директоров (наблюдательного совета), голосовавших за его принятие; копия учредительных документов эмитента со всеми внесенными в них изменениями и/или дополнениями; опись представленных документов; проспект ценных бумаг (в случаях, когда государственная регистрация выпуска сопровождается регистрацией проспекта выпуска); копии документов (вырезка из ленты новостей информационного агентства, копия публикации в средствах массовой информации, распечатка страницы эмитента и финансового консультанта на рынке цепных бумаг в сети Интернет и т.п.), подтверждающих соблюдение эмитентом требований о раскрытии информации на этапах принятия решения о размещении и утверждения решения о выпуске (в случаях, когда государственная регистрация выпуска сопровождается регистрацией проспекта выпуска); документ об уплате налога или сбора, взимаемого в случаях, предусмотренных законодательством РФ о налогах и сборах при эмиссии ценных бумаг.</w:t>
      </w:r>
    </w:p>
    <w:p>
      <w:pPr>
        <w:pStyle w:val="Normal"/>
        <w:widowControl w:val="false"/>
        <w:autoSpaceDE w:val="false"/>
        <w:spacing w:lineRule="auto" w:line="360"/>
        <w:ind w:firstLine="720"/>
        <w:jc w:val="both"/>
        <w:rPr>
          <w:sz w:val="28"/>
          <w:szCs w:val="28"/>
        </w:rPr>
      </w:pPr>
      <w:r>
        <w:rPr>
          <w:sz w:val="28"/>
          <w:szCs w:val="28"/>
        </w:rPr>
        <w:t>Для государственной регистрации выпуска акций при создании АО путем реорганизации в регистрирующий орган дополнительно предоставляются следующие документы: копии учредительных документов всех юридических лиц, участвующих в реорганизации, а также передаточного акта или разделительного баланса; отчет об итогах выпуска акций; выписка из протокола заседания совета директоров (наблюдательного совета) и результатов голосования за его принятие; копия договора о слиянии (при реорганизации в форме слияния).</w:t>
      </w:r>
    </w:p>
    <w:p>
      <w:pPr>
        <w:pStyle w:val="Normal"/>
        <w:widowControl w:val="false"/>
        <w:autoSpaceDE w:val="false"/>
        <w:spacing w:lineRule="auto" w:line="360"/>
        <w:ind w:firstLine="720"/>
        <w:jc w:val="both"/>
        <w:rPr>
          <w:sz w:val="28"/>
          <w:szCs w:val="28"/>
        </w:rPr>
      </w:pPr>
      <w:r>
        <w:rPr>
          <w:sz w:val="28"/>
          <w:szCs w:val="28"/>
        </w:rPr>
        <w:t>Отчет об итогах выпуска должен содержать информацию, состав которой определен ст. 25 Закона о РЦБ. При учреждении АО государственная регистрация выпуска акций осуществляется одновременно с государственной регистрацией отчета об итогах выпуска акций.</w:t>
      </w:r>
    </w:p>
    <w:p>
      <w:pPr>
        <w:pStyle w:val="Normal"/>
        <w:widowControl w:val="false"/>
        <w:autoSpaceDE w:val="false"/>
        <w:spacing w:lineRule="auto" w:line="360"/>
        <w:ind w:firstLine="720"/>
        <w:jc w:val="both"/>
        <w:rPr>
          <w:sz w:val="28"/>
          <w:szCs w:val="28"/>
        </w:rPr>
      </w:pPr>
      <w:r>
        <w:rPr>
          <w:sz w:val="28"/>
          <w:szCs w:val="28"/>
        </w:rPr>
        <w:t>Для государственной регистрации выпуска акций и отчета об итогах выпуска акций, размещенных при учреждении АО, в регистрирующий орган дополнительно представляются следующие: копия решения об учреждении АО; копия договора о создании АО-эмитента в случае учреждения АО двумя и более лицами; отчет об итогах выпуска акций.</w:t>
      </w:r>
    </w:p>
    <w:p>
      <w:pPr>
        <w:pStyle w:val="Normal"/>
        <w:widowControl w:val="false"/>
        <w:autoSpaceDE w:val="false"/>
        <w:spacing w:lineRule="auto" w:line="360"/>
        <w:ind w:firstLine="720"/>
        <w:jc w:val="both"/>
        <w:rPr/>
      </w:pPr>
      <w:r>
        <w:rPr>
          <w:sz w:val="28"/>
          <w:szCs w:val="28"/>
        </w:rPr>
        <w:t>Ответственность за правильность документального оформления создания АО возложена законодателем на учредителей, поскольку регистрирующие органы не обязаны проводить правовую экспертизу документов, направляемых для государственной регистрации. Но, вместе с тем, они наделяются контролирующими функциями по отношению к уже созданному АО и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о государственной регистрации юридических лиц (ст. 25 Закона о регистрации).</w:t>
      </w:r>
      <w:r>
        <w:br w:type="page"/>
      </w:r>
    </w:p>
    <w:p>
      <w:pPr>
        <w:pStyle w:val="Normal"/>
        <w:widowControl w:val="false"/>
        <w:autoSpaceDE w:val="false"/>
        <w:spacing w:lineRule="auto" w:line="360"/>
        <w:ind w:firstLine="720"/>
        <w:jc w:val="center"/>
        <w:rPr>
          <w:b/>
          <w:b/>
          <w:sz w:val="28"/>
          <w:szCs w:val="28"/>
        </w:rPr>
      </w:pPr>
      <w:r>
        <w:rPr>
          <w:b/>
          <w:bCs/>
          <w:sz w:val="28"/>
          <w:szCs w:val="28"/>
        </w:rPr>
        <w:t>2.3. Особенности корпоративного управле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целом в АО максимально развита система органов, в том числе органов управления. Выделяются органы стратегического и тактического управления, управления и контроля.</w:t>
      </w:r>
    </w:p>
    <w:p>
      <w:pPr>
        <w:pStyle w:val="Normal"/>
        <w:widowControl w:val="false"/>
        <w:autoSpaceDE w:val="false"/>
        <w:spacing w:lineRule="auto" w:line="360"/>
        <w:ind w:firstLine="720"/>
        <w:jc w:val="both"/>
        <w:rPr>
          <w:sz w:val="28"/>
          <w:szCs w:val="28"/>
        </w:rPr>
      </w:pPr>
      <w:r>
        <w:rPr>
          <w:sz w:val="28"/>
          <w:szCs w:val="28"/>
        </w:rPr>
        <w:t>Общее собрание акционеров - высший орган управления, временный орган периодической деятельности, состоящий, в отличие от других органов управления, исключительно из акционеров (и их представителей).</w:t>
      </w:r>
    </w:p>
    <w:p>
      <w:pPr>
        <w:pStyle w:val="Normal"/>
        <w:widowControl w:val="false"/>
        <w:autoSpaceDE w:val="false"/>
        <w:spacing w:lineRule="auto" w:line="360"/>
        <w:ind w:firstLine="720"/>
        <w:jc w:val="both"/>
        <w:rPr/>
      </w:pPr>
      <w:r>
        <w:rPr>
          <w:sz w:val="28"/>
          <w:szCs w:val="28"/>
        </w:rPr>
        <w:t>В ст. 103 ГК предложено деление на вопросы исключительной компетенции общего собрания акционеров и подлежащие делегированию другим органам. В ст. 48 Закона об АО существенно расширен перечень вопросов, решение по которым отнесено к исключительной компетенции общего собрания. Запрет передачи их на решение исполнительных органов общества трактуется в специальном законодательстве в пользу совета директоров (наблюдательного совета). Эти вопросы могут быть отнесены к компетенции совета директоров законом (например, п. 5 ст. 12 Закона об АО) или уставом общества (например, пп. 6 п. 1 ст. 48, пп. 5 п. 1 ст. 65 Закона об АО).</w:t>
      </w:r>
    </w:p>
    <w:p>
      <w:pPr>
        <w:pStyle w:val="Normal"/>
        <w:widowControl w:val="false"/>
        <w:autoSpaceDE w:val="false"/>
        <w:spacing w:lineRule="auto" w:line="360"/>
        <w:ind w:firstLine="720"/>
        <w:jc w:val="both"/>
        <w:rPr>
          <w:sz w:val="28"/>
          <w:szCs w:val="28"/>
        </w:rPr>
      </w:pPr>
      <w:r>
        <w:rPr>
          <w:sz w:val="28"/>
          <w:szCs w:val="28"/>
        </w:rPr>
        <w:t>Кроме того, изменена характеристика «исключительности» компетенции общего собрания акционеров: не только выделены вопросы, не подлежащие передаче на решение исполнительному органу и в ряде случаев -совету директоров, но установлен запрет для общего собрания акционеров на принятие к рассмотрению вопросов, не отнесенных к его компетенции Законом об АО (п. 3 ст. 48).</w:t>
      </w:r>
    </w:p>
    <w:p>
      <w:pPr>
        <w:pStyle w:val="Normal"/>
        <w:widowControl w:val="false"/>
        <w:autoSpaceDE w:val="false"/>
        <w:spacing w:lineRule="auto" w:line="360"/>
        <w:ind w:firstLine="720"/>
        <w:jc w:val="both"/>
        <w:rPr>
          <w:sz w:val="28"/>
          <w:szCs w:val="28"/>
        </w:rPr>
      </w:pPr>
      <w:r>
        <w:rPr>
          <w:sz w:val="28"/>
          <w:szCs w:val="28"/>
        </w:rPr>
        <w:t>Совет директоров не столько орган контроля, сколько орган, осуществляющим «общее руководство деятельностью общества, за исключением решения вопросов, отнесенных настоящим Федеральным законом к компетенции общего собрания акционеров» (п. 1 ст. 64 Закона об АО).</w:t>
      </w:r>
    </w:p>
    <w:p>
      <w:pPr>
        <w:pStyle w:val="Normal"/>
        <w:widowControl w:val="false"/>
        <w:autoSpaceDE w:val="false"/>
        <w:spacing w:lineRule="auto" w:line="360"/>
        <w:ind w:firstLine="720"/>
        <w:jc w:val="both"/>
        <w:rPr>
          <w:sz w:val="28"/>
          <w:szCs w:val="28"/>
        </w:rPr>
      </w:pPr>
      <w:r>
        <w:rPr>
          <w:sz w:val="28"/>
          <w:szCs w:val="28"/>
        </w:rPr>
        <w:t>Из ГК можно вынести впечатление, что совет директоров создается только в АО с числом акционеров более 50 (то есть в ОАО). Специальное законодательство оставляет вопрос о создании совета директоров в АО с числом акционеров - владельцев голосующих акций менее 50 (то есть не только в ЗАО, но и в ОАО) для решения в уставе (п. 1 ст. 64 Закона об АО).</w:t>
      </w:r>
    </w:p>
    <w:p>
      <w:pPr>
        <w:pStyle w:val="Normal"/>
        <w:widowControl w:val="false"/>
        <w:autoSpaceDE w:val="false"/>
        <w:spacing w:lineRule="auto" w:line="360"/>
        <w:ind w:firstLine="720"/>
        <w:jc w:val="both"/>
        <w:rPr>
          <w:sz w:val="28"/>
          <w:szCs w:val="28"/>
        </w:rPr>
      </w:pPr>
      <w:r>
        <w:rPr>
          <w:sz w:val="28"/>
          <w:szCs w:val="28"/>
        </w:rPr>
        <w:t>Требование ГК об определении в уставе исключительной компетенции совета директоров можно также реализовать путем применения ст. 65 Закона об АО и включения остальных вопросов во внутренний документ, регулирующий деятельность этого органа, например, Положение о совете директоров (пп. 19 п. 1 ст. 48 Закона об АО).</w:t>
      </w:r>
    </w:p>
    <w:p>
      <w:pPr>
        <w:pStyle w:val="Normal"/>
        <w:widowControl w:val="false"/>
        <w:autoSpaceDE w:val="false"/>
        <w:spacing w:lineRule="auto" w:line="360"/>
        <w:ind w:firstLine="720"/>
        <w:jc w:val="both"/>
        <w:rPr>
          <w:sz w:val="28"/>
          <w:szCs w:val="28"/>
        </w:rPr>
      </w:pPr>
      <w:r>
        <w:rPr>
          <w:sz w:val="28"/>
          <w:szCs w:val="28"/>
        </w:rPr>
        <w:t>Понятие «исключительности» компетенции совета директоров по ГК и Закону об АО различаются: Кодекс запрещает совету директоров передавать вопросы, относящиеся к его исключительной компетенции, на решение исполнительных органов; специальное законодательство запрещает любую их передачу, то есть и по инициативе (решению) общего собрания акционеров (п. 2 ст. 65 Закона об АО).</w:t>
      </w:r>
    </w:p>
    <w:p>
      <w:pPr>
        <w:pStyle w:val="Normal"/>
        <w:widowControl w:val="false"/>
        <w:autoSpaceDE w:val="false"/>
        <w:spacing w:lineRule="auto" w:line="360"/>
        <w:ind w:firstLine="720"/>
        <w:jc w:val="both"/>
        <w:rPr/>
      </w:pPr>
      <w:r>
        <w:rPr>
          <w:sz w:val="28"/>
          <w:szCs w:val="28"/>
        </w:rPr>
        <w:t>Исполнительный орган АО временный, с ограниченным сроком деятельности: осуществляет текущее руководство деятельностью АО: имеет двойную подчиненность - подотчетен совету директоров и общему собранию акционеров; может иметь двух- или однозвенную структуру, причем, в последнем случае может быть как коллегиальным, так и единоличным. Закон об АО не предусматривает, в отличие от ГК, существование только коллегиального исполнительного органа, рассматривая его в некоторой степени как факультативный (ст. 69 Закона об АО).</w:t>
      </w:r>
    </w:p>
    <w:p>
      <w:pPr>
        <w:pStyle w:val="Normal"/>
        <w:widowControl w:val="false"/>
        <w:autoSpaceDE w:val="false"/>
        <w:spacing w:lineRule="auto" w:line="360"/>
        <w:ind w:firstLine="720"/>
        <w:jc w:val="both"/>
        <w:rPr/>
      </w:pPr>
      <w:r>
        <w:rPr>
          <w:sz w:val="28"/>
          <w:szCs w:val="28"/>
        </w:rPr>
        <w:t>Вопрос о правовом статусе единоличного исполнительного органа АО неоднозначно решается гражданским и трудовым правом.</w:t>
      </w:r>
    </w:p>
    <w:p>
      <w:pPr>
        <w:pStyle w:val="Normal"/>
        <w:widowControl w:val="false"/>
        <w:autoSpaceDE w:val="false"/>
        <w:spacing w:lineRule="auto" w:line="360"/>
        <w:ind w:firstLine="720"/>
        <w:jc w:val="both"/>
        <w:rPr>
          <w:sz w:val="28"/>
          <w:szCs w:val="28"/>
        </w:rPr>
      </w:pPr>
      <w:r>
        <w:rPr>
          <w:sz w:val="28"/>
          <w:szCs w:val="28"/>
        </w:rPr>
        <w:t>Компетенция исполнительного органа АС определена в ст. 103 ГК очень широко, но одновременно по остаточному принципу - все вопросы, не составляющие исключительную компетенцию других органов управления.</w:t>
      </w:r>
    </w:p>
    <w:p>
      <w:pPr>
        <w:pStyle w:val="Normal"/>
        <w:widowControl w:val="false"/>
        <w:autoSpaceDE w:val="false"/>
        <w:spacing w:lineRule="auto" w:line="360"/>
        <w:ind w:firstLine="720"/>
        <w:jc w:val="both"/>
        <w:rPr>
          <w:sz w:val="28"/>
          <w:szCs w:val="28"/>
        </w:rPr>
      </w:pPr>
      <w:r>
        <w:rPr>
          <w:sz w:val="28"/>
          <w:szCs w:val="28"/>
        </w:rPr>
        <w:t>ГК включил в компетенцию общего собрания акционеров право передачи на договорной основе полномочий исполнительного органа профессиональным предпринимателям - коммерческой организации или индивидуальному предпринимателю (управляющему). Специальное законодательство ограничивает это право применением только в отношении единоличного исполнительного органа (ст. 69 Закона об АО).</w:t>
      </w:r>
    </w:p>
    <w:p>
      <w:pPr>
        <w:pStyle w:val="Normal"/>
        <w:widowControl w:val="false"/>
        <w:autoSpaceDE w:val="false"/>
        <w:spacing w:lineRule="auto" w:line="360"/>
        <w:ind w:firstLine="720"/>
        <w:jc w:val="both"/>
        <w:rPr/>
      </w:pPr>
      <w:r>
        <w:rPr>
          <w:sz w:val="28"/>
          <w:szCs w:val="28"/>
        </w:rPr>
        <w:t>Из текста ст. 103 ГК следует вывод о возможности передачи таких полномочий как в полном объеме, так и частично. В последнем случае будут функционировать исполнительный орган как внутреннее структурное подразделение АО и управляющая организация (управляющий), преследующие единые цели, но с распределением полномочий.</w:t>
      </w:r>
    </w:p>
    <w:p>
      <w:pPr>
        <w:pStyle w:val="Normal"/>
        <w:widowControl w:val="false"/>
        <w:autoSpaceDE w:val="false"/>
        <w:spacing w:lineRule="auto" w:line="360"/>
        <w:ind w:firstLine="720"/>
        <w:jc w:val="both"/>
        <w:rPr/>
      </w:pPr>
      <w:r>
        <w:rPr>
          <w:sz w:val="28"/>
          <w:szCs w:val="28"/>
        </w:rPr>
        <w:t>Присутствуют и другие значимые различия. Исполнительный орган не признается субъектом гражданско-правовых отношений, представляя юриди</w:t>
        <w:softHyphen/>
        <w:t>ческое лицо, но, не представительствуя от его имени в смысле ст. 182 ГК. Управляющая организация (управляющий) - самостоятельный субъект права со всеми вытекающими отсюда последствиями (например, государственная регистрация, принятие на себя последствий сделок, совершенных с превышением полномочий, возможность банкротства и т.д.). Не решен однозначно вопрос о двойном подчинении в отношении управляющей орга</w:t>
        <w:softHyphen/>
        <w:t>низации (управляющего). Шире круг оснований прекра</w:t>
        <w:softHyphen/>
        <w:t>щения полномочий управляющей организации (управляющего) и ответственности, так как отношения между ней и АО строятся исключительно на договорной основе и считаются предпринимательскими.</w:t>
      </w:r>
    </w:p>
    <w:p>
      <w:pPr>
        <w:pStyle w:val="Normal"/>
        <w:widowControl w:val="false"/>
        <w:autoSpaceDE w:val="false"/>
        <w:spacing w:lineRule="auto" w:line="360"/>
        <w:ind w:firstLine="720"/>
        <w:jc w:val="both"/>
        <w:rPr>
          <w:sz w:val="28"/>
          <w:szCs w:val="28"/>
        </w:rPr>
      </w:pPr>
      <w:r>
        <w:rPr>
          <w:sz w:val="28"/>
          <w:szCs w:val="28"/>
        </w:rPr>
        <w:t>Договор имеет однозначно гражданско-правовую природу и, на наш взгляд, относится к договорным обязательствам по оказанию услуг.</w:t>
      </w:r>
    </w:p>
    <w:p>
      <w:pPr>
        <w:pStyle w:val="Normal"/>
        <w:widowControl w:val="false"/>
        <w:autoSpaceDE w:val="false"/>
        <w:spacing w:lineRule="auto" w:line="360"/>
        <w:ind w:firstLine="720"/>
        <w:jc w:val="both"/>
        <w:rPr/>
      </w:pPr>
      <w:r>
        <w:rPr>
          <w:sz w:val="28"/>
          <w:szCs w:val="28"/>
        </w:rPr>
        <w:t>Защита АО и акционеров от неправомерных действий органов управления и последних от действий акционеров тесно связана с вопросом «социализации» акционерного права, реализации гражданско-правового принципа беспрепятственного осуществления субъективных прав, обеспечения восстановления нарушенных прав, их судебной защиты (ст. 1 ГК) на примере прав акционеров.</w:t>
      </w:r>
    </w:p>
    <w:p>
      <w:pPr>
        <w:pStyle w:val="Normal"/>
        <w:widowControl w:val="false"/>
        <w:autoSpaceDE w:val="false"/>
        <w:spacing w:lineRule="auto" w:line="360"/>
        <w:ind w:firstLine="720"/>
        <w:jc w:val="both"/>
        <w:rPr>
          <w:sz w:val="28"/>
          <w:szCs w:val="28"/>
        </w:rPr>
      </w:pPr>
      <w:r>
        <w:rPr>
          <w:sz w:val="28"/>
          <w:szCs w:val="28"/>
        </w:rPr>
        <w:t>Если обобщить краткие выводы, то следует отметить количественное и качественное расширение источников права, их несинхронное развитие, переплетение имущественных и организационных вопросов в деятельности АО, необходимость комплексного подхода к решению этих вопросов.</w:t>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center"/>
        <w:rPr>
          <w:b/>
          <w:b/>
          <w:sz w:val="28"/>
          <w:szCs w:val="28"/>
        </w:rPr>
      </w:pPr>
      <w:r>
        <w:rPr>
          <w:b/>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личительными чертами акционерного общества являют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деление уставного капитала на доли (вклады) участников (акционеров) равного размера (в отношении одного вида и типа акций - абз. 2 п. 1 ст. 25 Закона об акционерных общества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доли участия в уставном капитале воплощаются в специальные ценные бумаги - акции, из номинальной стоимости которых составляется этот капитал;</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ограниченность для акционеров риска убытков, связанных с деятельностью АО, стоимостью принадлежащих им акц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гласно абз. 2 п. 1 комментируемой статьи акционер, по сути, отвечает за свой долг. Солидарный характер обязанности акционеров означает не только то, что кредитор АО вправе требовать исполнения обязательств как от АО и акционеров совместно, так и от любого из них в отдельности, но и то, что акционеры и АО остаются обязанными до тех пор, пока обязательство не исполнено полностью (ст. 323 ГК).</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Фирменное наименование АО включает его наименование и указание на то, что общество является акционерным, т.е. указание на организационно-правовую форму юридического лица (п. 1 ст. 54 ГК).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я должны быть на русском языке, а дополнительно АО вправе иметь их на языках народов Российской Федерации и (или) иностранных языках.</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п. 1 ст. 54 ГК в предусмотренных законом случаях АО как коммерческая организация должно в своем наименовании содержать указание на характер деятельности юридического лица.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собенности правового положения АО, созданных путем приватизации государственных и муниципальных предприятий, определяются законами о приватизации, а также иными правовыми актами о приватизации, содержащими нормы гражданского права.</w:t>
      </w:r>
    </w:p>
    <w:p>
      <w:pPr>
        <w:pStyle w:val="ConsNormal"/>
        <w:spacing w:lineRule="auto" w:line="360"/>
        <w:ind w:right="0"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Norma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Конституция РФ. М., 1993.</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первая. М., 2003.</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Об акционерных обществах: ФЗ РФ от 26.12.1995 г. № 208-ФЗ в ред. от 05.01.2006 г. // СПС «Консультант-плюс».</w:t>
      </w:r>
    </w:p>
    <w:p>
      <w:pPr>
        <w:pStyle w:val="ConsNormal"/>
        <w:numPr>
          <w:ilvl w:val="0"/>
          <w:numId w:val="4"/>
        </w:numPr>
        <w:spacing w:lineRule="auto" w:line="360"/>
        <w:ind w:left="0" w:right="0" w:firstLine="720"/>
        <w:jc w:val="both"/>
        <w:rPr/>
      </w:pPr>
      <w:r>
        <w:rPr>
          <w:rFonts w:cs="Times New Roman" w:ascii="Times New Roman" w:hAnsi="Times New Roman"/>
          <w:sz w:val="28"/>
          <w:szCs w:val="28"/>
        </w:rPr>
        <w:t>О государственной регистрации юридических лиц и индивидуальных предпринимателей: ФЗ РФ от 08.08.2001 № 129-ФЗ в ред. от 02.07.2005 г. // СПС «Консультант-плюс».</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О некоторых вопросах применения Федерального закона «Об акционерных обществах»: Постановление Пленума ВАС РФ от 18.11.2003 г. № 19. // СПС «Консультант-плюс».</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Norma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Артеменков С.В., Долинская В.В., Козлова Е.Н. Юридические лица. М., 2000.</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Архипов Б.П. Реорганизационные договоры о слиянии и поглощении акционерных обществ //Законодательство. 2002. № 10. С.44-48.</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и. Проблемы. Теория. Практика. /Под ред. А.Л. Маковского. М., 1998.</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 Под ред. Сергеева А.П., Толстого Ю.К. Т.1. М., 2004. </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Гуев А.Н. Гражданское право. Часть 1. М., 2003.</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Гуев А.Н. Постатейный комментарий к части 1 ГК РФ. М., 2004.</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Долинская В.В. Акционерное право. М., 2997.</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Жданов Д.В. Реорганизация акционерных обществ в РФ. М., 2001.</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Козлова Н.В. Правовая природа учредительных документов юридического лица // Хозяйство и право. 2004. № 1. С.65-67.</w:t>
      </w:r>
    </w:p>
    <w:p>
      <w:pPr>
        <w:pStyle w:val="ConsNormal"/>
        <w:numPr>
          <w:ilvl w:val="0"/>
          <w:numId w:val="4"/>
        </w:numPr>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Комментарий к ФЗ РФ «Об акционерных обществах» с постатейным приложением /Автор-составитель Ткаченко Е.И. М, 2004. </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О приватизации государственного или муниципального имущества: ФЗ РФ от 21.12.2001 3 178-ФЗ в ред. от 17.04.2006 г. // СПС «Консультант-плюс».</w:t>
      </w:r>
    </w:p>
  </w:footnote>
  <w:footnote w:id="3">
    <w:p>
      <w:pPr>
        <w:pStyle w:val="Footnote"/>
        <w:rPr/>
      </w:pPr>
      <w:r>
        <w:rPr>
          <w:rStyle w:val="FootnoteCharacters"/>
        </w:rPr>
        <w:t>1</w:t>
      </w:r>
      <w:r>
        <w:rPr/>
        <w:t xml:space="preserve"> </w:t>
      </w:r>
      <w:r>
        <w:rPr/>
        <w:t>Долинская В.В. Акционерное право. М., 1997. С. 104.</w:t>
      </w:r>
    </w:p>
  </w:footnote>
  <w:footnote w:id="4">
    <w:p>
      <w:pPr>
        <w:pStyle w:val="Footnote"/>
        <w:rPr/>
      </w:pPr>
      <w:r>
        <w:rPr>
          <w:rStyle w:val="FootnoteCharacters"/>
        </w:rPr>
        <w:t>1</w:t>
      </w:r>
      <w:r>
        <w:rPr/>
        <w:t xml:space="preserve"> </w:t>
      </w:r>
      <w:r>
        <w:rPr/>
        <w:t>Артеменков С.В., Долинская В.В., Козлова Е.Н.  Юридические лица. М., 2000.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7:00Z</dcterms:created>
  <dc:creator>1</dc:creator>
  <dc:description/>
  <cp:keywords/>
  <dc:language>en-US</dc:language>
  <cp:lastModifiedBy>Mage</cp:lastModifiedBy>
  <dcterms:modified xsi:type="dcterms:W3CDTF">2011-10-08T02:37:00Z</dcterms:modified>
  <cp:revision>2</cp:revision>
  <dc:subject/>
  <dc:title/>
</cp:coreProperties>
</file>