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вое звучание главы «Морфий» из повести «Записки юного врача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раздумал лечиться. Это безнаде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учиться я тоже больше не хоч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Булга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лаве “Морфий” Михаил Афанасьевич Булгаков поднимает очень серьезную проблему — проблему наркомании, сделавшуюся в наши дни настоящим бедствием, охватившую всю страну, значительно “помолодевшую”. Сейчас нередки наркоманы-подростки и даже дети девяти-десяти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же произведении Булгаков со страшной правдой и последовательностью показал те шаги, которые приводят к зависимости от наркотиков. Жутко становится, что герой повести, доктор, прекрасно осознает, что он делает, может быть, поэтому в предсмертной записке он предостерегает живых от приема наркотиков: “...будьте осторожны с белыми, растворимыми в 25 частях воды кристаллами. Я слишком им доверился, и они меня погубили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ктор Поляков оставляет после себя дневник — историю своей болезни. С беспощадностью врача он вначале ежедневно, а потом реже записывает этапы деградации своей личности. С каждым днем наркотик становится для него все нужнее. Теперь доктора уже не интересует ничего в жизни, больные тяготят его, он ждет только того мгновения, когда вколет очередную дозу и некоторое время будет блаженствовать. Поляков гонит от себя мысли о последствиях, он старается обмануть себя, что совершенно не зависит от инъекций морфия, что в любой момент может от них отказаться, а между тем дозу приходится повышать, учащать инъекции. Страшное осознание того, что он стал наркоманом, толкает доктора в спецклинику, но слишком сильна уже зависимость от наркотика, не хватает силы воли продолжать лечение, и Поляков бросает все на полпути. Ему легче не замечать проблемы, сделать вид, что ее нет. Губит его и сравнительно легкий доступ к наркоти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ужаснувшись разверзшейся перед ним пропасти, доктор просит помощи у своего коллеги Бомгарда, но, поняв всю тщетность своих надежд, предпочитает уйти из жизни. Жестокую человеческую драму открывает перед нами Булгаков, но этим он хочет предостеречь сотни и тысячи тех, кто еще не стал наркоманом, показать всю глубину этой пропасти, куда нетрудно попасть, но откуда уже невозможно выбр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лгакову веришь сразу и безоговорочно, ведь он врач, прекрасно понимающий то, о чем пишет. Жаль только, что многие молодые люди не читали этого произведения, иначе бы не сделали первого рокового ша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кажется, что это произведение должно быть включено в школьную программу по литературе, чтобы остановить юные души, предостеречь их от роковой ошибки, за которую расплата — смерть. Да, все мы смертны, но это будет потом, когда мы поживем, насладимся жизнью, вырастим детей и внуков, оставим по себе добрую память. А что ждет наркомана — кошмар бытия в поисках дозы, слезы близких и ранняя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 всем этом талантливо и убедительно предупреждает Михаил Афанасьевич Булгаков в “Записках юного врача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Новое звучание главы «Морфий» из повести «Записки юного врача» </dc:title>
</cp:coreProperties>
</file>