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Виктора Астафь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ый писатель, лауреат Государственной премии, Виктор Петрович Астафьев родился 2 мая 1924 года в селе Овсянка Красноярского края в семье крестьянина Петра Павловича Астафьева. Его мать, Лидия Ильинична, погибла, когда сыну исполнилось восемь лет. Она утонула в Енисее. И ей он посвящает повесть “Перевал”. Много позднее, в 1972 г., В. Астафьев скажет: “Ее мне не хватало всю жизнь и особенно остро не хватает сейчас, когда возраст как бы сравнивает меня со всеми пожившими людьми, и нет уже в душе метания, наступает то усталое успокоение, которого нетерпеливо ждут матери, надеясь хотя бы к старости прислониться к ди-тю и умиротворить себя и его безбрежно добрым сердцем, всегда готовым к утешению, состраданию и ласке”. В 1934г. отец женился второй раз, а в 1935 г. переехал на заработки в Игарку. Пошел в школу Астафьев, как и все, с 8 лет. А вот осенью, когда надо было учиться в пятом классе, с ним случилась беда: остался он один, учился кое-как и до марта 1937 г. беспризорничал, пока не был сдан в игарский детдом-интернат. И Астафьев с особым чувством признательности расскажет о воспитании, *а затем о директоре Василии Ивановиче Соколове. Ему он посвятил повесть “Кража”. В 1938 г. отец с мачехой разыскали Астафьева и забрали его домой. Достатка в семье не было, и через год он снова оказался в игарском детдоме. Тут на его жизненном пути встречается поэт Игнатий Дмитриевич Рождествен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. И. Соколов и И. Д. Рождественский заметили живой огонек в душе беспокойного и впечатлительного подростка. В 1941 г. благополучно окончил 6-й клас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е 1941 В. Астафьеву исполнилось 16 лет — детдом нужно было покидать. Поездка к отцу ничего не дала — отчуждение, возникшее за последние годы, лишь укрепилось. Юноша вернулся в Игарку и стал работать коневозчиком на кирпичном заводе, чтобы накопить денег и выехать из Заполярья в Красноярск. Осенью он с большим тру дом добирается до города, така как уже шла война. На станции Енисей он поступает в ФЗУ. Но обнаружив “неспособность к технике, уходит оттуда и оформляется в железнодорожную школу. Получив специальность, был направлен на работу на станцию Базаиха, там проработал всего 4 месяца и ушел в армию добровольцем. В 1942 г. его привезли в Новгород. Здесь он обучался в пехотном полку, убирал хлеб, учился на шофера, а весной 1943 г. отправился на передовую. До самого конца войны он оставался рядовым. Воевал на Брянском, Воронежском и Степном фронтах, в составе войск Первого Украинского фро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ктябре 1945 г. В. Астафьев демобилизовался вместе со своей будущей женой Марией Семеновной Карякиной, они приехали в родной город жены Чусовой на Урале. В 1951 г. у него не было ни здоровья, ни законченного среднего образования, ни профессии. Бытовые послевоенные трудности не уменьшались. И он пошел работать вахтером на мясокомбинат. Начал посещать литературный кружок. Тяга к творчеству у Астафьева была давней. Безусловно, это шло от природы. Еще в детстве написал он стихи об Игарке, и они были напечатаны. Ночью на дежурстве Астафьев написал свой первый рассказ “Гражданский человек”, его он посвятил своему погибшему фронтовому другу. На очередном занятии литературного кружка рассказ был зачитан и одобрен. А газета “Чусовой рабочий” в феврале 1951 г. начала его публиковать. Этот рассказ вошел в первую книгу молодого писателя “Сибиряк”, за этот рассказ его в апреле переводят на должность литературного работника газеты. Это быстро и круто изменило его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литературного сотрудника газеты он много разъезжает по краю, многое видит. Астафьев пишет более сотни корреспонденции, статей, очерков, свыше двух десятков рассказов, которые впоследствии вошли в книги “До будущей весны” (1953 г.) и “Огоньки” (1955 г.). Более двух лет после этого пишет роман “Тают снега” (1955—1957 гг.), создает две детские книги “Васюткино озеро” (1956 г.) и “Дядя Кузя, куры, лиса и кон” (1957 г.). Печатает свои очерки и рассказы в альманахе “Прикамье”, с апреля начинает работать спецкором на областном радио. Творчество В. Астафьева автобиографично. Оно не исчерпывается произведениями, в которых бы элемент автобиографичности преобладал или был бы сознательно подчеркнут. Наряду с “Перевалом”, “Последним поклоном” и “Кражей” — произведениями явно личностными, есть “Стародуб”, “Пастух и пастушка”, “Царь-рыба” — повести с вымышленным сюжетом, к которым примыкают и многочисленные рассказы. Почти все книги:, изданные в Перми, первые очерки и рассказы встретили положительный отклик в  печати. Эти годы можно считать началом профессиональной писательской деятельности В. Астафьева. В 1958 г. он принят в Союз писателей, в 1959 году — направлен на Высшие литературные курсы в Москву, где проучился до 1961 г. Так, в 35—37 лет завершаются “университеты” Астафьева и начинается тот творческий “взлет”, который сделает его известным широкому кругу читате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Становление Виктора Астафьева</dc:title>
</cp:coreProperties>
</file>