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СТРЕЧА С ПОЭЗИЕЙ ВЛАДИМИРА ВЫСОЦ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right"/>
        <w:rPr/>
      </w:pPr>
      <w:r>
        <w:rPr>
          <w:sz w:val="28"/>
        </w:rPr>
        <w:t>…</w:t>
      </w:r>
      <w:r>
        <w:rPr>
          <w:sz w:val="28"/>
        </w:rPr>
        <w:t>он делал то, что сегодня настоятельно требуется от художника и на что раньше способны были немногие. Артист и Поэт – оба эти определения по отношению к нему требуют употребления с большой буквы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ab/>
        <w:t>( «Советская культура» -1986.-1апрел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/>
      </w:pPr>
      <w:r>
        <w:rPr>
          <w:sz w:val="28"/>
        </w:rPr>
        <w:t>Владимир Семёнович Высоцкий, русский советский поэт,1938 – 1980.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лучших наших поэтов, чьё творчество звучит особенно актуально, вызывает живой отклик у читателей, никого не оставляя равнодушным, - 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ладимир Высоцк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едисловии к сборнику стихотворений В.С.Высоцкого «Нерв» известный поэт Роберт Рождественский писал: «Вместе с нашими кораблями песни Высоцкого уходят в плавание по морям и океанам нашей планеты. Вместе с самолётами взмывают в небо. А однажды из космоса донеслось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      Если друг оказался вдруг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И не друг и не враг, а так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Если сразу не разберёшь,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Плох он или хорош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Парня в горы тяни – рискни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Не бросай одного его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Пусть он в связке с тобой одной,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Там поймёшь кто та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, пожалуй, не найдёшь сегодня среди вас ни одного, кто бы не слышал или даже не знал наизусть песен и стихотворений В. Высоцког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у нас «встреча» с поэтом В.Высоцким. Это действительно « встреча», в результате которой перед вами раскроется идейно-нравственное богатство творчества поэта, 70-летие которого мы отмечаем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ы не вправе забывать высказывание Р. Рождественского: «Песни Высоцкого о войне – это, прежде всего, песни очень настоящих людей. Людей из плоти и крови. Сильных, мужественных, усталых и добрых. Таким людям можно доверить и собственную жизнь и Родину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 должны понять, что поэзия Высоцкого гражданственна и мужествен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вучит песня «Сыновья уходят в бо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 не случайно начала нашу встречу – разговор о творчестве поэта этой пес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й создан образ воина-патриота: человек падает, грудью хватая свинец, т.е. смертельно раненный, но думает напоследок не о себе, а о родине, о том, кто сменит его. Мне представляется солдат много воевавший, с сединою на висках, простой солдат из тыся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лово у него характерное напоследок. Но рядом с этим старым солдатом, вернее вместо него, в строй станет другой – вон тот, одетый во всё не по росту. Может показаться странным, почему умирающий герой выбирает именно его. Ведь если форма для солдата велика, если ему всё не по росту, - значит, это совсем ещё юный воин, возможно, даже мальчишка. Почему выбран он, а не какой-нибудь мускулистый, физически сильны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ерное, потому, что главная черта героя – сила духовная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вы услышите воспоминания отца поэта Семёна Владимировича Высоцкого, участника боёв за Украину, Польшу, Берлин, освобождавшего Праг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ковник, награждён 4-мя боевыми орденами и 12 медал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 Я, конечно, много говорил Володе о Пражской операции и о других боях, в которых мне довелось участвовать. Он вообще, когда у нас дома заходила речь о войне, напрочь забывал обо всём – об уроках, об играх с друзьями. Часами мог слушать взросл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кончания войны я остался служить в небольшом красивом немецком город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уда же в январе 1947 года переехали из Москвы моя жена и Володя. Прожили мы там 2 года. Каким он был тогда?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, пожалуй, самым обычным. Играл в «казаки-разбойники», лазил по деревьям, часами пропадал на речке Финнов, хотя купаться там было небезопасно: ещё не выловили со дна все снаряды и мины… Бывало, вместе с дружками находили в лесу патроны, бросали их в костёр… Вообще парень рос боевой. Думаю, будь он годков на 5 постарше, во время войны наверняка бы сбежал на фронт…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ногогранном творчестве В.Высоцкого важное место занимают стихи о вой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редставьте: 9 мая 1945 года. Весть о том, что фашистская Германия капитулировала, уже долетела до самых окраин нашей Родины, а в это время ещё шли тяжёлые бои за Прагу, в которых сражался и отец поэ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на и сын, уже радуясь вместе со всеми, глядели в победное Москвы, расцвеченное салютом, а в этот миг их близкий человек ещё стоял на краю гибе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мгновение, в котором слились уже и ещё, радость и боль, горькая память и светлые надежды, мне думается, навсегда запечатлелось в сердце поэ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не только написал об этом в своих стихах и песнях, но и придал эмоциональную окраску этого мгнове6ния всему своему творчеству: грусть и надежда у Высоцкого неразделимы, как например, в «Песне о конце войн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вучит стихотворение «Песня о конце войн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вучат стихотворения «Братские могилы», «Высота», «Звёзд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2. Это чувство беспокойства, тревоги пронизывает всё творчество поэта. Не случайно сборник назван – «Нерв». Высоцкого интересуют прежде всего такие ситуации, в которых характер раскрывается до конца. В стихотворениях и песнях военного цикла – это мгновения между жизнью и смертью. Об одном из них мы уже говорили сегодня. В другом – «Як-истребитель» - рассказывается о гибели боевого самолёта. Стихотворение посвящено двум героям, двум товарищам – погибшему в воздушном бою Николаю Горбунову и поклявшемуся на могиле друга мстить врагу до победы дважды Герою Советского Союза Н.М.Скоморохо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вучит стихотворение «Як-истребител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вайте попробуем представить образный мир пес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Это стихотворение построено на метафоре. По такому же принципу созданы многие стихотворения Высоцкого: у него есть целый цикл, посвящённый лошадям – умным друзьям человека. Лошади тоже говорят, думают и чувствуют, как люди. Говорят не только лошади, но и волки, на которых человек затеял жестокую охоту с вертолёта. У Высоцкого плачут скалы, в которых жило горное эхо, поют корабли, и судьбы этих кораблей похожи на люд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Здесь и метафора и перевоплощение (в переносном смысле, конечно) поэта-певца в истребитель. В этой песне, наверное, как и во многих других, выражена личность самого поэта. «Як-истребитель» - одна из любимых его песен. Рассказывая о Высоцком, его товарищи часто цитируют её строки. Во многих из этих строк – черты его характера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тот, который во мне сидит,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ять заставляет: в штопор!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одя их, Алла Демидова (актриса театра на Таганке) пишет: «Он был неповторимым актёром. И при этом какая-то самосъедающая неудовлетворённость. И нечеловеческая работоспособность. Я не помню Высоцкого просто сидящим и ничего не делающим, не видела его праздногуляющим или лениво, от нечего делать болтающим с приятелями.</w:t>
        <w:tab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</w:rPr>
        <w:t>Всегда и во всём стремительность и полная самоотдача. Вечная напряжённость, страсть, порыв, крик. Предельные ситуации, когда надо выкладываться до конца, до изна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Драматург А.Володарский рассказывал о том, как однажды военные лётчики уверяли его, что «Як-истребитель» написан воздушным асом. А сам Высоцкий получал письма от «однополчан», которые спрашивали: не тот ли он Высоцкий, который воевал на 1-м Украинском или выходил из окружения под Оршей… Есть у Высоцкого стихотворение о войне, которое Р.Рождественский по праву назвал лучшим.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вучит песня «Он не вернулся из бо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Исследователи называют это стихотворение одной из самых странных эпитафий. Наверное, потому, что друг погиб, а его товарищ, оставшийся в живых, перечисляет претензии к нему. С другой стороны, если бы он говорил о друге только хорошее, это был бы образ идеального человека. Но ведь так не бывает. Мы бы не поверили такой пес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ит, не лгать ни единой буквой. Этот девиз поэта отразился и на художественных особенностях песни. Если вспомнить то, что мы читали о войне, то можно сказать, что эти произведения и стихотворение сближает чувство человеческой связ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Хемингуэй вышел когда-то из круга подобных мыслей, написав роман «По ком звонит колокол». Маяковский ещё раньше пробовал выразить то же: «На братском кладбище, у сердца в яме, легли миллионы…» ,так определяют исследователи круг идейно близких военной лирике Высоцкого произведений. Мысль о всеобщем человеческом братстве, единстве всего живого пронизывает всё творчество Высоцкого. О том и стихотворение «К вершине», посвящённое памяти грузинского альпиниста Хергиа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вучит стихотворение «К вершин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тихотворение названо «К вершине». Смысл названия как бы двоится: это и альпинист, стремящийся к покорению вершины, и символ духовного совершенствов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духовному совершенствованию стремился всю жизнь и сам поэт. Нравственный максимализм – таким было его отношение к людям, но, прежде всего к себ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Дурацкий сон как кистенём избил нещадно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Невнятно выглядел я в нём и неприглядно -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Во сне я лгал, и предавал, и льстил легко я…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А я и не подозревал в себе такое…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Я не шагал, а семенил на ровном брусе,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Ни разу ногу не сменил, трусил и трусил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Я перед сильным лебезил, пред злобным гнулся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И сам себе я мерзок был, но не проснулся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А вдруг – в костёр?! И нет во мне шагнуть к костру сил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Мне будет стыдно, как во сне, в котором струси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рообраз героя песни – грузинский альпинист Хергиани – был именно таким человеком: прекрасный спортсмен («горный тигр» - называли его друзья), смелый, мужественный, он не признавал мужской трусости. Хергиани любил свою родину, горы Сванетии, в которых родился. Там, в горах, он и был похоронен после трагической гибели в Италии. Вот в чём смысл последней строки песни: наклонятся горные хребты самым прочным в мире обелис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ЕЛЬ. Драгоценнейший подарок... У Высоцкого есть прекрасное стихотворение, посвящённое другу. Я прочитаю вам отрыв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Если где-то в чужой незнакомой ночи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Ты споткнулся и ходишь по краю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Не таись, не молчи, до меня докричи - 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твой голос услышу, узнаю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Может, с пулей в груди ты лежишь в спелой ржи?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Потерпи – я спешу, и усталости ноги не чуют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Мы вернёмся туда, где и воздух, и травы врачуют,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Только ты не умри, только кровь удерж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Когда размышляешь над тем, чем привлекает поэзия Высоцкого, вдруг начинаешь понимать – искренностью. В ней нет никакой фальши. Жил и писал так, как чувство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 почитаю своё любимое стихотворение, которое, по-моему, является не только одним из лучших лирических стихотворений поэта, но и отражает его яростное стремление к правде в человеческих отношения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 фатального исхода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От жизни никогда не устаю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 любое время года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Когда весёлых песен не пою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холодного цинизма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В восторженность не верю и ещё: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Когда чужой мои читает письма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Заглядывая мне через плечо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, когда стреляют в спину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Но, если надо, выстрелю в упор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навижу сплетни в виде версий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Червей сомненья, почестей иглу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Или когда всё время против шерсти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Или когда железом по стеклу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 уверенности сытой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Уж лучше пусть откажут тормоза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Досадно мне, коль слово «честь» забыто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И коль в чести наветы за глаза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 себя, когда я трушу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И не терплю, когда невинных бьют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Я не люблю, когда мне лезут в душу,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Тем более, когда в неё плю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ЕЛЬ. Я не люблю – нравственная формула отношения к человеческим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рокам, но было бы ошибочно определять ею весь внутренний мир поэ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т мир, на мой взгляд, полон любви и добра. Только так воспринимая жизнь, можно написать: «…Я люблю, - то же, что дышу или живу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вучит песня «Баллада о любв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ЕЛЬ. Разной предстаёт перед нами страна любви Высоц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Звучит песня «Лирическа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В.Высоцкий не только поэт, но и актёр. Хорошо известно такое высказывание о нё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Поэт, рождённый театром». Мы сегодня говорили о том, что в поэзии Высоцкого чувствуются есенинские мотивы, космические масштабы Маяковского. Но, может быть, немногие знают, что Высоцкий играл Маяковского в спектакле «Послушайте!», им блистательно сыгран Хлопуша в «Пугачёве» Есенина. Вообще в его актёрско репертуаре _ в основном классика: Гамлет в трагедии Шекспира, Галилей – в пьесе Бертольда Брехта, Лопахин из чеховского «Вишнёвого сада», Свидригайлов из «Преступления и наказания». Ролей много, но любимая – одна: Гамлет. Вот, что говорит сам Высоцкий: «Вечные проблемы добра и зла, в таком очищенном виде, как они поставлены Шекспиром, звучат сегодня особенно остро. Я бы хотел, чтобы зрители, встречаясь с Гамлетом в зале нашего театра, волновались, как и я, чтобы они понимали, как труден, драматичен путь к гармонии человеческих  отношений. Я вообще целью своего творчества – в кино, театре, в песне – ставлю человеческое волнение. Только оно может помочь духовному совершенствовани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ИТЕЛЬ. Гражданственная взволнованность – лейтмотив нашей встречи с поэзией В.Высоцкого. Через неё постигаются глубокие философские истины, красота поэтического слова. Гражданственность – это та прочная нить, которая связывает творчество поэта с лучшими традициями русской классики: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свещён,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упен всем глазам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го мне ждать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ишья или бури?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к микрофону встал,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к образам.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– нет,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точно – к амбразу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6:00Z</dcterms:created>
  <dc:creator>Комп</dc:creator>
  <dc:description/>
  <cp:keywords/>
  <dc:language>en-US</dc:language>
  <cp:lastModifiedBy>Mage</cp:lastModifiedBy>
  <cp:lastPrinted>2008-09-10T17:56:00Z</cp:lastPrinted>
  <dcterms:modified xsi:type="dcterms:W3CDTF">2011-10-08T08:06:00Z</dcterms:modified>
  <cp:revision>2</cp:revision>
  <dc:subject/>
  <dc:title>                     ВСТЕЧА С ПОЭЗИЕЙ ВЛАДИМИРА ВЫСОЦКОГО</dc:title>
</cp:coreProperties>
</file>