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rFonts w:cs="Times New Roman" w:ascii="Times New Roman" w:hAnsi="Times New Roman"/>
          <w:b/>
          <w:bCs/>
          <w:sz w:val="28"/>
          <w:szCs w:val="28"/>
          <w:lang w:val="en-US"/>
        </w:rPr>
        <w:t>C</w:t>
      </w:r>
      <w:r>
        <w:rPr>
          <w:rFonts w:cs="Times New Roman" w:ascii="Times New Roman" w:hAnsi="Times New Roman"/>
          <w:b/>
          <w:bCs/>
          <w:sz w:val="28"/>
          <w:szCs w:val="28"/>
        </w:rPr>
        <w:t>одержание</w:t>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rPr>
      </w:pPr>
      <w:r>
        <w:rPr>
          <w:rFonts w:cs="Times New Roman" w:ascii="Times New Roman" w:hAnsi="Times New Roman"/>
        </w:rPr>
        <w:t>Введение………………………………………………………………………………….3</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Глава 1. Теоретические основы сатиры как жанра </w:t>
      </w:r>
    </w:p>
    <w:p>
      <w:pPr>
        <w:pStyle w:val="Normal"/>
        <w:spacing w:lineRule="auto" w:line="360"/>
        <w:ind w:firstLine="540"/>
        <w:jc w:val="both"/>
        <w:rPr/>
      </w:pPr>
      <w:r>
        <w:rPr>
          <w:rFonts w:cs="Times New Roman" w:ascii="Times New Roman" w:hAnsi="Times New Roman"/>
        </w:rPr>
        <w:t>1.1.Черты сходства и отличия юмора и сатиры в художественной литературе……..6</w:t>
      </w:r>
    </w:p>
    <w:p>
      <w:pPr>
        <w:pStyle w:val="Normal"/>
        <w:spacing w:lineRule="auto" w:line="360"/>
        <w:ind w:firstLine="540"/>
        <w:jc w:val="both"/>
        <w:rPr/>
      </w:pPr>
      <w:r>
        <w:rPr>
          <w:rFonts w:cs="Times New Roman" w:ascii="Times New Roman" w:hAnsi="Times New Roman"/>
        </w:rPr>
        <w:t>1.2.Юмор и сатира в произведениях Н.В.Гоголя…………………………………….10</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Глава 2. Влияние сатирического творчества Н.В. Гоголя на сатиру М.А.Булгакова </w:t>
      </w:r>
    </w:p>
    <w:p>
      <w:pPr>
        <w:pStyle w:val="Normal"/>
        <w:spacing w:lineRule="auto" w:line="360"/>
        <w:ind w:firstLine="540"/>
        <w:jc w:val="both"/>
        <w:rPr>
          <w:rFonts w:ascii="Times New Roman" w:hAnsi="Times New Roman" w:cs="Times New Roman"/>
        </w:rPr>
      </w:pPr>
      <w:r>
        <w:rPr>
          <w:rFonts w:cs="Times New Roman" w:ascii="Times New Roman" w:hAnsi="Times New Roman"/>
        </w:rPr>
        <w:t>2.1 Н.В. Гоголь как образец для творческого подражания М.А.Булгакова…………..13</w:t>
      </w:r>
    </w:p>
    <w:p>
      <w:pPr>
        <w:pStyle w:val="Normal"/>
        <w:spacing w:lineRule="auto" w:line="360"/>
        <w:ind w:firstLine="540"/>
        <w:jc w:val="both"/>
        <w:rPr/>
      </w:pPr>
      <w:r>
        <w:rPr>
          <w:rFonts w:cs="Times New Roman" w:ascii="Times New Roman" w:hAnsi="Times New Roman"/>
        </w:rPr>
        <w:t>2.1.Гоголевские«корни»в творчестве Булгакова……………………………………….16</w:t>
      </w:r>
    </w:p>
    <w:p>
      <w:pPr>
        <w:pStyle w:val="Normal"/>
        <w:spacing w:lineRule="auto" w:line="360"/>
        <w:ind w:firstLine="540"/>
        <w:rPr>
          <w:rFonts w:ascii="Times New Roman" w:hAnsi="Times New Roman" w:cs="Times New Roman"/>
        </w:rPr>
      </w:pPr>
      <w:r>
        <w:rPr>
          <w:rFonts w:cs="Times New Roman" w:ascii="Times New Roman" w:hAnsi="Times New Roman"/>
        </w:rPr>
        <w:t>Заключение .………………………………………………………………………………35</w:t>
      </w:r>
    </w:p>
    <w:p>
      <w:pPr>
        <w:pStyle w:val="Normal"/>
        <w:spacing w:lineRule="auto" w:line="360"/>
        <w:ind w:firstLine="540"/>
        <w:rPr>
          <w:rFonts w:ascii="Times New Roman" w:hAnsi="Times New Roman" w:cs="Times New Roman"/>
          <w:b/>
          <w:b/>
          <w:bCs/>
        </w:rPr>
      </w:pPr>
      <w:r>
        <w:rPr>
          <w:rFonts w:cs="Times New Roman" w:ascii="Times New Roman" w:hAnsi="Times New Roman"/>
        </w:rPr>
        <w:t>Литература………………………………………………………………………………..37</w:t>
      </w:r>
      <w:r>
        <w:br w:type="page"/>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о  мы наблюдаем в литературе весьма ши</w:t>
        <w:softHyphen/>
        <w:t>роко распространенный круг произведений, в которых художник стремится к нарушению жизненных пропорций, к подчеркнуто</w:t>
        <w:softHyphen/>
        <w:t>му преувеличению, к гротескной форме, резко нарушающей ре</w:t>
        <w:softHyphen/>
        <w:t>альный облик явления. Простейшим примерам в живописи мо</w:t>
        <w:softHyphen/>
        <w:t>жет служить карикатура, в которой художник изображает ре</w:t>
        <w:softHyphen/>
        <w:t>альное и известное лицо и вместе с тем настолько преувеличи</w:t>
        <w:softHyphen/>
        <w:t>вает ту или иную его черту, что делает его смешным и нелепым. При этом преувеличение, характерное для карикатуры,— это преувеличение особого рода, оно связано именно с подчеркива</w:t>
        <w:softHyphen/>
        <w:t>нием смешного и нелепого в изображаемом явлении, со стрем</w:t>
        <w:softHyphen/>
        <w:t>лением обнаружить его внутреннюю неполноценность, нарушить жизненные пропорции так, чтобы они обнаружили неприемле</w:t>
        <w:softHyphen/>
        <w:t>мость для нас изображаемого явления. Понятно, что такого ро</w:t>
        <w:softHyphen/>
        <w:t>да изображение предполагает соотнесение данного явления с какой-то нормой, несоответствием которой и делает его для нас неприемлемым, смешным, нелепым, в наиболее острой форме - вызывающим негодование. «Для того чтоб сатира была дейст</w:t>
        <w:softHyphen/>
        <w:t>вительно сатирою и достигала своей цели, надобно, во-первых,— говорил Щедрин,- чтоб она давала, почувствовать писателю тот идеал, из которого отправляется творец ее, и, во-вторых, чтоб она вполне ясно сознавала тот предмет, против которого направ</w:t>
        <w:softHyphen/>
        <w:t>лено ее жало»[4,89]. Эта подчеркнутая соотнесенность с идеалом и вместе с тем резкое отступление от реальных жизненных пропор</w:t>
        <w:softHyphen/>
        <w:t>ций, присущих явлению, придает данному типу образного отра</w:t>
        <w:softHyphen/>
        <w:t>жения действительности совершенно особый характе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зачастую сталкиваемся в жизни с явлениями, которые сами по себе представляются нам нелепыми, смешными, коми</w:t>
        <w:softHyphen/>
        <w:t>ческими, нарушающими жизненные закономерности. Образы, в которых художник ставит себе задачей отразить то, что является в жизни комическим, смешным, вызывает у нас смех, в их строе</w:t>
        <w:softHyphen/>
        <w:t>нии имеется ряд своеобразных особенностей, заставляющих вы</w:t>
        <w:softHyphen/>
        <w:t>делить их в особую группу[3,78].</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ческое в жизни - это явления внутренне противоречи</w:t>
        <w:softHyphen/>
        <w:t>вые, в которых мы отмечаем обесценивающее их несоответ</w:t>
        <w:softHyphen/>
        <w:t xml:space="preserve">ствие тому, на что они претендуют. Большинство определений </w:t>
        <w:tab/>
        <w:t>комического, принадлежащих теоретикам, занимающим самые различные позиции, все же сходно в том, что подчеркивает имен</w:t>
        <w:softHyphen/>
        <w:t>но этот основной его признак. Основное свойство комического состоит в том, что оно основано на ощущаемой нами внутренней противоречивости явления, на скрытой в нем, но улавливаемой нами его внутренней неполноценности, на несоответствии его внешних данных и внутренних возможностей, и наоборо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матриваясь в сатирические образы, приходишь к выводу, что они непременно определенным образом эмоционально окрашены. Эмоциональная оценка в сатире—всегда отрицание изображаемого  смехом над ни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мор намного реже предполагает отрицание; смех, рождаемый юмористическим отношением, по своей тональности отличается от сатирического смех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учно на этом свете, господа!»- воскликнул Н. В. Гоголь, с грустным юмором, «смехом сквозь слезы», рассказав печальную, но комическую историю о том, как поссорились Иван Иванович с Иваном Никифоровичем. Юмор окрашивает и повесть «Старо</w:t>
        <w:softHyphen/>
        <w:t xml:space="preserve">светские помещик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в понятие юмор вкладывается и другой смысл. По сути, без юмора немыслима никакая сати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кий сатирик начал свой творческий путь с описания быта, нравов и обычаев милой его сердцу Украины, постепенно переходя к описанию всей огромной Руси. Ничего не ускользнуло от внимательного глаза художника: ни пошлость и тунеядство помещиков, ни подлость и ничтожество обывателей. "Миргород", "Арабески", "Ревизор", "Женитьба", "Нос", "Мертвые души" - едкая сатира на существующую действительность. Гоголь стал первым из русских писателей, в творчестве которых получили ярчайшее отражение отрицательные явления жиз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мы, как исследователи булгаковской прозы, беремся утверждать, что именно Н.В.Гоголь был для М.А.Булгакова тем “идеальным образцом” профессионала, который необходим любому творчески одаренному человеку для подражания на начальной стадии становления своего собственного творческого потенциа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Гоголь - мыслитель, Гоголь - художник играет основную роль в формировании и эволюции Булгакова, он живет в письмах писателя, беседах с близкими, друзь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проза Булгакова заставляет вспоминать гоголевскую формулу: "человек такое дивное существо, что никогда не может исчислить вдруг всех его достоинств, и чем более всматриваешься, тем более является новых особенностей, и описание их было бы бесконечно". Это и стало предметом нашего исследования: сатира в произведениях Н.В.Гоголя и М.А.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 исследования: сатирические произведения Н.В.Гоголя и М.А. 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работы: выявить черты гоголевской сатиры в произведениях М.А. 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учить литературу по данному вопрос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ь определение сатиры и юмор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сделать сравнительный анализ сатирических произведений Н.В.Гоголя и М.А.Булгакова. </w:t>
      </w:r>
    </w:p>
    <w:p>
      <w:pPr>
        <w:pStyle w:val="Normal"/>
        <w:spacing w:lineRule="auto" w:line="360"/>
        <w:ind w:firstLine="540"/>
        <w:jc w:val="both"/>
        <w:rPr/>
      </w:pPr>
      <w:r>
        <w:rPr>
          <w:rFonts w:cs="Times New Roman" w:ascii="Times New Roman" w:hAnsi="Times New Roman"/>
          <w:sz w:val="28"/>
          <w:szCs w:val="28"/>
        </w:rPr>
        <w:t>Научная новизна состоит в систематизации сравнительной характеристики сатиры в творчестве  двух писателей: Н.В.Гоголя и М.А.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использовании материала при работе в школ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аботе использовались труды известных  литературоведов Г. Л. Абрамовича, Д. Д. Благого,  Г. Н. Поспелова. </w:t>
      </w:r>
    </w:p>
    <w:p>
      <w:pPr>
        <w:pStyle w:val="Normal"/>
        <w:shd w:fill="FFFFFF" w:val="clear"/>
        <w:spacing w:lineRule="auto" w:line="360"/>
        <w:ind w:left="125" w:right="38" w:hanging="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ри жизни Гоголя его сатирические произведения, </w:t>
      </w:r>
      <w:r>
        <w:rPr>
          <w:rFonts w:cs="Times New Roman" w:ascii="Times New Roman" w:hAnsi="Times New Roman"/>
          <w:color w:val="000000"/>
          <w:spacing w:val="-1"/>
          <w:sz w:val="28"/>
          <w:szCs w:val="28"/>
        </w:rPr>
        <w:t>как известно, подвергались ожесточенным нападкам</w:t>
      </w:r>
      <w:r>
        <w:rPr>
          <w:rFonts w:cs="Times New Roman" w:ascii="Times New Roman" w:hAnsi="Times New Roman"/>
          <w:color w:val="000000"/>
          <w:spacing w:val="-2"/>
          <w:sz w:val="28"/>
          <w:szCs w:val="28"/>
        </w:rPr>
        <w:t xml:space="preserve">. Писателя обвиняли в </w:t>
      </w:r>
      <w:r>
        <w:rPr>
          <w:rFonts w:cs="Times New Roman" w:ascii="Times New Roman" w:hAnsi="Times New Roman"/>
          <w:color w:val="000000"/>
          <w:spacing w:val="-1"/>
          <w:sz w:val="28"/>
          <w:szCs w:val="28"/>
        </w:rPr>
        <w:t>искажения жизненной правды, в преувеличениях, несооб</w:t>
        <w:softHyphen/>
      </w:r>
      <w:r>
        <w:rPr>
          <w:rFonts w:cs="Times New Roman" w:ascii="Times New Roman" w:hAnsi="Times New Roman"/>
          <w:color w:val="000000"/>
          <w:sz w:val="28"/>
          <w:szCs w:val="28"/>
        </w:rPr>
        <w:t>разностях и тому подобных грехах.</w:t>
      </w:r>
    </w:p>
    <w:p>
      <w:pPr>
        <w:pStyle w:val="Normal"/>
        <w:shd w:fill="FFFFFF" w:val="clear"/>
        <w:spacing w:lineRule="auto" w:line="360"/>
        <w:ind w:left="86" w:right="77" w:firstLine="31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ружественная Гоголю критика, прежде всего в лице Белинского, немало сделала для того, чтобы опровергнуть </w:t>
      </w:r>
      <w:r>
        <w:rPr>
          <w:rFonts w:cs="Times New Roman" w:ascii="Times New Roman" w:hAnsi="Times New Roman"/>
          <w:color w:val="000000"/>
          <w:spacing w:val="-1"/>
          <w:sz w:val="28"/>
          <w:szCs w:val="28"/>
        </w:rPr>
        <w:t xml:space="preserve">эти несправедливые нападки, показать верность писателя </w:t>
      </w:r>
      <w:r>
        <w:rPr>
          <w:rFonts w:cs="Times New Roman" w:ascii="Times New Roman" w:hAnsi="Times New Roman"/>
          <w:color w:val="000000"/>
          <w:sz w:val="28"/>
          <w:szCs w:val="28"/>
        </w:rPr>
        <w:t>действительности, раскрыть, серьезное общественное значение</w:t>
      </w:r>
      <w:r>
        <w:rPr>
          <w:rFonts w:cs="Times New Roman" w:ascii="Times New Roman" w:hAnsi="Times New Roman"/>
          <w:color w:val="000000"/>
          <w:spacing w:val="3"/>
          <w:sz w:val="28"/>
          <w:szCs w:val="28"/>
        </w:rPr>
        <w:t xml:space="preserve"> его смеха. Парадокс, однако, состоял в том, что, </w:t>
      </w:r>
      <w:r>
        <w:rPr>
          <w:rFonts w:cs="Times New Roman" w:ascii="Times New Roman" w:hAnsi="Times New Roman"/>
          <w:color w:val="000000"/>
          <w:spacing w:val="-1"/>
          <w:sz w:val="28"/>
          <w:szCs w:val="28"/>
        </w:rPr>
        <w:t xml:space="preserve">верно характеризуя сатирические произведения Гоголя, </w:t>
      </w:r>
      <w:r>
        <w:rPr>
          <w:rFonts w:cs="Times New Roman" w:ascii="Times New Roman" w:hAnsi="Times New Roman"/>
          <w:color w:val="000000"/>
          <w:spacing w:val="4"/>
          <w:sz w:val="28"/>
          <w:szCs w:val="28"/>
        </w:rPr>
        <w:t>Белинский вместе с тем избегал применять по отноше</w:t>
        <w:softHyphen/>
      </w:r>
      <w:r>
        <w:rPr>
          <w:rFonts w:cs="Times New Roman" w:ascii="Times New Roman" w:hAnsi="Times New Roman"/>
          <w:color w:val="000000"/>
          <w:spacing w:val="1"/>
          <w:sz w:val="28"/>
          <w:szCs w:val="28"/>
        </w:rPr>
        <w:t>нию к ним термин «сатира».</w:t>
      </w:r>
    </w:p>
    <w:p>
      <w:pPr>
        <w:pStyle w:val="Normal"/>
        <w:shd w:fill="FFFFFF" w:val="clear"/>
        <w:spacing w:lineRule="auto" w:line="360"/>
        <w:ind w:left="58" w:right="106" w:hanging="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Между тем в читательских кругах Гоголь уже при </w:t>
      </w:r>
      <w:r>
        <w:rPr>
          <w:rFonts w:cs="Times New Roman" w:ascii="Times New Roman" w:hAnsi="Times New Roman"/>
          <w:color w:val="000000"/>
          <w:spacing w:val="-2"/>
          <w:sz w:val="28"/>
          <w:szCs w:val="28"/>
        </w:rPr>
        <w:t xml:space="preserve">жизни приобрел прочную репутацию писателя-сатирика. Репутация эта еще больше утвердилась после смерти </w:t>
      </w:r>
      <w:r>
        <w:rPr>
          <w:rFonts w:cs="Times New Roman" w:ascii="Times New Roman" w:hAnsi="Times New Roman"/>
          <w:color w:val="000000"/>
          <w:spacing w:val="3"/>
          <w:sz w:val="28"/>
          <w:szCs w:val="28"/>
        </w:rPr>
        <w:t>Гоголя. О сатирическом характере главных его сочине</w:t>
        <w:softHyphen/>
      </w:r>
      <w:r>
        <w:rPr>
          <w:rFonts w:cs="Times New Roman" w:ascii="Times New Roman" w:hAnsi="Times New Roman"/>
          <w:color w:val="000000"/>
          <w:spacing w:val="4"/>
          <w:sz w:val="28"/>
          <w:szCs w:val="28"/>
        </w:rPr>
        <w:t>ний стали говорить более откровенно и более опреде</w:t>
        <w:softHyphen/>
      </w:r>
      <w:r>
        <w:rPr>
          <w:rFonts w:cs="Times New Roman" w:ascii="Times New Roman" w:hAnsi="Times New Roman"/>
          <w:color w:val="000000"/>
          <w:spacing w:val="-5"/>
          <w:sz w:val="28"/>
          <w:szCs w:val="28"/>
        </w:rPr>
        <w:t>ленно.</w:t>
      </w:r>
    </w:p>
    <w:p>
      <w:pPr>
        <w:pStyle w:val="Normal"/>
        <w:shd w:fill="FFFFFF" w:val="clear"/>
        <w:spacing w:lineRule="auto" w:line="360" w:before="10" w:after="0"/>
        <w:ind w:left="38" w:right="130" w:firstLine="331"/>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едставители самых разных идейных течений все </w:t>
      </w:r>
      <w:r>
        <w:rPr>
          <w:rFonts w:cs="Times New Roman" w:ascii="Times New Roman" w:hAnsi="Times New Roman"/>
          <w:color w:val="000000"/>
          <w:spacing w:val="-2"/>
          <w:sz w:val="28"/>
          <w:szCs w:val="28"/>
        </w:rPr>
        <w:t xml:space="preserve">чаще и чаще констатировали тот факт, что по основному </w:t>
      </w:r>
      <w:r>
        <w:rPr>
          <w:rFonts w:cs="Times New Roman" w:ascii="Times New Roman" w:hAnsi="Times New Roman"/>
          <w:color w:val="000000"/>
          <w:sz w:val="28"/>
          <w:szCs w:val="28"/>
        </w:rPr>
        <w:t xml:space="preserve">пафосу своего творчества Гоголь — писатель-сатирик, что </w:t>
      </w:r>
      <w:r>
        <w:rPr>
          <w:rFonts w:cs="Times New Roman" w:ascii="Times New Roman" w:hAnsi="Times New Roman"/>
          <w:color w:val="000000"/>
          <w:spacing w:val="6"/>
          <w:sz w:val="28"/>
          <w:szCs w:val="28"/>
        </w:rPr>
        <w:t>смех его в большинстве произведений носит сатири</w:t>
        <w:softHyphen/>
      </w:r>
      <w:r>
        <w:rPr>
          <w:rFonts w:cs="Times New Roman" w:ascii="Times New Roman" w:hAnsi="Times New Roman"/>
          <w:color w:val="000000"/>
          <w:sz w:val="28"/>
          <w:szCs w:val="28"/>
        </w:rPr>
        <w:t>ческий характер.</w:t>
      </w:r>
    </w:p>
    <w:p>
      <w:pPr>
        <w:pStyle w:val="Normal"/>
        <w:shd w:fill="FFFFFF" w:val="clear"/>
        <w:spacing w:lineRule="auto" w:line="360"/>
        <w:ind w:left="19" w:right="154" w:firstLine="326"/>
        <w:jc w:val="both"/>
        <w:rPr>
          <w:rFonts w:ascii="Times New Roman" w:hAnsi="Times New Roman" w:cs="Times New Roman"/>
          <w:sz w:val="28"/>
          <w:szCs w:val="28"/>
        </w:rPr>
      </w:pPr>
      <w:r>
        <w:rPr>
          <w:rFonts w:cs="Times New Roman" w:ascii="Times New Roman" w:hAnsi="Times New Roman"/>
          <w:color w:val="000000"/>
          <w:sz w:val="28"/>
          <w:szCs w:val="28"/>
        </w:rPr>
        <w:t>Разумеется, отношение к сатире Гоголя при этом за</w:t>
        <w:softHyphen/>
      </w:r>
      <w:r>
        <w:rPr>
          <w:rFonts w:cs="Times New Roman" w:ascii="Times New Roman" w:hAnsi="Times New Roman"/>
          <w:color w:val="000000"/>
          <w:spacing w:val="-3"/>
          <w:sz w:val="28"/>
          <w:szCs w:val="28"/>
        </w:rPr>
        <w:t>частую было не только различным, но и прямо противо</w:t>
        <w:softHyphen/>
      </w:r>
      <w:r>
        <w:rPr>
          <w:rFonts w:cs="Times New Roman" w:ascii="Times New Roman" w:hAnsi="Times New Roman"/>
          <w:color w:val="000000"/>
          <w:spacing w:val="-2"/>
          <w:sz w:val="28"/>
          <w:szCs w:val="28"/>
        </w:rPr>
        <w:t>положным. Если одни являлись ее восторженными почи</w:t>
        <w:softHyphen/>
      </w:r>
      <w:r>
        <w:rPr>
          <w:rFonts w:cs="Times New Roman" w:ascii="Times New Roman" w:hAnsi="Times New Roman"/>
          <w:color w:val="000000"/>
          <w:sz w:val="28"/>
          <w:szCs w:val="28"/>
        </w:rPr>
        <w:t>тателями, то другие — ожесточенными противниками.</w:t>
      </w:r>
    </w:p>
    <w:p>
      <w:pPr>
        <w:pStyle w:val="Normal"/>
        <w:shd w:fill="FFFFFF" w:val="clear"/>
        <w:spacing w:lineRule="auto" w:line="360"/>
        <w:ind w:right="173" w:firstLine="336"/>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азличным было и понимание сатиры писателя: одни </w:t>
      </w:r>
      <w:r>
        <w:rPr>
          <w:rFonts w:cs="Times New Roman" w:ascii="Times New Roman" w:hAnsi="Times New Roman"/>
          <w:color w:val="000000"/>
          <w:spacing w:val="4"/>
          <w:sz w:val="28"/>
          <w:szCs w:val="28"/>
        </w:rPr>
        <w:t xml:space="preserve">подчеркивали ее социально-разоблачительный пафос, </w:t>
      </w:r>
      <w:r>
        <w:rPr>
          <w:rFonts w:cs="Times New Roman" w:ascii="Times New Roman" w:hAnsi="Times New Roman"/>
          <w:color w:val="000000"/>
          <w:spacing w:val="3"/>
          <w:sz w:val="28"/>
          <w:szCs w:val="28"/>
        </w:rPr>
        <w:t xml:space="preserve">другие трактовали ее в чисто моралистическом плане, </w:t>
      </w:r>
      <w:r>
        <w:rPr>
          <w:rFonts w:cs="Times New Roman" w:ascii="Times New Roman" w:hAnsi="Times New Roman"/>
          <w:color w:val="000000"/>
          <w:spacing w:val="5"/>
          <w:sz w:val="28"/>
          <w:szCs w:val="28"/>
        </w:rPr>
        <w:t xml:space="preserve">третьи пытались истолковать в формалистическом духе </w:t>
      </w:r>
      <w:r>
        <w:rPr>
          <w:rFonts w:cs="Times New Roman" w:ascii="Times New Roman" w:hAnsi="Times New Roman"/>
          <w:color w:val="000000"/>
          <w:spacing w:val="3"/>
          <w:sz w:val="28"/>
          <w:szCs w:val="28"/>
        </w:rPr>
        <w:t>и т. д. и т. п.</w:t>
      </w:r>
    </w:p>
    <w:p>
      <w:pPr>
        <w:pStyle w:val="Normal"/>
        <w:shd w:fill="FFFFFF" w:val="clear"/>
        <w:tabs>
          <w:tab w:val="clear" w:pos="708"/>
          <w:tab w:val="left" w:pos="645" w:leader="none"/>
        </w:tabs>
        <w:spacing w:lineRule="auto" w:line="360" w:before="178" w:after="0"/>
        <w:ind w:right="58" w:firstLine="360"/>
        <w:jc w:val="both"/>
        <w:rPr>
          <w:rFonts w:ascii="Times New Roman" w:hAnsi="Times New Roman" w:cs="Times New Roman"/>
          <w:sz w:val="28"/>
          <w:szCs w:val="28"/>
        </w:rPr>
      </w:pPr>
      <w:r>
        <w:rPr>
          <w:rFonts w:cs="Times New Roman" w:ascii="Times New Roman" w:hAnsi="Times New Roman"/>
          <w:color w:val="000000"/>
          <w:spacing w:val="-4"/>
          <w:sz w:val="28"/>
          <w:szCs w:val="28"/>
        </w:rPr>
        <w:t>Особенно продуктивными в этом отношении оказались п</w:t>
      </w:r>
      <w:r>
        <w:rPr>
          <w:rFonts w:cs="Times New Roman" w:ascii="Times New Roman" w:hAnsi="Times New Roman"/>
          <w:color w:val="000000"/>
          <w:sz w:val="28"/>
          <w:szCs w:val="28"/>
        </w:rPr>
        <w:t>ослевоенные десятилетия, когда были достигнуты успехи в изучении различных аспектов жизни и творчества</w:t>
      </w:r>
      <w:r>
        <w:rPr>
          <w:rFonts w:cs="Times New Roman" w:ascii="Times New Roman" w:hAnsi="Times New Roman"/>
          <w:color w:val="000000"/>
          <w:spacing w:val="-8"/>
          <w:sz w:val="28"/>
          <w:szCs w:val="28"/>
        </w:rPr>
        <w:t xml:space="preserve"> писателя.</w:t>
      </w:r>
    </w:p>
    <w:p>
      <w:pPr>
        <w:pStyle w:val="Normal"/>
        <w:shd w:fill="FFFFFF" w:val="clear"/>
        <w:spacing w:lineRule="auto" w:line="360"/>
        <w:ind w:left="14" w:right="34" w:firstLine="302"/>
        <w:jc w:val="both"/>
        <w:rPr>
          <w:rFonts w:ascii="Times New Roman" w:hAnsi="Times New Roman" w:cs="Times New Roman"/>
          <w:sz w:val="28"/>
          <w:szCs w:val="28"/>
        </w:rPr>
      </w:pPr>
      <w:r>
        <w:rPr>
          <w:rFonts w:cs="Times New Roman" w:ascii="Times New Roman" w:hAnsi="Times New Roman"/>
          <w:color w:val="000000"/>
          <w:spacing w:val="-4"/>
          <w:sz w:val="28"/>
          <w:szCs w:val="28"/>
        </w:rPr>
        <w:t>Ведь именно в это время появились монографии</w:t>
      </w:r>
      <w:r>
        <w:rPr>
          <w:rFonts w:cs="Times New Roman" w:ascii="Times New Roman" w:hAnsi="Times New Roman"/>
          <w:color w:val="000000"/>
          <w:sz w:val="28"/>
          <w:szCs w:val="28"/>
        </w:rPr>
        <w:t xml:space="preserve"> М. </w:t>
      </w:r>
      <w:r>
        <w:rPr>
          <w:rFonts w:cs="Times New Roman" w:ascii="Times New Roman" w:hAnsi="Times New Roman"/>
          <w:b/>
          <w:bCs/>
          <w:color w:val="000000"/>
          <w:sz w:val="28"/>
          <w:szCs w:val="28"/>
        </w:rPr>
        <w:t xml:space="preserve">Б. </w:t>
      </w:r>
      <w:r>
        <w:rPr>
          <w:rFonts w:cs="Times New Roman" w:ascii="Times New Roman" w:hAnsi="Times New Roman"/>
          <w:color w:val="000000"/>
          <w:sz w:val="28"/>
          <w:szCs w:val="28"/>
        </w:rPr>
        <w:t>Храпченк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 Л. Степан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В.В</w:t>
      </w:r>
      <w:r>
        <w:rPr>
          <w:rFonts w:cs="Times New Roman" w:ascii="Times New Roman" w:hAnsi="Times New Roman"/>
          <w:b/>
          <w:bCs/>
          <w:color w:val="000000"/>
          <w:sz w:val="28"/>
          <w:szCs w:val="28"/>
        </w:rPr>
        <w:t>.</w:t>
      </w:r>
      <w:r>
        <w:rPr>
          <w:rFonts w:cs="Times New Roman" w:ascii="Times New Roman" w:hAnsi="Times New Roman"/>
          <w:color w:val="000000"/>
          <w:sz w:val="28"/>
          <w:szCs w:val="28"/>
        </w:rPr>
        <w:t>Ермилова, в которых обстоятельно анализируется идейно</w:t>
      </w:r>
      <w:r>
        <w:rPr>
          <w:rFonts w:cs="Times New Roman" w:ascii="Times New Roman" w:hAnsi="Times New Roman"/>
          <w:color w:val="000000"/>
          <w:spacing w:val="8"/>
          <w:sz w:val="28"/>
          <w:szCs w:val="28"/>
        </w:rPr>
        <w:t xml:space="preserve">-творческий путь Гоголя; вышли книги М. С. Гу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А. Гуковского, С. И. Маш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 А. Елистратов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Ю.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анна, в которых рассматривают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блемы тв</w:t>
      </w:r>
      <w:r>
        <w:rPr>
          <w:rFonts w:cs="Times New Roman" w:ascii="Times New Roman" w:hAnsi="Times New Roman"/>
          <w:color w:val="000000"/>
          <w:spacing w:val="8"/>
          <w:sz w:val="28"/>
          <w:szCs w:val="28"/>
        </w:rPr>
        <w:t>орческого метода писателя, связи его творчества с действите</w:t>
      </w:r>
      <w:r>
        <w:rPr>
          <w:rFonts w:cs="Times New Roman" w:ascii="Times New Roman" w:hAnsi="Times New Roman"/>
          <w:color w:val="000000"/>
          <w:sz w:val="28"/>
          <w:szCs w:val="28"/>
        </w:rPr>
        <w:t xml:space="preserve">льностыо, художественного своеобразия созданного </w:t>
      </w:r>
      <w:r>
        <w:rPr>
          <w:rFonts w:cs="Times New Roman" w:ascii="Times New Roman" w:hAnsi="Times New Roman"/>
          <w:color w:val="000000"/>
          <w:spacing w:val="6"/>
          <w:sz w:val="28"/>
          <w:szCs w:val="28"/>
        </w:rPr>
        <w:t>им мира.</w:t>
      </w:r>
    </w:p>
    <w:p>
      <w:pPr>
        <w:pStyle w:val="Normal"/>
        <w:shd w:fill="FFFFFF" w:val="clear"/>
        <w:spacing w:lineRule="auto" w:line="360"/>
        <w:ind w:left="14" w:right="24" w:hanging="0"/>
        <w:jc w:val="both"/>
        <w:rPr>
          <w:rFonts w:ascii="Times New Roman" w:hAnsi="Times New Roman" w:cs="Times New Roman"/>
          <w:sz w:val="28"/>
          <w:szCs w:val="28"/>
        </w:rPr>
      </w:pPr>
      <w:r>
        <w:rPr>
          <w:rFonts w:cs="Times New Roman" w:ascii="Times New Roman" w:hAnsi="Times New Roman"/>
          <w:color w:val="000000"/>
          <w:spacing w:val="8"/>
          <w:sz w:val="28"/>
          <w:szCs w:val="28"/>
        </w:rPr>
        <w:t>Конечно,</w:t>
      </w:r>
      <w:r>
        <w:rPr>
          <w:rFonts w:cs="Times New Roman" w:ascii="Times New Roman" w:hAnsi="Times New Roman"/>
          <w:b/>
          <w:bCs/>
          <w:color w:val="000000"/>
          <w:spacing w:val="8"/>
          <w:sz w:val="28"/>
          <w:szCs w:val="28"/>
        </w:rPr>
        <w:t xml:space="preserve"> </w:t>
      </w:r>
      <w:r>
        <w:rPr>
          <w:rFonts w:cs="Times New Roman" w:ascii="Times New Roman" w:hAnsi="Times New Roman"/>
          <w:color w:val="000000"/>
          <w:spacing w:val="8"/>
          <w:sz w:val="28"/>
          <w:szCs w:val="28"/>
        </w:rPr>
        <w:t>каждого из перечисленных авторов интере</w:t>
        <w:softHyphen/>
      </w:r>
      <w:r>
        <w:rPr>
          <w:rFonts w:cs="Times New Roman" w:ascii="Times New Roman" w:hAnsi="Times New Roman"/>
          <w:color w:val="000000"/>
          <w:sz w:val="28"/>
          <w:szCs w:val="28"/>
        </w:rPr>
        <w:t>совал прежде</w:t>
      </w:r>
      <w:r>
        <w:rPr>
          <w:rFonts w:cs="Times New Roman" w:ascii="Times New Roman" w:hAnsi="Times New Roman"/>
          <w:b/>
          <w:bCs/>
          <w:color w:val="000000"/>
          <w:sz w:val="28"/>
          <w:szCs w:val="28"/>
        </w:rPr>
        <w:t xml:space="preserve"> </w:t>
      </w:r>
      <w:r>
        <w:rPr>
          <w:rFonts w:cs="Times New Roman" w:ascii="Times New Roman" w:hAnsi="Times New Roman"/>
          <w:smallCaps/>
          <w:color w:val="000000"/>
          <w:sz w:val="28"/>
          <w:szCs w:val="28"/>
        </w:rPr>
        <w:t xml:space="preserve"> всего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главным образом свой аспект ис</w:t>
        <w:softHyphen/>
      </w:r>
      <w:r>
        <w:rPr>
          <w:rFonts w:cs="Times New Roman" w:ascii="Times New Roman" w:hAnsi="Times New Roman"/>
          <w:color w:val="000000"/>
          <w:spacing w:val="9"/>
          <w:sz w:val="28"/>
          <w:szCs w:val="28"/>
        </w:rPr>
        <w:t xml:space="preserve">следования. И тем не менее почти во всех упомянутых </w:t>
      </w:r>
      <w:r>
        <w:rPr>
          <w:rFonts w:cs="Times New Roman" w:ascii="Times New Roman" w:hAnsi="Times New Roman"/>
          <w:color w:val="000000"/>
          <w:spacing w:val="12"/>
          <w:sz w:val="28"/>
          <w:szCs w:val="28"/>
        </w:rPr>
        <w:t>работах так или иначе затронут и вопрос о сатире</w:t>
      </w:r>
      <w:r>
        <w:rPr>
          <w:rFonts w:cs="Times New Roman" w:ascii="Times New Roman" w:hAnsi="Times New Roman"/>
          <w:b/>
          <w:bCs/>
          <w:color w:val="000000"/>
          <w:spacing w:val="12"/>
          <w:sz w:val="28"/>
          <w:szCs w:val="28"/>
        </w:rPr>
        <w:t xml:space="preserve"> </w:t>
      </w:r>
      <w:r>
        <w:rPr>
          <w:rFonts w:cs="Times New Roman" w:ascii="Times New Roman" w:hAnsi="Times New Roman"/>
          <w:color w:val="000000"/>
          <w:spacing w:val="12"/>
          <w:sz w:val="28"/>
          <w:szCs w:val="28"/>
        </w:rPr>
        <w:t xml:space="preserve">и </w:t>
      </w:r>
      <w:r>
        <w:rPr>
          <w:rFonts w:cs="Times New Roman" w:ascii="Times New Roman" w:hAnsi="Times New Roman"/>
          <w:color w:val="000000"/>
          <w:spacing w:val="9"/>
          <w:sz w:val="28"/>
          <w:szCs w:val="28"/>
        </w:rPr>
        <w:t>творчестве Гоголя, высказано немало интересных соображений</w:t>
      </w:r>
      <w:r>
        <w:rPr>
          <w:rFonts w:cs="Times New Roman" w:ascii="Times New Roman" w:hAnsi="Times New Roman"/>
          <w:b/>
          <w:bCs/>
          <w:color w:val="000000"/>
          <w:spacing w:val="9"/>
          <w:sz w:val="28"/>
          <w:szCs w:val="28"/>
        </w:rPr>
        <w:t xml:space="preserve"> </w:t>
      </w:r>
      <w:r>
        <w:rPr>
          <w:rFonts w:cs="Times New Roman" w:ascii="Times New Roman" w:hAnsi="Times New Roman"/>
          <w:color w:val="000000"/>
          <w:sz w:val="28"/>
          <w:szCs w:val="28"/>
        </w:rPr>
        <w:t>относительно ее природы и своеобразия.</w:t>
      </w:r>
    </w:p>
    <w:p>
      <w:pPr>
        <w:pStyle w:val="Normal"/>
        <w:shd w:fill="FFFFFF" w:val="clear"/>
        <w:spacing w:lineRule="auto" w:line="360"/>
        <w:ind w:left="24" w:right="19" w:firstLine="86"/>
        <w:jc w:val="both"/>
        <w:rPr>
          <w:rFonts w:ascii="Times New Roman" w:hAnsi="Times New Roman" w:cs="Times New Roman"/>
          <w:sz w:val="28"/>
          <w:szCs w:val="28"/>
        </w:rPr>
      </w:pPr>
      <w:r>
        <w:rPr>
          <w:rFonts w:cs="Times New Roman" w:ascii="Times New Roman" w:hAnsi="Times New Roman"/>
          <w:color w:val="000000"/>
          <w:spacing w:val="9"/>
          <w:sz w:val="28"/>
          <w:szCs w:val="28"/>
        </w:rPr>
        <w:t>В эти же годы были опубликованы статьи Г. И. По</w:t>
        <w:softHyphen/>
      </w:r>
      <w:r>
        <w:rPr>
          <w:rFonts w:cs="Times New Roman" w:ascii="Times New Roman" w:hAnsi="Times New Roman"/>
          <w:color w:val="000000"/>
          <w:sz w:val="28"/>
          <w:szCs w:val="28"/>
        </w:rPr>
        <w:t>спелова, К. Д. Вишневского, Л. , М. Мышковской</w:t>
      </w:r>
      <w:r>
        <w:rPr>
          <w:rFonts w:cs="Times New Roman" w:ascii="Times New Roman" w:hAnsi="Times New Roman"/>
          <w:b/>
          <w:bCs/>
          <w:color w:val="000000"/>
          <w:sz w:val="28"/>
          <w:szCs w:val="28"/>
        </w:rPr>
        <w:t xml:space="preserve">, Н, </w:t>
      </w:r>
      <w:r>
        <w:rPr>
          <w:rFonts w:cs="Times New Roman" w:ascii="Times New Roman" w:hAnsi="Times New Roman"/>
          <w:color w:val="000000"/>
          <w:sz w:val="28"/>
          <w:szCs w:val="28"/>
        </w:rPr>
        <w:t>Л. Нестеренко, М. М. Радецк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 других исследователей, специально посвященн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арактеру гоголевского</w:t>
      </w:r>
    </w:p>
    <w:p>
      <w:pPr>
        <w:pStyle w:val="Normal"/>
        <w:shd w:fill="FFFFFF" w:val="clear"/>
        <w:spacing w:lineRule="auto" w:line="360" w:before="43" w:after="0"/>
        <w:ind w:left="86" w:hanging="0"/>
        <w:jc w:val="both"/>
        <w:rPr>
          <w:rFonts w:ascii="Times New Roman" w:hAnsi="Times New Roman" w:cs="Times New Roman"/>
          <w:sz w:val="28"/>
          <w:szCs w:val="28"/>
        </w:rPr>
      </w:pPr>
      <w:r>
        <w:rPr>
          <w:rFonts w:cs="Times New Roman" w:ascii="Times New Roman" w:hAnsi="Times New Roman"/>
          <w:color w:val="000000"/>
          <w:spacing w:val="-2"/>
          <w:sz w:val="28"/>
          <w:szCs w:val="28"/>
        </w:rPr>
        <w:t>смеха, различным сторонам его сатиры, в которых содер</w:t>
        <w:softHyphen/>
      </w:r>
      <w:r>
        <w:rPr>
          <w:rFonts w:cs="Times New Roman" w:ascii="Times New Roman" w:hAnsi="Times New Roman"/>
          <w:color w:val="000000"/>
          <w:sz w:val="28"/>
          <w:szCs w:val="28"/>
        </w:rPr>
        <w:t xml:space="preserve">жатся здравые суждения о принципах сатирического </w:t>
      </w:r>
      <w:r>
        <w:rPr>
          <w:rFonts w:cs="Times New Roman" w:ascii="Times New Roman" w:hAnsi="Times New Roman"/>
          <w:color w:val="000000"/>
          <w:spacing w:val="2"/>
          <w:sz w:val="28"/>
          <w:szCs w:val="28"/>
        </w:rPr>
        <w:t xml:space="preserve">изображения действительности в сочинениях Гоголя, а </w:t>
      </w:r>
      <w:r>
        <w:rPr>
          <w:rFonts w:cs="Times New Roman" w:ascii="Times New Roman" w:hAnsi="Times New Roman"/>
          <w:color w:val="000000"/>
          <w:spacing w:val="3"/>
          <w:sz w:val="28"/>
          <w:szCs w:val="28"/>
        </w:rPr>
        <w:t>также любопытные наблюдения над их художественны</w:t>
        <w:softHyphen/>
      </w:r>
      <w:r>
        <w:rPr>
          <w:rFonts w:cs="Times New Roman" w:ascii="Times New Roman" w:hAnsi="Times New Roman"/>
          <w:color w:val="000000"/>
          <w:spacing w:val="-3"/>
          <w:sz w:val="28"/>
          <w:szCs w:val="28"/>
        </w:rPr>
        <w:t>ми особенностями.</w:t>
      </w:r>
    </w:p>
    <w:p>
      <w:pPr>
        <w:pStyle w:val="Normal"/>
        <w:shd w:fill="FFFFFF" w:val="clear"/>
        <w:spacing w:lineRule="auto" w:line="360"/>
        <w:ind w:left="34"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пециальных </w:t>
      </w:r>
      <w:r>
        <w:rPr>
          <w:rFonts w:cs="Times New Roman" w:ascii="Times New Roman" w:hAnsi="Times New Roman"/>
          <w:color w:val="000000"/>
          <w:spacing w:val="-2"/>
          <w:sz w:val="28"/>
          <w:szCs w:val="28"/>
        </w:rPr>
        <w:t xml:space="preserve">работ о сатире Булгакова пока еще немного, и они имеют вид предисловий (В. Сахаров) или послесловий (А. Вулис) к различным изданиям </w:t>
      </w:r>
      <w:r>
        <w:rPr>
          <w:rFonts w:cs="Times New Roman" w:ascii="Times New Roman" w:hAnsi="Times New Roman"/>
          <w:color w:val="000000"/>
          <w:spacing w:val="-1"/>
          <w:sz w:val="28"/>
          <w:szCs w:val="28"/>
        </w:rPr>
        <w:t>произведений писателя.</w:t>
      </w:r>
    </w:p>
    <w:p>
      <w:pPr>
        <w:pStyle w:val="Normal"/>
        <w:shd w:fill="FFFFFF" w:val="clear"/>
        <w:spacing w:lineRule="auto" w:line="360" w:before="187" w:after="0"/>
        <w:ind w:firstLine="326"/>
        <w:jc w:val="both"/>
        <w:rPr>
          <w:rFonts w:ascii="Times New Roman" w:hAnsi="Times New Roman" w:cs="Times New Roman"/>
          <w:sz w:val="28"/>
          <w:szCs w:val="28"/>
        </w:rPr>
      </w:pPr>
      <w:r>
        <w:rPr>
          <w:rFonts w:cs="Times New Roman" w:ascii="Times New Roman" w:hAnsi="Times New Roman"/>
          <w:sz w:val="28"/>
          <w:szCs w:val="28"/>
        </w:rPr>
        <w:t xml:space="preserve">Так  монография </w:t>
      </w:r>
      <w:r>
        <w:rPr>
          <w:rFonts w:cs="Times New Roman" w:ascii="Times New Roman" w:hAnsi="Times New Roman"/>
          <w:i/>
          <w:iCs/>
          <w:color w:val="000000"/>
          <w:sz w:val="28"/>
          <w:szCs w:val="28"/>
        </w:rPr>
        <w:t>Степанова Н. С. «</w:t>
      </w:r>
      <w:r>
        <w:rPr>
          <w:rFonts w:cs="Times New Roman" w:ascii="Times New Roman" w:hAnsi="Times New Roman"/>
          <w:color w:val="000000"/>
          <w:sz w:val="28"/>
          <w:szCs w:val="28"/>
        </w:rPr>
        <w:t>Сатира Михаила Булгако</w:t>
        <w:softHyphen/>
        <w:t xml:space="preserve">ва в контексте русской сати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w:t>
      </w:r>
      <w:r>
        <w:rPr>
          <w:rFonts w:cs="Times New Roman" w:ascii="Times New Roman" w:hAnsi="Times New Roman"/>
          <w:sz w:val="28"/>
          <w:szCs w:val="28"/>
        </w:rPr>
        <w:t>посвящена полностью сатире М.Булгакова.</w:t>
      </w:r>
    </w:p>
    <w:p>
      <w:pPr>
        <w:pStyle w:val="Normal"/>
        <w:shd w:fill="FFFFFF" w:val="clear"/>
        <w:spacing w:lineRule="auto" w:line="360" w:before="5" w:after="0"/>
        <w:ind w:left="14" w:right="14" w:firstLine="317"/>
        <w:jc w:val="both"/>
        <w:rPr>
          <w:rFonts w:ascii="Times New Roman" w:hAnsi="Times New Roman" w:cs="Times New Roman"/>
          <w:sz w:val="28"/>
          <w:szCs w:val="28"/>
        </w:rPr>
      </w:pPr>
      <w:r>
        <w:rPr>
          <w:rFonts w:cs="Times New Roman" w:ascii="Times New Roman" w:hAnsi="Times New Roman"/>
          <w:color w:val="000000"/>
          <w:spacing w:val="-1"/>
          <w:sz w:val="28"/>
          <w:szCs w:val="28"/>
        </w:rPr>
        <w:t>В этой работе анализируются сатирические произ</w:t>
        <w:softHyphen/>
      </w:r>
      <w:r>
        <w:rPr>
          <w:rFonts w:cs="Times New Roman" w:ascii="Times New Roman" w:hAnsi="Times New Roman"/>
          <w:color w:val="000000"/>
          <w:spacing w:val="1"/>
          <w:sz w:val="28"/>
          <w:szCs w:val="28"/>
        </w:rPr>
        <w:t>ведения Булгакова, в которых коми</w:t>
        <w:softHyphen/>
        <w:t xml:space="preserve">ческое занимает весьма существенное место, </w:t>
      </w:r>
      <w:r>
        <w:rPr>
          <w:rFonts w:cs="Times New Roman" w:ascii="Times New Roman" w:hAnsi="Times New Roman"/>
          <w:color w:val="000000"/>
          <w:spacing w:val="-3"/>
          <w:sz w:val="28"/>
          <w:szCs w:val="28"/>
        </w:rPr>
        <w:t>Н. Степанов рассматривает его сатиру как мно</w:t>
        <w:softHyphen/>
        <w:t>гоаспектную, многослойную, динамически раз</w:t>
        <w:softHyphen/>
      </w:r>
      <w:r>
        <w:rPr>
          <w:rFonts w:cs="Times New Roman" w:ascii="Times New Roman" w:hAnsi="Times New Roman"/>
          <w:color w:val="000000"/>
          <w:spacing w:val="-4"/>
          <w:sz w:val="28"/>
          <w:szCs w:val="28"/>
        </w:rPr>
        <w:t>вивающуюся художественно-эстетическую сис</w:t>
        <w:softHyphen/>
      </w:r>
      <w:r>
        <w:rPr>
          <w:rFonts w:cs="Times New Roman" w:ascii="Times New Roman" w:hAnsi="Times New Roman"/>
          <w:color w:val="000000"/>
          <w:spacing w:val="-3"/>
          <w:sz w:val="28"/>
          <w:szCs w:val="28"/>
        </w:rPr>
        <w:t>тему, раскрывает ее важнейшие структурообра</w:t>
        <w:softHyphen/>
      </w:r>
      <w:r>
        <w:rPr>
          <w:rFonts w:cs="Times New Roman" w:ascii="Times New Roman" w:hAnsi="Times New Roman"/>
          <w:color w:val="000000"/>
          <w:spacing w:val="-2"/>
          <w:sz w:val="28"/>
          <w:szCs w:val="28"/>
        </w:rPr>
        <w:t>зующие элементы.</w:t>
      </w:r>
    </w:p>
    <w:p>
      <w:pPr>
        <w:pStyle w:val="Normal"/>
        <w:shd w:fill="FFFFFF" w:val="clear"/>
        <w:spacing w:lineRule="auto" w:line="360" w:before="5" w:after="0"/>
        <w:ind w:left="5" w:right="14" w:firstLine="326"/>
        <w:jc w:val="both"/>
        <w:rPr>
          <w:rFonts w:ascii="Times New Roman" w:hAnsi="Times New Roman" w:cs="Times New Roman"/>
          <w:sz w:val="28"/>
          <w:szCs w:val="28"/>
        </w:rPr>
      </w:pPr>
      <w:r>
        <w:rPr>
          <w:rFonts w:cs="Times New Roman" w:ascii="Times New Roman" w:hAnsi="Times New Roman"/>
          <w:color w:val="000000"/>
          <w:spacing w:val="-4"/>
          <w:sz w:val="28"/>
          <w:szCs w:val="28"/>
        </w:rPr>
        <w:t>При этом творчество М. Булгакова исследу</w:t>
        <w:softHyphen/>
      </w:r>
      <w:r>
        <w:rPr>
          <w:rFonts w:cs="Times New Roman" w:ascii="Times New Roman" w:hAnsi="Times New Roman"/>
          <w:color w:val="000000"/>
          <w:spacing w:val="1"/>
          <w:sz w:val="28"/>
          <w:szCs w:val="28"/>
        </w:rPr>
        <w:t>ется в широком историко-литературном кон</w:t>
        <w:softHyphen/>
      </w:r>
      <w:r>
        <w:rPr>
          <w:rFonts w:cs="Times New Roman" w:ascii="Times New Roman" w:hAnsi="Times New Roman"/>
          <w:color w:val="000000"/>
          <w:spacing w:val="-1"/>
          <w:sz w:val="28"/>
          <w:szCs w:val="28"/>
        </w:rPr>
        <w:t xml:space="preserve">тексте. Очевидная приверженность художника идее сохранения «старой» культуры, а также </w:t>
      </w:r>
      <w:r>
        <w:rPr>
          <w:rFonts w:cs="Times New Roman" w:ascii="Times New Roman" w:hAnsi="Times New Roman"/>
          <w:color w:val="000000"/>
          <w:spacing w:val="-4"/>
          <w:sz w:val="28"/>
          <w:szCs w:val="28"/>
        </w:rPr>
        <w:t>склонность к диалоговому общению с писателя</w:t>
        <w:softHyphen/>
      </w:r>
      <w:r>
        <w:rPr>
          <w:rFonts w:cs="Times New Roman" w:ascii="Times New Roman" w:hAnsi="Times New Roman"/>
          <w:color w:val="000000"/>
          <w:spacing w:val="-3"/>
          <w:sz w:val="28"/>
          <w:szCs w:val="28"/>
        </w:rPr>
        <w:t>ми-современниками вызвали к жизни множест</w:t>
        <w:softHyphen/>
      </w:r>
      <w:r>
        <w:rPr>
          <w:rFonts w:cs="Times New Roman" w:ascii="Times New Roman" w:hAnsi="Times New Roman"/>
          <w:color w:val="000000"/>
          <w:spacing w:val="-2"/>
          <w:sz w:val="28"/>
          <w:szCs w:val="28"/>
        </w:rPr>
        <w:t>во работ, посвященных интертекстуальности в его произведениях. В книге Н. Степанова скру</w:t>
        <w:softHyphen/>
      </w:r>
      <w:r>
        <w:rPr>
          <w:rFonts w:cs="Times New Roman" w:ascii="Times New Roman" w:hAnsi="Times New Roman"/>
          <w:color w:val="000000"/>
          <w:spacing w:val="-1"/>
          <w:sz w:val="28"/>
          <w:szCs w:val="28"/>
        </w:rPr>
        <w:t>пулезно представлены как кажущиеся случай</w:t>
        <w:softHyphen/>
      </w:r>
      <w:r>
        <w:rPr>
          <w:rFonts w:cs="Times New Roman" w:ascii="Times New Roman" w:hAnsi="Times New Roman"/>
          <w:color w:val="000000"/>
          <w:spacing w:val="-3"/>
          <w:sz w:val="28"/>
          <w:szCs w:val="28"/>
        </w:rPr>
        <w:t>ными созвучия, так и факты сознательного сле</w:t>
        <w:softHyphen/>
      </w:r>
      <w:r>
        <w:rPr>
          <w:rFonts w:cs="Times New Roman" w:ascii="Times New Roman" w:hAnsi="Times New Roman"/>
          <w:color w:val="000000"/>
          <w:spacing w:val="4"/>
          <w:sz w:val="28"/>
          <w:szCs w:val="28"/>
        </w:rPr>
        <w:t>дования традициям классики русской сати</w:t>
        <w:softHyphen/>
      </w:r>
      <w:r>
        <w:rPr>
          <w:rFonts w:cs="Times New Roman" w:ascii="Times New Roman" w:hAnsi="Times New Roman"/>
          <w:color w:val="000000"/>
          <w:sz w:val="28"/>
          <w:szCs w:val="28"/>
        </w:rPr>
        <w:t xml:space="preserve">ры — от Пушкина и Грибоедова до Аверченко и </w:t>
      </w:r>
      <w:r>
        <w:rPr>
          <w:rFonts w:cs="Times New Roman" w:ascii="Times New Roman" w:hAnsi="Times New Roman"/>
          <w:color w:val="000000"/>
          <w:spacing w:val="-1"/>
          <w:sz w:val="28"/>
          <w:szCs w:val="28"/>
        </w:rPr>
        <w:t>Зощенко. Автор стремится тем самым обозна</w:t>
        <w:softHyphen/>
      </w:r>
      <w:r>
        <w:rPr>
          <w:rFonts w:cs="Times New Roman" w:ascii="Times New Roman" w:hAnsi="Times New Roman"/>
          <w:color w:val="000000"/>
          <w:spacing w:val="-3"/>
          <w:sz w:val="28"/>
          <w:szCs w:val="28"/>
        </w:rPr>
        <w:t>чить место Булгакова в контексте русской сати</w:t>
        <w:softHyphen/>
      </w:r>
      <w:r>
        <w:rPr>
          <w:rFonts w:cs="Times New Roman" w:ascii="Times New Roman" w:hAnsi="Times New Roman"/>
          <w:color w:val="000000"/>
          <w:sz w:val="28"/>
          <w:szCs w:val="28"/>
        </w:rPr>
        <w:t xml:space="preserve">рической литерату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Особен</w:t>
        <w:softHyphen/>
      </w:r>
      <w:r>
        <w:rPr>
          <w:rFonts w:cs="Times New Roman" w:ascii="Times New Roman" w:hAnsi="Times New Roman"/>
          <w:color w:val="000000"/>
          <w:spacing w:val="-2"/>
          <w:sz w:val="28"/>
          <w:szCs w:val="28"/>
        </w:rPr>
        <w:t xml:space="preserve">но интересны, на наш взгляд, наблюдения над </w:t>
      </w:r>
      <w:r>
        <w:rPr>
          <w:rFonts w:cs="Times New Roman" w:ascii="Times New Roman" w:hAnsi="Times New Roman"/>
          <w:color w:val="000000"/>
          <w:spacing w:val="-4"/>
          <w:sz w:val="28"/>
          <w:szCs w:val="28"/>
        </w:rPr>
        <w:t>различными по форме и степени последователь</w:t>
        <w:softHyphen/>
      </w:r>
      <w:r>
        <w:rPr>
          <w:rFonts w:cs="Times New Roman" w:ascii="Times New Roman" w:hAnsi="Times New Roman"/>
          <w:color w:val="000000"/>
          <w:spacing w:val="-2"/>
          <w:sz w:val="28"/>
          <w:szCs w:val="28"/>
        </w:rPr>
        <w:t>ности, но очевидными творческими «контакта</w:t>
        <w:softHyphen/>
      </w:r>
      <w:r>
        <w:rPr>
          <w:rFonts w:cs="Times New Roman" w:ascii="Times New Roman" w:hAnsi="Times New Roman"/>
          <w:color w:val="000000"/>
          <w:spacing w:val="-1"/>
          <w:sz w:val="28"/>
          <w:szCs w:val="28"/>
        </w:rPr>
        <w:t>ми» писателя с произведениями Козьмы Прут</w:t>
        <w:softHyphen/>
      </w:r>
      <w:r>
        <w:rPr>
          <w:rFonts w:cs="Times New Roman" w:ascii="Times New Roman" w:hAnsi="Times New Roman"/>
          <w:color w:val="000000"/>
          <w:spacing w:val="-2"/>
          <w:sz w:val="28"/>
          <w:szCs w:val="28"/>
        </w:rPr>
        <w:t>кова, Сухово-Кобылина, Аверченко.</w:t>
      </w:r>
    </w:p>
    <w:p>
      <w:pPr>
        <w:pStyle w:val="Normal"/>
        <w:spacing w:lineRule="auto" w:line="360"/>
        <w:ind w:firstLine="540"/>
        <w:jc w:val="both"/>
        <w:rPr/>
      </w:pPr>
      <w:r>
        <w:rPr>
          <w:rFonts w:cs="Times New Roman" w:ascii="Times New Roman" w:hAnsi="Times New Roman"/>
          <w:sz w:val="28"/>
          <w:szCs w:val="28"/>
        </w:rPr>
        <w:t>Работа состоит из введения, трех глав, заключения, литературы.</w:t>
      </w:r>
      <w:r>
        <w:br w:type="page"/>
      </w:r>
    </w:p>
    <w:p>
      <w:pPr>
        <w:pStyle w:val="Normal"/>
        <w:spacing w:lineRule="auto" w:line="360"/>
        <w:ind w:firstLine="540"/>
        <w:jc w:val="both"/>
        <w:rPr/>
      </w:pPr>
      <w:r>
        <w:rPr>
          <w:rFonts w:cs="Times New Roman" w:ascii="Times New Roman" w:hAnsi="Times New Roman"/>
          <w:b/>
          <w:bCs/>
          <w:sz w:val="28"/>
          <w:szCs w:val="28"/>
        </w:rPr>
        <w:t xml:space="preserve">Глава 1. Теоретические основы сатиры как жанра </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1.1.Черты сходства и отличия юмора и сатиры в художественной литературе</w:t>
      </w:r>
    </w:p>
    <w:p>
      <w:pPr>
        <w:pStyle w:val="Normal"/>
        <w:spacing w:lineRule="auto" w:line="360"/>
        <w:ind w:firstLine="540"/>
        <w:jc w:val="both"/>
        <w:rPr/>
      </w:pPr>
      <w:r>
        <w:rPr>
          <w:rFonts w:cs="Times New Roman" w:ascii="Times New Roman" w:hAnsi="Times New Roman"/>
          <w:sz w:val="28"/>
          <w:szCs w:val="28"/>
        </w:rPr>
        <w:t>Смех вызывается тем, что мы неожиданно обнаруживаем мнимость соответствия формы и содержания в данном явлении, что разоблачает его внутреннюю неполноценность. Белинский видел его основу в несообразности явления с тем, что оно долж</w:t>
        <w:softHyphen/>
        <w:t>но представлять собой на самом деле. О том, что в основе смешного лежит осознание противоречия между кажущейся жизне</w:t>
        <w:softHyphen/>
        <w:t>способностью явления и его внутренней нежизнеспособностью, говорил Маркс: «История действует основательно и проходит через множество фазисов, когда уносит в могилу устаревшую форму жизни. Последний фазис всемирно-исторической формы есть ее комедия. Богам Греции, которые были уже раз-в тра</w:t>
        <w:softHyphen/>
        <w:t>гической форме смертельно ранены в «Прикованном Проме</w:t>
        <w:softHyphen/>
        <w:t>тее» Эсхила, пришлось еще раз- в комической форме-уме</w:t>
        <w:softHyphen/>
        <w:t>реть в «Беседах» Лукиана. Почему таков ход истории? Это нуж</w:t>
        <w:softHyphen/>
        <w:t>но для того, чтобы человечество весело расставалось со своим прошлым»[5,81].Таким образом, смех есть форма осознания то</w:t>
        <w:softHyphen/>
        <w:t>го, что явление утратило свою жизненную значимость, хотя и претендует на нее.</w:t>
      </w:r>
    </w:p>
    <w:p>
      <w:pPr>
        <w:pStyle w:val="Normal"/>
        <w:spacing w:lineRule="auto" w:line="360"/>
        <w:ind w:firstLine="540"/>
        <w:jc w:val="both"/>
        <w:rPr/>
      </w:pPr>
      <w:r>
        <w:rPr>
          <w:rFonts w:cs="Times New Roman" w:ascii="Times New Roman" w:hAnsi="Times New Roman"/>
          <w:sz w:val="28"/>
          <w:szCs w:val="28"/>
        </w:rPr>
        <w:t>Юмор и вскрывает эту неполноценность, подчеркивая, пре</w:t>
        <w:softHyphen/>
        <w:t>увеличивая, гиперболизируя ее, делая ее ощутимой, конкретной. В основе юмористического образа и лежит известное искажение, преувеличение (например, карикатура) тех или иных явлений жизни, для того чтобы отчетливее обнаружился алогизм их, т. е. их внутренняя неполноценность. Смешно несоответствие цели и средств, выбранных для ее достижения, несоответствие дейст</w:t>
        <w:softHyphen/>
        <w:t>вий и результатов, ими достигнутых, несоответствие возможно</w:t>
        <w:softHyphen/>
        <w:t>стей и претензий, несоответствие анализа и выводов, короче — несоответствие содержания и формы в данном явлении, то или иное их расхождение при ка</w:t>
        <w:softHyphen/>
        <w:t>жущемся их соответствии. Это несоответствие, не</w:t>
        <w:softHyphen/>
        <w:t>ожиданно для нас обнаруживающееся, как бы разоблачает данное явление, обнаруживает его несостоятель</w:t>
        <w:softHyphen/>
        <w:t>ность, что и вызывает смех. Смех, чувство комического, воз</w:t>
        <w:softHyphen/>
        <w:t>никает тогда, когда данное явление оказывается не тем, чем его считали, во-первых, и когда это расхождение между представ</w:t>
        <w:softHyphen/>
        <w:t>лением о нем и его сущностью раскрывает его неполноценность, во-вторых; мы неожиданно обнаруживаем, что данное явление совсем не то, чем оно нам казалось, причем оказывается оно чем-то меньшим, чем должно было быть, оно в наших глазах лишается, так сказать, права на уважение, и этот неожидан</w:t>
        <w:softHyphen/>
        <w:t>ный переход от одного его состояния к другому (и тем самым от одного нашего отношения к нему—к обратному) и яв</w:t>
        <w:softHyphen/>
        <w:t>ляется причиной смеха. Юмор в искусстве является отражением комического в жизни. Он усиливает это комическое, обобщая его, показывая во всех индивидуальных особенностях, связывает с эстетическими представлениями и т. д., короче - дается со всеми теми особен</w:t>
        <w:softHyphen/>
        <w:t>ностями, которые присущи образности как форме отражения жизни в искусств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в то же время он чрезвычайно своеобразно преломляет эти особенности, рисуя жизнь в заведомо сдвинутом плане. В си</w:t>
        <w:softHyphen/>
        <w:t>лу этого мы наблюдаем в искусстве, и в частности в литерату</w:t>
        <w:softHyphen/>
        <w:t>ре, особый тип образа—юмористический. Основная его особенность состоит в том, что в нем заранее уже дано отноше</w:t>
        <w:softHyphen/>
        <w:t>ние художника к предмету изображения, раскрыта оценка, с ко</w:t>
        <w:softHyphen/>
        <w:t>торой он подходит к жизни: стремление раскрыть внутреннюю несостоятельность тех или иных явлений в жизни, которые в гла</w:t>
        <w:softHyphen/>
        <w:t>зах читателя обладают мнимым соответствием формы и содер</w:t>
        <w:softHyphen/>
        <w:t>жания, а на самом деле не имеют его.</w:t>
      </w:r>
    </w:p>
    <w:p>
      <w:pPr>
        <w:pStyle w:val="Normal"/>
        <w:spacing w:lineRule="auto" w:line="360"/>
        <w:ind w:firstLine="540"/>
        <w:jc w:val="both"/>
        <w:rPr/>
      </w:pPr>
      <w:r>
        <w:rPr>
          <w:rFonts w:cs="Times New Roman" w:ascii="Times New Roman" w:hAnsi="Times New Roman"/>
          <w:sz w:val="28"/>
          <w:szCs w:val="28"/>
        </w:rPr>
        <w:t>Однако эта несостоятельность может иметь различный ха</w:t>
        <w:softHyphen/>
        <w:t>рактер: она может затрагивать второстепенные явления жизни или второстепенные их стороны. Принимая явление в целом, мы смеемся над мелкими его недостатками, поскольку видим, что эти недостатки неопасны, безвредны. В давние время еще Аристотель определял смешное лишь как «частицу безобразного» Он говорил: «Смешное-это какая-нибудь ошибка или уродство, не причиняющая страданий или вреда... Это нечто безобразное или уродливое, но без страдания»[15,103].  Автор юмористического образа симпатизирует тому явлению, о котором он говорит, но показы</w:t>
        <w:softHyphen/>
        <w:t>вает в то же время его частные недостатки. Пример юмористи</w:t>
        <w:softHyphen/>
        <w:t>ческого образа—мистер Пикквик у Диккенс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м случае, если недостатки явления уже не дают возмож</w:t>
        <w:softHyphen/>
        <w:t>ности симпатизировать ему и оценка его должна приобрести бо</w:t>
        <w:softHyphen/>
        <w:t>лее суровый характер, мы наблюдаем усиление отрицательного начала в юмористическом образе, переходим от юмора к сатир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межуточные, переходные формы между ними — ирония и сарказм. Юмор—это шутка. Ирония—это уже насмешка, основанная на чувстве превосходства говорящего над тем, к ко</w:t>
        <w:softHyphen/>
        <w:t>му он обращается, в ней в известной мере скрыт обидный от</w:t>
        <w:softHyphen/>
        <w:t>тено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юмора, который говорит о явлении, как бы низводя его, показывая мнимость того, на что оно претендует, ирония, наоборот, приписывает явлению то, чего ему недостает, как бы подымает его, но лишь для того, чтобы резче подчерк</w:t>
        <w:softHyphen/>
        <w:t>нуть отсутствие приписанных явлению свойств. Лисица говорит ослу: «Отколе, умная, бредешь ты, голова?» Здесь смешно то, что ум приписывается тому, у кого никак нельзя его предпола</w:t>
        <w:softHyphen/>
        <w:t>га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ронии, таким образом, недостаток данного явления вос</w:t>
        <w:softHyphen/>
        <w:t>принимается острее, связан с более существенными его свойст</w:t>
        <w:softHyphen/>
        <w:t>вами, дает основание для презрительного по существу к нему отнош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резче говорит о разоблачаемом явлении сарказм, ко</w:t>
        <w:softHyphen/>
        <w:t>торый обычно и определяют как злую иронию. Сарказм диктуется уже гневом, который вызван у художника данным яв</w:t>
        <w:softHyphen/>
        <w:t>лением, т. е, тем, что он считает его недостатки неприемлемы</w:t>
        <w:softHyphen/>
        <w:t>ми, затрагивающими важные стороны, такими, с которыми ни</w:t>
        <w:softHyphen/>
        <w:t>как нельзя примириться. Примером саркастического построения произведения является, например, «Первое января» Лермонто</w:t>
        <w:softHyphen/>
        <w:t>ва, где он говорит о том, что ему хочется «смутить веселость» окружающих его люд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 дерзко бросить им в глаза железный стих, </w:t>
      </w:r>
    </w:p>
    <w:p>
      <w:pPr>
        <w:pStyle w:val="Normal"/>
        <w:spacing w:lineRule="auto" w:line="360"/>
        <w:ind w:firstLine="540"/>
        <w:jc w:val="both"/>
        <w:rPr/>
      </w:pPr>
      <w:r>
        <w:rPr>
          <w:rFonts w:cs="Times New Roman" w:ascii="Times New Roman" w:hAnsi="Times New Roman"/>
          <w:sz w:val="28"/>
          <w:szCs w:val="28"/>
        </w:rPr>
        <w:t>Облитый горечью и злостью[5,89].</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нарастание отрицательного чувства по отношению к тем или иным явлениям жизни — от безобидной шутки к презрению, от презрения к гневу—завершается негодованием, когда недо</w:t>
        <w:softHyphen/>
        <w:t>статки явления становятся такими, что заставляют отвергнуть его целиком, когда смешное стоит уже на грани отвратительно</w:t>
        <w:softHyphen/>
        <w:t>го, когда надо уже требовать уничтожения и самого явления, и тех условий, которые создают его в жиз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мор по существу есть отрицание частного, второстепенного в явлении, а сатира есть отрицание общего, основного. Отсюда вытекает существенное различие между юмором и сатирой. Юмор чаще всего сохраняет реальные очертания изображаемых явлений, поскольку он показывает как отрицательное лишь част</w:t>
        <w:softHyphen/>
        <w:t>ные его недостатки. Сатира же, отрицая явление в основных его особенностях и подчеркивая их неполноценность при помощи резкого их преувеличения, естественно, идет по линии наруше</w:t>
        <w:softHyphen/>
        <w:t>ния обычных реальных форм явления, к тому, чтобы довести до предельной резкости представление об их неполноценности, по</w:t>
        <w:softHyphen/>
        <w:t>этому она тяготеет к условности, к гротеску, к фантастичности, к исключительности характеров и событий, благодаря которой она может особенно отчетливо показать алогизм их, несообраз</w:t>
        <w:softHyphen/>
        <w:t>ность жизни с цел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а, например, сатира Рабле, Свифта, Щедрина, Гоголя, Сатира строит свои образы, нарушая реальные соотношения яв</w:t>
        <w:softHyphen/>
        <w:t>лений в самой жизни для того, чтобы резче подчеркнуть их основные свойства. Сила отрицания, присущая сатирическому образу, вызывает негодование, отвращение у читателя к жизни, сатирически изображенной в произведе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тирический образ стоит уже на грани комизма, так как несоответствие того, о чем он говорит, требованиям жизни на</w:t>
        <w:softHyphen/>
        <w:t>столько значительно, что оно не только смешит, но и отталки</w:t>
        <w:softHyphen/>
        <w:t>вает, вызывая отвращение, ужасает. Сатира направлена против безобразного, неприемлемого в жизни. В этом основное содер</w:t>
        <w:softHyphen/>
        <w:t>жание сатирического образа. Он говорит о наиболее острых противоречиях жизни, но о таких, которые, как представляется художнику, можно разрешить, вступив с ними в борьбу, причем борьба эта по силам человеку, обществу, данному классу, дан</w:t>
        <w:softHyphen/>
        <w:t>ной парт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и соображения позволяют прийти к выводу, что в са</w:t>
        <w:softHyphen/>
        <w:t>тире перед нами налицо своеобразный способ изображения че</w:t>
        <w:softHyphen/>
        <w:t>ловека, придающий ей своеобразные родовые особенности. Ха</w:t>
        <w:softHyphen/>
        <w:t>рактерно, что Гегель видел в сатире «новую форму искусст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а действительность в ее нелепой испорченности изобра</w:t>
        <w:softHyphen/>
        <w:t>жается так, что она себя в самой себе разрушает, дабы именно в этом саморазрушении ничтожного истинное могло обнаружить</w:t>
        <w:softHyphen/>
        <w:t>ся как прочная пребывающая мощь»[4,79]. Хотя Гегель в соответ</w:t>
        <w:softHyphen/>
        <w:t>ствии со своей общей концепцией отказывает сатире в «истинной поэзии», он тем не менее видит в ней, что «благородный дух, добродетельное сердце, которому отказано в осуществлении своего сознания в мире порока и глупости, обращается то с более страстным возмущением, то с более тонким остроумием, то с бо</w:t>
        <w:softHyphen/>
        <w:t>лее холодной горечью против находящегося перед ним сущест</w:t>
        <w:softHyphen/>
        <w:t>вования; негодует или издевается над миром, который прямо противоречит его абстрактной идее добродетели и правды»[18,90].</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атирическом образе с чрезвычайной отчетливостью обна</w:t>
        <w:softHyphen/>
        <w:t>руживаются те две общие тенденции построения художественного образа, о которых мы говорили во второй главе первой части («Метод»). С одной стороны, сатира стремится к воссозданию действительности, к реальному раскрытию недостатков и про</w:t>
        <w:softHyphen/>
        <w:t>тиворечий жизненных явлений, но вместе с тем сила протеста и негодования в ней настолько велика, что она пересоздает эти явления, нарушает пропорции, осмеивает их, рисует их в гротескной, искаженной, нелепой, уродливой форме для того, чтобы с особенной резкостью подчеркнуть их неприемлемость. Характерно, что Щедрин связывал развитие сатиры с перио</w:t>
        <w:softHyphen/>
        <w:t>дами обостренной борьбы нового со старым в жизненном про</w:t>
        <w:softHyphen/>
        <w:t>цесс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сатире перед нами особая форма образно</w:t>
        <w:softHyphen/>
        <w:t>го отражения жизни. Я. Эльсберг справедливо замечает, что «сатиру мы должны рассматривать и как особый художествен</w:t>
        <w:softHyphen/>
        <w:t>ный принцип изображения действительности, и как род литературы»[28,80].</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с точки зрения самого характера воспроизведе</w:t>
        <w:softHyphen/>
        <w:t>ния действительности в художественном образе мы можем го</w:t>
        <w:softHyphen/>
        <w:t>ворить о художественно-историческом типе образа, где эстети</w:t>
        <w:softHyphen/>
        <w:t>ческая оценка находит свое выражение при сохранении принци</w:t>
        <w:softHyphen/>
        <w:t>пиальной достоверности жизненных явлений (например, очерк), затем о художественно вымышленном типе, где доминирует вы</w:t>
        <w:softHyphen/>
        <w:t>мысел (например, роман), и, наконец, о художественно гипербо</w:t>
        <w:softHyphen/>
        <w:t>лическом типе, строящемся на раскрытии отрицательных явле</w:t>
        <w:softHyphen/>
        <w:t>ний в их предельных свойствах, благодаря чему обнаруживается их противоречие подлинным жизненным нормам. Каждый из этих типов построения образа допускает и лирическую и эпиче</w:t>
        <w:softHyphen/>
        <w:t xml:space="preserve">скую трактовку.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я в сатире наиболее острую форму обличения действи</w:t>
        <w:softHyphen/>
        <w:t>тельности, один из чрезвычайно существенных путей создания отрицательных образов (Иудушка Головлев Щедрина, Тартюф Мольера и другие), мы должны помнить, что обличение и отри</w:t>
        <w:softHyphen/>
        <w:t>цание в литературе может осуществляться и не путем сатиры. Сатирический образ-отрицательный образ, но не всякий отри</w:t>
        <w:softHyphen/>
        <w:t>цательный образ—сатирический образ. В нашей критике встре</w:t>
        <w:softHyphen/>
        <w:t>чались работы, в которых авторы стремились показать наличие сатирических образов в произведениях Л. Толстого, в «Жизни Клима Самгина» М. Горького и других. С этим нет оснований соглашаться. Сатирический образ—это образ гротескный, в ко</w:t>
        <w:softHyphen/>
        <w:t>тором сдвинуты жизненные пропорции. В силу этого он и вызы</w:t>
        <w:softHyphen/>
        <w:t>вает смех, хотя бы этот смех и переходил вслед за тем в него</w:t>
        <w:softHyphen/>
        <w:t>дование. В силу этого для сатиры в значительной мере харак</w:t>
        <w:softHyphen/>
        <w:t>терны элементы условности («История одного города» Щедрина и др.), распространяющиеся и на самые обстоятельства, в которых находится сатирический образ, и, стало быть, на образы, его окружающие, и т. д. Поэтому-то произведения, так сказать, обличающего характера, но свободные от тех элементов услов</w:t>
        <w:softHyphen/>
        <w:t xml:space="preserve">ности, которые несет в себе гротескное построение сатирического образа, не следует рассматривать как сатирические. </w:t>
      </w:r>
    </w:p>
    <w:p>
      <w:pPr>
        <w:pStyle w:val="Normal"/>
        <w:spacing w:lineRule="auto" w:line="360"/>
        <w:ind w:firstLine="540"/>
        <w:jc w:val="both"/>
        <w:rPr/>
      </w:pPr>
      <w:r>
        <w:rPr>
          <w:rFonts w:cs="Times New Roman" w:ascii="Times New Roman" w:hAnsi="Times New Roman"/>
          <w:b/>
          <w:bCs/>
          <w:sz w:val="28"/>
          <w:szCs w:val="28"/>
        </w:rPr>
        <w:t>1.2.Юмор и сатира в произведениях  Н.В.Гоголя</w:t>
      </w:r>
    </w:p>
    <w:p>
      <w:pPr>
        <w:pStyle w:val="Normal"/>
        <w:spacing w:lineRule="auto" w:line="360"/>
        <w:ind w:firstLine="540"/>
        <w:jc w:val="both"/>
        <w:rPr/>
      </w:pPr>
      <w:r>
        <w:rPr>
          <w:rFonts w:cs="Times New Roman" w:ascii="Times New Roman" w:hAnsi="Times New Roman"/>
          <w:sz w:val="28"/>
          <w:szCs w:val="28"/>
        </w:rPr>
        <w:t>Дать понять о юморе и остроумии рассказов Гоголя из малорусской жизни, не приводя из них целых страниц, было бы совершенно невозможно. Это - добросердечный смех че</w:t>
        <w:softHyphen/>
        <w:t>ловека молодого, наслаждающегося полнотой жизни, который сам не может удержаться от смеха, глядя на комические положения, в которые он ставит своих героев: деревенского дьячка, богатого крестьянина, деревенскую кокетку или куз</w:t>
        <w:softHyphen/>
        <w:t>неца. Он переполнен счастьем; ни одно облачко еще не омра</w:t>
        <w:softHyphen/>
        <w:t>чает его жизнерадостности. Но нужно заметить, что комизм рисуемых им типов не является результатом его поэтического каприза: напротив, Гоголь — скрупулезный реалист. Каждый крестьянин, каждый дьячок его повестей — взяты из живой действительности, и в этом отношении реализм Гоголя носит почти этнографический характер, — что не мешает ему в то же время иметь яркую поэтическую окраску. Лишь позднее склонность Гоголя к комизму кристаллизовалась в то, что можно по справедливости назвать «юмором», т.е. кон</w:t>
        <w:softHyphen/>
        <w:t>трастом между комической обстановкой и печальной сущно</w:t>
        <w:softHyphen/>
        <w:t>стью жизни, о котором сам Гоголь сказал, что ему дано «сквозь видимый смех источать невидимые, незримые миру, слезы»[6,93].</w:t>
      </w:r>
    </w:p>
    <w:p>
      <w:pPr>
        <w:pStyle w:val="Normal"/>
        <w:spacing w:lineRule="auto" w:line="360"/>
        <w:ind w:firstLine="540"/>
        <w:jc w:val="both"/>
        <w:rPr/>
      </w:pPr>
      <w:r>
        <w:rPr>
          <w:rFonts w:cs="Times New Roman" w:ascii="Times New Roman" w:hAnsi="Times New Roman"/>
          <w:sz w:val="28"/>
          <w:szCs w:val="28"/>
        </w:rPr>
        <w:t>Всматриваясь в сатирические образы, приходишь к выводу, что они непременно определенным образом эмоционально окрашены.Эмоциональная оценка в сатире—всегда отрицание изображаемого  смехом над ни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мор намного реже предполагает отрицание; смех, рождаемый юмористическим отношением, по своей тональности отличается от сатирического смеха.</w:t>
      </w:r>
    </w:p>
    <w:p>
      <w:pPr>
        <w:pStyle w:val="Normal"/>
        <w:spacing w:lineRule="auto" w:line="360"/>
        <w:ind w:firstLine="540"/>
        <w:jc w:val="both"/>
        <w:rPr/>
      </w:pPr>
      <w:r>
        <w:rPr>
          <w:rFonts w:cs="Times New Roman" w:ascii="Times New Roman" w:hAnsi="Times New Roman"/>
          <w:sz w:val="28"/>
          <w:szCs w:val="28"/>
        </w:rPr>
        <w:t>«Под юмором,— писал А. В. Луначарский,—разу</w:t>
        <w:softHyphen/>
        <w:t>меется такой подход к жизни, при котором читатель смеется, но смеется ласково, добродушно»[18,182]. Подобное понимание юмора в узком, так  сказать, смысле слова правомерно. Действительно, существует обширная юмористическая литература, где непремен</w:t>
        <w:softHyphen/>
        <w:t>но слышен смех, но он мягок, добродушен или гру</w:t>
        <w:softHyphen/>
        <w:t>стен.</w:t>
      </w:r>
    </w:p>
    <w:p>
      <w:pPr>
        <w:pStyle w:val="Normal"/>
        <w:spacing w:lineRule="auto" w:line="360"/>
        <w:ind w:firstLine="540"/>
        <w:jc w:val="both"/>
        <w:rPr/>
      </w:pPr>
      <w:r>
        <w:rPr>
          <w:rFonts w:cs="Times New Roman" w:ascii="Times New Roman" w:hAnsi="Times New Roman"/>
          <w:sz w:val="28"/>
          <w:szCs w:val="28"/>
        </w:rPr>
        <w:t>«Скучно на этом свете, господа!» - воскликнул Н. В. Гоголь, с грустным юмором, «смехом сквозь слезы», рассказав печальную, но комическую историю о том, как поссорились Иван Иванович с Иваном Никифоровичем. Юмор окрашивает и повесть «Старо</w:t>
        <w:softHyphen/>
        <w:t xml:space="preserve">светские помещик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в понятие юмор вкладывается и другой смысл. По сути, без юмора немыслима никакая сатира.</w:t>
      </w:r>
    </w:p>
    <w:p>
      <w:pPr>
        <w:pStyle w:val="Normal"/>
        <w:spacing w:lineRule="auto" w:line="360"/>
        <w:ind w:firstLine="540"/>
        <w:jc w:val="both"/>
        <w:rPr/>
      </w:pPr>
      <w:r>
        <w:rPr>
          <w:rFonts w:cs="Times New Roman" w:ascii="Times New Roman" w:hAnsi="Times New Roman"/>
          <w:sz w:val="28"/>
          <w:szCs w:val="28"/>
        </w:rPr>
        <w:t>«Самая бичующая, самая гневная, самая скорб</w:t>
        <w:softHyphen/>
        <w:t>ная сатира должна содержать в себе хоть каплю на</w:t>
        <w:softHyphen/>
        <w:t>смешки—иначе она перестанет быть сатирой. А юмор со своей стороны всегда содержит в себе элементы сатир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о прежде знать о том, что Гоголь был про</w:t>
        <w:softHyphen/>
        <w:t>должателем и в известном отношении учеником Пушкина. Подобно Пушкину, Гоголь считал, что писатель должен прав</w:t>
        <w:softHyphen/>
        <w:t>диво, верно отображать реальную действительность, ставя пе</w:t>
        <w:softHyphen/>
        <w:t>ред собой при этом общественно-воспитательные задачи. Но вместе с тем одной из наиболее существенных отличительных особенностей Гоголя, сравнительно с Пушкиным, был его юмор, переходящий в последних, лучших его произведениях в общественно-политическую сатир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голь считал, что одно из самых действенных средств пе</w:t>
        <w:softHyphen/>
        <w:t>ревоспитания общества — осмеяние его типических недостат</w:t>
        <w:softHyphen/>
        <w:t xml:space="preserve">ков, осмеяние того «презренного и ничтожного», что мешает дальнейшему его развитию. </w:t>
      </w:r>
    </w:p>
    <w:p>
      <w:pPr>
        <w:pStyle w:val="TextBody"/>
        <w:spacing w:lineRule="auto" w:line="360"/>
        <w:rPr/>
      </w:pPr>
      <w:r>
        <w:rPr/>
        <w:t>“</w:t>
      </w:r>
      <w:r>
        <w:rPr/>
        <w:t>Вечера на Хуторе близ Диканьки” и “Миргород”. содержанием и характерными особенностями своего стиля открывали новый этап в творческом развитии Гоголя. В изображении быта и нравов миргородских помещиков уже нет места романтике и красоте. Жизнь человека здесь опутана паутиной мелочных интересов. Нет в этой жизни ни высокой романтической мечты, ни песни, ни вдохновения. Тут царство корысти и пошлости.</w:t>
      </w:r>
    </w:p>
    <w:p>
      <w:pPr>
        <w:pStyle w:val="TextBody"/>
        <w:spacing w:lineRule="auto" w:line="360"/>
        <w:rPr/>
      </w:pPr>
      <w:r>
        <w:rPr/>
        <w:tab/>
        <w:t>В “Миргороде” Гоголь расстался с образом простодушного рассказчика и выступил перед читателями как художник, смело вскрывающий социальные противоречия современности.</w:t>
      </w:r>
    </w:p>
    <w:p>
      <w:pPr>
        <w:pStyle w:val="TextBody"/>
        <w:spacing w:lineRule="auto" w:line="360"/>
        <w:rPr/>
      </w:pPr>
      <w:r>
        <w:rPr/>
        <w:tab/>
        <w:t>От весёлых и романтических парубков и дивчин, вдохновенно-поэтических описаний украинской природы Гоголь перешёл к изображению прозы жизни. В этой книге резко выражено критическое отношение писателя к затхлому быту старосветских помещиков и пошлости миргородских “существователей”.</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Реалистические и сатирические мотивы гоголевского творчества углубляются в “Повести о том, как поссорился Иван Иванович с Иваном Никифоровичем”. История глупой тяжбы двух миргородских обывателей осмыслена Гоголем в остро обличительном плане. Жизнь этих обывателей лишена атмосферы патриархальной простоты и наивности. Поведение обоих героев возбуждает в писателе не мягкую усмешку, но чувство горечи и гнева: “Скучно на этом свете, господа!” Эта резкая замена юмористической тональности обнажённо сатирической с предельной ясностью раскрывает смысл повести. С виду забавный, весёлый анекдот превращается в сознании читателя в глубоко драматическую картину действительности.</w:t>
      </w:r>
    </w:p>
    <w:p>
      <w:pPr>
        <w:pStyle w:val="TextBody"/>
        <w:spacing w:lineRule="auto" w:line="360"/>
        <w:rPr>
          <w:b/>
          <w:b/>
          <w:bCs/>
        </w:rPr>
      </w:pPr>
      <w:r>
        <w:rPr/>
        <w:tab/>
        <w:t>Гоголь с присущей ему обстоятельностью вглядывается в характеры своих героев: двух закадычных приятелей. Они – “два единственные друга” в Миргороде – Перерепенко и Довгочхун. Но каждый из них себе на уме. Казалось, нет такой силы, способной расстроить их дружбу. Однако глупый случай вызвал взрыв, возбудив ненависть одного к другому. И в один несчастный день приятели стали врагами.</w:t>
      </w:r>
    </w:p>
    <w:p>
      <w:pPr>
        <w:pStyle w:val="TextBody"/>
        <w:spacing w:lineRule="auto" w:line="360"/>
        <w:rPr/>
      </w:pPr>
      <w:r>
        <w:rPr/>
        <w:tab/>
        <w:t>Ивану Ивановичу очень не хватает ружья, которое он увидел у Ивана Никифоровича. Ружьё – не просто “хорошая вещь”, оно должно укрепить Ивана Ивановича в сознании его дворянского первородства. Дворянство-то у него, впрочем, не родовое, а благоприобретённое: отец его был в духовном звании. Тем важнее ему иметь собственное ружьё! Но Иван Никифорович тоже дворянин, да ещё всамделишный, потомственный! Ружьё и ему необходимо, хотя с тех пор, как купил его у турчина и имел в виду записаться в милицию, он ещё не сделал из него ни единого выстрела. Он считает кощунством променять столь “благородную вещь” на бурую свинью да два мешка с овсом. Потому-то так и воспалился Иван Никифорович и с языка его слетел этот злосчастный “гусак”.</w:t>
      </w:r>
    </w:p>
    <w:p>
      <w:pPr>
        <w:pStyle w:val="Normal"/>
        <w:spacing w:lineRule="auto" w:line="360"/>
        <w:ind w:hanging="0"/>
        <w:jc w:val="both"/>
        <w:rPr/>
      </w:pPr>
      <w:r>
        <w:rPr>
          <w:b/>
          <w:bCs/>
          <w:sz w:val="28"/>
          <w:szCs w:val="28"/>
        </w:rPr>
        <w:tab/>
      </w:r>
      <w:r>
        <w:rPr>
          <w:rFonts w:cs="Times New Roman" w:ascii="Times New Roman" w:hAnsi="Times New Roman"/>
          <w:sz w:val="28"/>
          <w:szCs w:val="28"/>
        </w:rPr>
        <w:t>В этой повести ещё гораздо сильнее, чем в предшествующей, даёт себя чувствовать ироническая манера гоголевского письма. Сатира Гоголя никогда не раскрывается обнажённо. Его отношение к миру кажется добродушным, незлобивым, приветливым. Ну в самом деле, что же можно сказать худого о таком прекрасном человеке, как Иван Иванович Перерепенко! Природная доброта так и бьёт ключом из Ивана Ивановича. Каждое воскресенье он надевает свою знаменитую бекешу и отправляется в церковь. А после службы он, побуждаемый природной добротой, обязательно обойдёт нищих. Увидит нищенку и  заведёт с ней сердечный разговор. Та ожидает милостыню, он поговорит-поговорит и уйдёт прочь.</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Так-то и выглядит “природная доброта” и сердобольность Ивана Ивановича, оборачивающиеся лицемерием и совершенной жестокостью. “Очень хороший также человек Иван Никифорович”. “Также” – очевидно, он человек такой же доброй души. Нет у Гоголя в этой повести прямых обличений, но обличительная направленность его письма достигает необыкновенной силы. Его ирония кажется добродушной и незлобивой, но сколько же в ней истинного негодования и сатирического огня!</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Впервые в этой повести мишенью гоголевской сатиры становится и чиновничество. Здесь и судья Демьян Демьянович, и подсудок Дорофей Трофимович, и секретарь суда Тарас Тихонович, и безымянный канцелярский служащий, с “глазами, глядевшими скоса и пьяна”, со своим помощником, от дыхания которых “комната присутствия превратилась было на время в питейный дом”, и городничий Пётр Фёдорович. Все эти персонажи кажутся нам прообразами героев “Ревизора” и чиновников губернского города из “Мёртвых душ”.</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Композиция “Миргорода” отражает широту восприятия Гоголем современной действительности и вместе с тем свидетельствует о размахе и широте его художественных исканий.</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Все четыре повести “миргородского” цикла связаны внутренним единством идейного и художественного замысла. Вместе с тем каждая из них имеет и свои отличительные стилевые особенности. Своеобразие “Повести о том, как поссорился Иван Иванович с Иваном Никифоровичем” состоит в том, что здесь наиболее отчётливо и ярко выражен свойственный Гоголю приём сатирической иронии. Повествование в этом произведении, как и в “Старосветских помещиках”, ведётся от первого лица – не от автора, но от некоего вымышленного рассказчика, наивного и простодушного. Это он и восторгается доблестью и благородством Ивана Ивановича и Ивана Никифоровича. Это его приводят в умиление “прекрасная лужа” Миргорода, “славная бекеша” одного из героев повести и широченные шаровары другого. И чем сильнее выражаются его восторги, тем очевиднее для читателя раскрывается пустота и ничтожество этих персонажей.</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Нетрудно заметить, что рассказчик выступает как выразитель самосознания народа. В том, как Рудый Панько воспринимает и оценивает явления действительности, проглядывает юмор и усмешка самого Гоголя. Пасечник является выразителем нравственной позиции автора. В “Миргороде” художественная задача рассказчика другая. Уже в “Старосветских помещиках” его нельзя отождествлять с автором. А в повести о ссоре он ещё более отдалён от него. Ирония Гоголя здесь совсем обнажена. И мы догадываемся, что предметом гоголевской сатиры является, по существу, и образ рассказчика. Он помогает более полному решению поставленной писателем сатирической задачи.</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Лишь один раз предстаёт перед нами в повести о ссоре образ рассказчика, которого не коснулась авторская ирония, в заключительной фразе повести: “Скучно на этом свете, господа!” Это сам Гоголь словно раздвинул рамки повести и вошёл в неё, чтобы открыто и гневно, без тени иронии произнести свой приговор. Эта фраза венчает не только повесть о ссоре, но и весь “миргородский” цикл. Здесь – зерно всей книги. Тонко и точно заметил Белинский: “Повести Гоголя смешны, когда вы их читаете, и печальны, когда вы их прочтёте”. На всём протяжении книги писатель творит суд над людской пошлостью, становящейся как бы символом современной жизни. Но именно здесь, в конце повести о ссоре, Гоголь открыто, от своего собственного имени выносит окончательный приговор этой жизни.</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В “Старосветских помещиках” и “Повести о том, как поссорился Иван Иванович с Иваном Никифоровичем” Гоголь впервые выступил перед читателями как “поэт жизни действительной”, как художник, смело обличающий уродство общественных отношений крепостнической России. Смех Гоголя творил великое дело. Он обладал огромной разрушительной силой. Он уничтожал легенду о незыблемости феодально-помещичьих устоев, развенчивал созданный вокруг них ореол мнимого могущества, выставлял на “всенародные очи” всю мерзость и несостоятельность современного писателю политического режима, творил суд над ним, будил веру в возможность иной, более совершенной действительности.</w:t>
      </w:r>
    </w:p>
    <w:p>
      <w:pPr>
        <w:pStyle w:val="Normal"/>
        <w:spacing w:lineRule="auto" w:line="360"/>
        <w:ind w:firstLine="540"/>
        <w:jc w:val="both"/>
        <w:rPr/>
      </w:pPr>
      <w:r>
        <w:rPr>
          <w:rFonts w:cs="Times New Roman" w:ascii="Times New Roman" w:hAnsi="Times New Roman"/>
          <w:sz w:val="28"/>
          <w:szCs w:val="28"/>
        </w:rPr>
        <w:t>Когда Гоголя упрекали в том, что в «Ревизоре» он собрал одних только мошенников и подлецов и не противопоставил им ни одного честного человека, который мог бы для читателя стать примером, Гоголь отвечал, что роль этого честного, благородного лица играет у него смех: «Ни тот смех, который порождается временной раздражительно</w:t>
        <w:softHyphen/>
        <w:t>стью, жёлчным, болезненным расположением характера; не тот также лёгкий смех, служащий для праздного раз</w:t>
        <w:softHyphen/>
        <w:t>влечения и забавы людей; но тот смех, который весь излетает из светлой природы человека, — излетает из неё потому, что на дне её заключён вечно бьющий родник его, который углуб</w:t>
        <w:softHyphen/>
        <w:t>ляет предмет, заставляет выступить ярко то, что проскользну</w:t>
        <w:softHyphen/>
        <w:t>ло бы, без проницающей силы которого мелочь и пустота жизни не испугала бы так человека» («Театральный разъезд после представления новой комедии», 184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исатель-сатирик, обращаясь к "тени мелочей", к "холодным, раздробленным, повседневным характерам", должен обладать тонким чувством меры, художественным тактом, страстной любовью к природе. Зная о трудном, суровом поприще писателя-сатирика, Гоголь все же не отрекся от него и стал им, взяв девизом своего творчества следующие слова: "Кто же, как не автор, должен сказать святую правду!"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визоре" Гоголь "собрал в одну кучу все дурное в России", вывел целую галерею взяточников, казнокрадов, невежд, глупцов, врунов и т.п. В "Ревизоре" все смешно: сам сюжет, когда первое лицо города принимает за ревизора из столицы пустомелю, человека "с необыкновенной легкостью в мыслях", преображение Хлестакова из трусливого "елистратишки" в "генерала" (ведь окружающие принимают его именно за генерала), сцена вранья Хлестакова, сцена признания в любви сразу двум дамам, и, конечно же, развязка и немая сцена комед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 к 1 глав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из всего сказанного можно сделать вывод, что несоответствие явлений жизни тем требованиям, которым они на самом деле должны удовлетворять, доходит до такой степе</w:t>
        <w:softHyphen/>
        <w:t>ни, что речь может идти лишь о полном их отрицании. Худож</w:t>
        <w:softHyphen/>
        <w:t>ник достигает его, вскрывая внутреннюю противоречивость раз</w:t>
        <w:softHyphen/>
        <w:t>облачаемых явлений жизни, путем юмора, и,  доводя их до предела нелепости, об</w:t>
        <w:softHyphen/>
        <w:t xml:space="preserve">нажая тем самым их сущность. </w:t>
      </w:r>
    </w:p>
    <w:p>
      <w:pPr>
        <w:pStyle w:val="Normal"/>
        <w:spacing w:lineRule="auto" w:line="360"/>
        <w:ind w:firstLine="540"/>
        <w:jc w:val="both"/>
        <w:rPr/>
      </w:pPr>
      <w:r>
        <w:rPr>
          <w:rFonts w:cs="Times New Roman" w:ascii="Times New Roman" w:hAnsi="Times New Roman"/>
          <w:sz w:val="28"/>
          <w:szCs w:val="28"/>
        </w:rPr>
        <w:t>А сатирический образ—это образ, ко</w:t>
        <w:softHyphen/>
        <w:t>торый стремится к отрицанию отраженных явлений жизни пу</w:t>
        <w:softHyphen/>
        <w:t>тем доведения до предела комизма, нелепости присущих им в жизни чер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кий сатирик начал свой творческий путь с описания быта, нравов и обычаев милой его сердцу Украины, постепенно переходя к описанию всей огромной Руси. Ничего не ускользнуло от внимательного глаза художника: ни пошлость и тунеядство помещиков, ни подлость и ничтожество обывателей. "Миргород", "Арабески", "Ревизор", "Женитьба", "Нос", "Мертвые души" - едкая сатира на существующую действительность. Гоголь стал первым из русских писателей, в творчестве которых получили ярчайшее отражение отрицательные явления жизни. Белинский называл Гоголя главой новой реалистической школы: "Со временем выхода в свет "Миргорода" и "Ревизора" русская литература приняла совершенно новое направление". Критик считал, что "совершенная истина жизни в повестях Гоголя тесно соединяется с простотой смысла. Он не льстит жизни, но не клевещет на нее; он рад выставить наружу все, что есть в ней прекрасного, человеческого, и в то же время не скрывает нимало и ее безобразия".</w:t>
      </w:r>
    </w:p>
    <w:p>
      <w:pPr>
        <w:pStyle w:val="Normal"/>
        <w:spacing w:lineRule="auto" w:line="360"/>
        <w:ind w:firstLine="540"/>
        <w:jc w:val="both"/>
        <w:rPr/>
      </w:pPr>
      <w:r>
        <w:rPr>
          <w:rFonts w:cs="Times New Roman" w:ascii="Times New Roman" w:hAnsi="Times New Roman"/>
          <w:sz w:val="28"/>
          <w:szCs w:val="28"/>
        </w:rPr>
        <w:t>Положительным началом в творчестве Н.В.Гоголя, в котором воплотился высокий нравственный и общественный идеал писателя, лежащий в основе его сатиры, стал "смех", единственное "честное лицо". Это был смех, писал Гоголь, «который весь излетает из светлой природы человека, потому что на дне ее заключен вечно бьющий родник его, который углубляет предмет, заставляет выступить ярко то, что проскользнуло бы, без проницаемой силы которого мелочь и пустота жизни не испугали бы так человека»[14,90].</w:t>
      </w:r>
      <w:r>
        <w:br w:type="page"/>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Влияние сатирического творчества Н.В. Гоголя на сатиру М.А.Булгакова </w:t>
      </w:r>
    </w:p>
    <w:p>
      <w:pPr>
        <w:pStyle w:val="Normal"/>
        <w:spacing w:lineRule="auto" w:line="360"/>
        <w:ind w:firstLine="540"/>
        <w:jc w:val="both"/>
        <w:rPr/>
      </w:pPr>
      <w:r>
        <w:rPr>
          <w:rFonts w:cs="Times New Roman" w:ascii="Times New Roman" w:hAnsi="Times New Roman"/>
          <w:b/>
          <w:bCs/>
          <w:sz w:val="28"/>
          <w:szCs w:val="28"/>
        </w:rPr>
        <w:t>2.1 Н.В. Гоголь как образец для творческого подражания М.А.Булгакова</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хаил Афанасьевич Булгаков — художник необыкновенно правдивый и чуткий. Нам, кажется, он видел далеко вперед, предчувствуя все несчастья государства, которое складывалось на его глаз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тирическая повесть “Собачье сердце”— глубокое философское произведение, если вдуматься серьезно в его содержание. Профессор Филипп Филиппович вообразил себя сродни Богу, он преобразует земное существо одно в другое, из милого и ласкового пса сотворил “двуногое чудовище” без всякого понятия о чести, совести, признательности. Благодаря Полиграфу Полиграфовичу Шарикову вся жизнь профессора Преображенского встала с ног на голову. Шариков, вообразив себя человеком, вносит в размеренную и спокойную жизнь профессора дискомфорт. Он требует от “папаши” положенной ему жилплощади, предъявляя документы “жилищного товарищества”. Приобретя человеческий облик, Шариков даже понятия не имеет о правилах поведения в обществе. Он во всем копирует своего “наставника и учителя” Швондера. Здесь Булгаков дает волю своей сатире, издеваясь над тупостью и высмеивая ограниченность новой власти. “В спальне принимать пищу,— заговорил он немного придушенным голосом,— в смотровой читать, в приемной одеваться, оперировать в комнате прислуги, а в столовой осматривать?! Очень возможно, что Айседора Дункан так и делает. Может быть, она в кабинете обедает, а кроликов режет в ванной. Может быть. Но я не Айседора Дункан!!! — вдруг рявкнул он, и багровость его стала желтой.— Я буду обедать в столовой, а оперировать в операционной! — говорил профессо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начительные, никчемные людишки, волей случая получившие власть, начинают издеваться над серьезными людьми, портят им жизн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остепенно из объекта сатиры профессор Преображенский становится обличителем царящего вокруг хаоса. Он говорит, что разруха оттого, что вместо работы люди поют. Если он вместо операций начнет петь, у него тоже начнется в квартире разруха. Профессор уверен, что, если люди будут заниматься своими делами, никакой разрухи не будет. Главная разруха в головах людей, уверен Филипп Филиппович.</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ю ошибку профессор исправляет, “переделывая” Шарикова в Шарика. Швондеру и его компании он объясняе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ка еще не знает способа обращать зверей в людей. Вот я попробовал, да только неудачно, как видите. Поговорил и начал обращаться в первобытное состояние. Атавиз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 это острая сатира на социалистическое общество, в котором утверждалось право “каждой кухарки управлять государством”. Долгие годы имя М. А. Булгакова и его произведения оставались под запретом. Но любая “тайна” когда-то становится явью. Так и наступило время, когда мы свободно читаем произведения Булгакова, поражаемся его гениальному предвиденью, смеемся вместе с писателем, но смех этот не веселый и беззаботный, а суровый и бичующий пороки, помогающий обрести истин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тира Булгакова сродни гоголевской и  он достойно продолжил его тради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же довольно долгое время литературоведы пытаются выявить причины преемственности литературных традиций, но однозначного решения этой проблемы не найдено. Для нас важно то, что данная связь реально ощутима – М.Шолохов писал: «Мы все связаны преемственностью художественного мышления и литературными традициями» [7,32].</w:t>
      </w:r>
    </w:p>
    <w:p>
      <w:pPr>
        <w:pStyle w:val="Normal"/>
        <w:spacing w:lineRule="auto" w:line="360"/>
        <w:ind w:firstLine="540"/>
        <w:jc w:val="both"/>
        <w:rPr/>
      </w:pPr>
      <w:r>
        <w:rPr>
          <w:rFonts w:cs="Times New Roman" w:ascii="Times New Roman" w:hAnsi="Times New Roman"/>
          <w:sz w:val="28"/>
          <w:szCs w:val="28"/>
        </w:rPr>
        <w:t>Опираясь на биографические данные, мы можем предположить, что подобным творческим образцом для М.А.Булгакова был Н.В.Гоголь. Об этом свидетельствуют данные П.С.Попова, первого биографа М.А.Булгакова: «Михаил Афанасьевич с младенческих лет отдавался чтению и писательству. Первый рассказ «Похождение Светлана» был им написан, когда автору исполнилось всего семь лет. Девяти лет Булгаков зачитывался Гоголем, - писателем, которого он неизменно ставил себе за образец и  любил наибольше из всех классиков русской литературы»[15,98].</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М.А.Булгакову точными являются оценки Б.Соколова: «…есть очень точная формула булгаковского творчества – его жизненным опытом становилось то, что он читал. Даже события реальной жизни, совершавшиеся на его глазах, Булгаков впоследствии пропускал сквозь призму литературной традиции, а старые литературные образы преображались и начинали новую жизнь в булгаковских произведениях, освещенные новым светом его гения». [6,52] И большую часть этих традиционных литературных образов произведений М.А.Булгакова на наш взгляд составляют именно гоголевские образ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ак исследователи булгаковской прозы, беремся утверждать, что именно Н.В.Гоголь был для М.А.Булгакова тем “идеальным образцом” профессионала, который необходим любому творчески одаренному человеку для подражания на начальной стадии становления своего собственного творческого потенциа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Гоголь - мыслитель, Гоголь - художник играет основную роль в формировании и эволюции Булгакова, он живет в письмах писателя, беседах с близкими, друзь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проза Булгакова заставляет вспоминать гоголевскую формулу: "человек такое дивное существо, что никогда не может исчислить вдруг всех его достоинств, и чем более всматриваешься, тем более является новых особенностей, и описание их было бы бесконеч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исьмах Булгаков называет Гоголя "хорошо знакомым человеком" и "великим уч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шение к великому русскому писателю не было у Булгакова однозначным. Его волновали различные стороны гоголевского наследия. Определить характер и масштаб воздействия Гоголя на Булгакова, значит понять многое в видении Булгаковым окружающей его действительности, уяснить некоторые существенные черты его творчества. Гоголь для Булгакова - "факт личной биографии". Гоголь оставался для него писателем современным и злободневным, Булгаков чувствовал в нем своего союзника в борьбе с пошлостью, мещанской ограниченностью, с возродившейся из праха старого мира бюрократической рутин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исателей предпочитаю Гоголя, с моей точки зрения, никто не может с ним сравняться..." Так отвечал М.А. Булгаков на вопрос своего друга и будущего биографа Павла Сергеевича Попова. Эти чувства М.А.Булгаков пронес через всю свою жизнь, через все свои произведения. И даже в последние годы жизни, когда Михаил Афанасьевич ощущает себя затравленным, психически нездоровым, и начинает писать одно за другим письма в адрес советского правительства с просьбой разрешить ему выезд за границу, даже в этот тяжелый для себя момент М.А.Булгаков обращается к Гоголю и использует в одном из подобных писем ряд фрагментов из гоголевской «Авторской исповеди» (развернутый эпиграф): "Чем далее, тем более усиливалось во мне желание быть писателем современным. Но я видел в то же время, что изображая современность, нельзя находиться в то высоко настроенном и спокойном состоянии, какое необходимо для произведения большого и стройного тру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тоящее слишком живо, слишком шевелит, слишком раздражает; перо писателя нечувствительно переходит в сатиру» [23,21].</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граничиваясь одними биографическими фактами, мы в качестве доказательства нашей гипотезы обратимся непосредственно к творчеству М.А.Булгакова и тем его «корням» которые идут, на наш взгляд, непосредственно от Н.В.Гого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b/>
          <w:bCs/>
          <w:sz w:val="28"/>
          <w:szCs w:val="28"/>
        </w:rPr>
        <w:t>2.1.Гоголевские «корни» в творчестве 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мся непосредственно к булгаковскому творчеству и попытаемся выявить те элементы поэтики, стиля, языка, которые М.А.Булгаков заимствовал у своего учителя, то есть то, что мы назвали гоголевскими «корнями». Первые же из известных нам произведений Булгакова показывают, что это предпочтение Гоголя не было независимым от собственной его творческой работы - напротив, в ней-то настойчивей всего оно и утверждалось, становилось фактом литературным. Его ранние повести и рассказы открыто ориентированы на Гого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вое десятилетие творчества Булгакова увлекала фантастика украинских и петербургских повестей Гоголя, присущий ему романтический и реалистический гротеск. В 1922-1924 годах, работая в редакции газеты "Накануне", Булгаков выступает как бытописатель Москвы. Из номера в номер с продолжением печатались очерки и фельетоны, где ирония и сарказм нередко уступали место лирике и оптимиз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ентябре 1922 года в "Накануне" Булгаков опубликовал рассказ "Похождения Чичикова". Родился рассказ как острая непосредственная реакция писателя на странные, с его точки зрения, для революционной страны контрасты: с одной стороны, вконец обнищавший, истерзанный недавней войной и только что пережитым голодом трудовой люд, в том числе и трудовая интеллигенция, с другой - непманы, сытые, довольные жизнью, частью, быть может, и нужные республике деловые люди, а частью явные мошенники и проходимц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аст этот Булгаков видел не извне, не со стороны, а изнутри, из собственного голодного и холодного быта. Так он и построил рассказ.</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ождения Чичикова» сразу же трактуют действительность через характерную метафору: "Диковинный сон... Будто бы в царстве теней, над входом в которое мерцает неугасимая лампада с надписью: "Мертвые души", шутник сатана открыл дверь. Зашевелилось мертвое царство и потянулась из него бесконечная вереница. И двинулась вся ватага на Советскую Русь, и произошли в ней тогда изумительные происшествия". [21,99]</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рассказе угадывается восторг Булгакова перед яркостью характеров, созданных Гоголем, сочностью языка, который Булгаковым мастерски "обыгран": «Чичиков ругательски ругал Гоголя:  Чтоб ему набежало, дьявольскому сыну, под обоими глазами по пузырю в копну величиной! Испакостил, изгадил репутацию так, что некуда носа показать. Ведь ежели узнают, что я - Чичиков, натурально, в два счета выкинут, к чертовой материю Да еще хорошо, как только выкинут, а то еще, храни бог, на Лубянке насидишься. А все Гоголь, чтоб ни ему, ни его род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 строит фельетон, раскрывая знакомые уже качества   гоголевских героев в новой обстановке. Он рисует сатирическую картину "деятельности" частных предпринимателей, обкрадывающих молодое государство, только становящееся на ноги после гражданской войны. Писатель создает комические ситуации, вызванные новыми сокращенными названиями учреждений, к которым еще не привыкли москвичи, да и сам автор относится с некоторым сомнением. Так, Чичиков берет в аренду предприятие "Пампуш на Твербуле" и наживает на нем миллиарды. Впоследствии выяснилось, что такого предприятия не существовало, а аббревиатура означает "Памятник Пушкину на Тверском бульвар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ы реалистического гротеска Гоголя реализованы и в описании головокружительной карьеры Чичикова, и в том, как описана сцена его разоблачения.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мненно, у Гоголя брал Булгаков  первые уроки гротеска, которые он не забывал и в ходе работы над "Дьяволиадой". Чтобы это утверждение не оставалось голословным, разберемся в сущности гоголевского гротеска.</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 гротеском в широком смысле следует понимать такую направленность действий и положений, при которых утрируется какое-нибудь явление путем перемещения плоскостей, в которых это явление обычно строится[4,98].</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ющееся, таким образом воспроизведение известного явления «отстраняет» его в сторону или комедийной плоскости, или, наоборот, трагической углубленности. Почему начинающая развертываться тема Гоголя вылилась в форму именно комедийного гротеска? В своей авторской исповеди Гоголь писал: «Причина той веселости, которую заметили в первых сочинениях моих, - заключалось в некоторой душевной потребности. На меня приходили припадки тоски, которая происходила, может быть, от моего болезненного состояния. Чтобы развлекать себя самого, я придумывал себе все смешное, что только мог выдумать… Молодость, во время которой не приходят на ум никакие вопросы, подталкивала… Вот происхождение первых моих произведений…» [28,136]</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Итак, по словам Гоголя,  в период написания «Вечеров на хуторе…» им руководило желание заглушить тоску. Но от чего же тоска, как не вследствие отсутствия выхода из сковывающей данности! А выход надо найти, и он может быть в трех направлениях: или озарение данности (действительности) светом должного, или бегство от нее в должное, или, наконец такое искажение ее, когда она перестает быть привычной, разрушение и воссоздание ее по своей воле. В этом последнем случае мы и имеем бегство в гротеск. Понятно, что его и использовал Гоголь. Действительно, должного в данном он еще видеть не мог; спасение в мечте было не возможно для него по его натуре; поэтому Гоголь берет жизнь как гротеск и притом комедий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причины появления гротеска в творчестве и Гоголя и Булгакова вызваны проблемами внутреннего порядка, «душевными потребностями» - тоской, желанием выйти из ограничивающей невыносимой действительности. Тоже у Булгакова в «Похождении Чичикова» - комедийный гротеск сменяется грустью, тоской по неустроенному быту: «чуть было не выложил в трубку все сметные предположения, которые давно уже терзали меня», «увял и пробормотал», «хмурые  бессонные ноч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атривая сюжет «Сорочинской ярмарки» следует отметить, что рассказы мужика и кума представляют основную часть «Вечеров…», и поскольку в остальном фабула дает реалистические моменты, - сплетение фантастического и реального, с перевесом в сторону первого создает гротеск на смещение планов.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То же сплетение фантастического («оживление» гоголевских героев) и реалистического (действительность советской Москвы) с гротескным смещением планов мы находим в булгаковском рассказе «Похождение Чичи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Сравним внешние, сюжетно-композиционные детали «Сорочинской ярмарки» и «Похождения Чичикова». У Гоголя можно отметить прежде всего внешний гротескный момент – разделение на 13 глав («чертово число»), которое вкупе с образом цыгана, наделенного дьявольскими характеристиками (о чем мы уже говорили выше), свидетельствует о вмешательстве черта. У Булгакова также рассказ начинается с общей гротескной установки: повествование отталкивается от описания «царства теней» и проделки «шутника сата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О.Зунделович обращает внимание на значение эпиграфов в «Сорочинской ярмарке», которое, по его мнению, большей частью оценочного характера, и которые, с одной стороны, выдают установку автора, а с другой, контрастируют с содержанием глав (например, эпиграф к 10-й главе: «Цур тоби, сатаныньско наваждение», снабжен примечанием «из малороссийской комедии», но события, описанные в этой главе вовсе не смешны), что является обусловленным общим комедийно-гротескным замыслом повести. [45,137]</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уем эпиграф к «Похождению Чичикова». Булгаков использует отрывок из поэмы Гоголя «Мертвые души» без прямого указания на это произведение: «- Держи, держи, дурак! – кричал Чичиков Селифану. – Вот я тебя палашом! – кричал скакавший навстречу фельдъегерь, с усами в аршин. – Не видишь, леший дери твою душу, казенный экипаж». Цель эпиграфа – читательское узнавание, реминисценция гоголевской поэмы, гоголевских героев; намек на еще одно начало еще одной авантюры. И между тем булгаковский эпиграф также создает контраст, необходимый гротеску – контраст с реальной действительностью, с бедами самого автора, высказанными в конце рассказ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тельно, что и «Сорочинская ярмарка» для Гоголя, и «Похождение Чичикова» для Булгакова – были первыми, так сказать, «ученическими» произведениями. В последующих произведениях у обоих писателей характер гротеска меняется. В «Иване Федоровиче Шпоньке и его тетушке» Гоголя и «Дьяволиаде» Булгакова исчезает тот фантастический план, на различных взаимоотношениях которого с реалистическим планом были построены анализируемые выше произведения. В этих повестях уже только один план – бытовой, реалистический, и гротеск развивается на материале конкретной действительности. И эта задача намного сложнее, так как «при построении реалистического гротеска надо, с одной стороны, делать лишь легкие сдвиги в плане данности, чтобы реальное оставалось реальным, а с другой – из таких легких сдвигов должна в результате получиться острая по смещению явлений картина данного».[45,141]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Булгакова, то, работая над реалистическим гротеском в «Дьяволиаде», он проявляет высоко развитую писательскую интуицию – обращается именно к гоголевскому «Носу», где этот принцип (как мы уже отмечали) получил у Н.В.Гоголя наилучшее, отработанное воплощение. В повести «Нос» впервые Гоголем элемент нереального вносится в реальную жизнь, абсолютизируя одну из ее граней. Нос в вицмундире, олицетворяющий неподвластную человеку силу российской бюрократической машины, - черт, нечистая сила. Существование же реального и нереального мира, двоемирие, которое восходит к романтизму – всегда притягивало и восхищало 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в момент исчезновения Лито Булгакову вспомнилось именно гоголевское "необычайное происшествие": "Марта 25 числа случилось в Петербурге..." ("Нос"). Тогда это было воспоминание по ассоциации. Там пропал у человека нос, и никто не нашел это событие странным и необычным. Тут исчез целый отдел учреждения, и на окружающих это происшествие тоже не произвело никакого впечат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х главах "Дьяволиады" эта перекличка с рассказом Гоголя продолжена автор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голевских персонажей нисколько не удивляло то, что в мундире статского советника разгуливал по Петербургу обыкновенный чиновничий нос. В этом и состояла сатирическая соль рассказа. Героев "Дьяволиады" оставляют безучастными не только подобные, но и еще более удивительные я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дном из отделов на глазах Короткова секретарь выползает... из письменного стола своего начальни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тчас из ясеневого ящика выглянула причесанная, светлая, как лен, голова и синие бегающие глаза. За ними изогнулась, как змеиная, шея, хрустнул крахмальный воротничок, показался пиджак, руки, брюки, и через секунду законченный секретарь, с писком "Доброе утро", вылез на красное сукно. Он встряхнулся, как выкупавшийся пес, соскочил, заправил поглубже манжеты, вынул из карманчика патентованное перо и в ту же минуту застрочил...»</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другом отделе, куда Коротков возвращается, чтобы уточнить детали, он застает заведующего, с которым только что беседовал, на пьедестале: "Хозяин стоял без уха и носа, и левая рука у него была отломана". [13,26]</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ословная этих гротескных фигур, несомненно, идет от гоголевских персонажей. И то, что они вписаны в реалистическую картину, - тоже от Гоголя. Но идея, которая заключена в этом сочетании гротескных характеров с типичными обстоятельствами, у Булгакова звучит определенней. А суть ее такова: опасно не столько существование бюрократов и бездеятельных, и чересчур деятельных, сколько то, что люди привыкают к системе отношений, которые бюрократами насаждаются, и начинают считать их естественными, какие бы фантастически уродливые формы они порою ни принима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ушение строя жизни воспринимается как дьявольское нашествие. "Дьяволиада" - это гениальный булгаковский образ, суть которого - в утрате человеком самого себя. Люди распадаются на осколки, расщепляется человеческое сознание, возникают и начинают управлять человеком чуждые голоса. Самым печальным открытием становится утраченная человеческая цельность, равность человека самому себ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лица, а маски; "двойники", "копии", а не "подлинники", призраки и бесы, а не люди. Старый мир рухнул, и в его развалинах закопошились вначале "гоголевские" хари, а затем и вполне "советская" новорожденная нечисть. Это - мир непрерывных изменений; идет неостановимое и принудительное расщепление человека на бессмысленные, по крайней мере, самому человеку неясные роли и "назначения", - вплоть до выдающегося превращения-символа в "Собачьем сердце": Шарик Шариков. Словом, "закружили бесы раз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должение этой темы Булгаков обращается к еще одному гоголевскому образу – образу «заколдованного места», который писатель использует для обличения советской действитель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Гоголя – это место, где «шельмовский сатана» посмеялся над дедом Максимом, заманив его кладом, который впоследствии оказался «сором, дрязгом». Булгаковское «заколдованное место» – это современный кооперативный ларек, также привлекавший сомнительными благами: «кого бы ни посадили в него работать, обязательно через два месяца растрата и суд». Как гоголевский дед необъяснимым образом оказывается посреди поля, топнув или ударив в «проклятом месте» своего баштана, так и булгаковские заведующие ларьком «совершенно невероятно» как оказывались на скамье подсудимых. И, что больше всего поражало в этом «членов правления ТПО»: «На кого ни посмотришь – светлая личность, хороший честный гражданин, а как сядет за прилавок – моментально мордой в грязь». [14,221] В итоге у Булгакова получился еще один фельетон, созданный с помощью Гого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на этом работа с гротеском у М.А.Булгакова не заканчивается. В «Беге» писателю удалось убедительно слить воедино гротеск и трагедию, жанр высокий и жанр низкий. Фантасмагоричные тараканьи бега или сцена у Корзухина трагического начала отнюдь не снижают: «…созданный воображением автора тараканий тотализатор как олицетворение тщетности надежд убежать от родины и от самого себя». [9,246]</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щая тема творчества М.А.Булгакова 20-х гг. – осмысление трагедии революционной и братоубийственной борьбы. Главная книга этого периода - "Белая гвардия". Основной ее язык - литературный, в котором часто непосредственно слышится голос автора - речь русского интеллигента, воспитанного на русской классической литературе (в романе упоминается Гогол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илистике "Белой гвардии" ощутимо "присутствие" Гоголя. Здесь мы встречаем пример шутливого подражания стилю "Вечеров" и "Миргорода" с их повторами, восклицаниями, гипербол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убокой ночью угольная тьма залегла на террасах лучшего места в мире - Владимирской гор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 одна душа в Городе, ни одна нога не беспокоила зимою многоэтажного массива. Кто пойдет на Горку ночью, да еще в такое время? Да страшно там просто! И храбрый человек не пойдет. Да и делать там нечего... Ну, понятное дело, ни один человек и не потащится сюда. Даже самый отважный. Незачем, самое главное". [12,10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мане встречается еще одно упоминание о Гоголе: второстепенный герой романа Шполянский пишет научный труд "Интуитивное у Гоголя".</w:t>
      </w:r>
    </w:p>
    <w:p>
      <w:pPr>
        <w:pStyle w:val="Normal"/>
        <w:spacing w:lineRule="auto" w:line="360"/>
        <w:ind w:firstLine="540"/>
        <w:jc w:val="both"/>
        <w:rPr/>
      </w:pPr>
      <w:r>
        <w:rPr>
          <w:rFonts w:cs="Times New Roman" w:ascii="Times New Roman" w:hAnsi="Times New Roman"/>
          <w:sz w:val="28"/>
          <w:szCs w:val="28"/>
        </w:rPr>
        <w:t>Дважды в "Белой гвардии" промелькнул образ ведьмы. Примечательно, что это не присущий русскому фольклору образ древней, горбатой старухи, бабы-яги, но - как у Гоголя в "Вие" и "Майской ночи" - красивая молодая женщина. Молодая жена сотника («Майская ночь, или утопленница») «хороша была», «румяна и бела»; «только так страшно взглянула на свою падчерицу, что та вскрикнула», а вскоре и догадалась, «что мачеха ее ведьма». Не теряет своего очарования и сама утопленница: «длинные ресницы ее были полуопущены на глаза. Вся она была бледна, как полотно, как блеск месяца; но как чудна, как прекрасна!» [29,45] Хороша была и ведьма в «Вие», представшая перед восхищенным семинаристом: «перед ним лежала красавица, какая когда-либо бывала на земле. Казалось никогда еще черты лица не были образованы в такой резкой и вместе гармоничной красоте. Она лежала как живая. Чело, прекрасное, нежное, как снег, как серебро, казалось, мыслило; брови-ночь среди солнечного дня, тонкие, ровные, горделиво приподнялись над закрытыми глазами, а ресницы  упавшие стрелами на щеки, пылавшие жаром тайных желаний; уста-рубины, готовые усмехнуться…» [29,59]</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Булгакова Лисовичу 30-летняя цветущая Явдоха "вдруг во тьме почему-то представилась голой, как ведьма на горе". Николка видит труп женщины в морге: "Она показалась страшно красивой, как ведьма..."[12,64]</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ивая, как ведьма... Этот образ получил развитие в "Мастере и Маргарите". «Процесс» превращения Маргариты в ведьму происходил следующим образом: «Ощипанные по краям в ниточку пинцетом брови сгустились и черными ровными дугами легли над зазеленевшими глазами. Тонкая вертикальная морщинка, перерезавшая переносицу... бесследно пропала. Исчезли и желтенькие тени у висков, и две чуть заметные сеточки у наружных углов глаз. Кожа щек налилась ровным розовым цветом, лоб стал бел и чист, а парикмахерская завивка волос развилась. На тридцатилетнюю Маргариту из зеркала глядела от природы кудрявая черноволосая женщина лет двадцати, безудержно хохочущая...» [20,224]</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ны в романе переклички с некоторыми элементами поэтики Гоголя. Видение таинственного в самом заурядном и банальном предмете или существе (например телефон, таинственно вмешивающийся в судьбы людей, молочница Явдоха - то "знамение", то "ведьма на горе"), фразы с неожиданным и несогласованными семантически сопоставлениями, поражающие логической несовместимостью: "инженер и трус, буржуй и несимпатичный", "чтобы там ни было, а немцы - штука серьезная. Похожи на навозных жу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Виноградов отметил, что Гоголь развил приемы "вещных символов", выступающих как определение лиц ("Шинель"). Деталь костюма играет важную роль и в стилистике Булгакова. Она способна совершенно изменить облик человека: "Николка сбросил свою папаху и эту фуражку надел. Она оказалась ему мала и придала ему гадкий, залихватский и гражданский вид. Какой-то босяк, выгнанный из гимназии". [12,167]</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этого приема в поэтике Гоголя было "метонимическое замещение лица названием одежды: герой совсем скрывался за характеризующей его внешней частью костюма. Булгаков использует и этот прием: "...козий мех пошатываясь, пешком отправился к себе на Подол". [12,97]</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это – только детали перекличек с поэтикой и личностью Гоголя. Главное – то, что «Белая гвардия» для Булгакова - это опыт написания исторического романа, который можно сопоставить с гоголевским «Тарасом Бульбой». Примечательно, что и «Белая гвардия» и «Тарас Бульба» были единственными историческими романами в творчестве Гоголя и Булгакова, и оба посвящены Украи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рас Бульба» для Гоголя – значительное событие в его творчестве: переход от романтизма «Вечеров…» к реализму «Петербургских повестей». Роман стал переходным звеном от поэтизации исторических преданий украинской старины через художественное воплощение истории Украины XV-XVII в.в. к отображению насущных социальных проблем России 1 половины XIX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азательством переходности романа является присутствие в нем романтических черт: противопоставление свободы, воли человека тем роковым оковам, в которых он находился в действительности, и чисто романтическое возвеличивание музыки и поэзии, в которых человек как бы находит себя, воплощая свою свободолюбивую сущность. Романтизм проявляется и в пейзажных, и в портретных характеристиках, и особенно в изображении любовной страсти. Глубокое же понимание Гоголем истории и задач ее реалистического отображения проявилось в разработанности образа Тараса Бульбы как выразителя национальных народных черт, в органическом сочетании бытовых деталей с изображением героической борьбы запорожце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рас Бульба» Гоголя и «Белая гвардия» Булгакова принадлежат к числу тех немногих в мировой литературе повествовательных произведений исторического жанра, в которых нашли свое отражение не столько определенное историческое событие, сколько содержание целой эпохи в жизни народа, столкновение общественных укладов, стоящих на разных ступенях социально-политического, культурного и нравственного развит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голю, как это отметил еще Белинский, достаточно было на одном-двух эпизодах осветить типические стороны национально-освободительной борьбы украинского народа, чтобы дать целостное представление о ее богатом по внутренней силе и драматизму, но в известной степени повторяющемся по своим жизненным формам историческом содержании. Гоголь сумел возвыситься до всемирно-исторической точки зрения, чтобы увидеть судьбу целой нации в критическую эпоху ее истор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циональную трагедию начала нового века сумел передать и М.А.Булгаков через судьбу одного Города. Несколько живых зарисовок хаоса, разрухи, анархии, происходящих в растерянном Городе и их отражение в глазах, лицах, душах из последних сил держащихся друг за друга Турбиных приобрели под пером писателя масштабы всеобщего зловещего бедствия, которое не под силу остановить нико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древних эпопей, например «Иллиады» Гомера, в которой центр изображения – само историческое событие, Гоголь в своей повести прослеживает и судьбу частного человека в исторических событиях, раскрывает историю в ее «домашнем», по выражению Пушкина, облике. Элементы историко-бытового романа наблюдаются и в «Белой гвардии» Булгаков, где в центре всемирной истории раскрывается участь всего одного Дома, одной семьи Турбины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ительная черта «Тараса Бульбы» в том, что Гоголь не идеализирует Запорожскую Сечь, не допускает никаких улучшений или облагораживания «грубых» явлений истории в дидактических целях, как это делали в своих романах Булгарин и Загоскин. Своеобразный общественный и культурно-бытовой уклад Запорожской Сечи содержал в себе противоречивые – положительные и отрицательные стороны, освещенные в повести достаточно реалистич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лгаков в «Белой гвардии» также не идеализирует прошлую жизнь, подвергшуюся разрушению. Главное в романе – растерянность человека перед неспособностью противостоять грубой ломке всей жизни, былых идеалов, уничтожению дотла, «до основания».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поставимы в этом плане разгул в Запорожской Сечи, описанный Н.В.Гоголем, с разгулом в революционном Киеве М.А.Булгакова. Гоголевская сечь представляла собой «необыкновенное явление»: «Это было какое-то беспрерывное пиршество, бал, начавшийся шумно и потерявший конец свой… Всякий приходящий сюда позабывал и бросал все, что дотоле его занимало. Он, можно сказать, плевал на свое прошедшее и беззаботно предавался воле и товариществу таких же, как сам, гуляк, не имевших ни родных, ни угла, ни семейства…Они сами собою кинули отцов и матерей и бежали из родительских домов; …здесь были те, у которых уже моталась около шеи веревка и которые вместо бледной смерти увидели жизнь – и жизнь во всем разгуле…» [29,192]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устя 400 лет, «в зиму 1918 года», Украина представляла собой не лучшее явление: «…Город жил странною, неестественной жизнью, которая, очень возможно, уже не повторится в двадцатом столетии. Свои давнишние исконные жители жались и продолжали сжиматься дальше, волею-неволею впуская новых пришельцев, устремившихся на Город…Извозчики целыми днями таскали седоков из ресторана в ресторан, и по ночам в кабаре играла струнная музыка, и в табачном дыму светились неземной красотой лица белых, истощенных, закокаиненных проституток». [12,58]</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ожение событий в повести «Тарас Бульба» ведется в строго объективной форме, но Гоголь считает себя в праве делать там, где это кажется ему необходимым, свои авторские замечания. Он их делает в форме исторических афоризмов или философской сентенции, нигде, однако, не допуская и тени сентиментально-дидактического нравоучительного тона по отношению к истории. Так, Тарас Бульба, не смотря на свое упрямство и тяжелый характер, был для Гоголя «необыкновенным явлением русской силы», которое «вышибло из народной груди огниво бед», а сами казаки – это русский характер, получивший здесь «могучий, широкий размах, дюжую наруж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ивно старается излагать историю и М.А.Булгаков, не боясь в годы уже установившейся советской власти писать, что в 18-ом году большевиков ненавидели, «но не ненавистью в упор, когда ненавидящий хочет идти драться и убивать, а ненавистью трусливой, шипящей, из-за угла, из темноты»; и о том, что большинство «мечтали о Франции, о Париже, тосковали при мысли, что попасть туда очень трудно, почти невозможно». Писатель честно хочет разобраться, что произошло в это страшное для народа время, кто был прав, а кто нет, и каких последствий следует ждать.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 авторское отношение и Гоголь и Булгаков проявляют в лирическом пафосе, проникающем в произведения, то восторженном, то грустном. Гражданская патетика «Тараса Бульбы» сменяется критикой и иронией, а эпически-былинная концовка повести – грустным возгласом, завершающим весь сборник: «Скучно на этом свете, господа!» Дух народного героизма противостоял у Гоголя и пошлости помещичьего быта, и мещанским прихотям новых буржу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ы видели, в исторических романах Н.В.Гоголя и М.А.Булгакова можно найти много общего, но существенная разница заключается в восприятии истории обоими писателями. Для Гоголя, описываемые им события – «далекая старина», которая и близка сердцу любящего свою родину человека, но не настолько, чтобы чувствовать ее остро. Для Булгакова же это не просто история – это жизнь его самого, его близких и родных, история, которую он сам пережил, прочувствовал.</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М.А.Булгаков из старой «нормальной» жизни вынес чистый и светлый образ России – теплого и доброго общего дома, просторного, деловитого и дружного. Образ ностальгический и невозвратный. Образ войны и революции, увы, обнаружил неосновательность романтических упований. Россия в реальной жизни не сумела устоять перед напором чудовищных сил исторического взрыва. А обитатели этого «дома», утратив привычный образ жизни, растерянно и ошеломленно засуетились, с удивлением обнаружив вокруг себя и – главное – в себе самих непостижимую и неподконтрольную разуму, здравому смыслу стихию странностей. Резко и катастрофически сломленный порядок жизни не укладывается в «нормальное разум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автобиографичность является положительным моментом в «Днях Турбиных», так как именно совмещение автобиографических мотивов с сильной личностью, как бы выражающей программу одной из сторон в гражданской войне, достигает наибольшего художественного эффекта в рома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ено, что сон как средство развертывания сюжета был излюбленным приемом Гоголя в первый период его творчества и вводился так, что сновидения первоначально воспринимались читателем как реальные факты, и лишь когда у него возникало ожидание близкого конца, автор неожиданно возвращал героя от сна к действительности. Так кошмар Шпоньки (когда он видит одну жену, и другую, и третью, с лицами гусынь, жену в кармане и шляпе, когда тетка представляется колокольней, а он сам себе колоколом и т.д.), на котором повесть и обрывается – попытка создать сдвиг данности при помощи сна. Подобный сдвиг необходим для построения реалистического гротеска, чтобы получить острую по смещению явлений картину данног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й же целью использует прием сна Булгаков для построения реалистического гротеска в «Похождении Чичикова», (рассказе, который с самого начала заявлен автором как «диковинный сон»). Попытка создать сдвиг данности (и совмещение реальности и вымысла) при помощи сна – ход наиболее доступный: ведь искажение данности в сознании спящего есть самое обычное явл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биту сновиденческих драм Гоголя окажется втянутой и "Ревизор", самим автором позднее истолкованный как психодрама на мотив "сон разума рождает чудовищ".</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 Булгакова к Гоголю приобретает новое качество в 30-е годы, когда Булгакова особенно занимает проблема "писатель и общество". Героями трех романов становятся писатели. Его волнует судьба писателя-сатирика, тема эта генетически связана с творчеством Гого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голь для Булгакова - национальная гордость русского народа, его величие, его духовная сила. Булгаков словно бы постоянно сверялся с мыслью Гоголя, с его взглядом на вещи, особенно на характеры. Булгакова глубоко волновали драматические коллизии жизни великого русского художни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30 год - исходной мыслью Булгакова было: "Мертвые души" инсценировать нельзя". Нельзя, пользуясь сложившимся опытом, приспособить лироэпический повествовательный текст нуждам зрелищного искусства. Надо писать полноценную пьесу по мотивам гоголевской поэмы, но и по законам драмату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началась с того, что прежде всего, "разнес всю поэму по камням. Буквально в клочья". Стремясь выстроить сквозное драматическое действие, связывая его не столько с авантюрным сюжетом поэмы, сколько с образом мыслей "Первого в пьесе" (ипостась самого Гоголя), которому доверялись все важнейшие гоголевские суждения о жизни, обобщения и лирические комментарии, Булгаков нарушил начальный сюжетный порядок смены эпизодов, смонтировал речевую характеристику героев из их собственной и авторской речи, в ряде случаев вложил слова одного персонажа в уста другому. При этом, разумеется, строго соблюдалась общая гоголевская мысль и "дух" (стиль) гоголевского творчества.</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особенностью пьесы было то, что ее центральным действующим лицом стал не ловкий приобретатель Чичиков, а печальный лирик Гоголь, персонифицированный в образе Первого. Исходная мысль Булгакова была простой и дерзкой: Гоголь писал поэму в Риме, видел родину издалека и в резком контрасте с яркими итальянскими впечатлениями. Этот контраст должен был ожить в драматическом конфликте, создать фон главного содержания, именно того, которое исторгло когда-то из груди первого слушателя поэмы гротескное: "Боже, как грустна наша Россия!" И поэтому первый набросок будущей пьесы Булгакова: "Человек пишет в Италии! В Риме гитары. Солнце. Макароны." - это, конечно, не реалии сюжета, - это своего рода код настроения, шифр гоголевской фантасмагории или, как называет ее Булгаков, "гоголианы". [38,10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йствии драмы и без Чтеца должен был воплотиться дух гоголевского творчества, где так чудно переплелись патетика и задушевный лиризм, глубокая грусть и раскованный смех. Избранный драматургом стиль гротеска, который чаще всего обслуживает вид трагикомедии, делал произведение Булгакова родственным смеющемуся "сквозь слезы" Гогол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 был мастером сатирического портрета, но при этом он напоминает об истинном назначении писателя: после сатирической или комической картины следуют горькие слова лирического героя, заставляющие читателя задуматься, смех сменяется состраданием к герою, а затем чувством протеста. В целом "Театральный роман" производит впечатление поэтическое. Здесь продолжено присущее Гоголю двойное осмысление действительности: комическое и высоко лирическо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атральный роман" изображает два мира - театральный и литературный. "Театральный разъезд" Гоголя посвящен этой же теме. Оба художника, преданные литературе и высоко оценивающие роль Театра, откликнулись на глубоко пережитое: Гоголь - на постановку "Ревизора", Булгаков - на затянувшуюся на несколько лет и затем признанную в печати неудачной постановку "Мольер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атральном романе" слово Гоголя вливается (то усиливаясь, то затихая) в воспроизводимую Булгаковым иную, отделенную от гоголевского мира, реальность как равноправное с авторским. Автор романа ведет диалог со своим собратом, приглашая помериться и жизненным материалом, и ухваткою в его освоении, - диалог, заключающий в себе и акт уважения "учителю", и почтительный, но не смиренный выз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спомнить "бормотание" булгаковского героя, заболевшего после вечеринки ("Я вчера видел новый мир, и этот мир был мне противен. Я в него не пойду. Он - чужой мир. Отвратительный мир! Надо держать это в полном секрете, тсс!"), то представляется еще один, более плоский, но несомненно также присутствующий в тексте аспект того широкого включения гоголевского материала, которое мы наблюдали. Гоголь становится единственным союзником рассказчика в его столкновении с "отвратительным миром". Он незримо укрывает его "своей чугунной шинелью, под которой не так слышен шум и веселье все шире и шире идущего "пира". Осваивая этот "чужой мир" гоголевским словом Максудов находит в себе силы противостоять е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в ранней прозе русская литература предстает как внутренняя опора героя в его сопротивлению алкоголизму. Она является как знак нормы, помогающий опознать нарушение этой нормы, осознать его и противопоставить ему некие ценности, и эта функция ее очевидна и в "Театральном рома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ная разработка гоголевского слова в романе сложно соединила в себе самоутверждение автора-рассказчика и утверждение им непрерывности традиции русской литературы. "Классические" гоголевские приемы, сделаны достоянием современности, полемически выдвинуты вперед - как не оттесненные и не превзойденные тою современной прозой, которую читает Максудов, думая о своем втором романе и желая узнать, "о чем они (современники) пишут, как они пишут, в чем волшебный секрет этого ремесла". И этот мотив начинает служить как бы ключом к расшифровке значения сильного гоголевского элемента в "Театральном романе". Ничего не разъясняя, Булгаков самим способом рассказа указывает на того, кто стал не только для его героя, но и для него самого живым ориентиром в работе над тем романом, который начат был четыре года спустя после завершения первого ("Белой гвардии"), а закончен лишь перед самой смерт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нужно доказывать, какое огромное впечатление оказали на Булгакова "мощный лет фантазии" Гоголя и интерес к персонажам, им изображенны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 обратился к наиболее фантастической из петербургских повестей Гоголя, чтобы передать атмосферу учрежденческого быта Москвы 20-х годов. Так "Нос" промелькнул в первых произведениях Булгакова («Записки на манжетах», «Дьяволиа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м творении, романе "Мастер и Маргарита", значительная часть эпилога варьирует концовку "Носа": нелепые слухи, распространяемые в обеих столицах, критическое отношение к ним "почтенных и благонамеренных людей" в повести - и "наиболее развитых и культурных людей" в романе; опыты магнетизма в "Носе" - и шайка гипнотизеров и чревовещателей в "Мастере и Маргарите"; и, наконец, любопытство толпы обывателей, стекающихся к магазину Юнкера поглазеть на нос, претворившееся у Булгакова в волнение многочисленных охотников за котами (толпа в театр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ь ума, отсутствие воображения, живучесть предрассудков - вот что иронически высмеял в эпилоге Булгаков, вот для чего он обратился к повести Гого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стере и Маргарите" вновь возникает лицо "хорошо знакомого" Булгакову человека. Портрет Мастера дан скупо: "С балкона осторожно заглядывал в комнату бритый темноволосый, с острым носом, встревоженными глазами и со свешивающимся на лоб клоком волос человек примерно лет тридцати восьми". [20,131]</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рет этот сразу вызывает в памяти лицо Гоголя (портрет Н.В.Гоголя кисти Э.А. Дмитриева-Мамонова 40-х г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тер - историк по образованию. Случай освободил его от службы, и тут он выяснил, что истинное счастье для него - писать роман. Мастер - человек склонный к одиночеству. Он душевно заболевает. Все это напоминает Гоголя. А кроме того, сожжение Гоголем и Мастером рукописи. Описание ухода Мастера в больницу схоже с визитом Гоголя к больнице, описанное его современник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м романе «Мертвые души» в образе Чичикова у Гоголя звучит тема продажи души дьяволу; Булгаков сталкивает своих персонажей с самим сатан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теза добра и зла - вот где главная общность несхожих сюжетов. Но единство состоит и в способах художественной трактовки происходящего с людьми. Постоянная смена психологического и фантастического в романе прекрасно отвечает законам художественного реализма. И оказывается, что Булгаков - наследник Гоголя не только в силу своего тяготения к фантасмагоричности сцен, к изображению мироздания как деформированного бытия, необузданной стих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ъяснении невероятной жестокости прокуратора Пилата по отношению к Иешуа Булгаков следует за Гоголем. Спор римского прокуратора Иудеи и бродячего проповедника по поводу того, будет царство истины или нет, порой обнаруживает если не равенство, какое-то странное интеллектуальное сходство палача и жертвы. Минутами кажется, что первый не совершит злодеяния над беззащитным упрямц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 Пилата демонстрирует внутреннее борение личности, и потому он по своему драматичен. Но в человеке сталкиваются неравные начала: сильная воля и власть обстоятельств. Иешуа духовно преодолел последнее, Пилату это не дано. Как человек он не одобряет смертный приговор, как прокуратор обязан его подписать человеку, открывшему ему свою дерзкую утопию: настанет конец императорского владычества, кесаревой вла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ечная тема мировой литературы и вот суть художественного реализма. Вспомним: совсем на ином жизненном материале Гоголь решает эту тему в полном соответствии с принципами реализма. Высокопоставленное лицо из "Шинели" своим бессердечием губит маленького человека. В авторской трактовке жестокого поступка - был хорошим человеком, да стал генералом - выражена сущность реалистического анализа человеческих поступков, виден суд реализма над скверными социальными метаморфозами лич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почему же именно Воланду автор предоставил право казнить и миловать? Что это - самоискупление з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может быть, более всего Булгаков выступает последователем Гоголя. Конечно, образные, сюжетные и стилевые переклички с классиком прошлого очевидны. Как не вспомнить, увидев сцены с летающими по небу людьми и говорящего кота, сказочные эпизоды в гоголевских "Вечерах" и повесть "Но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 продолжает традицию гротескного реализма и в деэстетизации изображаемого мира. Она объясняет весь стиль романа, всю чертовщину, балаганную бестолковщину и ирреальность поступков Коровьева, Азазелл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лаве "Нехорошая квартира" широко используется эффект контраста, свойственный поэтике Гоголя: лексика интеллигенции ("симпатичнейший", "благодарствуйте", "помилуйте") и вульгаризмы ("шляется", "сволочь, склочник, приспособленец и подхалим"). Использован и гоголевский эстетический принцип: чем смешнее, тем страшнее и чем страшнее, тем смешнее: "...Степа разлепил склеенные веки и увидел, что отражается в трюмо в виде человека с торчащими в разные стороны волосами, с опухшей, покрытою черной щетиною физиономией, с заплывшими глазами, в грязной сорочке с воротником и галстуком, в кальсонах и в носках" и т.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с тайной в инфернальных романах - залог сюжетного развития. И можно было бы усмотреть в этом симптомы приключенческой облегченности, если бы не философский подтекст, который проглядывает сквозь недоговоренности. В сущности, каждый инфернальный сюжет - как в гоголевском "Портрете" - это трагическая попытка человека объясниться с судьбой, со своим будущим, с великой загадкой, простирающейся перед всеми нами. Или, попросту, дополнение к афоризму: "Человек предполагает, а Бог располагает", - если бы один только Бо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 "прозаического" ("шагреневого") сатаны - это тайна. Проведена - резким росчерком авторской фантазии - граница между видимым и невидимым, дозволенным и недозволенным, гибельным и интеллигибельным. Что здесь - то дано нам в ощущении. А что ТАМ - тайна, неизвестность, окантованная эластичными линиями, которые могут отступать вглубь, поддаваясь натиску человеческого любопытства, но никогда не размыкаю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яемость фигуры, олицетворяющей нечистую силу - свидетельство тенденции: так утверждается жанр реалистической чертовщины. И к реалистическим коррективам надо отнести портреты гоголевской кисти. У Булгакова реалистичность чертовщины достигается за счет иронии, а та - за счет пародийных мотивов (погоня за Воландом у Патриарши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ая цель и дело Гоголя как писателя - размышляя над несовершенствами жизни, смеяться. Сказанное о Гоголе вполне применимо к Булгакову: его сатира - это юмор (Белинский усматривал у Гоголя именно юмор, а не сатиру). Не в том нынешнем понимании, которое низводит высокую смеховую категорию до ступени зубоскальства на последних страницах ведомственного журнала. Нет, юмор у Булгакова достаточно значителен, резок, трагедийно подтекстован и мотивирован, чтобы соревноваться с сатирой гоголевского толка. Одновременно он окрашен тонами легкой комедийности. И одновременно этот юмор - солидного философского ранга, прямой наследник мировой иронии романти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а, статика, юмор посредством слова обретают тот синтез, который мы называем искусством, волшебств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ское волшебство наглядно различимо, например, когда позицию слова, долженствующего назвать действие занимает слово, дающее живой образ этого действия. Пример из романа: "Поэт... стал что-то бормотать, ныть, глодая самого себя". Нужно ли что-нибудь добавлять к этому "глодая", чтобы объяснить читателю угнетенно-критичную, до самоуничижения, обиду Рюхина? Глаголы особенно эффективно работают (и даже бесчинствуют в своем трудовом раже) на метафорическом поприще: "... на поэта неудержимо наваливался день". Исполнены гротесковой экспрессии картины скандалов, погонь, нападений, перенасыщенные выражениями атакующими, агрессивными и, напротив, оборонительными, взывающими о пощаде. Концентрация этой конфликтной лексики может достигать поистине батальных уровней: "Внимательно прицелившись, Маргарита ударила по клавишам рояля, и по всей квартире пронесся первый жалобный вой. Исступленно кричал ни в чем не повинный беккеровский кабинетный инструмент. Клавиши в нем проваливались, костяные накладки летели во все стороны. Инструмент гудел, выл, хрипел, звенел..." Двусмыслицы повествователь применяет с тактом, чтобы истинному ценителю они были видны, а профана благополучно миновали. Искусство, коим блистательно владел Гоголь. Из булгаковских двусмыслиц приведем следующую: "... С крыш хлестало мимо труб, из подворотней бежали пенные потоки. Все живое  с м ы л о с ь  с Садовой, и спасти Ивана Савельевича было некому. Прыгая в мутных реках и освещаясь молниями, бандиты доволокли полуживого администратора до дома  302-бис..." [20,114]</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мане "Мастер и Маргарита" уже нельзя увидеть следов прямого воздействия одного какого-либо гоголевского произведения. Творчество Булгакова вообще так глубоко погружено в мир Гоголя, что многие из его героев и сама художественная их связь в пределах романа или повести не могут быть поняты вне гоголевского контекста. И более всего это относится к последнему роману Булгакова, основывавшемуся помимо исторического и евангельского материала, на большом количестве литературных источников и организованном между двумя главнейшими полюсами притяжения и отталкивания – интертекстуальной историей доктора Фауста в ее литературных и народных интерпретациях и всей творческой работой Гоголя, включая сюда не одни только художественные произведения, но и статьи его и пись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оровьев в совокупности разнообразных, мерцающих его обликов не может быть понят вне гоголевской концепции черта, высказанной в наиболее пространном  письме к С.Т. Аксакову от 14 мая 1844 года: "Итак, ваше волнение есть просто дело чорта. Вы эту скотину бейте по морде и не смущайтесь ничем. Он - точно мелкий чиновник, забравшийся в город будто бы на следствие. Пыль запустит всем, распечет и раскричится. Стоит только немножко струсить и податься назад - тут-то он и пойдет храбриться. А как только наступишь на него, он и хвост подожмет. Мы сами делаем из него великана; а на самом деле он чорт знает что". [32,156] Гоголевские реминисценции присутствуют в разговоре Коровьева с Никанором Ивановичем: "Эх, Никанор Иванович! - задушевно воскликнул неизвестный. - Что такое официальное лицо или не официальное? Все это зависит от того, с какой точки зрения смотреть на предмет. Все это, Никанор Иванович, зыбко и условно. Сегодня я неофициальное лицо, а завтра, глядишь, официальное! А бывает и наоборот, и еще как бывает!" Живая актуальность этих слов не мешает увидеть в них, что весь разговор Никанора Ивановича с Коровьевым строится таким же образом, как один из разговоров Чичикова с Ноздревым: "Нет, скажи на прямик, ты не хочешь играть? - говорил Ноздрев, подступая еще ближе" и т.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стере и Маргарите" возросло влияние "серьезных" повестей Гоголя, "Вия" и "Страшной мести", - в облике Геллы, в той сцене, когда Варенуха "Римского едва насмерть с Геллой не уходил": "вытянула, сколько могла, руку, ногтями начала царапать верхний шпингалет и потрясать раму" ("Вий": "Он слышал, как бились крыльями в стекла церковных окон и в железные рамы, как царапали с визгом ногтями по железу и как несметная сила громила в двери и хотела вломить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те Маргариты очевидна связь с ночным полетом ведьмы с ее кавалером в "Ночи перед рождеством", но там же и влияние "Страшной мести", уже совершенно преобладающее в двух последних главах романа, в последнем полете Мастера. "После этого раза два или три она видела под собою тускло отсвечивающие какие-то сабли, лежащие в открытых черных футлярах, и сообразила, что это реки". Ср. В знаменитом описании Днепра: "Нежась и прижимаясь ближе к берегам от ночного холода, дает он по себе серебряную струю; и она вспыхивает как полоса дамасской сабли; а он, синий, снова заснул".</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нних повестях Булгакова "серьезная", лирическая струя гоголевской прозы является редко, нешироко. В романе же лирический конец "Записок сумасшедшего" служит едва ли не одним из истоков описания последнего полета Мастера: "...взвейтесь, кони, и несите меня с этого света! Далее, далее, чтобы не видно было ничего, ничего. Вон небо клубится передо мною; звездочка сверкает в дали; лес несется с темными струями и месяцем; сизый туман стелется под ногами; струна звенит в тумане; с одной стороны море, с другой Италия, вон и русские избы виднеют... ему нет места на свете! Его гонят!" [30,159]</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й главе романа исчезает смешное и остается только серьезное. Перемена эта подспудна - она обнажена и в преображении героев, происходящем на глазах читателя. Гоголевский смех уходит со страниц романа, уступая место гоголевскому мистическому лириз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из ранних героев Булгакова (Коротков, «Дьяволиада») сходит с ума, увидев действительность отстраненным, непонимающим взглядом - как герой гоголевских "Записок сумасшедшего", почувствовавший приближение истины, но не имеющий сил разгадать ее до конца. Но далее в гоголевскую тему маленького человека Булгаков вводит тему самоутверждения автора. В "Театральном романе" и последних редакциях "Мастера и Маргариты" две эти ипостаси сошлись в одном лице, и вторая в раннем повествовании "от первого лица" остающаяся во многом загадочной, оказалась теперь расшифрованной: у Максудова, как и у Мастера, самосознание великого писателя, и именно оно определяет их отношения с действительностью - духовную победу над ней через физическую гибель. Мастер сходит с ума - но  у с п е в  написать роман, успев запечатлеть угаданную им истину ("О, как я все угадал!"), повторяя тем самым уже не судьбу героев Гоголя, а судьбу самого творца этих герое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40 году через несколько месяцев после смерти Булгакова его друг П. С. Попов написал: "Жизнелюбивый и обуреваемый припадками глубокой меланхолии при мысли о предстоящей кончине, он, уже лишенный зрения, бесстрашно просил ему читать о последних жутких днях и часах Гоголя". [42,59]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булгаковского языка называют культуру «устно ориентированной» письменной речи, идущую от постоянства блестящих рассказов-«розыгрышей», которые известны по воспоминаниям мемуаристов как черта личности художника, владевшего бесценным импровизационным талантом. «Отсюда идут не только разговорные обороты, элементы прослушивающихся «диалогов» в монологических словесных композициях, не только обращения (к читателю, к предполагаемому «собеседнику»), не только пластическая простота фразировки, относительная невеликость и конструктивная «необремененность» предложения, а и своеобразные устные ритмы («каденции»), эхо-формы».[36,5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бесспорно «дисциплинирующим» творческий процесс фактором было и присутствие в сознании художника многосоставной гоголевской повествующей речи, знание которой у Булгакова было абсолютным. Один из мемуаристов рассказал, как писатель поставил сотрудникам массовой газеты в качестве образца «гоголевскую фразу в двести слов: «…это тоже идеал, причем идеал бесспорный, только с другого полюса». Это утверждение базировалось на собственном опыте М.А.Булгакова и являлось «обязательством» перед собственным стилем. [72;13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гакову близки такие черты и особенности пафоса и поэтики прозы Гоголя, как двойное осмысление действительности (комическое и высоколирическое), редкий дар конкретности, "зрительности" изображения, сплетение реального и фантастики (вбирающей в себя элементы фантасмагории и мистики), особый юмор («смех сквозь слезы»), комедийные диалоги. Традиционность сюжетов, во-первых, сближает "Мертвые души" и "Мастера и Маргариту", во-вторых, «Записки сумасшедшего» с «Записками на манжетах» и «Записками покойника». Кроме того, М.М.Булгаков обращается к гоголевским принципам развития приема гротеска, появление которого в творчестве обоих писателей, как мы видели, было вызвано проблемами внутреннего характе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которых своих произведениях М.А.Булгаков обращается к личности Н.В.Гоголя, иногда выводя ее на первый план, - это «Мертвые души», «Похождения Чичикова», «Белая гвардия», «Мастер и Маргарита». Многие книги Булгакова поднимают те же темы, проблемы, к которым в свое время обращался и Гоголь: проблема писатель и общество, тема истории Украины, проблема Добра и Зла (дьявольского и божественного), проблема «маленького человека» и др. И, наоборот, у изучаемых писателей мы обнаружили отсутствие темы детства (причины были проанализированы выше), что является достаточно редким у русских писател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несенность своих произведений с гоголевскими М.А.Булгаков часто подчеркивает прямыми цитатами (как в эпиграфе, так и в тексте) – «Похождения Чичикова», «Записки на манжетах»; а также аллюзиями, заимствованиями на уровне сюжета, системы персонажей, образов и т.д. – «Заколдованное место», «Дьяволиада», «Похождения Чичикова», «Театральный роман», «Мастер и Маргари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В.Гоголя идет способность М.А.Булгакова видеть таинственное в заурядном и банальном, у него же Булгаков учился развивать прием «вещных символов» как определение лиц, из этого источника появляется в творчестве М.А.Булгакова фразы с неожиданными и семантически несогласованными сопоставлениями, логически не совместимы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 к 2 глав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rPr>
        <w:t>В  итоге при восприятии даже у непрофессионального читателя (не филолога) создается удивительное, подсознательное ощущение близости произведений Н.В. Гоголя и М.А. Булгакова, понимание того единого внутреннего психологизма, которым веет от них, и которое идет именно от "родства душ" писателей.</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 почему именно на Н.В.Гоголе остановил свой выбор М.А.Булгаков, скорее всего навсегда останется загадкой. Можно предположить, что Булгаков чувствовал что-то родственное в произведениях Николая Васильевича. «Родство» же это, на наш взгляд, кроется в трагическом начале творчества обоих писателей, которое, в свою очередь, является следствием трагических судеб Николая Васильевича и Михаила Афанасьевича.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ущности подобного трагического начала в творчестве говорит А.Ю. Козырева, отталкивающаяся от гегелевской концепции трагической ви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разумный человек, действуя по здравому смыслу, руководствуется устоявшимися предрассудками своего времени. Трагический герой действует свободно, сам выбирает направления и цели действий. И в этом смысле его активность, его собственный характер есть причина его гибели. Трагическая развязка внутренне заложена в самой личности, он сам несет в себе свою гибель, на нем лежит трагическая вина". [26,299] В доказательство следует только вспомнить и сравнить трагические личности "Петербургских повестей" Гоголя и "Дьяволиады" Булгако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рагедии характер героя приходит во взаимодействие с общемировыми обстоятельствами. Существуют эпохи, когда история "выходит из берегов".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шем случае это "декабристская" эпоха Н.В.Гоголя и великая революционно-переломная эпоха М.А. Булгакова. Счастлив поэт, в такой век коснувшийся пером своих современников: он неизбежно прикоснется к истории, в творчестве великого художника неизбежно отразятся хотя бы некоторые из существенных сторон глубинного процесса. В такую эпоху большое искусство становится зеркалом истор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Глава 3 Смысл сатиры Булгакова.</w:t>
      </w:r>
    </w:p>
    <w:p>
      <w:pPr>
        <w:pStyle w:val="Normal"/>
        <w:spacing w:lineRule="auto" w:line="360"/>
        <w:ind w:firstLine="540"/>
        <w:jc w:val="both"/>
        <w:rPr/>
      </w:pPr>
      <w:r>
        <w:rPr>
          <w:rFonts w:cs="Times New Roman" w:ascii="Times New Roman" w:hAnsi="Times New Roman"/>
          <w:sz w:val="28"/>
          <w:szCs w:val="28"/>
        </w:rPr>
        <w:t>Русская линия литературной сатиры, к которой могут быть причислены в XIX веке Н. В. Гоголь, М. Е. Салтыков-Щедрин, А. П. Чехов, в XX веке - А.</w:t>
      </w:r>
    </w:p>
    <w:p>
      <w:pPr>
        <w:pStyle w:val="Normal"/>
        <w:spacing w:lineRule="auto" w:line="360"/>
        <w:ind w:firstLine="540"/>
        <w:jc w:val="both"/>
        <w:rPr/>
      </w:pPr>
      <w:r>
        <w:rPr>
          <w:rFonts w:cs="Times New Roman" w:ascii="Times New Roman" w:hAnsi="Times New Roman"/>
          <w:sz w:val="28"/>
          <w:szCs w:val="28"/>
        </w:rPr>
        <w:t>Аверченко, М. Зощенко, В. Войнович и другие, характеризуется масштабным осмыслением сущности человеческого бытия. Писатели этой категории, используя приемы, в других обстоятельствах заставляющие читателя смеяться, изображают ими самими ощущаемую трагедию жизни.</w:t>
      </w:r>
    </w:p>
    <w:p>
      <w:pPr>
        <w:pStyle w:val="Normal"/>
        <w:shd w:fill="FFFFFF" w:val="clear"/>
        <w:spacing w:lineRule="auto" w:line="360"/>
        <w:ind w:left="19" w:right="5" w:firstLine="326"/>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 том, что М. Булгаков ощущает себя </w:t>
      </w:r>
      <w:r>
        <w:rPr>
          <w:rFonts w:cs="Times New Roman" w:ascii="Times New Roman" w:hAnsi="Times New Roman"/>
          <w:color w:val="000000"/>
          <w:spacing w:val="-1"/>
          <w:sz w:val="28"/>
          <w:szCs w:val="28"/>
        </w:rPr>
        <w:t xml:space="preserve">таковым, писатель заявлял не раз. Вспомним, </w:t>
      </w:r>
      <w:r>
        <w:rPr>
          <w:rFonts w:cs="Times New Roman" w:ascii="Times New Roman" w:hAnsi="Times New Roman"/>
          <w:color w:val="000000"/>
          <w:sz w:val="28"/>
          <w:szCs w:val="28"/>
        </w:rPr>
        <w:t xml:space="preserve">как, несмотря на свою нелюбовь ко всякого рода </w:t>
      </w:r>
      <w:r>
        <w:rPr>
          <w:rFonts w:cs="Times New Roman" w:ascii="Times New Roman" w:hAnsi="Times New Roman"/>
          <w:color w:val="000000"/>
          <w:spacing w:val="1"/>
          <w:sz w:val="28"/>
          <w:szCs w:val="28"/>
        </w:rPr>
        <w:t xml:space="preserve">литературным декларациям, программам, он </w:t>
      </w:r>
      <w:r>
        <w:rPr>
          <w:rFonts w:cs="Times New Roman" w:ascii="Times New Roman" w:hAnsi="Times New Roman"/>
          <w:color w:val="000000"/>
          <w:spacing w:val="-2"/>
          <w:sz w:val="28"/>
          <w:szCs w:val="28"/>
        </w:rPr>
        <w:t>указал на одну из генеалогических линий свое</w:t>
        <w:softHyphen/>
      </w:r>
      <w:r>
        <w:rPr>
          <w:rFonts w:cs="Times New Roman" w:ascii="Times New Roman" w:hAnsi="Times New Roman"/>
          <w:color w:val="000000"/>
          <w:spacing w:val="-3"/>
          <w:sz w:val="28"/>
          <w:szCs w:val="28"/>
        </w:rPr>
        <w:t xml:space="preserve">го творчества, назвав себя учеником Н.В.Гоголя. Впустив в свои произведения </w:t>
      </w:r>
      <w:r>
        <w:rPr>
          <w:rFonts w:cs="Times New Roman" w:ascii="Times New Roman" w:hAnsi="Times New Roman"/>
          <w:color w:val="000000"/>
          <w:sz w:val="28"/>
          <w:szCs w:val="28"/>
        </w:rPr>
        <w:t>«бесчисленные уродства нашего быта», «глубо</w:t>
        <w:softHyphen/>
      </w:r>
      <w:r>
        <w:rPr>
          <w:rFonts w:cs="Times New Roman" w:ascii="Times New Roman" w:hAnsi="Times New Roman"/>
          <w:color w:val="000000"/>
          <w:spacing w:val="-2"/>
          <w:sz w:val="28"/>
          <w:szCs w:val="28"/>
        </w:rPr>
        <w:t xml:space="preserve">кий скептицизм в отношении революционного </w:t>
      </w:r>
      <w:r>
        <w:rPr>
          <w:rFonts w:cs="Times New Roman" w:ascii="Times New Roman" w:hAnsi="Times New Roman"/>
          <w:color w:val="000000"/>
          <w:sz w:val="28"/>
          <w:szCs w:val="28"/>
        </w:rPr>
        <w:t>процесса», происходящего в нашей стране, про</w:t>
        <w:softHyphen/>
        <w:t>тивопоставив ему «излюбленную и Великую Эволюцию», художник, как и его учитель, при</w:t>
        <w:softHyphen/>
      </w:r>
      <w:r>
        <w:rPr>
          <w:rFonts w:cs="Times New Roman" w:ascii="Times New Roman" w:hAnsi="Times New Roman"/>
          <w:color w:val="000000"/>
          <w:spacing w:val="-1"/>
          <w:sz w:val="28"/>
          <w:szCs w:val="28"/>
        </w:rPr>
        <w:t>знавался, что испытывает «глубочайшие стра</w:t>
        <w:softHyphen/>
      </w:r>
      <w:r>
        <w:rPr>
          <w:rFonts w:cs="Times New Roman" w:ascii="Times New Roman" w:hAnsi="Times New Roman"/>
          <w:color w:val="000000"/>
          <w:spacing w:val="-6"/>
          <w:sz w:val="28"/>
          <w:szCs w:val="28"/>
        </w:rPr>
        <w:t>дания» при виде «страшных черт» своего наро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Наиболее характерным для Булга</w:t>
        <w:softHyphen/>
      </w:r>
      <w:r>
        <w:rPr>
          <w:rFonts w:cs="Times New Roman" w:ascii="Times New Roman" w:hAnsi="Times New Roman"/>
          <w:color w:val="000000"/>
          <w:spacing w:val="-2"/>
          <w:sz w:val="28"/>
          <w:szCs w:val="28"/>
        </w:rPr>
        <w:t>кова-сатирика приемам и принципам исследо</w:t>
        <w:softHyphen/>
        <w:t>ватель относится использование фантастики, ги</w:t>
        <w:softHyphen/>
        <w:t>перболы и гротеска, пародии и иронии, коми</w:t>
        <w:softHyphen/>
      </w:r>
      <w:r>
        <w:rPr>
          <w:rFonts w:cs="Times New Roman" w:ascii="Times New Roman" w:hAnsi="Times New Roman"/>
          <w:color w:val="000000"/>
          <w:spacing w:val="-5"/>
          <w:sz w:val="28"/>
          <w:szCs w:val="28"/>
        </w:rPr>
        <w:t xml:space="preserve">ческую экспрессию различных пластов лексики, </w:t>
      </w:r>
      <w:r>
        <w:rPr>
          <w:rFonts w:cs="Times New Roman" w:ascii="Times New Roman" w:hAnsi="Times New Roman"/>
          <w:color w:val="000000"/>
          <w:spacing w:val="-3"/>
          <w:sz w:val="28"/>
          <w:szCs w:val="28"/>
        </w:rPr>
        <w:t>создание сатирических типов и характеров.</w:t>
      </w:r>
    </w:p>
    <w:p>
      <w:pPr>
        <w:pStyle w:val="Normal"/>
        <w:spacing w:lineRule="auto" w:line="360"/>
        <w:ind w:firstLine="540"/>
        <w:jc w:val="both"/>
        <w:rPr/>
      </w:pPr>
      <w:r>
        <w:rPr>
          <w:rFonts w:cs="Times New Roman" w:ascii="Times New Roman" w:hAnsi="Times New Roman"/>
          <w:sz w:val="28"/>
          <w:szCs w:val="28"/>
        </w:rPr>
        <w:t>М. Булгаков не сатирик в чистом виде. Жанр сатиры, в котором написано "Собачье сердце", предполагает показ в смешном виде чего-то совсем не смешного в реальности. Это фантастическое произведение, обрисовавшее происходящее в России после революции 1917 года как предзнаменование близящегося Апокалипсиса, оказалось столь злободневным, что напечатано было лишь спустя десятилетия после смерти автора. Комическое - обязательная принадлежность даже таких отнюдь не смешных произведений Булгакова, как пьеса "Бег" и роман "Мастер и Маргарита", которая дает возможность автору, позволившему читателю рассмеяться, заставить его заплакать на пике смеха. Комическое в этих произведениях только очень тонкий верхний пласт, чуть прикрывающий рвущуюся наружу трагедию. "Собачье сердце" в этом отношении книга очень характерная. М.А. Булгаков - человек большой судьбы.  Его имя особенно выделяется среди писателей, незаслуженно забытых, «запрещенных». Однако время, которое, казалось, прежде работало против Булгакова, обрекая его забвению, как будто повернулось к нему лицом, обозначив  бурный рост литературного признания.</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нтерес к творчеству М. Булгакова в наше время намного выше, чем в семидесятые - восьмидесятые годы . Чем же можно объяснить такое явление ? Наверное, тем, что миру формализма, бездушной  бюрократии, корысти, безнравственных дельцов и карьеристов противостоит у Булгакова мир вечных человеческих  ценностей : историческая правда, творческий поиск, совесть.</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А. Булгаков считал лучшим социальным слоём  в отечестве русскую интеллигенцию, которая подвергалась гонениям, уничтожалась и с которой он чувствовал кровную связь, и, подобно своему «учителю » Салтыкову-Щедрину, считал себя вправе изображать «страшные черты своего народа», глубоко страдая от его темноты и невежества.</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Несвоевременных  мыслях» в тысяча девятьсот семнадцатом году А.М. Горький писал : «...всё происходящее в стране - безжалостный «опыт», проводимый революционерами над народом, над рабочим классом». Жестокий опыт, заранее обреченный на удачу- эта мысль легла в основу повестей «Роковые яйца» и  «Собачье сердце» М.А. Булгакова. В этих произведениях повествование имеет два плана : реальный и фантастический.</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южет повести «Роковые яйца», написанной в тысяча девятьсот двадцать четвертом  году, очень прост. Заглядывая в будущее, Булгаков написал о том, что произойдет в России в результате  экспериментов русской интеллигенции в тысяча девятьсот двадцать восьмом году.</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ор Владимир Ипатьевич Персиков сделал важное открытие в своей узкой области науки. Это был неизвестный в природе «красный луч», получивший среди коллег профессора, а также в процессе  громкое название «луч жизни». «Красный луч», воздействуя на живые организмы, вызывает их бурный рост, в результате чего получаются более крупные особи. Полученные под воздействием «красного луча», они отличаются крайней  агрессивностью, жестокостью и злобой. Профессор Персиков и его ассистент Иванов соорудили камеру для проведения опытов «красным лучом», чтобы всесторонне изучить свойства  и последствия  его воздействия на живые организмы. Проверка действия «красного луча» на икре лягушек дала не менее потрясающие результаты : в течение двух суток из икринок  вылупились тысячи головастиков. В течение суток головастики выросли в злых и прожорливых лягушек  огромных  размеров, которые съедали друг друга . Зато оставшиеся в живых начали вне срока метать  икру и в течение двух дней без всякого луча вывели новое многочисленное поколение. Эксперимент этот с разведением лягушек превратил институт  в филиал  болота. Во всех углах  квакало, завывало, расползалось. Сенсационное открытие  облетело  всю Москву. «Известия» под заголовком «Новости науки и техники» опубликовали заметку об изобретении луча, повышающего  жизнедеятельность низших организмов в тысячу раз.</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куриным мором изобретение профессора Персикова решают использовать для возрождения куриного рода. Несмотря на возражения профессора, Александр Семенович Рокк, председатель  куриного совхоза «Красный  луч», забирает камеру для получения «луча жизни». Камера установлена  в совхозе, из Германии  были получены  яйца, и эксперимент начался. Однако вместо кур в совхозе «Красный луч» вывелись гигантские анаконды, водяные удавы, крокодилы, страусы невероятных размеров. Эти гады, уничтожив все живое в совхозе «Красный луч», направились на Москву. Никакие  доблестные бои конных отрядов Красной Армии, никакие газовые атаки с аэропланов  не могли предотвратить всё это. Москву охватывает паника : начинаются пожары, мародерство.</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учиненного разъяренной , неуправляемой толпой погрома сгорает Институт, занимавшийся  выведением  «новой жизни», разбита камера, породившая злополучный «красный луч». Озверевшая толпа, ещё недавно превозносившая профессора Персикова за его открытие, растерзала и его самого, и зоологического сторожа Панкрата, и добрейшую Марью Степановну. И только традиционный русский мороз спасает Россию от катастрофы. Гигантские пресмыкающиеся вымерзли  на  подходе к Москве. «Были мертвы бесчисленные змеиные, крокодильи и страусовые яйца , покрывавшие леса , поля, необозримые болота » Советской России.</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А. Булгаков пером сатирика в протестной форме показал, к чему может привести бесконтрольное и непродуманное использование  «красного луча». Гады, родившиеся под его воздействием, расправились с более слабыми особями, в результате  чего получились экземпляры чудовищных размеров, отличающиеся зверской жестокостью, то есть уже в 1924 году Булгаков гениально предсказал сталинизм и показал, к чему может привести та борьба за власть, которая только начиналась. Последствия экспериментов профессора Персикова под руководством  экспериментаторов из Кремля , лишенных каких-либо знаний, известны : «дьявольские яйца», высиженные адской машиной, породили змеиное отродье - предсказанную Булгаковым катастрофу 1928- 1929г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был показан  писателем «жестокий опыт над народом», обреченный на неудачу.</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Начало 20 века, время глобальных катастроф, мало располагало к созданию сатирических произведений. Революция и гражданская война принудили русскую литературу к вольному духовному аскетизму. Но новая экономическая политика и сопровождавшая её определенная демократизация общественной жизни позволяли уже не только восхищенно, но и критически осмыслить действительность. Поэтому литературный процесс 20-х годов с его революционной романтикой, психологическим реализмом пополнился произведениями юмористическими и сатирическими.</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хаил Булгаков был одним из первых, кто средствами сатиры написал об уродствах новой жизни, о странных, с его точки зрения, для революционной страны контрастах. Его сатирические произведения – «Похождения Чичикова», «Дьяволиада», «Роковые яйца», «Собачье сердце» - рождены фантазией и реальной действительностью; в них писатель показал себя блестящим последователем Гоголя и Салтыкова-Щедрина. Но сатира Булгакова своим объектом сделала область социальной политики и социальной психологии.</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же в «Роковых яйцах» рапповцы увидели злую сатиру на современность. Когда же состоялось несколько авторских чтений «Собачьего сердца» по рукописи, то эту повесть решили к печати не допускать.</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й Булгаков создает портрет «гомо советикус». Это «новый человек», о котором мечтали русские писатели 19 века; но появился он в России в советское время, а его «новизна» приняла уродливые формы. Этот тип изображали в своих произведениях Зощенко, Эрдман, Катаев, Ильф и Петров.</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 Булгакова феномен «гомо советикус» явился на свет не только как порождение большевистского режима, но и как результат научного эксперимента гениального русского ученого медика Филиппа Филипповича Преображенского. Он занимается модной в те годы проблемой омоложения человека, которая в действительности получила в Советской России статус государственного заказа. В чисто научных целях ученый пересаживает профессора и его ассистента Борменталя: на их глазах бездомный пес Шарик превращается в … человека. Он и псом-то был не из приятных, на всё готовым ради куска колбасы, характер имел вздорный и агрессивный /проходя мимо швейцара, Шарик думал: «Вот бы тяпнуть его за пролетарскую мозолистую ногу»; при виде чучела совы у него рождались такие знакомые мысли: « А сова эта - дрянь. Наглая. Мы её разъясним»/. Эти собачьи повадки и мысли остаются и у Шарика-человека, то есть у Шарикова Полиграфа Полиграфовича /такое имя – в соответствии с происхождением и временем – выбрал себе «новый человек» /. Здесь и далее для </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я типа «гомо советикус» Булгаков использует гротеск, при котором деформируется реальность, правдоподобие уступает место фантастике, карикатуре.</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ор Преображенский волей или неволей принимается за воспитание Шарикова-человека. Таким образом, эксперимент медико-биологический перерастает в социальный и нравственно-психологический. Новый строй стремится из старого «человеческого материала» сотворить нового человека. Преображенский, ученый высокой культуры и независимого ума, идет еще дальше: он намерен лаской и собственным примером сделать из собаки настоящего человека высокой нравственности. Типичный интеллигент, увлеченный научными разработками, но уже понявший суть революционного переустройства мира, терпит полный крах. Второй эксперимент ему не удается.</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ариков быстро находит в человеческом обществе свою социальную нишу. Все проходит так, будто эта гротесковая ситуация – не плод фантазии Булгакова. В советском государстве низы, дорвавшись до власти, начинают теснить всё, что раньше занимало это социальное жизненное пространство. Так же поступает и Шариков. Он становится все наглее, агрессивнее и опаснее. Холуйские мысли /»Я барский пес, интеллигентное существо, отведал лучшей жизни. Да и что такое воля? Так, дам, мираж, фикция… Бред этих злостных демократов…» / остались в прошлом. Победил не пес, а человек, ведь Шарикову достались человеческие органы от уголовника, причем новой, советской формации: «Клим Григорьевич Чугункин, 25 лет, холост. Беспартийный сочувствующий. Судился 3 раза и оправдан: в первый раз благодаря недостатку улик, второй раз происхождение спасло, третий – условно каторга на 15 лет».</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т, пожалуй, на этой характеристике заканчивается фантастика и начинается реальность.</w:t>
      </w:r>
    </w:p>
    <w:p>
      <w:pPr>
        <w:pStyle w:val="Normal"/>
        <w:tabs>
          <w:tab w:val="clear" w:pos="708"/>
          <w:tab w:val="left" w:pos="8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ариков пытается вытеснить своего «родителя» с конкретного жизненного пространства. Помогает ему в этом председатель домового комитета Швондер. Он вдалбливает в голову вчерашнему псу и уголовнику: кто был ничем, тот станет всем. И вчерашний уголовник этим «всем» делается и получает документ, удостоверяющий его личность / а документ, говорит Швондер, «самая важная вещь на свете»/, становится сослужащим, а именно заведующим подотделом очистки города Москвы от бродячих животных. Что это? Злейшая сатира на революционный процесс в обществе? Но ведь Шариков с подручными «вчера котов душили», а через несколько лет реальные Шариковы «душили» реальных людей, потому что псу-уголовнику котов было мало: «Ну ладно: &lt;…&gt; попомнишь ты у меня. Завтра я тебе устрою сокращение штатов» А это уже трагедия.</w:t>
      </w:r>
      <w:r>
        <w:br w:type="page"/>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й работе мы обратились к особенностям творчества Н.В. Гоголя и М.А. Булгакова. Такой взгляд позволяет рассматривать философско-эстетические концепции писателя с точки зрения их "происхождения" в мировоззрении, в мышлении личности авто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ю работы было выявить черты   гоголевской сатиры в произведениях М.А. Булгакова</w:t>
      </w:r>
    </w:p>
    <w:p>
      <w:pPr>
        <w:pStyle w:val="Normal"/>
        <w:spacing w:lineRule="auto" w:line="360"/>
        <w:ind w:firstLine="540"/>
        <w:jc w:val="both"/>
        <w:rPr/>
      </w:pPr>
      <w:r>
        <w:rPr>
          <w:rFonts w:cs="Times New Roman" w:ascii="Times New Roman" w:hAnsi="Times New Roman"/>
          <w:sz w:val="28"/>
          <w:szCs w:val="28"/>
        </w:rPr>
        <w:t>В ходе исследования было выяснено, что  исследовательских работ  по такой теме почти нет., хотя  довольно долгое время литературоведы пытаются выявить причины преемственности литературных традиций, но однозначного решения этой проблемы еще не найдено.Поэтому  мы попытались в дипломной работе  приблизиться к решению данной проблемы, и  провести сравнительный анализ сатиры Н.В.Гоголя и М.А.Булгакова.   Для нас было важно то, что данная связь реально ощутима –Опираясь на биографические данные, мы можем предположить, что подобным творческим образцом для М.А.Булгакова был Н.В.Гоголь. Об этом свидетельствуют данные П.С.Попова, первого биографа М.А.Булгакова: «Михаил Афанасьевич с младенческих лет отдавался чтению и писательству. Первый рассказ «Похождение Светлана» был им написан, когда автору исполнилось всего семь лет. Девяти лет Булгаков зачитывался Гоголем, - писателем, которого он неизменно ставил себе за образец и  любил наибольше из всех классиков русской литературы»[15,98].</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М.А.Булгакову точными являются оценки Б.Соколова: «…есть очень точная формула булгаковского творчества – его жизненным опытом становилось то, что он читал. Даже события реальной жизни, совершавшиеся на его глазах, Булгаков впоследствии пропускал сквозь призму литературной традиции, а старые литературные образы преображались и начинали новую жизнь в булгаковских произведениях, освещенные новым светом его гения». [6,52] И большую часть этих традиционных литературных образов произведений М.А.Булгакова на наш взгляд составляют именно гоголевские образ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ак исследователи булгаковской прозы, беремся утверждать, что именно Н.В.Гоголь был для М.А.Булгакова тем “идеальным образцом” профессионала, который необходим любому творчески одаренному человеку для подражания на начальной стадии становления своего собственного творческого потенциала.</w:t>
      </w:r>
    </w:p>
    <w:p>
      <w:pPr>
        <w:pStyle w:val="Normal"/>
        <w:spacing w:lineRule="auto" w:line="360"/>
        <w:ind w:firstLine="540"/>
        <w:jc w:val="both"/>
        <w:rPr/>
      </w:pPr>
      <w:r>
        <w:rPr>
          <w:rFonts w:cs="Times New Roman" w:ascii="Times New Roman" w:hAnsi="Times New Roman"/>
          <w:sz w:val="28"/>
          <w:szCs w:val="28"/>
        </w:rPr>
        <w:t>Действительно, Гоголь - мыслитель, Гоголь - художник играет основную роль в формировании и эволюции Булгакова, он живет в письмах писателя, беседах с близкими, друзьями. Кроме того, М.М.Булгаков обращается к гоголевским принципам развития приема гротеска, появление которого в творчестве обоих писателей, как мы видели, было вызвано проблемами внутреннего характе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воих произведениях М.А.Булгаков обращается к личности Н.В.Гоголя, иногда выводя ее на первый план, - это «Мертвые души», «Похождения Чичикова», «Белая гвардия», «Мастер и Маргарита». Многие книги Булгакова поднимают те же темы, проблемы, к которым в свое время обращался и Гоголь: проблема писатель и общество, тема истории Украины, проблема Добра и Зла (дьявольского и божественного), проблема «маленького человека» и др. И, наоборот, у изучаемых писателей мы обнаружили отсутствие темы детства (причины были проанализированы выше), что является достаточно редким у русских писател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проза Булгакова заставляет вспоминать гоголевскую формулу: "человек такое дивное существо, что никогда не может исчислить вдруг всех его достоинств, и чем более всматриваешься, тем более является новых особенностей, и описание их было бы бесконечно".</w:t>
      </w:r>
    </w:p>
    <w:p>
      <w:pPr>
        <w:pStyle w:val="Normal"/>
        <w:spacing w:lineRule="auto" w:line="360"/>
        <w:ind w:firstLine="540"/>
        <w:jc w:val="both"/>
        <w:rPr/>
      </w:pPr>
      <w:r>
        <w:rPr>
          <w:rFonts w:cs="Times New Roman" w:ascii="Times New Roman" w:hAnsi="Times New Roman"/>
          <w:sz w:val="28"/>
          <w:szCs w:val="28"/>
        </w:rPr>
        <w:t>Не ограничиваясь одними биографическими фактами, мы в качестве доказательства нашей гипотезы обратились непосредственно к творчеству М.А.Булгакова и тем его «корням» которые идут, на наш взгляд, непосредственно от Н.В.Гогол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ясь непосредственно к булгаковскому творчеству, мы  попытались выявить те элементы поэтики, стиля, языка, которые М.А.Булгаков заимствовал у своего учителя, то есть то, что мы назвали гоголевскими «корнями». Первые же из известных нам произведений Булгакова показали, что это предпочтение Гоголя не было независимым от собственной его творческой работы - напротив, в ней-то настойчивей всего оно и утверждалось, становилось фактом литературным. Его ранние повести и рассказы открыто ориентированы на Гоголя.</w:t>
      </w:r>
    </w:p>
    <w:p>
      <w:pPr>
        <w:pStyle w:val="Normal"/>
        <w:spacing w:lineRule="auto" w:line="360"/>
        <w:ind w:firstLine="540"/>
        <w:jc w:val="both"/>
        <w:rPr/>
      </w:pPr>
      <w:r>
        <w:rPr>
          <w:rFonts w:cs="Times New Roman" w:ascii="Times New Roman" w:hAnsi="Times New Roman"/>
          <w:sz w:val="28"/>
          <w:szCs w:val="28"/>
        </w:rPr>
        <w:t>В ходе исследования мы выяснили, что определяющим у обоих писателей является сатирический пафос (оба  проявили себя как талантли</w:t>
        <w:softHyphen/>
        <w:t>вые сатирики в рассказах, повестях, пьесах). Поэтому их произведения  представляют собой определенный интерес  с точки зрения своеобразия сатирического изо</w:t>
        <w:softHyphen/>
        <w:t>бражения, присущего этим писа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в конечном итоге сатира Н.В. Гоголя и М. Булгакова через осмеяние и отрицание определенных общественных пороков несла в себе утвержде</w:t>
        <w:softHyphen/>
        <w:t>ние непреходящих нравственных ценност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м средством в раскрытии сатирическо</w:t>
        <w:softHyphen/>
        <w:t>го содержания произведений у обоих авторов  являет</w:t>
        <w:softHyphen/>
        <w:t xml:space="preserve">ся язык.  Им было свойственно серьезное, вдумчивое, глубоко осознанное отношение к этой стороне своих произведений. Они широко применяет и различные приемы сатирического изображения: гротеск и гиперболу, юмор, иронию, пародию. Особое место среди них принадлежит иронии, так как она выступает в качестве средства выражения авторской оценк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ая цель и дело Гоголя как писателя - размышляя над несовершенствами жизни, смеяться. Сказанное о Гоголе вполне применимо к Булгакову: его сатира - это юмор (Белинский усматривал у Гоголя именно юмор, а не сатиру). Не в том нынешнем понимании, которое низводит высокую смеховую категорию до ступени зубоскальства на последних страницах ведомственного журнала. Нет, юмор у Булгакова достаточно значителен, резок, трагедийно подтекстован и мотивирован, чтобы соревноваться с сатирой гоголевского толка. Одновременно он окрашен тонами легкой комедийности. И одновременно этот юмор - солидного философского ранга, прямой наследник мировой иронии романти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а, статика, юмор посредством слова обретают тот синтез, который мы называем искусством, волшебств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традиции, заложенные русской сатирой XIX века, были блестяще</w:t>
        <w:br/>
        <w:t>развиты писателями начала XX века – М. Булгаковым.</w:t>
      </w:r>
    </w:p>
    <w:p>
      <w:pPr>
        <w:pStyle w:val="Normal"/>
        <w:spacing w:lineRule="auto" w:line="360"/>
        <w:ind w:firstLine="540"/>
        <w:jc w:val="both"/>
        <w:rPr/>
      </w:pPr>
      <w:r>
        <w:rPr>
          <w:rFonts w:cs="Times New Roman" w:ascii="Times New Roman" w:hAnsi="Times New Roman"/>
          <w:sz w:val="28"/>
          <w:szCs w:val="28"/>
        </w:rPr>
        <w:t>Эти традиции продолжают развиваться и в современной</w:t>
        <w:br/>
        <w:t>литературе. Думается, что наше время тоже остро нуждается в крупных</w:t>
        <w:br/>
        <w:t>талантливых сатириках, которые смогли бы нам открыть глаза. А темы</w:t>
        <w:br/>
        <w:t>и жизненный материал, на мой взгляд, писатели с легкостью могут</w:t>
        <w:br/>
        <w:t>найти в нашей действительности.</w:t>
      </w:r>
      <w:r>
        <w:br w:type="page"/>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numPr>
          <w:ilvl w:val="0"/>
          <w:numId w:val="2"/>
        </w:numPr>
        <w:spacing w:lineRule="auto" w:line="360"/>
        <w:jc w:val="both"/>
        <w:rPr/>
      </w:pPr>
      <w:r>
        <w:rPr>
          <w:rFonts w:cs="Times New Roman" w:ascii="Times New Roman" w:hAnsi="Times New Roman"/>
          <w:sz w:val="28"/>
          <w:szCs w:val="28"/>
        </w:rPr>
        <w:t>Акимов В.М. Свет художника или М. Булгаков против Дьяволиады. - М., 1988. - 176с.</w:t>
      </w:r>
    </w:p>
    <w:p>
      <w:pPr>
        <w:pStyle w:val="Normal"/>
        <w:numPr>
          <w:ilvl w:val="0"/>
          <w:numId w:val="2"/>
        </w:numPr>
        <w:spacing w:lineRule="auto" w:line="360"/>
        <w:jc w:val="both"/>
        <w:rPr/>
      </w:pPr>
      <w:r>
        <w:rPr>
          <w:rFonts w:cs="Times New Roman" w:ascii="Times New Roman" w:hAnsi="Times New Roman"/>
          <w:sz w:val="28"/>
          <w:szCs w:val="28"/>
        </w:rPr>
        <w:t>Антология сатиры и юмора России ХХ века. Михаил Булгаков. Т. 10. – М.: Изд-во ЭКСМО-Пресс, 2000. – 736 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елозерская-Булгакова Л.Е. Воспоминания. - М.: Худож. Лит.,1990. - 224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оборыкин В.Г. Михаил Булгаков. - М.: Просвещение, 1991. -206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улгаков М.А. Бег. - М.: Сов. Писатель, 1991. – 115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улгаков М.А. Иван Васильевич. - М.: Сов. Писатель, 1991. – 60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улгаков М.А. Избранное. - М.: Худож. Лит., 1988. - 480с.</w:t>
      </w:r>
    </w:p>
    <w:p>
      <w:pPr>
        <w:pStyle w:val="Normal"/>
        <w:numPr>
          <w:ilvl w:val="0"/>
          <w:numId w:val="2"/>
        </w:numPr>
        <w:spacing w:lineRule="auto" w:line="360"/>
        <w:jc w:val="both"/>
        <w:rPr/>
      </w:pPr>
      <w:r>
        <w:rPr>
          <w:rFonts w:cs="Times New Roman" w:ascii="Times New Roman" w:hAnsi="Times New Roman"/>
          <w:sz w:val="28"/>
          <w:szCs w:val="28"/>
        </w:rPr>
        <w:t>Воспоминания о Михаиле Булгакове/Сост. Е.С. Булгакова, С.А.Ляндрес. - М.: Сов. писатель, 1988. - 525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оголь Н.В. Повести. Драматические произведения. - Л.: Худож. Лит., 1983. - 328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оголь в воспоминаниях современников. - М.: Гослитиздат,1952. - 718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 В. Гоголь в портретах, иллюстрациях, документах/Сост.    А.М. Гордин. - М-Л.: Учпедгиз, 1953. - 394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оголь Н.В. в русской критике. Сб. Статей. - М.:   Гослитиздат,  1953. - 651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орелов А.А. Устно-повествовательное начало в прозе Михаила Булгакова// Творчество Михаила Булгакова. Книга 3. – СПб.: «Наука», 1995. – С. 50-62.</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удкова В. Время и театр Михаила Булгакова. - М.: Сов. Россия, 1988. - 172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рмилов В.В. Гений Гоголя. - М., 1959. - 200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горов Б.Ф. М.А. Булгаков - переводчик Гоголя. - Л., 1978. - 270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унделович Я.О. Поэтика гротеска (к вопросу о характере        гоголевского творчества)// Русская литература ХХ в. Вып. 2.–  Екатеринбург, 1995. – С.135-143.</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роленко В.Г. Трагедия великого юмориста // Собр. Соч. в  5т.  Т 3. Л., 90г. С. 586-642.</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акшин В. Мир Михаила Булгакова. – М.: ЭКСМО-пресс, 2000.</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ацкин А. На темы Гоголя. Театральные очерки. - М.:  Сов. Писатель, 1984. - 212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алиевский П.В. Пути реализма. - М.: Современник, 1974. -  197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тров С. Русский исторический роман XIXв.// «Тарас Бульба»      Н.В.Гоголя. – М.: Худ. Лит-ра, 1964. – С. 217-278.</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пп В.Я. Проблемы комизма и смеха. – М.: Лабиринт,  1999. –       285с.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идоров Е. М.А. Булгаков //Булгаков М.А. Избранное/. -  М.: Худож. Лит., 1988. - С.3-16.</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колов Б.В. Три жизни Михаила Булгакова. – М., 1999.</w:t>
      </w:r>
    </w:p>
    <w:p>
      <w:pPr>
        <w:pStyle w:val="Normal"/>
        <w:numPr>
          <w:ilvl w:val="0"/>
          <w:numId w:val="2"/>
        </w:numPr>
        <w:spacing w:lineRule="auto" w:line="360"/>
        <w:jc w:val="both"/>
        <w:rPr/>
      </w:pPr>
      <w:r>
        <w:rPr>
          <w:rFonts w:cs="Times New Roman" w:ascii="Times New Roman" w:hAnsi="Times New Roman"/>
          <w:sz w:val="28"/>
          <w:szCs w:val="28"/>
        </w:rPr>
        <w:t>Творчество Михаила Булгакова /исследования,материалы,     библиография/. – СПб.: «Наука», 1995. – 366 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Химич В.В. «Зеркальность» как принцип отражения и   пересоздания реальности в творчестве М.Булгакова//Русская       литература ХХ в. Вып. 2. – Екатеринбург, 1995. – С. 53-68.</w:t>
      </w:r>
    </w:p>
    <w:p>
      <w:pPr>
        <w:pStyle w:val="Normal"/>
        <w:numPr>
          <w:ilvl w:val="0"/>
          <w:numId w:val="2"/>
        </w:numPr>
        <w:spacing w:lineRule="auto" w:line="360"/>
        <w:jc w:val="both"/>
        <w:rPr/>
      </w:pPr>
      <w:r>
        <w:rPr>
          <w:rFonts w:cs="Times New Roman" w:ascii="Times New Roman" w:hAnsi="Times New Roman"/>
          <w:sz w:val="28"/>
          <w:szCs w:val="28"/>
        </w:rPr>
        <w:t>Чеботарева В.А. О гоголевских традициях в прозе М.  Булгакова //Русская литература. 1984.№ -1. - С.167-179.</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Чудакова М. О. Жизнеописание Михаила Булгакова. - М.:Книга, 1988, - 450с.</w:t>
      </w:r>
    </w:p>
    <w:p>
      <w:pPr>
        <w:pStyle w:val="Normal"/>
        <w:numPr>
          <w:ilvl w:val="0"/>
          <w:numId w:val="2"/>
        </w:numPr>
        <w:spacing w:lineRule="auto" w:line="360"/>
        <w:jc w:val="both"/>
        <w:rPr/>
      </w:pPr>
      <w:r>
        <w:rPr>
          <w:rFonts w:cs="Times New Roman" w:ascii="Times New Roman" w:hAnsi="Times New Roman"/>
          <w:sz w:val="28"/>
          <w:szCs w:val="28"/>
        </w:rPr>
        <w:t>Чудакова М.О. Булгаков и Гоголь //Русская речь. 1999. -  №2. - С.38-48. № 3. - С.55-59.</w:t>
      </w:r>
    </w:p>
    <w:p>
      <w:pPr>
        <w:pStyle w:val="Normal"/>
        <w:numPr>
          <w:ilvl w:val="0"/>
          <w:numId w:val="2"/>
        </w:numPr>
        <w:shd w:fill="FFFFFF" w:val="clear"/>
        <w:spacing w:lineRule="auto" w:line="360"/>
        <w:ind w:left="1260" w:right="19" w:hanging="360"/>
        <w:jc w:val="both"/>
        <w:rPr/>
      </w:pPr>
      <w:r>
        <w:rPr>
          <w:rFonts w:cs="Times New Roman" w:ascii="Times New Roman" w:hAnsi="Times New Roman"/>
          <w:color w:val="000000"/>
          <w:spacing w:val="46"/>
          <w:sz w:val="28"/>
          <w:szCs w:val="28"/>
        </w:rPr>
        <w:t>Поспелов</w:t>
      </w:r>
      <w:r>
        <w:rPr>
          <w:rFonts w:cs="Times New Roman" w:ascii="Times New Roman" w:hAnsi="Times New Roman"/>
          <w:color w:val="000000"/>
          <w:sz w:val="28"/>
          <w:szCs w:val="28"/>
        </w:rPr>
        <w:t xml:space="preserve"> Г. Н. Творчество Н. В. Гоголя. М., Учпедгичз,1253</w:t>
      </w:r>
    </w:p>
    <w:p>
      <w:pPr>
        <w:pStyle w:val="Normal"/>
        <w:numPr>
          <w:ilvl w:val="0"/>
          <w:numId w:val="2"/>
        </w:numPr>
        <w:shd w:fill="FFFFFF" w:val="clear"/>
        <w:spacing w:lineRule="auto" w:line="360"/>
        <w:ind w:left="1260" w:right="1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Храпченко М. Б. Творчество Гоголя. М.:Изд-во АН СССР,1954</w:t>
      </w:r>
    </w:p>
    <w:p>
      <w:pPr>
        <w:pStyle w:val="Normal"/>
        <w:numPr>
          <w:ilvl w:val="0"/>
          <w:numId w:val="2"/>
        </w:numPr>
        <w:shd w:fill="FFFFFF" w:val="clear"/>
        <w:spacing w:lineRule="auto" w:line="360"/>
        <w:ind w:left="1260" w:right="19" w:hanging="360"/>
        <w:jc w:val="both"/>
        <w:rPr/>
      </w:pPr>
      <w:r>
        <w:rPr>
          <w:rFonts w:cs="Times New Roman" w:ascii="Times New Roman" w:hAnsi="Times New Roman"/>
          <w:color w:val="000000"/>
          <w:spacing w:val="45"/>
          <w:sz w:val="28"/>
          <w:szCs w:val="28"/>
        </w:rPr>
        <w:t>Степанов</w:t>
      </w:r>
      <w:r>
        <w:rPr>
          <w:rFonts w:cs="Times New Roman" w:ascii="Times New Roman" w:hAnsi="Times New Roman"/>
          <w:color w:val="000000"/>
          <w:sz w:val="28"/>
          <w:szCs w:val="28"/>
        </w:rPr>
        <w:t xml:space="preserve"> Н. 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В. Гоголь. Творческий путь. М., Гос</w:t>
        <w:softHyphen/>
        <w:t xml:space="preserve">литиздат, 1955; </w:t>
      </w:r>
    </w:p>
    <w:p>
      <w:pPr>
        <w:pStyle w:val="Normal"/>
        <w:numPr>
          <w:ilvl w:val="0"/>
          <w:numId w:val="2"/>
        </w:numPr>
        <w:shd w:fill="FFFFFF" w:val="clear"/>
        <w:spacing w:lineRule="auto" w:line="360"/>
        <w:ind w:left="1260" w:right="1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милов В. В. Гений Гоголя. М.:Советская Россия,1959 </w:t>
      </w:r>
    </w:p>
    <w:p>
      <w:pPr>
        <w:pStyle w:val="Normal"/>
        <w:numPr>
          <w:ilvl w:val="0"/>
          <w:numId w:val="2"/>
        </w:numPr>
        <w:shd w:fill="FFFFFF" w:val="clear"/>
        <w:spacing w:lineRule="auto" w:line="360"/>
        <w:ind w:left="1260" w:right="1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у с М. С. Гоголь и николаевская Россия. М., Гослитиздат,1957 </w:t>
      </w:r>
    </w:p>
    <w:p>
      <w:pPr>
        <w:pStyle w:val="Normal"/>
        <w:numPr>
          <w:ilvl w:val="0"/>
          <w:numId w:val="2"/>
        </w:numPr>
        <w:shd w:fill="FFFFFF" w:val="clear"/>
        <w:spacing w:lineRule="auto" w:line="360"/>
        <w:ind w:left="1260" w:right="1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 а ш и н с к и й С. И. Художественный мир Гоголя. М., Просвещение, 1971;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color w:val="000000"/>
          <w:spacing w:val="40"/>
          <w:sz w:val="28"/>
          <w:szCs w:val="28"/>
        </w:rPr>
        <w:t>Поспелов</w:t>
      </w:r>
      <w:r>
        <w:rPr>
          <w:rFonts w:cs="Times New Roman" w:ascii="Times New Roman" w:hAnsi="Times New Roman"/>
          <w:color w:val="000000"/>
          <w:sz w:val="28"/>
          <w:szCs w:val="28"/>
        </w:rPr>
        <w:t xml:space="preserve"> Г. Н. Смех Гоголя (В связи с теорией комиче</w:t>
        <w:softHyphen/>
      </w:r>
      <w:r>
        <w:rPr>
          <w:rFonts w:cs="Times New Roman" w:ascii="Times New Roman" w:hAnsi="Times New Roman"/>
          <w:color w:val="000000"/>
          <w:spacing w:val="9"/>
          <w:sz w:val="28"/>
          <w:szCs w:val="28"/>
        </w:rPr>
        <w:t>ского).—В кн.: «Н. В. Гоголь. Сборник статей». М., Изд-во Моск</w:t>
      </w:r>
      <w:r>
        <w:rPr>
          <w:rFonts w:cs="Times New Roman" w:ascii="Times New Roman" w:hAnsi="Times New Roman"/>
          <w:color w:val="000000"/>
          <w:sz w:val="28"/>
          <w:szCs w:val="28"/>
        </w:rPr>
        <w:t xml:space="preserve">овского ун-та, 1954; </w:t>
      </w:r>
    </w:p>
    <w:p>
      <w:pPr>
        <w:pStyle w:val="Normal"/>
        <w:numPr>
          <w:ilvl w:val="0"/>
          <w:numId w:val="2"/>
        </w:numPr>
        <w:shd w:fill="FFFFFF" w:val="clear"/>
        <w:spacing w:lineRule="auto" w:line="360" w:before="187"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тепанов Н. С. </w:t>
      </w:r>
      <w:r>
        <w:rPr>
          <w:rFonts w:cs="Times New Roman" w:ascii="Times New Roman" w:hAnsi="Times New Roman"/>
          <w:color w:val="000000"/>
          <w:sz w:val="28"/>
          <w:szCs w:val="28"/>
        </w:rPr>
        <w:t>Сатира Михаила Булгако</w:t>
        <w:softHyphen/>
        <w:t xml:space="preserve">ва в контексте русской сати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инница: Универсум, 1999.</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68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kern w:val="2"/>
      <w:sz w:val="28"/>
      <w:szCs w:val="28"/>
    </w:rPr>
  </w:style>
  <w:style w:type="paragraph" w:styleId="Heading4">
    <w:name w:val="Heading 4"/>
    <w:basedOn w:val="Normal"/>
    <w:next w:val="Normal"/>
    <w:qFormat/>
    <w:pPr>
      <w:keepNext w:val="true"/>
      <w:widowControl/>
      <w:numPr>
        <w:ilvl w:val="3"/>
        <w:numId w:val="1"/>
      </w:numPr>
      <w:overflowPunct w:val="false"/>
      <w:autoSpaceDE w:val="false"/>
      <w:spacing w:lineRule="auto" w:line="240"/>
      <w:ind w:hanging="0"/>
      <w:jc w:val="center"/>
      <w:outlineLvl w:val="3"/>
    </w:pPr>
    <w:rPr>
      <w:b/>
      <w:bCs/>
      <w:kern w:val="2"/>
      <w:sz w:val="28"/>
      <w:szCs w:val="28"/>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Courier New" w:hAnsi="Courier New" w:cs="Courier New"/>
      <w:sz w:val="24"/>
      <w:szCs w:val="24"/>
    </w:rPr>
  </w:style>
  <w:style w:type="character" w:styleId="2">
    <w:name w:val="Основной текст 2 Знак"/>
    <w:qFormat/>
    <w:rPr>
      <w:rFonts w:ascii="Courier New" w:hAnsi="Courier New" w:cs="Courier New"/>
      <w:sz w:val="24"/>
      <w:szCs w:val="24"/>
    </w:rPr>
  </w:style>
  <w:style w:type="character" w:styleId="Style14">
    <w:name w:val="Нижний колонтитул Знак"/>
    <w:qFormat/>
    <w:rPr>
      <w:rFonts w:ascii="Courier New" w:hAnsi="Courier New" w:cs="Courier New"/>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ind w:hanging="0"/>
      <w:jc w:val="center"/>
    </w:pPr>
    <w:rPr>
      <w:kern w:val="2"/>
      <w:sz w:val="28"/>
      <w:szCs w:val="28"/>
    </w:rPr>
  </w:style>
  <w:style w:type="paragraph" w:styleId="Style15">
    <w:name w:val="Обычный (веб)"/>
    <w:basedOn w:val="Normal"/>
    <w:qFormat/>
    <w:pPr>
      <w:widowControl/>
      <w:snapToGrid w:val="true"/>
      <w:spacing w:lineRule="auto" w:line="240" w:before="280" w:after="28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андрей</dc:creator>
  <dc:description/>
  <cp:keywords/>
  <dc:language>en-US</dc:language>
  <cp:lastModifiedBy>Mage</cp:lastModifiedBy>
  <cp:lastPrinted>2006-06-14T10:31:00Z</cp:lastPrinted>
  <dcterms:modified xsi:type="dcterms:W3CDTF">2011-10-08T08:07:00Z</dcterms:modified>
  <cp:revision>2</cp:revision>
  <dc:subject/>
  <dc:title>Ф</dc:title>
</cp:coreProperties>
</file>