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йна и мир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Лев Николаевич Толстой – великий писатель, жизнь которого была полна событий. В 19 лет он покидает университет и уезжает в Ясную Поляну, начинается пора исканий Толстым цели в жизни. В мучительных поисках Толстой приходит к главному делу своей жизни – литературному творчеству. Всего великий писатель создал более 200 произведений, в том  числе роман-эпопею «Война и мир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лстой стает глубоким психологом, изучая человеческий характер, сознание. В главных героях романа Лев Николаевич подчеркивает многогранность и сложность человеческой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возможно из романа выделить самого яркого героя. Все они похожие, но, в то же время, разительно отличаются друг от друг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уховная красота некоторых героев Толстого проявляется в постоянном поиске смысла жизни, в мечтах о деятельности, полезной для всего народа, в жизненном пути каждого, ведущего к правде и добр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Желая выбраться из сферы семейной надоевшей ему жизни Андрей Болконский отправляется на войну. Он мечтает о наполеоновской славе, мечтает совершить подвиг. Но во время Аустерлицкого сражения стремление к славе сменяется глубокими душевными страданиями. Небо Аустерлица становится для Андрея символом понимания жизни: «Как же я не видал прежде этого высокого неба? И как я счастлив, что узнал его наконец!» Андрей Болконский понял, что простая человеческая жизнь важнее, чем война и слава Наполео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ождение ребенка, смерть жены заставили Андрея прийти к выводу, что единственное, что ему остается – жить ради жизни, для родных. Но вскоре опять начинаются поиски смысла жизни. Встреча Болконского с Пьером Безуховым и его слова указывают на новый путь к счастью: «Надо жить, надо любить, надо верить.» После встречи с Наташей Ростовой князь Андрей пытается уже найти смысл и цель жизни в любв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ни суровых для родины испытаний новой целью Болконского становится защита родины от врага, чувство долга перед н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 не только на примере Болконского можно рассмотреть вечные темы в произведении: войны, мира, любви, вер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блемы, поднятые Толстым в романе «Война и мир», имеют общечеловеческое значение, что делает его актуальным для всех поколений, во все времена. Люди разных возрастов могут почерпнуть для себя разные знания. Я для себя сделала вывод, что нужно уметь правильно переносить то, чего нельзя избежать, что все-таки есть чистая, светлая, искренняя любовь, которая окрыляет людей, но делает их счастливыми только когда взаим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ерез какое-то время я обязательно перечитаю этот роман еще раз, чтобы понять его лучше, чтобы увидеть то, чего я не могу увидеть в свои пятнадцать лет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8:00Z</dcterms:created>
  <dc:creator>Oleg</dc:creator>
  <dc:description/>
  <cp:keywords/>
  <dc:language>en-US</dc:language>
  <cp:lastModifiedBy>Mage</cp:lastModifiedBy>
  <dcterms:modified xsi:type="dcterms:W3CDTF">2011-10-08T08:08:00Z</dcterms:modified>
  <cp:revision>2</cp:revision>
  <dc:subject/>
  <dc:title>Война и мир</dc:title>
</cp:coreProperties>
</file>