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Василий Жуковский жизнь и творчество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Жизненный и творческий путь Жуковского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Его стихов пленительная слад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йдет веков завистливую даль...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 С. Пушк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 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приближаешься к Белёву и от шоссе, издали, в широко разметнувшемся пространстве, в голубоватой, как бы клубящейся дымке видишь панораму старинного города на высоком берегу Оки, сердце мгновенно замирает в радостном ожидании: снова предстоит встреча с родиной Жуковского. Снова душа соприкоснется с пейзажами, в глубине которых когда-то возник первоначальный дух его поэзии. Светом Оки неуловимо или почти неуловимо освещены многие строки ранних стихов Василия Жуковского. Порыв мысли, порыв чувства набегающие, ощутимо — чудится — живут в этих местах. Вот место, где стоял двухэтажный белёвский дом поэта, построенный им для своей матери. Дом не сохранился. Но осталась та площадка, где в зарослях Василий Андреевич любил подолгу стоять, глядя на О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ий Андреевич любил свои места, и вся поэзия его тому подтверждение. Усадьба в Мишенском не сохранилась, на месте флигеля, где родился поэт, стоит обелиск. Но жизнь его была полна драматических коллизий, глубоких переживаний, неустроенности, прерванных чувств, разочаровании..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. Жизненный и творческий путь Жуков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й Андреевич Жуковский родился 9 февраля (29 января по старому стилю) 1783 года. Он был незаконнорожденным сыном помещика Афанасия Ивановича Бунина и пленной турчанки Сальхи, получившей в крещении имя Елизаветы Дементьевны. Мальчика усыновил нахлебник Буниных, бедный дворянин Андрей Григорьевич Жуковск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анасий Бунин умер, когда Василию было всего восемь лет. Положение семьи изменилось. Однако Мария Григорьевна по-прежнему, если не с большей теплотой, относилась к мальчику. С нежной заботливостью относились к нему и его единокровные сестры, дочери Афанасия Бунина. Трудно до конца представить себе внутренний мир подростка, узнавшего истинную историю своего происхождения. Но, так или иначе, переживания эти глубоко вошли в его серд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везут в 'Гулу, и там он живет в доме своей крестной, взрослой дочери Буниных — Варвары Афанасьевны, в замужестве Юшковой. Учится в частном пансионе X. Ф. Роде, а после — в Главном народном училище. Однако и домашнее воспитание у Юшковых сыграло большую роль в формировании гуманитарных способностей Жуковского. Здесь нередко устраивались литературные вечера, разыгрывались на домашней сцене спектакли. В этой-то обстановке, в доме Юшковых, и проявилась с первоначальной определенностью замечательная литературная и художественная одаренность Василия Жуковского, возникла тяга к длительным усилиям творчества, а не только интерес к интеллектуальной игре. Живой впечатлительный мальчик принимает участие во всех интересных начинаниях, много рисует, сочиняет для домашнего театра трагедию «Камилл, или Освобожденный Рим», а так же драму «Павел и Виргиния». У Юшковых же несколько раз он видит и слышит замечательного экономического просветителя и писателя Андрея Тимофеевича Болотова, который произвел на Жуковского столь большое впечатление, что он размышляя о прошлом, вспоминал Болотова и на закате своей жизни в 1851 году. Подруги детских игр поэта, дочери Юшковы Авдотья и Анна, тоже увлекались литературой, искусством, страстно любили теат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97 году Мария Григорьевна Бунина везет Жуковского в Москву и при содействии Ивана Петровича Тургенева (доброго знакомого Бунина) устраивает Васеньку в Университетский благородный пансионат. Начинается новый важный период в формировании личности Василия Андреевича. Здесь решающую роль сыграли два фактора: семья Тургеневых, с которой юный поэт весьма сблизился, и характер учебного им, в котором он училс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Жуковский всюду ищет сочувствие и дружественный отклик, живую ячейку товарищества. Начиная с московского «Дружеского литературного общества», впоследствии затеяв в Петербурге знаменитый «Арзамас», он пронесет «культ дружбы» через всю свою жиз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он страстно желал оставить всякого рода служебные обязанности, освободиться от всего и отдаться музыке творчества, поэзии. Судя по всему, ему по душе был тихий сельский образ жизни, глубокое погружение в литературную работу вблизи природы, постоянный контакт с ней. Даже смолоду, после окончания Университетского пансиона, он прослужил весьма недолго в Соляной конторе и, оставя службу, вернулся в свои родные места — в Белев и Мишенское. Жуковский мечтал прочно обосноваться в Белове. В 1805 году он построил собственный двухэтажный дом на взгорье, с прекрасным видом из окон второго этажа на Оку и приокские дали. В Москве он бывает наездами. Лишь в 1807 году он переезжает туда, приняв предложение редактировать один из лучших журналов своего времени — карамзинский «Вестник Европы», в котором он опубликовал когда-то «Сельское кладбищ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ируя журнал, он выступает в эти годы не только как поэт, но и как интересный, глубоко и определенно мыслящий критик и публицист. В журнале, на титуле которого значилось: «Вестник Европы», издаваемый Василием Жуковским» - были собраны лучшие литературные силы России. Поскучневший, потускневший в руках М.Т. Каченоского, катастрофически терявший подписчиков, «Вестник Европы» с приходом Жуковского возродился. Полон свежих идей и планов, он весьма последовательно проводил их в жиз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дакторской деятельности и в годы, прилегающие к этому периоду, Василий Андреевич переживает большой творческий подъем, связанный и его общественно-литературными заботами, и с чувством разделенной любви к Маше Протасовой, и с надеждой на будущее. Он пишет стихи и прозу, многочисленные литературные заметки. Очень много переводит, увлекается русской стариной. В это время он печатает балладу «Людмила» (вольный перевод «Леноры» Бюргера), но тут же затевает ее переработку. После переработки появляется новое произведение «Светлан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в крещенский вечер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ушки гад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орота башмачок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в с ноги, брос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 пололи; под окн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; корми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ым курицу зерн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ый воск топи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овский первый кто создал антологию русской поэзии. К моменту ее выхода Василию Андреевичу было всего двадцать семь л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яга к родным местам заставляет его оставить журнал и вернуться в Мишенское. Ему все мерещилось счастье в родных местах, к тому же там жила девушка, которую он любил. И холмы, и рощи там окутывало «минувших дней очарование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.А. Протасова решает переехать в принадлежащее ей село Муратово Орловской губернии, и Жуковский следует за ней. Помогает устроить господский дом, по соседству в деревеньке Холх, обзаводится участком земли и строит собственный дом, надеясь на брак с Машей Протасовой. Но ему было отказано. Почти одновременно с этим событием умирает Мария Григорьевна Бунина и его мать Елизавета Дементьева. Чувство одиночества охватывает его. Потрясенный этим он не знает что делать. В это время Россия вступает в войну 1812 года. Жуковский вступает в Московское ополчение и в составе его Первого пехотного полка прибывает к Бородинскому полю. В 1812 году он пишет «Певца во ставе русских воинов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тчизне кубок сей, друзья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, где мы вперв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или радость быт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, холмы родные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евец» принес Жуковскому громкую славу, всеобщее признание. Его неоднократно переиздавали (всякий раз с небольшими злободневными изменениями в связи «с ходом военных действий»), читали, заучивали наизусть. «Певец» тогда стал главным поэтическим произведением о войне 1812 года, рожденным в ходе войны, выразившим построение общности многих русских суде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 заболев в действующей армии, пролежав некоторое время в госпитале и получив бессрочный отпуск, знаменитый поэт, штабс-капитан Василий Жуковский, награжденный за участие в Отечественной войне орденом Святой Анны 2-й степени, опять бросается в Муратово к Протасовым, надеясь все-таки, после всех потрясений и несчастий, добиться Машиной руки. Но Екатерина Афанасьевна по-прежнему непреклонна. Взаимные чувства Маши и Василия все более окрашиваются в элегические тона. Убеждения не дают им возможности обвенчаться тайком. Судьба их предрешена. В это же время Саша Протасова выходит замуж за приятеля Жуковского, А. Ф. Воейкова. И вскорости Воейковы и Протасовы переезжают в Дерпт. Не в силах расстаться с Машей, Жуковский следует за ними. Два года проходят в непрестанных поездках Василия Андреевича из Дерпта в Петербург и обратно. Дерптский период сыграл определенную роль в духовном развитии Жуковского. У него появляется много новых друзей, в том числе и художник Е. Рейтерн, будущий тесть. Он сближается с профессорами фон Боком, Фурманом, слушает лекции, в частности по истории и философии средневековья. В 1816 году Жуковского избирают почетным доктором Дерптского университ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птский период для Жуковского в основном закончился тогда, когда Маша под влиянием родных вышла замуж за тамошнего профессора медицины И. Ф. Мойера. Но и после этой «горькой» для него свадьбы он живет несколько месяцев в Дерпте. Долгие годы не может найти успокоения. В 1820 году он пишет Авдотье Петровне Елагиной (Киреевой): «Я от всех оторванный кусок и живу так, что душа холодеет. Бедная моя поэзия! Был в Дерпте, как во сне. Там тихо, но у всех одна болезнь – разлука! Чем от нее вылечиться» (Журнал «Русская старина» 1883 г.). Для более полного воссоздания истории этой любви можно узнать из «Дневника» Маши Протасовой, который хранится в Пушкинском до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этой болезненной разлуки с любимым человеком развивается петербургская литературно-общественная деятельность Жуковского. При его активном участии возникает полемическое по своей сути литературное общество «Арзамас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ербургская жизнь Жуковского начинает обретать новые черты Литературный авторитет его — в зените. Он не только принят при дворе, но и становится особой, приближенной к царской фамилии, а в конечном итоге воспитателем наследника, будущего Александра Второго. Перед глазами Жуковского пройдет несколько литературных эпох. Он переживет не только Пушкина, но и Лермонтова, уступив им главенствующие места в сознании читающей публ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18 году он был избран в Российскую Академию наук, а несколькими месяцами раньше стал почетным членом Вольного общества любителей российской словесности. Он был свидетелем не только декабрьского восстания, но и всей многообразной эпохи декабризма, всячески старался облегчить участь декабристов, хотя и не разделял их радикальных взглядов. Сопровождая наследника российского престола в его путешествиях по стране и за рубежом, Василий Андреевич воспитывал в своем ученике «чувства добрые», старался привить вкус к гуманитарным наукам и гуманным чувствам. Трудно переоценить в этом смысле Жуковского-воспитателя: тут играли роль не только его выдающийся поэтический талант и многообразие знания, но и подлинность чистейшей натуры, притягательность «небесной душ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шь за его жизнью, и становится невыразимо жаль Жуковского, из-за какого-то постоянного сиротства и одиночества, охватывавшего его душу. Какой надо было обладать внутренней силой натуры, чтобы вынести все это, выстоять. Поистине он был поэтом божьей милостью. В 1823 году в Дерпте умерла во время родов М. А. Мойер (Маша Протасова), через несколько лет в Ливорно, от чахотки, умирает ее сестра А. А. Воейкова, тоже весьма близкий Жуковскому человек. Василий Андреевич находит утешение лишь глубоко уходя в творчество и милосердную деятельность. Легко понять и усиление мистических настроений в его натуре. Душа его начинает тяготиться многочисленными обязанност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жизненный круг его замкнется на полном одиночестве. Но неожиданно, уже в преклонном возрасте, он согрет чувством неподдельной любви к нему юной девушки, дочери его друга — художника Рейтерна . А 1841 году он женится на Елизавете Рейтерн и двенадцать последних лет жизни проводит в Германии. Жена родила ему двух детей: дочь Александру и сына Павла. В эти годы Василия Андреевича глубоко интересует античность. И из ого переводов главным становится «Одиссея» Гомера. В этом переводе мы видим не привычного нам Жуковского. Откуда эти душевные мучения в конце его жизни. Так расходящиеся с обычными представлениями о нем. Все это психология поэта, его «русская совесть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жизни он мечтал вернуться на родину. А. И. Кошелев в своих «Записках», вышедших в Берлине в 1884 году, рассказывает о встречах с поэтом в Баден-Бадене в 1851 году. Жуковский, пишет Кошелев, хотел вернуться на родину и поселиться вместе с семьей в Москве. Он пристрастно расспрашивал о московской литературной жизни об, умонастроении молодежи. С Москвой были связаны многие лучшие воспоминания юности, тепла и бескорыстия первоначальной дружбы, молодых надежд, первых литературных успех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одину он так не смог вернуться. В конце жизни почти совсем ослеп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р Василий Андреевич Жуковский в Баден-Бадене весной 1852 года. Прах его через некоторое время был перевезен в Петербург и захоронен в Александро-Невской лавре, рядом с могилой Карамзина Н.М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3. 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ковский один из корифеев русского сентиментализма и основоположник романтизма в отечественной поэзии, утвердил в ней, прежде всего жанр романтической баллады в сочетании с элегией и дружественным послан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ыл романтиком в самом высоком смысле этого слова. Духовные родники всю жизнь питали его творчество. Теплое течение, возникшее в героической и творческой русской поэзии на заре XIX века, наверно можно определить как лиризм Жуковского. Внучатый племянник Василия Андреевича, замечательный русский критик Иван Васильевич Киреевский писал: «Вся поэзия жизни, все сердце души, если можно так сказать, явилось нам в одном существе и обреклось в пленительный образ музы Жуковского». Он же видел в творчестве поэта «идеальность, чистоту и глубокость чувств, веру в прекрасное, в неизменность дружбы, в вечной любви, в достоинство человека…»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поэзия в самой большой степени обязана Жуковскому появлением в ней раннее не существующих метрических разме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сказать, что одним из опорных слов и понятий Жуковского и в прозе и в поэзии было понятие Добродетели. Идея самопожертвования пронизывала все его существование. Он как бы всю жизнь познает себ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4. Литература:</w:t>
      </w:r>
    </w:p>
    <w:p>
      <w:pPr>
        <w:pStyle w:val="Normal"/>
        <w:keepNext w:val="true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чинения В.А. Жуковского (под ред. П.А. Ефремова)Спб 1956 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Литературная критика 1800 – 1820-х годов. М., 1980 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обрание сочинений в 4-х томах М-Л. 1959 – 1960 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.А. Жуковский. Стихотворения, поэмы, проза. М., 1983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9:00Z</dcterms:created>
  <dc:creator>АННА</dc:creator>
  <dc:description/>
  <cp:keywords/>
  <dc:language>en-US</dc:language>
  <cp:lastModifiedBy>Mage</cp:lastModifiedBy>
  <dcterms:modified xsi:type="dcterms:W3CDTF">2011-10-08T08:09:00Z</dcterms:modified>
  <cp:revision>2</cp:revision>
  <dc:subject/>
  <dc:title/>
</cp:coreProperties>
</file>