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й колледж №1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ЛИТЕРАТУРА ДЛЯ ДЕТЕЙ И ПОДРОСТК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Ирина Петровна ТОКМАК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20" w:hanging="0"/>
        <w:rPr/>
      </w:pPr>
      <w:r>
        <w:rPr>
          <w:sz w:val="28"/>
          <w:szCs w:val="28"/>
        </w:rPr>
        <w:t>Выполнила: студентка 2 курса</w:t>
      </w:r>
    </w:p>
    <w:p>
      <w:pPr>
        <w:pStyle w:val="Normal"/>
        <w:spacing w:lineRule="auto" w:line="360"/>
        <w:ind w:left="4820" w:hanging="0"/>
        <w:rPr/>
      </w:pPr>
      <w:r>
        <w:rPr>
          <w:sz w:val="28"/>
          <w:szCs w:val="28"/>
        </w:rPr>
        <w:t xml:space="preserve">группы В-23 </w:t>
      </w:r>
    </w:p>
    <w:p>
      <w:pPr>
        <w:pStyle w:val="Normal"/>
        <w:spacing w:lineRule="auto" w:line="360"/>
        <w:ind w:left="4820" w:hanging="0"/>
        <w:rPr/>
      </w:pPr>
      <w:r>
        <w:rPr>
          <w:sz w:val="28"/>
          <w:szCs w:val="28"/>
        </w:rPr>
        <w:t>Чернышева Мария Сергеев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, 2010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ворческая биограф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Художественное своеобразие творчества писат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бзор основных произвед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Литературно – художественный анализ произве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ыводы о значении творчества писателя для развития детск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ворческая биография И. П. Токмаков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ина Петровна Токмакова принадлежит к тому поколению поэтов, которое пришло в детскую литературу в 50-е годы. Была известная закономерность и в том, что она обратилась к этой области литературы, и в том, что она избрала один из труднейших участков – литературу для до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в школьные годы приходилось будущей поэтессе участвовать в работе с детьми. Мать писательницы заведовала распределителем для детей-сирот. В годы Великой Отечественной войны детские дома были эвакуированы в глубокий тыл. Вместе со своей мамой в одном из них была и школьница Ира Токмакова. Повесть «Сосны шумят» - почти документальный автобиографический рассказ о жизни детского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Дома разговоры о детях: болеют, выздоравливают. У одного – коклюш, у другого - выдающиеся способности, - пишет о своем детстве Токмакова, - всем этим я и объясняю то, что стала писателем именно детс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. П. Токмакова – профессиональный исследователь – филолог, переводчица с армянского, литовского, узбекского, английского, болгарского, немецкого и других языков. Она – поэт, сказочник. Её пьесы занимают почётное место в репертуарах детских и самодеятельных театров. Токмакова – активный общественный деятель и теоретик литературы, семейного ч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ина Токмакова по своей первой профессии – переводчица. Однажды она перевела для маленького сына сборник шотландских песенок. Художник Лев Токмаков (её муж) проиллюстрировал их, и вскоре вышла первая книжка писательницы – «Крошка вили Вин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 за дебютной книжкой выходят новые: «Где спит рыбка?», «Деревья», «Времена года», «Звенелки», «Карусель». В них включаются и собственные стихи, и переводы из шотландской, индийской, армянской, чешской, голландской поэзии для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макова следует традициям переводческой школы Маршака, т.е. руководствуется не буквой, а духом оригинала и помнит об уровне восприятия своего маленького чит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6 году издательство «Просвещение» выпустило прекрасную хрестоматию для воспитателей детского сада и родителей:</w:t>
      </w:r>
      <w:r>
        <w:rPr>
          <w:bCs/>
          <w:sz w:val="28"/>
          <w:szCs w:val="28"/>
        </w:rPr>
        <w:t xml:space="preserve"> «Золотая птица:</w:t>
      </w:r>
      <w:r>
        <w:rPr>
          <w:sz w:val="28"/>
          <w:szCs w:val="28"/>
        </w:rPr>
        <w:t xml:space="preserve"> Поэзия разных народов и стран для детей дошкольного возраста». В «Слове к взрослому читателю», которое открывает книгу, И.П.Токмакова концентрированно выражает свои взгляды на чтение и воспитание, составляющие ее концепцию, сложившуюся почти за 40 лет творчества (первый ее стихотворный перевод шведских народных пьес для детей был опубликован «Мурзилкой» в 1958 год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пецифике литературы для детей И. Токмакова говорит следующее: «Самое неуловимое, трудно определяемое, но чрезвычайно существенное в книге для маленьких, будь то проза или поэзия, - это затрагивающая чувства ребёнка интонация, которая складывается и из соответствующего лексического отбора, и из ритмического построения, ииз доступному возрасту эмоционального настроения… И взрослый, и детский поэты эмоционально-образно рисуют одно и тоже явление. Но детские поэты потому и детские, что умеют ощутить и передать особую интонацию, построить стихи в соответствии с мажорным ритмом, в котором ребёнок и физически движется в пространстве, и чувствует соответственно.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знавая за фольклором бессмертную и все возрастающую ценность, поэтесса опирается на его идеалы и поэтику: «Чтобы ребенок уснул, четыре сестрицы, четыре зарницы должны были отнести его крик и плач туда, «куда пеший не хаживал, куда конный не езживал...» Народ-творец использовал богатые аллитерации, рифмы, обращаясь к воображению ребенка, к его активному подсознанию: «Я бы сочла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универсальным законом</w:t>
      </w:r>
      <w:r>
        <w:rPr>
          <w:sz w:val="28"/>
          <w:szCs w:val="28"/>
        </w:rPr>
        <w:t xml:space="preserve"> всякого подлинного произведения художественного творчества сотворение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«замкнутого мира», </w:t>
      </w:r>
      <w:r>
        <w:rPr>
          <w:sz w:val="28"/>
          <w:szCs w:val="28"/>
        </w:rPr>
        <w:t>равновеликость этого мира самому себе, мира, не допускающего вторжения со стороны и не требующего никаких «привнесений» извне. По этому закону созданы народные песни, и в частности колыбельные». Колыбельная — это не только ласковое убаюкивание, «это еще и магический оберёг, как бы материнские руки, сомкнутые вокруг ребенка, не допускающие проникновения зл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ребенок развивается в игре. Игра словами родного языка — непременная составная словотворчества самого ребенка и того, кто к нему обращается. Но если стихотворение — «замкнутый мир», как утверждает И.Токмакова, то абсолютно «бессмысленного» слова в стихе нет. Для понимания поэтического произведения, как и для его создания, нужен вкус, развитое чувство слова. Размышляя об этом в «Слове к взрослому читателю», И.Токмакова пишет: «Бессмысленные слова? Кто это видел в русском языке какие-то там «ходунушки» и «хватунушки»? Слов таких действительно нет, но есть суффиксы </w:t>
      </w:r>
      <w:r>
        <w:rPr>
          <w:i/>
          <w:iCs/>
          <w:sz w:val="28"/>
          <w:szCs w:val="28"/>
        </w:rPr>
        <w:t>-ун</w:t>
      </w:r>
      <w:r>
        <w:rPr>
          <w:sz w:val="28"/>
          <w:szCs w:val="28"/>
        </w:rPr>
        <w:t xml:space="preserve"> (говорун, хлопотун) и </w:t>
      </w:r>
      <w:r>
        <w:rPr>
          <w:i/>
          <w:iCs/>
          <w:sz w:val="28"/>
          <w:szCs w:val="28"/>
        </w:rPr>
        <w:t>-ушк</w:t>
      </w:r>
      <w:r>
        <w:rPr>
          <w:sz w:val="28"/>
          <w:szCs w:val="28"/>
        </w:rPr>
        <w:t xml:space="preserve"> (голубушка, головушка)». Вот почему так долго живет песен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Потягунушки-потягунушки,/ Поперек толстунушки,/ А в ножки-ходунушки,/ А в ручки-хватунушки...» — один из многих примеров «веселой игры живыми, непридуманными суффиксами». Из этого же ряда «зубауси», «глазауси» К. Чуковского; </w:t>
      </w:r>
      <w:r>
        <w:rPr>
          <w:i/>
          <w:iCs/>
          <w:sz w:val="28"/>
          <w:szCs w:val="28"/>
        </w:rPr>
        <w:t>«...</w:t>
      </w:r>
      <w:r>
        <w:rPr>
          <w:sz w:val="28"/>
          <w:szCs w:val="28"/>
        </w:rPr>
        <w:t xml:space="preserve"> Глубокоуважаемый,/Вагоноуважатый,/ Вагоноуважаемый/ Глубокоуважатый!» — у С.Я.Маршака; изящна игра в книжке А. Барто, которая так и называется «Игра в сло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удожественное своеобразие творчества И.П. Токмаков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.Токмакова, блистательно владеющая мастерством игры в слова, игрой словами, продолжательница традиций К. Чуковского, А. Барто, С.Маршака, своей поэзией весьма интересна нам сегодня как теоретик и придумыватель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лингвистических игрушек.</w:t>
      </w:r>
      <w:r>
        <w:rPr>
          <w:sz w:val="28"/>
          <w:szCs w:val="28"/>
        </w:rPr>
        <w:t xml:space="preserve"> А может быть, лингвистических «вообразилий»? Термин этот широко использовал Л.С. Выготский в трудах по психологии творчества. Вполне уместен он и в определении специфики многих стихов И.Токмаковой, в раскрытии поэтики ее произведений в прозе: «Аля, Кляксич и буква «А», сказки «Кукареку»... Без воображения, без способности представить себя в той или другой ситуации, последствия произнесенного слова и другого поступка нет, и не может быть истинной нравственности. Нет, и не может быть человеческой отзыв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детскому фольклору раз и навсегда определило народно-поэтический склад стихов Токмаковой. сразу наметились и характерные черты её поэзии: главная тема – раннее детство, предпочтительные жанры – миниатюры-потешки, любимое время суток – сказочный вечер (с ним связан образ Вилли Винки – духа сна). Наиболее интересные эмоции малыша – безмятежная радость и бунт против несправедливости (в стихотворении «Лошадка пони» маленький герой возмущён соседкой, которая била палкой и кнутом его любимую по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и. Токмаковой много стихотворений созданных по мотивам русского детского фольклора, но есть стихотворения с сильно выраженным книжным, литературным началом. Они связаны с образной системой малышовой поэзии Маршака и Чуковского, которая в свою очередь связана с их переводами с английского. Так, детская игра в плавание на кораблике – сюжет Маршаковского «Кораблика» - по-новому представлена Токмаковой в «Летнем ливн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их стихотворениях поэтесса доказывает, до какой степени сложности может доходить малышовая поэзия. Часто используется перекличка звуков. Например, в строке: Летний ливень лужи нашёл, - частое повторение звука «л» создаёт ощущение льющейся воды, что несомненно обогащает эмоциональный мир малыша. На контрасте и динамике образов строятся стихотворения, за противопоставлениями открывается внутренний мир ребё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ихах Токмаковой не т ни одного неодушевлённого предмета, и о всяком олицетворении можно сказать: оно типично для детского образного мышления. так, в цикле миниатюр Деревья» каждое дерево напоминает того или иного ребёнка – сверстника читателя: ива вечно плачет, берёзке надо бы заплетать косичку из своих тонких веточек, осинке холодно даже на солнце, дубок радуется своей крепкой сил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ина Токмакова умеет передавать интонации детской речи и выражать настроение ребёнка. её лирический герой – ребёнок с тонким чувством прекрасного, но это и человек бескомпромиссный в вопросах нравственности. Он знает не только безграничную любовь, но и открытую ненави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навижу Тарасо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он домой уходит!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 заявляет герой о взрослом, убившем лоси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макова стала разрабатывать в лирике тему конфликта детей со взрослым миром, сделала предметом детской поэзии и отрицательные эмоции. Ребёнок получил возможность высказывать боль и протест. некоторые стихотворения поэтессы похожи на детские сочинения – настолько характерны для детской речи их лексика, конструкция фраз, логическое строение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поэтесса использует форму миниатюры – наиболее подходящую для малышей, но постепенно приучает маленького читателя к увеличению объёма стихов. Сказка и Ира играют в этом процессе главную роль. сначала объём произведения можно увеличить путём повторов и наращений (эти приёмы заимствуются из фольклора и детских иг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прием повторов и в сказочном сюжете. Затем сказочный сюжет да и язык усложняются, обходятся без частых повторов. После этого маленький читатель может переходить к прозаическим стихам Токмак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й популярностью среди дошкольников пользуется повесть-сказка Токмаковой «Аля, Кляксич и буква А». писательница проявила немалую изобретательность, чтобы превратить изучение алфавита в захватывающую игру-путешествие, да ещё и с элементами детектива. Буквы имеют свой характер, своё лицо и игровую функцию. Это ещё раз подтверждает то, что в творчестве Токмаковой все предметы одушевл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стетическое и педагогическое кредо поэта и воспитателя И.П.Токмаковой проявляется, прежде всего, в глубочайшем уважении к детству, в признании его преимущественных душевных, интеллектуальных возможностей в сравнении с другими возрастными этапами: «...детская душа умеет слышать звуки иных, незнакомых нам миров, их поэзию, их гармони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есса </w:t>
      </w:r>
      <w:r>
        <w:rPr>
          <w:i/>
          <w:iCs/>
          <w:sz w:val="28"/>
          <w:szCs w:val="28"/>
        </w:rPr>
        <w:t>беседует</w:t>
      </w:r>
      <w:r>
        <w:rPr>
          <w:sz w:val="28"/>
          <w:szCs w:val="28"/>
        </w:rPr>
        <w:t xml:space="preserve"> с читателем, веря в его отзывчивость, даже тогда, когда стихи звучат, казалось бы, отнюдь не как диалог, а как открытое детское признание: «Я летать никогда не учился,/ Но слон у меня получился./ И я назвал его Джумбо./ И он быстро так приручился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вкус отличает все стихи и поэтическую прозу И. Токмаковой. Уже в сборнике 1963 года «Звенелки» читатель видит не только живого верблюда, но и радуется музыке переливающихся, четко интонирующих звонких согласных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тельных гласных: «Живет в зоопарке двугорбый верблюд,/ Верблюды не просят изысканных блюд,/ Не клянчат ситро и тянучку,/ Верблюды едят колючки». Музыкальная аранжировка придает игривость и добродушие </w:t>
      </w:r>
      <w:r>
        <w:rPr>
          <w:i/>
          <w:iCs/>
          <w:sz w:val="28"/>
          <w:szCs w:val="28"/>
        </w:rPr>
        <w:t>иронии.</w:t>
      </w:r>
      <w:r>
        <w:rPr>
          <w:sz w:val="28"/>
          <w:szCs w:val="28"/>
        </w:rPr>
        <w:t xml:space="preserve"> Свободно играющая фантазия великолепна и в переводах стихотворений великого шотландца Роберта Бернса, например, в песенке «Форель»: «Я семь недель ловил форель,/Не мог ее поймать я./И весь промок, и весь продрог,/И все порвал я платье./Ловил в лесах, ловил в садах,/Ловил я даже в печке./И что ж? Форель все семь недель/Скрывалась, братцы, в речке!» Здесь — задорная ребячья интонация, простодушное лукавство, лексическая легкость и живописность — все создает чистейшее совершенство, тот самый «замкнутый мир» стихотворения, который его автор называет универсальным законом поэзии. Прочтите еще раз приведенные поэтические строчки. Заметьте, как ладно пригнаны слова друг к другу, как легка и игрива фантазия, какое свободное проявление радости 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это может быть отнесено и к зарисовке в удивительной песенке «Серый крот», хотя, казалось бы, какая уж тут радость игры словами, если «герой» — серый крот. Но: «Вот серый крот,/Вот серый крот,/Вот серый-серый-серый крот./ Он не красавец, не урод,/0н просто серый-серый крот». Ну и что? — скажет, может быть, кто-то из читателей. Можно, мол, было и прозой дать информацию: «Вот это — серый крот». А поэт сочинил песенку. И ни одного слова из нее не выкинешь. И если вслушаемся в ее интонацию, почувствуем в ней, как нарастает внимание автора к серому пугливому зверьку, как возникает улыбка любования, станет ясно, что поэт помогает нам увидеть непохожесть серого крота ни на кого другого, увидеть именно его, именно такого... Здесь — прием </w:t>
      </w:r>
      <w:r>
        <w:rPr>
          <w:i/>
          <w:iCs/>
          <w:sz w:val="28"/>
          <w:szCs w:val="28"/>
        </w:rPr>
        <w:t>парадокса,</w:t>
      </w:r>
      <w:r>
        <w:rPr>
          <w:sz w:val="28"/>
          <w:szCs w:val="28"/>
        </w:rPr>
        <w:t xml:space="preserve"> уже упоминавшейся выше перестановки привычного в непривычное. Серый-серый... — «просто крот» и хорош тем, что он — крот. Информацию об этом можно было дать одной фразой в прозе. А разбудить воображение и... удивление (!) в этом случае информацией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за ребенком способности поверить в чудо помогает И.Токмаковой достигать того, что, играя, поэт открыто и просто признается в своем поучающем замысле. Автор прибегает к </w:t>
      </w:r>
      <w:r>
        <w:rPr>
          <w:i/>
          <w:iCs/>
          <w:sz w:val="28"/>
          <w:szCs w:val="28"/>
        </w:rPr>
        <w:t>самоиронии,</w:t>
      </w:r>
      <w:r>
        <w:rPr>
          <w:sz w:val="28"/>
          <w:szCs w:val="28"/>
        </w:rPr>
        <w:t xml:space="preserve"> играя с читателем, в единой с ним увлеченности, сам себя будто бы разоблачает. Обаятельная интонация покоряет и в открыто поучающем стихотворении: «Прошу вас, не надо съезжать по перилам...», хотя из этого вовсе не следует, что никто из тех, кто читал это стихотворение, ни разу не прокатился по пери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зор основных произведений И. П. Токмаков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хотворение </w:t>
      </w:r>
      <w:r>
        <w:rPr>
          <w:b/>
          <w:sz w:val="28"/>
          <w:szCs w:val="28"/>
        </w:rPr>
        <w:t>«Где спит рыбка?»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ДЕ СПИТ РЫБК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чью темень. Ночью тишь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ка, рыбка, где ты спишь?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ий след ведет к норе,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 собачий - к конур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кин след ведет к дуплу,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кин - к дырочке в полу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ь, что в речке, на воде,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следов твоих нигд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темень, только тишь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ка, рыбка, где ты спиш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йствительно, где же спит рыбка? Все здесь необычно, будит воображение: и лисий след, ведущий к норе, и белкин след к дуплу... Все интересно и ...конкретно. Зримо. А вот следов рыбки нет. Царствуй, выдумка! И темень, и тишь вместо натуральных примет движения всех прочих, кроме рыбки, персонажей стихотворения, — удобнейшие условия для работы </w:t>
      </w:r>
      <w:r>
        <w:rPr>
          <w:i/>
          <w:iCs/>
          <w:sz w:val="28"/>
          <w:szCs w:val="28"/>
        </w:rPr>
        <w:t>фантази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дивления.</w:t>
      </w:r>
      <w:r>
        <w:rPr>
          <w:sz w:val="28"/>
          <w:szCs w:val="28"/>
        </w:rPr>
        <w:t xml:space="preserve"> Вспомним «Городок в табакерке» Одоевского или «Черную курицу» Погорельского. Здесь тоже царствует изящная выдумка. Она естественна, когда вполне конкретные признаки совершенно реальных предметов дают толчок воображению. Например, у картошки есть глазок, должна же она куда-то смотреть; а бутылка не может не петь, если у нее есть горлышко... Это все и случается </w:t>
      </w:r>
      <w:r>
        <w:rPr>
          <w:b/>
          <w:sz w:val="28"/>
          <w:szCs w:val="28"/>
        </w:rPr>
        <w:t>«В чудной стране»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й стра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удной стран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е быв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бе и мн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тинок чёрным языч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тра лакает молоч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целый день в окош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ком глядит картош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тылка горлышком поё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ты вечером даё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тул на гнутых нож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цует под гармош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й стран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удной стране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почему не веришь мн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ударение И.Токмакова подчеркнуто делает на последнем, а не на первом слоге: «В чуднОй стране»... «ЧуднУю» страну еще труднее, но и еще интереснее вообразить, чем «чУдную». Надо живо увидеть или представить что-то сверхвозможное и сверхреальное в знакомых тебе предметах. Только тогда работает удивление. А через него — фантазия, без которой нет открытия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ин из тезисов эстетики И.П.Токмаковой: «Без патриотизма человек ущербен. Он не ощущает своих корней, родная земля его не питает». Этот тезис был свойствен поэзии в ее лучших проявлениях всегда. Сегодня его пытаются расшатывать с разных концов: и открытым утверждением о вечной, неизбежной и безысходной отсталости России; и сознательно путая патриотизм с национализмом... Ирина Токмакова четко определяет абсолютную противоположность названных понятий: «...это как раз эмоции взаимоисключающие, с разными знаками, потому что одно из них выстраивается со знаком плюс, имея в основе своей </w:t>
      </w:r>
      <w:r>
        <w:rPr>
          <w:i/>
          <w:iCs/>
          <w:sz w:val="28"/>
          <w:szCs w:val="28"/>
        </w:rPr>
        <w:t>любовь —</w:t>
      </w:r>
      <w:r>
        <w:rPr>
          <w:sz w:val="28"/>
          <w:szCs w:val="28"/>
        </w:rPr>
        <w:t xml:space="preserve"> любовь к Родине, а другое — со знаком минус — вырастает на </w:t>
      </w:r>
      <w:r>
        <w:rPr>
          <w:i/>
          <w:iCs/>
          <w:sz w:val="28"/>
          <w:szCs w:val="28"/>
        </w:rPr>
        <w:t>нелюбви —</w:t>
      </w:r>
      <w:r>
        <w:rPr>
          <w:sz w:val="28"/>
          <w:szCs w:val="28"/>
        </w:rPr>
        <w:t xml:space="preserve"> нелюбви к другим народам». Любовь к Родине обретается с молоком матери, как известно. Но и эту кровную связь надо, очевидно, укреплять. Любовь эта — прямое следствие внутренней близости и к березе, и к елке, если это чувство живет в душе человека с детств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Есть у И.Токмаковой прелестный, нежный, ласковый </w:t>
      </w:r>
      <w:r>
        <w:rPr>
          <w:b/>
          <w:sz w:val="28"/>
          <w:szCs w:val="28"/>
        </w:rPr>
        <w:t xml:space="preserve">цикл </w:t>
      </w:r>
      <w:r>
        <w:rPr>
          <w:b/>
          <w:i/>
          <w:iCs/>
          <w:sz w:val="28"/>
          <w:szCs w:val="28"/>
        </w:rPr>
        <w:t>«Деревья»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ая яблонь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ня в са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ая-пребел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стоит в цв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адела платьиц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белою кай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ая яблонь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ужись со м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тихотворении все сказано открытым текстом. Лиризм его проникновенен — ведь это голос ребенка. Антропоморфизм, используемый поэтом, усиливает подсознательное единение ребенка и природы. Почти в каждом стихотворении из цикла «Деревья», дерево — в движении к душе, к чувству ребенка: «Возле речки у обрыва /Плачет ива, плачет ива./Может, ей кого-то жалко?/ Может, ей на солнце жарко?/Может, ветер шаловливый/За косичку дернул иву?/Может, ива хочет пить?/Может, нам пойти спросить?» Совершенно иная интонация четверостишия «Сосны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ны до неба хотят дора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 ветвями хотят подм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 течение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ой была по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побеждает вера в счастье. Здесь величие сосен, их близость к небу — возможность прикоснуться и даже подмести небо, как и убежденность, что можно сделать погоду ясной, — все блистательно передает веру детей в магическое. Убежденность поэта, что ребенок обладает не примитивной, а довольно сложной душевной конститу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«Летний ливень». </w:t>
      </w:r>
      <w:r>
        <w:rPr>
          <w:sz w:val="28"/>
          <w:szCs w:val="28"/>
        </w:rPr>
        <w:t>В 1980 году был опубликован сборник «Летний ливень», в который вошли лучшие произведения Токмаковой, созданные за двадцать лет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состоит из нескольких разделов. В одном – стихотворения из сборников «Деревья», «Зернышко», «Где спит рыбка», «Весело и грустно», «Разговоры»; в другом – стихотворные сказки («Вечерняя сказка», «Кукареку», «Сказка о Сазанчике», «Котята»); в третьем – прозаические повести «Ростик и Кеша», «Аля, Кляксич и буква «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и к картинкам, считалки, колыбельные песни, лирические стихи, сюжетные, игровые стихотворения, стихотворные сказки, поэмы – таков жанровый диапазон поэзии Токмако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ритике неоднократно отмечались не только многожанровость, но и эволюция творчества поэтессы (С. Баруздиным, В. Берестовым, В. Приходько). Начав с колыбельного и веселого игрового стиха, Токмакова приходит к разработке серьезных жизненных проблем и, как точно подметил В. Приходько, к проблеме положительного героя –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рический герой ее зрелой поэзии тоже дошкольник, как и в ранних стихах. Он тоже мечтатель. Ему видятся голубые, золотые, а то и совсем «никакие» страны, населенные голубыми, золотыми и «никакими» людьми, лошадьми, индюками, подобно тому, как герою ранних стихов березка и ива представлялись девочками, а старые ели и молодые елочки – бабушками и внуч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ходство на этом, пожалуй, заканчивается, потому что рамки окружающего мира раздвинулись в восприятии лирического героя поэзии Токмаковой конца 70-х – 80-х годов. Он вбирает в свое сознание не только позитивные, но и негативные стороны окружающего и по-своему, по-детски, противодействует последн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Я могу и в углу постоя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 могу, два могу или п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брал эту запонку красну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зачем говорите напрасно в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ажды повторенное (только во второй строке вместо слова «час» - слова «день»), это четверостишие составляет законченное стихотворение. Казалось бы, зачем повтор? А он необходим: с помощью этого приема автор подчеркивает и убежденность ребенка в своей правоте, и готовность ее отстаивать, и обиду на несправедливость взросл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праведливость взрослых по отношению к ребенку – очень серьезный конфликт, разрабатываемый поэтессой в таких стихотворениях, как «это ничья кошка», «Я ненавижу Тарасова», «Как пятница долго тянется», «Я могу и в углу постоять». Но и здесь поэзия Токмаковой не утрачивает присущей ей мажорности. Только характер мажорности меняется. Раньше она была наивным приятием всех новых впечатлений: «Маленькая яблонька, подружись со мной!», «Рыбка, рыбка, где ты спишь?», «Где же прячутся птицы и звери?», «По мосточку пойдем, в гости к солнышку придем». Теперь это активное проявление маленьким человеком своей позиции: «Но он же совсем взрослый – не мог он неправду сказать!», !Я ненавижу Тарасова. Пусть он уходит домой!», «Я не брал эту запонку красную, ну зачем говорите напрасно вы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ихи Токмаковой полны внутреннего движения, даже когда они, как в приведенных примерах, представляют собой монологи лирического гер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зия Токмаковой была диалогична, как отмечала критика, уже в раннем периоде: вопросы и ответы, загадки и отгадки - характерная особенность ее мастерств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сказал, что дубу страшно простудить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ь до поздней осени он стоит зеленый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Дуб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ли эта яго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 не дозре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ль рябина хитр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утить хотел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Рябина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релых стихах поэтессы диалогичность становится полемической, меняется ее наполняем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ичья кош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и нет у 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ыбитого окош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ей тут жит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но ей и сы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шки лапа бол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зять ее в кварти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едка мне не вел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й строке полемика с бездушием: боль за «ничью» кошку, протест против тех, кто обижает слабых. Поэзия Токмаковой - гуманистическая поэзия, она пробуждает активную доброту, развивается в русле тех нравственных идей, которые были присущи и устному творчеству народа, и классической литератур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Литературно-художественный анализ произ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частливо, Иванушкин!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аяние, скромность, готовность выручить в трудную минуту отличают и будущего первоклассника Филиппа — героя повести-сказки Ирины Токмаковой «Счастливо, Ивушкин!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бегая вперед, я вам скажу: Ивушкин вырастет хорошим человеком. Добрым, душевным, понимающим. Может быть, очень может быть, и оттого, что в детстве у него была Луша и с ними обоими случилась сказка» — так Ирина Токмакова начинает смелое путешествие своих героев в страну «Нигде и никог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..Скоро придет осень и пора будет Ивушкину идти в школу, в первый класс. А пока он живет с родителями в деревне— в замечательном доме, где «есть большие сени и лесенка оттуда чердак, где пахнет сухими листьями и теплой крышей, где лежит старый угольный утюг, который умеет превращаться в пароход, где кем-то оставлены черные прокопченные крын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-скоро уедет Ивушкин в город. Останется лишь грустное, полузабытое, тревожащее воспоминание детства. Кто из нас это не пережива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Ивушкина, есть в повести-сказке еще один замечательный персонаж — лошадь Луша, старый, верный друг. Но в город-то ее с собой не возьмешь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— Ты что не такой? Что случилос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уч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еда, вот ч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а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ша спросила спокойно, точно он просто ей сообщил, что к ним залетела бабо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 мы же переезжаем в город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чему ты кричишь? Переедем, и все. - Ивушкин мучился ужасно. Он не знал, как сказать, чтобы сразу не огорчить, не обидеть Луш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уш, но ты ведь лоша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 ну? — притворно удивилась Луша.— Вот новость-то! Ивушкин даже не улыбну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ошади в городе не бывают,— сказал он ун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то бывае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шины..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м вообще расставаться тяжело. А Луше переезд семьи Ивушкиных в город грозит чем-то неведомым и наверняка страшным: Ивушкин случайно услышал, как про его Лушу сказали «списанная». Сердце мальчика давят тягостные предчувствия. Он не понимает, что значит «списанная», но слово это сразу невзлюб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пасти Лушу, Ивушкин уводит ее в лес. Вот здесь и начинается невероятное, начинается сказ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ушкин с Лушей встретили на своем пути много дурного и хорошего и все же пришли к счастливому концу. Он не только потому счастливый, что судьба Луши решилась самым удачным образом. Мальчик узнал истину, без которой трудно, а то и вообще невозможно жить. Ивушкин понял, что нельзя обижать хороших людей недоверием. «Только никогда-никогда не говори про маму с папой «они» — как про чужих»,— советует мальчику в конце сказки добрая волшебн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е сказки получаются только у того писателя, который не забыл, как сам был маленький среди взрослых. Ирина Токмакова ясно помнит, как дети думают, чувствуют, как ссорятся и мирятся — помнит, как они растут. Если бы забыла, не нашла бы слов, которым вы сразу вер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же надо помнить! — может удивиться кто-то из вас. Помнить и правда надо много. Но все запомнить про детство не может даже детский писатель. И тогда он сочиняет, придумывает истории, которые вполне могли быть на самом д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ести-сказке «Счастливо, Ивушкин!» автор много пишет о природе и ее обитателях. И. Токмакова умеет личное состояние своих героев — детей и взрослых, деревьев и цветов, домашних и диких животных — сделать интересным всем читателям. Она мудро очеловечивает природу, раскрывает содержание ее ежедневных з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конце повести-сказки Токмакова даже выдает нам очень важный, пожалуй, даже огромный секрет: как выйти из безвыходного положени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для этого не надо падать духом. В одной газетной статье И. Токмакова писала: «Дети, как всегда, чутко реагируют на сегодняшний день. У них стало появляться интересное, какое-то материнское чувство по отношению к живому. Они стали чувствовать свою ответственность и причастность к необходимости сберечь и сохранить природ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ю, когда вы прочитаете повесть-сказку про Ивушкина и Лушу, у вас появится желание сейчас же начать преодолевать свои личные недостатки. Но не спешите. Сначала хорошенько подумайте, почему относиться друг к другу надо внимательно, по-добр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повести-сказки «Счастливо, Ивушкин!» — живописный и веселый, серьезный и всегда дружеск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воды о значении творчества пис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многими классическими произведениями зарубежной детской литературы наши дети познакомились, благодаря замечательным переводам Ирины Петровны: Кеннет Грэм «Ветер в ивах», Сельма Лагерлёф «Путешествие Нильса на гусях», Джеймс Мэтью Барри «Питер Пэн», Алан Александр Милн «Вини Пух» и Туве Янсон «Чудесные сказкио Мумии-тролля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двух десятков пьес Ирины Токмаковой ставят театры России («Морозко», «Сестрица Алёнушка и братец Иванушка», «кукареку», «Звёздные мастера»), многие пьесы были созданы в соавторстве с писательницей Софьей Прокофьевой («Стрелы Робин Гуда», «Подарок для Снегурочки», «Дикие лебеди» по мотивам сказки Андерсе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4 году Президент Российской Федерации В. В. Путин прислал поздравление с 75-летним юбилеем И. П. Токмаковой, внесшей огромный вклад как в отечестванную, так и в мировую детскую литературу. Она автор и соавтор множества хрестоматий для детей дошкольного и младшего школьного возраста. Вдвоем с сыном Василием (когда-то слушавшим в колыбели шведские народные песенки в мамином исполнении) И.П. Токмакова написала книгу</w:t>
      </w:r>
      <w:r>
        <w:rPr>
          <w:bCs/>
          <w:iCs/>
          <w:sz w:val="28"/>
          <w:szCs w:val="28"/>
        </w:rPr>
        <w:t xml:space="preserve"> «Вместе почитаем, вместе поиграем, или в приключения в Тутитамии»</w:t>
      </w:r>
      <w:r>
        <w:rPr>
          <w:sz w:val="28"/>
          <w:szCs w:val="28"/>
        </w:rPr>
        <w:t xml:space="preserve">, обозначенного как «пособие для начинающей мамы и продвинутого малыша». Токмаков-старший также оставил след в детской литературе и в качестве писателя: в 1969 году вышла книжка </w:t>
      </w:r>
      <w:r>
        <w:rPr>
          <w:bCs/>
          <w:iCs/>
          <w:sz w:val="28"/>
          <w:szCs w:val="28"/>
        </w:rPr>
        <w:t>«Мишин самоцвет»</w:t>
      </w:r>
      <w:r>
        <w:rPr>
          <w:sz w:val="28"/>
          <w:szCs w:val="28"/>
        </w:rPr>
        <w:t>, которую Лев Алексеевич сам написал и проиллюстриро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П. Токмакова является лауреа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российской литературной премии им. А. С. Грина (2002 г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ых почётных дипломов им. Х. К. Андерсена (1979 г., 1982 г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мии Льва Толстого «За вклад в развитие литературы для детей и детского чтения» в номинации «Художественная проза и поэзия» (2002 г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ремии Российской Федерации за произведения в области литературы и искусства для детей и юношества (2003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тература для подрастающего поколения в совокупности составляющих её произведений исторически представляют собой сложное по нравственно-эстетическим параметрам, значительное по объёму единство, опирающееся на прогрессивные традиции устного народного творчества и классической литературы, отечественной и зарубежной детской лите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ый период ее существования в России преобладали воспитательные и образовательные функции. Детская литература – это те произведения, которые создаются писателями для подрастающего поколения. Будучи педагогически целенаправленной, детская литература не должна рассудочно, назидательно сужать рамки художественного исследования действительности. С таким ограниченным пониманием специфики детской литературы боролись революционные демократы-критики, впоследствии их традиции продолжили М. Горький, К. Чуковский, С. Маршак и другие. В 20-е годы началось утверждение новой нравственно-эстетической позиции детских писателей. Они старались быть не «над» ребенком, не в стороне от него, а рядом, в собеседовании, в содружестве. Соответственно изменялся и уровень изображения действительности: уходила камерность, замкнутость в детском мирке, перед ребенком раскрывались двери в большой мир. И как закономерность - появление нового героя – ребенка, обладающего чертами социальн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любая ноша по силам, а вот порознь трудно. Представьте себе, что люди несут на плечах каменную плиту. Кто-то из них, чтобы самому полегче было, может незаметно ослабить плечо. Но если это сделают сразу несколько человек, камень придавит всех. В мире всегда существовали люди, нарушавшие законы человеческой дружбы, человеческого единства. Такие люди пытаются прожить свой век расслабленно. И это, к сожалению, им иногда у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всегда находятся другие люди, которые берут заботы жизни на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о, что именно заботливые люди требуют нашей поддержки, ожидают нашей дружбы, и мы, в свою очередь, хотим рассчитывать на их поддержку и дружбу. Недаром говорится: «Дружно не грузно, а врозь — хоть брос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одители мира желают своим детям добра, счастья и, конечно, мирного высокого неба над головой. Тогда на земле будет больше детской радости, больше детского веселья. Этого желают своим читателям и пис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же мы знаем, радости и печали часто идут ря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человек стремится к лучшей жизни, он стремится к справедливости не только для себя, но обязательно и для других. Максим Горький называл такого человека Человеком с большой буквы.</w:t>
      </w:r>
    </w:p>
    <w:p>
      <w:pPr>
        <w:pStyle w:val="FR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Во все времена писатели пытались и пытаются создать в своих книгах такого героя —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Человека с большой букв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етская литература // под ред. Е. Е. Зубаревой. М., 198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етская литература // под ред. А. В. Терновского. М., 197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усская литература для детей //под ред. Г. Д. Полозовой. М., 1998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. Н. Арзамасцева, С. А. Николаева. Детская литература. Учебное пособие./М.: «Академия», 199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before="280" w:after="0"/>
      <w:jc w:val="right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4:00Z</dcterms:created>
  <dc:creator>Admin</dc:creator>
  <dc:description/>
  <cp:keywords/>
  <dc:language>en-US</dc:language>
  <cp:lastModifiedBy>Mage</cp:lastModifiedBy>
  <cp:lastPrinted>2010-04-21T10:17:00Z</cp:lastPrinted>
  <dcterms:modified xsi:type="dcterms:W3CDTF">2011-10-08T08:14:00Z</dcterms:modified>
  <cp:revision>2</cp:revision>
  <dc:subject/>
  <dc:title/>
</cp:coreProperties>
</file>