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</w:t>
      </w:r>
      <w:r>
        <w:rPr>
          <w:rStyle w:val="InternetLink"/>
          <w:sz w:val="28"/>
          <w:szCs w:val="28"/>
          <w:lang w:val="en-US" w:eastAsia="en-US"/>
        </w:rPr>
        <w:t>. Характеристика страны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Географическое полож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Климат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Обычаи, обряды, традиц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</w:t>
      </w:r>
      <w:r>
        <w:rPr>
          <w:rStyle w:val="InternetLink"/>
          <w:sz w:val="28"/>
          <w:szCs w:val="28"/>
          <w:lang w:val="en-US" w:eastAsia="en-US"/>
        </w:rPr>
        <w:t>. Основная часть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Особенности продуктов, используемых в национальной кухн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Особенности приготовления холодных закусок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3. Технология приготовления </w:t>
      </w:r>
      <w:r>
        <w:rPr>
          <w:rStyle w:val="InternetLink"/>
          <w:sz w:val="28"/>
          <w:szCs w:val="28"/>
          <w:lang w:val="en-US" w:eastAsia="en-US"/>
        </w:rPr>
        <w:t>I</w:t>
      </w:r>
      <w:r>
        <w:rPr>
          <w:rStyle w:val="InternetLink"/>
          <w:sz w:val="28"/>
          <w:szCs w:val="28"/>
          <w:lang w:val="en-US" w:eastAsia="en-US"/>
        </w:rPr>
        <w:t>-х блюд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4. Технология приготовления </w:t>
      </w:r>
      <w:r>
        <w:rPr>
          <w:rStyle w:val="InternetLink"/>
          <w:sz w:val="28"/>
          <w:szCs w:val="28"/>
          <w:lang w:val="en-US" w:eastAsia="en-US"/>
        </w:rPr>
        <w:t>II</w:t>
      </w:r>
      <w:r>
        <w:rPr>
          <w:rStyle w:val="InternetLink"/>
          <w:sz w:val="28"/>
          <w:szCs w:val="28"/>
          <w:lang w:val="en-US" w:eastAsia="en-US"/>
        </w:rPr>
        <w:t>-х блюд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widowControl w:val="false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. Технология приготовления мучных кондитерских издели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widowControl w:val="false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 w:val="false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пользуемая литератур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рассмотрение и изучение особенностей национальной германской кух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данной цели необходимо решить рассмотреть и изучить следующие вопрос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Герман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Герман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аи, обряды, традиции Германи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уктов, используемых в национальной кухн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готовления холодных закусо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1-х блюд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2-х блюд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иготовления мучных кондитерских издел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работы обусловили выбор ее структуры. Работа состоит из введения, двух частей, заключения, списка использованной при написании работы литературы. Такое построение работы наиболее полно отражает концепционную организацию и логику отражаем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лагаемый материал дополняется технологическими схемами приготовления блю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ны основные итоги работ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стран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Географическое по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тивная Республика Германия (ФРГ), государство в Центральной Европе, которое с 3 октября 1990 объединило все территории, разделенные между двумя германскими государствами после Второй мировой войны. На суше граничит с Данией на севере, с Нидерландами, Бельгией, Люксембургом и Францией на западе, Швейцарией и Австрией на юге, Чешской Республикой и Польшей на востоке и юго-востоке. По численности населения Германия занимает второе место в Европе (после России), а по площади – шестое (после России, Украины, Франции, Испании и Швеции). Германия – ведущая экономическая держава Евро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82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79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Клима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другими западными областями Европы Германия отличается умеренным морским климатом. Выражена общая западная циркуляция атмосферы, причем холодный полярный воздух, проникая к югу, прижимается к поверхности, а теплый воздух движется на север и затягивается во влажные котловины. Поскольку зимой воды Северной Атлантики теплее, чем суша, теплый воздух распространяется в Европе, обеспечивая температуры намного выше средних для данных ши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ературы наблюдаются при распространении над Европой антициклона, приносящего массы холодного воздуха из Сибири. В таких ситуациях температуры на Северо-Германской низменности могут понизиться до –12° С. В целом зимой температуры уменьшаются к востоку: средняя изотерма января 0° С проходит по линии Любек – Бонн. На юге страны температуры понижаются за счет бóльших высот. Снежный покров обычно держится 20–25 дней на севере, более 40 дней в южной Баварии и свыше 100 дней в Альпах и на вершинах Шварцваль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ситуация противоположная. Температуры повышаются в южном направлении, и самые высокие показатели отмечаются на Верхнерейнской низменности. Средняя температура июля там 19° С. Летние температуры на Северо-Германской низменности повышаются к востоку и юго-востоку. Средняя температура июля в Берлине 18,5°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годовые суммы осадков на Северо-Германской низменности достигают максимума порядка 750 мм на побережье Северного моря и постепенно уменьшаются к востоку. К югу от низменности в условиях расчлененного рельефа распределение осадков осложняется: в горах выпадает свыше 1000 мм, а иногда до 2000 мм осадков, тогда как в некоторых изолированных котловинах за год выпадает не более 500 мм. Столь же малые суммы осадков выпадают в полосе, находящейся к северу от Среднегерманских гор, в их дождевой тени. Повсеместно максимум осадков приходится на лето, хотя северо-западные приморские районы получают бóльшую часть осадков зимой в условиях мягкой погод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Обычаи, обряды, трад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 ценят обычаи и следуют им неукоснительно. Традиции они любят, а их великое множество, хотя большинство скорее местного, чем национального происх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более или менее тщательно продуманных ритуалов связана с потреблением невероятного количества п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бычаи и традиции ассоциируются с бесконечными клубами. Стрелковые клубы, клубы, где сохраняют традиции национальных костюмов (Trachtenvereine), клубы любителей голубей - все проводят фестивали с неизменной программой: питье пива - парад участников - питье пива, и все прекрасно заканчивается одной или двумя кружками п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церемонии праздника по случаю возведения дома под крышу (Richtfest), который отмечается перед укладкой черепицы, хозяин дома устраивает прием для своих друзей, соседей и строителей. По традиции выпивается большое количество пива. И в конце праздника венок из колосьев пшеницы или небольшое деревце закрепляют на самом верху в знак того, что с домом все в порядке, и хозяин сделал благое де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бора урожая, варки пива и розлива вина в бочки отмечаются праздниками, которые символизируют щедрость природы. Самый знаменитый и известный во всем мире - Мюнхенский пивной фестиваль (Oktoberfest). В течение шестнадцати дней местные жители и гости выпивают столько кружек пива, что им можно было бы облагодетельствовать жителей какой-нибудь маленькой страны на целый год, жареные цыплята тоже поглощаются в неимоверных количе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хорошего настроения есть множество песен, которые немцы поют в микрофон, взявшись за руки и раскачиваясь в разные стороны. Если вы хоть раз надевали кожаные штаны или широкие сборчатые юбки и лифы с оборочками и сливались с толпой пузатых толстяков и пышногрудых красоток, то пивной фестиваль вам обязательно понрав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бычаев и традиций связано с христианским календарем. Особенно почитаются празднества перед Великим постом. Они берут свое начало в древних языческих обрядах, приветствующих приход весны. Привычные персонажи проводимого в эти дни карнавала - принц, принцесса и крестьянин (всех изображают мужчины, даже принцессу) вносят в церемонию дух легкого безум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карнавального неистовства хваленый немецкий порядок (Ordnung) улетучивается, как дым, а вместе с ним летит вверх тормашками и весь привычный заведенный уклад. Но уже в среду на первой неделе Великого поста немцы возвращаются на работу в самом серьезном настроении; они тихо лелеют в душе воспоминания о своих диких выходках, но уже снова готовы терпеть и подчинятьс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ая часть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Особенности продуктов, используемых в национальной кухн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обладает довольно разнообразной кухней, унаследованной от многочисленных народов, проживающих или проживавших на это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варская кухня отличается огромными порциями и "деревенской" простотой. Самые известные блюда - жареная свинина с кислой капустой, знаменитые мюнхенские колбаски "вайсвюрштельн" и вкуснейшие соленые крендели "братце". Широко используются и кушанья, традиционно считающиеся итальянск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бережье Северного и Балтийского морей большинство традиционных блюд готовится из рыбы. Ее жарят, коптят, запекают и маринуют самыми разными способами, а также готовят вкуснейшие суп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. Особенности приготовления холодных заку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е блюда и закуски — бутерброды с маслом, сыром, колбасой, сырковой массой, рыбой и т. п., салаты из овощей, ветчина, колбасные изделия, шпроты, сардины, блюда из сельди с различными соусами, мясные и рыбные салаты, заправленные майоне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дь по-немецки: 300 г сельди, 150 г сметаны, 1,5 луковицы, 3-4 яблока, 1 ст.л. сахара, 1 соленый огурец, перец крас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е сельди нарезать и положить в селедочницу, сверху положить нарубленный репчатый лук и очищенное нашинкованное яблоко. Залить сметаной, заправленной сахаром, посыпать паприкой. Гарнировать кусочками соленого огур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2.3. Технология приготовления </w:t>
      </w: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-х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блюда — бульоны с яйцом, клецками, рисом и помидорами, суп-лапша, суп-пюре из гороха, цветной капусты, кур и дичи, иногда хлебный, пивной су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й колбасный с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-6 пор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резанный кубиками крупный клубень картофеля; 1 крупная нарезанная луковица; 3 мелко нарезанных стебля сельдерея; 440 г нарезанных консервированных помидоров; 4 стакана бульона из говядины или свинины; 0,5 чайной ложки тмина; 250 г консервированной красной фасоли (без жидкости); 130 г нашинкованной капусты; 130 г крупно нарезанных сосисок; 130 г нарезанной кубиками ветчинной колбасы; соль; пере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 картофель, лук, сельдерей, помидоры и тмин в большую кастрюлю с бульоном. Доведите до кипения, закройте крышкой и варите около 20 минут. Добавьте фасоль и капусту и продолжайте варить еще 20 минут, пока овощи не станут мягк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ьте сосиски, колбасу, соль и перец, перемешайте и варите еще несколько минут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2.4. Технология приготовления </w:t>
      </w:r>
      <w:r>
        <w:rPr>
          <w:rFonts w:cs="Times New Roman" w:ascii="Times New Roman" w:hAnsi="Times New Roman"/>
          <w:i w:val="false"/>
          <w:iCs w:val="false"/>
          <w:lang w:val="en-US"/>
        </w:rPr>
        <w:t>II</w:t>
      </w:r>
      <w:r>
        <w:rPr>
          <w:rFonts w:cs="Times New Roman" w:ascii="Times New Roman" w:hAnsi="Times New Roman"/>
          <w:i w:val="false"/>
          <w:iCs w:val="false"/>
        </w:rPr>
        <w:t>-х блю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е блюда — свинина, куры, отварные овощи, особенно картоф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ш с перцем по-немецки: 2 луков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граммов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 граммов ветчины (без жира одним куск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.л. ма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.л. молотого сладкого красного пер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.л. с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4 ч.л. черного пер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4 литра красного в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расный пер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 граммов картоф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2 ложки сах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арезать лук колечками, мясо и ветчину -- кусочками примерно по 2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ть масло, положить говядину, ветчину, лук и обжарить со всех сторон в течение 5 минут. Добавить перец, соль, залить вином и тушить в течение 40 минут. Hарезать картофель кубиками, добавить его в гуляш и готовить еще 20 минут. Затем добавить сахар по вкусу. В качестве гарнира можно подать салат из огурцов или капуст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5. Технология приготовления мучных кондитерски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 — взбитые сливки, кремы, желе, муссы, кондитерские изделия с заварным и масляным кремом, фрукты в сироп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ецкий творожный тор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 г м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 г холодного сливочного мас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г сах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жел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 г творо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3 яй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акетика ванильного пуд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по вкусу - где-то 0.5 стакана или больш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дра 1 лимона или миндальная эссенция или ромовая эссен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00 г изюма или рубленного миндаля или смеси изюма и минда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ли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яй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у ст.л. сливок или жирной смет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.л. сах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еять муку, высыпать горочкой, сделать углубление, в него вбить желтки, добавить сахар и сливочное масло кусочками. Начиная с середины вымесить тесто (быстро!), завернуть в пленку и поставить на 30 мин в холоди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акетик пудинга сварить по описанию (1 пакетик на 0.5 л молока), остуд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инки: взбить яйца с сахаром, добавить творог, 1 пакетик пудингового порошка, 4 ст.л. сваренного пудинга, цедру лимона или эссенции, изюм, минд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 раскатать и выложить им смазанную форму, сделать высокий край (см 3), наколоть вилкой. Выложить творожную массу. Приготовить залив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ть 2 желтка со сливками или сметаной, добавить 2 ст.л. варенного пудин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 взбить без сахара в крепкую пену, понемногу добавить сахар и взб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 ввести белки в желтковую массу, выложить на творожную ма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кать 45-60 мин (пробовать спичкой)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едем основные итоги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кухня отличается большим разнообразием блюд из различных овощей, свинины, птицы, дичи, телятины, говядины и рыбы. Овощей потребляется очень много, особенно в отварном виде, в качестве гарнира - цветная капуста, стручки фасоли, морковь, краснокочанная капуст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популярны у немцев бутерброды с различными продуктами: маслом, сыром, колбасой, сырковой массой, рыбой и др. В ассортименте закусок - салаты из овощей, ветчина, колбасные изделия, шпроты, сардины, блюда из сельди с различными соусами, мясные и рыбные салаты, заправленные майонезом,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вых блюд широко распространены различные бульоны: с яйцом, клецками, рисом и помидорами; суп-лапша, суп-пюре из гороха, цветной капусты, кур и дичи. В некоторых районах Германии популярны хлебный, пивной супы. Зимой особенно хороши густые мясные супы «айнтопфы». Широкое использование колбас, сосисок, сарделек - характерная особенность немецкой кухни. Во всем мире всеми известны сосиски с тушеной квашеной капус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характерная черта немецкой кухни - широкое применение для приготовления вторых блюд натурального мяса. Таковы, например, котлеты и шницели отбивные, филе по-гамбургски, разбраты, шморбратен, шнельклопс, бифштекс по-гамбургски и др. Несколько меньше используется мясо в рубленом виде. Рыба подается чаще всего в отварном и тушен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ладких блюд популярны фруктовые салаты из мелко нарезанных плодов, которые посыпают сахарной пудрой и поливают фруктовыми соусами или сиропами (подают их в сильно охлажденном виде); компоты, кисели, желе, муссы, всевозможные запеканки с фруктовыми соусами, мороженое, фрукты и обязательно натуральный кофе с моло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Германия считается страной, где любят мясо и картошку. Несмотря на то, что вегетарианских ресторанов и ресторанов здоровой пищи становится все больше, находясь в этой стране лучше всего прекратить думать о калориях и уровне холестерина. Все начинается с хорошего немецкого завтрака, состоящего из булочек, варенья, сыра, холодного мяса, яиц, сваренных вкрутую, и кофе или чая. Честно говоря, многие немцы перешли на более легкие завтраки, состоящие из кукурузных хлопьев или мюслей, но посетителям все же могут подать традиционную мясную нарезку и варенье. Обед является основным дневным приемом пищи, но завтрак обычно такой плотный, что ничего страшного, если Вы в полдень просто перекусите сарделькой, купленной в одном из широко распространенных уличных кафе. Ужин в целом достаточно легок, но это может означать, что Вам подадут целую тарелку сосисок и клецок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фимова Н.А., Татарская Л.Л. Кулинария. – М.: Просвещение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кина Г.Д., Коляда Н.А. Страноведение. Германия: обычаи, традиции, праздники, этикет. – М.: Феникс, 200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ова В.И. Кулинария. – М.: Просвещение, 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ин В.П. Национальная кухня Германии. – М.: Просвещение,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юхин З.П. Основы питания, гигиены и физиологии. – М.: Просвещение, 1999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9:00Z</dcterms:created>
  <dc:creator>Хозяин</dc:creator>
  <dc:description/>
  <cp:keywords/>
  <dc:language>en-US</dc:language>
  <cp:lastModifiedBy>Mage</cp:lastModifiedBy>
  <cp:lastPrinted>2006-11-04T12:24:00Z</cp:lastPrinted>
  <dcterms:modified xsi:type="dcterms:W3CDTF">2011-10-08T09:09:00Z</dcterms:modified>
  <cp:revision>2</cp:revision>
  <dc:subject/>
  <dc:title>Федеральное агентство по образованию</dc:title>
</cp:coreProperties>
</file>