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по дисциплине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орудование» № 0285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4. Классификация и структура машин. Основные требования предъявляемые к машинам и механизмам ПОП. Классификация оборудования ПО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ы и механизмы, применяемые на предприятиях общественного питания, классифицируют: по структуре рабочего цикла, функциональному признаку, степени механизации и автоматизации, технологических процессов, виду и свойствам продуктов (предметов), подвергающихся обрабо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труктуре рабочего цикла различают машины и механизмы непрерывного и периодического действия. В машинах и механизмах непрерывного действия процессы загрузки, обработки и выгрузки продукта происходят непрерывно. Продукты постоянно поступают в рабочую камеру, перемещаются вдоль неё и одновременно подвергаются воздействию рабочих органов машины, после чего удаляются из рабочей ка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шинах и механизмах периодического действия продукт обрабатывается рабочими органа в течение определенного времени. Приступить к обработке следующей порции продукта можно только после того, как из рабочей камеры машины будет выгружен обработанный проду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функциональному признаку машины и механизмы подразделяют на группы оборудовании, характеризующиеся одинаковым воздействием на обрабатываемый проду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тепени механизации и автоматизации выполняемых технологических процессов различают машины неавтоматические, полуавтоматические и автоматические. В машинах неавтоматического действия нагрузка, выгрузка, контроль и вспомогательные технологические операции выполняются оператором. В машинах полуавтоматического действия основные технологические операции выполняются машиной; ручными остаются только транспортные, контрольные и некоторые вспомогательные процессы. В машинах автоматического действия все технологические и вспомогательные процессы выполняются машиной. Они могут использоваться в составе поточных и поточно-механизированных линий и полностью заменять труд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иду и свойствам продуктов (предметов), подвергающихся обработке, машины и механизмы подразделяют на следующие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Машины для обработки овощей и картофеля — сортировочные, моечные, очистительные, овощерезательные, протирочные, поточные линии по переработке ово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Машины для обработки мяса и рыбы — мясорубки, фаршемешалки, мясорыхлительные машины, котлетоформовочные, рыбоочисти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Машины для приготовления теста и кремов — просеиватели, тестомесильные машины, тестораскаточные, взбива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Универсальные приводы общего и специализированн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Машины для нарезки хлеба и гастрономических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Посудомоечные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Подъемно-транспортные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части машин. Машина представляет собой совокупность механизмов: двигательного, передаточного и исполнительного, которые состоят из большого числа деталей. Деталью называется часть машины, изготовленная без сборочных операций. Соединение нескольких деталей называется уз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узлами любой машины, используемой на предприятиях общественного питания, являются станина, корпус, приводной и исполнительный механизмы, а также аппаратура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нина — это неподвижное основание, на котором укрепляются все узлы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пус машины предназначен для размещения приводного и исполнительного механизмов. Станина и корпус могут выполняться как единое цел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ав приводного механизма входят электродвигатель, преобразующий электрическую энергию в механическую, и передаточный механизм (передача), передающий движение от электродвигателя к исполнительному механиз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ительный механизм состоит из рабочей камеры — закрытого пространства, где осуществляется процесс обработки продукта, и рабочих органов — деталей, которые осуществляют этот процесс. Рабочая камера имеет загрузочное и разгрузочное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ппаратура управления служит для пуска и останова машины, а также для контроля за ее рабо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атривая узлы различных машин, можно обнаружить, что в их состав входит большое количество однотипных деталей или деталей общего назначения (валы, оси, опоры, подшипники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ие детали характерны только для определенного типа машин — это детали специальн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к материалам, используемым для изготовления машин. Для изготовления деталей и узлов выбирают материалы, обеспечивающие надежность работы машины при минимальных массе, габаритах и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материалами для изготовления деталей машин служат черные и цветные металлы или их сплавы, а также пластмассы и другие синтетические материалы. К черным металлам относятся сплавы железа, важнейшими из которых являются чугуны и с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угун обладает высокими литейными свойствами и применяется для изготовления деталей сложной конфигу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ль прочнее чугуна, легче сваривается и лучше обрабатывается. Из стали обыкновенного качества изготовляют сварные корпусные детали, крышки, кожухи и другие детали. Если в состав стали ввести небольшое количество цветных металлов (хром, никель и др.), то можно увеличить ее прочность, твердость, пластичность, а также устойчивость к коррозии и износу. Такие стали называются легированными. Они применяются для изготовления деталей машин, непосредственно контактирующих с пищевыми продуктами. Для лужения стальных деталей используют олово (лужение рабочих органов мясорубок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применение в машиностроении находят пластмассы, детали из которых (шестерни, шкивы) легче металлических, бесшумны в работе и имеют достаточную прочность, износоустойчивость, антикорозий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цветных металлов для изготовления деталей, соприкасающихся с пищевыми продуктами, используют сплавы алюми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ериалы, контактирующие с пищевыми продуктами, должны быть инертны к жирам, маслам, влаге, кислотам и запахам, быть антикоррозийными, легко поддаваться чистке, мытью, обеззараживанию и просушиванию. Кроме того, они не должны оказывать вредного воздействия на продукты или готовую пищ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 №17. Роторные овощерезки: типы, назначение, устройство. Принцип действия и правила эксплуатации, отличительные особ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нарезки сырых и вареных овощей на кусочки определенной формы на предприятиях общественного питания применяются овощерезательные машины. Промышленность выпускает овощерезки с механическим и ручным приводом. Машины для нарезки вареных овощей устанавливаются в холодных цехах, а машины для нарезки сырых овощей устанавливаются в овощных и горячих цехах. Форма частиц нарезного продукта зависит от конструкции ножа. В движение они приводятся от индивидуальных или универсальных при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принципа работы овощерезательные машины бывают: дисковые, роторные, пуансонные и с комбинированным срезом. Дисковые овощерезательные машины имеют комплект ножей с лезвиями прямоугольной или криволинейной формы. Эти сменные ножи являются рабочими органами, укрепляются на опорном диске, который получает вращательное движение от индивидуального или универсального 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з продукта в дисковых овощерезательных машинах происходит за счет прижатия продукта к вращающему диску. Толщина срезанного слоя продукта определяется расстоянием между плоскостью ножа и диска. %о расстояние может регулироваться по заданной величине. Форма частиц нарезанного продукта зависит от конструкции установленного ножа на опорный диск</w:t>
      </w:r>
      <w:r>
        <w:rPr>
          <w:i/>
          <w:color w:val="000000"/>
          <w:sz w:val="28"/>
          <w:szCs w:val="28"/>
        </w:rPr>
        <w:t>. В роторных овощерезательных машинах продукт, загруженный в камеру, заклинивается между пластинами вращающегося ротора и неподвижной цилиндрической стенкой рабочей камеры.</w:t>
      </w:r>
      <w:r>
        <w:rPr>
          <w:color w:val="000000"/>
          <w:sz w:val="28"/>
          <w:szCs w:val="28"/>
        </w:rPr>
        <w:t xml:space="preserve"> При этом продукт под действием центробежной силы прижимается к внутренней стенке рабочей камеры и скользит по ней. Овощи нарезаются неподвижными ножами в зависимости от формы установленных но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уансонных овощерезательных машинах измельчение продукта происходит путем продавливания их поршнем через неподвижную ножевую реше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мбинированных овощерезательных машинах нарезка производится с помощью вращающихся горизонтальных прямолинейнывх ножей и неподвижной ножевой решетки с вертикальными прямолинейными нож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 работы овощерезок сводится к следующему, а производится с помощью вращающихся горизонтальных прямолинейных ножей и неподвижной ножевой решетки с вертикальными прямолинейными нож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нцип работы </w:t>
      </w:r>
      <w:r>
        <w:rPr>
          <w:color w:val="000000"/>
          <w:sz w:val="28"/>
          <w:szCs w:val="28"/>
        </w:rPr>
        <w:t>овощерезок сводится к следующему. Через загрузочный бункер сырые овощи поступают к вращающемуся ножевому диску, увлекаются им вниз, заклиниваются между стенкой бункера и диском (благодаря улиткообразной форме бункера) и нарезаются ножами диска. Отрезанные частицы овощей проходят через щель между ножами и диском и собираются в подставленную та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хника безопасности и эксплуатации машины </w:t>
      </w:r>
      <w:r>
        <w:rPr>
          <w:color w:val="000000"/>
          <w:sz w:val="28"/>
          <w:szCs w:val="28"/>
        </w:rPr>
        <w:t>заключается в следующем. Включают электродвигатель и через загрузочный бункер засыпают промытые сырые овощи. Овощи должны поступать равномерно и в достаточном количестве, в противном случае качество нарезки ухудшается. Запрещается проталкивать измельченные овощи к вращающемуся ножевому диску руками, для этой цели следует пользоваться деревянным толкачом. При работе на машине работники должны иметь сухую и специальную форму одежды, категорически запрещается во время работы отвлекаться и покидать рабочее место до окончания работы с машиной. После работы машину разбирают, промывают и просушивают. Затем во избежание появления ржавчины рабочий вал и ножи смазывают пищевым несоленым жиром. При снятии диска с ножами с горизонтального вала обязательно нужно использовать специальный крючок. На техническое обслуживание овощерезательных машин составляется график обслуживания из расчета не реже одного раза" в 10 дней. В этот день квалифицированный механик, который закреплен за данным предприятием, проводит обслуживание — смазывание, крепление, заточку или замену ножей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вощерезательная машина </w:t>
      </w:r>
      <w:r>
        <w:rPr>
          <w:bCs/>
          <w:color w:val="000000"/>
          <w:sz w:val="28"/>
          <w:szCs w:val="28"/>
        </w:rPr>
        <w:t xml:space="preserve">МРО-400-1000 </w:t>
      </w:r>
      <w:r>
        <w:rPr>
          <w:color w:val="000000"/>
          <w:sz w:val="28"/>
          <w:szCs w:val="28"/>
        </w:rPr>
        <w:t xml:space="preserve">с </w:t>
      </w:r>
      <w:r>
        <w:rPr>
          <w:bCs/>
          <w:color w:val="000000"/>
          <w:sz w:val="28"/>
          <w:szCs w:val="28"/>
        </w:rPr>
        <w:t xml:space="preserve">роторным </w:t>
      </w:r>
      <w:r>
        <w:rPr>
          <w:color w:val="000000"/>
          <w:sz w:val="28"/>
          <w:szCs w:val="28"/>
        </w:rPr>
        <w:t>приспособлением. Машина состоит из станины, корпуса, приводного и исполнительного механизмов, а также механизма управления. Выполнена она с двумя сменными исполнительными приспособлениями — роторным и диско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рукция дискового приспособления аналогична конструкции дискового приспособления машины МРО-50-200. Роторное приспособление состоит из загрузочной емкости (барабана), подвижного ротора с лопастями и режущего инструмента в виде ножевых бл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рабан крепится к корпусу неподвижно и имеет откидную крышку. Внутрь барабана вставляется ротор с тремя вертикальными лопастями, подающими продукт к режущему инструменту. Последний представляет собой блок с плоскими ножами для нарезки овощей кружочками и шинкования капусты (3 мм) и блок с ножом и ножевой гребенкой для нарезки овощей брусочками (3X3, 6X6, 10X10 мм). Толщина нарезки продукта регулируется и равняется расстоянию от стенки камеры до лезвия ножа. Во время работы машины ножи остаются неподвижными, а ротор вра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нцип действия. </w:t>
      </w:r>
      <w:r>
        <w:rPr>
          <w:color w:val="000000"/>
          <w:sz w:val="28"/>
          <w:szCs w:val="28"/>
        </w:rPr>
        <w:t>К корпусу с помощью зацепа и фиксатора крепят барабан, внутрь которого помещают ротор, затем устанавливают сменный ножевой блок. Продукт через загрузочное отверстие попадает на вращающийся ротор, лопасти которого прижимают его к стенкам барабана. Прижатый и скользящий по внутренней стенке камеры продукт при каждом обороте ротора нарезается, выталкивается через щель камеры наружу и попадает в разгрузочный ло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езопасной работы машина МРО-400-1000 снабжается блокировочным выключате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 №23 Машины для замеса теста: типы, назначение, устройство, принцип действия, правила эксплуатации, сравнительная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стомесильная машина </w:t>
      </w:r>
      <w:r>
        <w:rPr>
          <w:bCs/>
          <w:color w:val="000000"/>
          <w:sz w:val="28"/>
          <w:szCs w:val="28"/>
        </w:rPr>
        <w:t xml:space="preserve">ТММ-1М. </w:t>
      </w:r>
      <w:r>
        <w:rPr>
          <w:color w:val="000000"/>
          <w:sz w:val="28"/>
          <w:szCs w:val="28"/>
        </w:rPr>
        <w:t>Машина состоит из чугунной фундаментной плиты, корпуса, дежи, месильного рычага с лопастью и приводного механизма. Фундаментная плита служит станиной, на которой устанавливают тележку с дежой. Последняя является рабочей камерой и представляет собой бак конической формы. Машина имеет три сменные дежи вместимостью 140 л каждая. Для равномерного перемешивания теста деже сообщается вращательное движение. С нижней стороны дежа имеет хвостовик с квадратным сечением, один конец которого жестко прикреплен к ее днищу, а другой входит в гнездо приводного диска, смонтированного на редукторе привода дежи. При накатывании и скатывании дежи хвостовик приподнимается с помощью ножной педали и выходит из зацепления с дис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жа укреплена на трехколесной тележке. Тележка имеет два больших колеса и одно вращающееся малое, благодаря чему тележка легко поворачивается в любую сторону при передвижении по по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им органом машины служит месильный рычаг— стержень, изогнутый под углом 118° и имеющий на конце лопасть. Месильный рычаг совершает сложное качательное движение вверх и вниз. Для перевода месильного рычага в верхнее положение в корпусе машины установлен маховичок, доступ к которому осуществляется через имеющуюся на корпусе дверку с кнопкам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 дежой укреплена дуга с ограждающими щитками для предотвращения выбрасывания теста и защиты рабочего. Дуга соединена с корпусом машины и имеет рукоятку для подъема и опускания щи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а имеет блокировку, отключающую электродвигатель при поднятии щи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одной механизм машины состоит из электродвигателя, двух червячных редукторов и цепной передачи. Движение от электродвигателя через один червячный редуктор передается деже, а через другой червячный редуктор и цепную передачу — месильному рычагу с лопа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нцип действия. </w:t>
      </w:r>
      <w:r>
        <w:rPr>
          <w:color w:val="000000"/>
          <w:sz w:val="28"/>
          <w:szCs w:val="28"/>
        </w:rPr>
        <w:t>Загруженные в дежу продукты благодаря движениям месильного рычага и одновременному вращению дежи вокруг своей оси интенсивно перемешиваются, образуя однородную насыщенную воздухом мас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стомесильная машина МТМ-15. Машина устанавливается на специализированных предприятиях общественного питания и предназначена для замешивания крутого теста, используемого для приготовления пельменей, вареников, чебуреков и домашней лапш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шина (рис. 4.3, </w:t>
      </w:r>
      <w:r>
        <w:rPr>
          <w:i/>
          <w:iCs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 xml:space="preserve">состоит из платформы, съемного резервуара, двух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-образных лопастей, редуктора и электро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ей камерой машины служит резервуар, в котором горизонтально расположены две месильные лопасти. Валы редуктора имеют на концах шипы для установки месильных лоп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двигатель, а также приборы включения и блокировки расположны на крышке реду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ервуар устанавливается на опоры платформы и фиксируется стопорными винтами от осевого смещения. Сверху он закрыт решетчатой крышкой с электроблокировкой. Крышка на резервуаре крепится крючком-фикса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нцип действия. </w:t>
      </w:r>
      <w:r>
        <w:rPr>
          <w:color w:val="000000"/>
          <w:sz w:val="28"/>
          <w:szCs w:val="28"/>
        </w:rPr>
        <w:t>Вращение от электродвигателя через червячную и зубчато-цилиндрическую передачи передается лопастям. Продукт, находящийся в резервуаре, перемешивается лопастями и насыщается воздухом. Загрузка продуктов в резервуар производится через решетку крышки в процессе работы ма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стомесильная машина МТИ-100. Машина предназначена для интенсивного замеса дрожжевого и пресного теста. Машина устанавливается в крупных цехах производительностью 20—50 тыс. изделий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а состоит из станины, приводной головки с рабочими органами, кронштейна с баком, механизма подъема, тележки, пульта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нина, закрепленная на литом основании, имеет направляющие для перемещения приводной головки и кронштейна с ба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одная головка представляет собой корпус, в котором заключены зубчатая передача и планетарный редуктор, клиноременная передача и электродвигатель. На валу электродвигателя установлены шкив клиноременной передачи и шкив электромагнитного тормоза. При включении электродвигателя в электрическую цепь создается эффект растормажи-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ими органами в машине служат: месильный крюк (для замеса дрожжевого, пресного и слоеного теста), месильный шнек (для замеса песочного теста) и четырехлопастный месильный инструмент (для подготовки полуфабрикатов песочного теста). Шнек крепится к центральной части планетарного редуктора, остальные — к валу сателл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чую камеру (бак) устанавливают на тележку, которая представляет собой кольцо с тремя поворотными самоустанавливающимнея опорами. Бак имеет днище с подъемом в центре во избежание образования «мертвой зоны». Корпус приводной головки и кронштейн, на котором крепится бак, автономно перемещаются по вертикальным направляющим, получая движение от индивидуального при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щитный зонт ограждает рабочие органы и предотвращает разбрызгивание продуктов. В нем имеется загрузочный люк с откидной крыш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ульте управления помещены четыре пусковые кнопки, тумблер для включения освещения бака и сигнальная лампа, показывающая подачу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нцип действия. </w:t>
      </w:r>
      <w:r>
        <w:rPr>
          <w:color w:val="000000"/>
          <w:sz w:val="28"/>
          <w:szCs w:val="28"/>
        </w:rPr>
        <w:t>Машину включают, и на пульте загорается сигнальная лампочка. Затем включают механизм подъема, в результате чего кронштейн, двигаясь вверх, подхватывает бак за цапфы и снимает его с тележки. Одновременно приводная головка с месильным рычагом опускаются вниз и отключаются электродвигатель и электромагнит торм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ащение от электродвигателя через поликлиновую и зубчато-цилиндрическую передачу передается планетарному редуктору, а затем одному из месильных рычагов. Шнекообразную лопасть крепят к центру водила, поэтому она получает вращательное дви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а эксплуатации. Перед началом работы машины ТММ-1М проверяют надежность крепления дежи к фундаментной плите и опробывают работу машины на холостом ходу. Затем в дежу загружают продукты, предназначенные для замеса теста. При замесе жидкого теста дежу загружают на 80—90 %, при замесе крутого теста — на 50 % вместимости. Несоблюдение этих требований приводит к быстрому износу машины. Далее опускают щитки и включают маш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замесе дрожжевого теста в дежу загружают дрожжи, сахар, соль, яйца, молоко или воду. После получения однородной массы машину выключают, добавляют муку и продолжают замес теста. Продолжительность замеса в среднем составляет 7—20 мин и зависит от вида т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окончания замеса теста выключают электродвигатель, при этом месильный рычаг должен находиться в верхнем положении — вне дежи. Если рычаг мешает скатыванию дежи, его можно поднять с помощью маховичка. Далее поднимают ограждающие щитки и, нажав ногой на педаль, скатывают дежу с фундаментной пл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шине МТМ-15 лопасти закрепляют в шипах редуктора, а резервуар фиксируют стопорным винтом. Затем заливают в резервуар жидкие компоненты, опускают крышку-решетку, включают машину и засыпают муку через решетку. После окончания замеса выключают электродвигатель, снимают крышку и выгружают т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ашине МТИ-100 бак подкатывают на тележке, закрепляют на кронштейне и устанавливают необходимый рабочий орган. Затем с помощью механизма подъема производится перемещение приводной головки и кронштейна с баком: при подъеме бака головка опускается и рабочий орган входит в бак. При опускании бака происходит все наоборот. При необходимости разгрузки бака непосредственно на машине тележку откатывают, опускают бак и снимают месильный рычаг. Бак поворачивают на цапфах и выгружают тесто в подставленную та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боте необходимо соблюдать правила безопасности: во время замеса не следует наклоняться над дежой, брать пробу теста, а также откатывать дежу или снимать резервуар при включенном электродвигате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 работы рабочую камеру и месильные лопасти тщательно промывают и насухо вытирают, а корпус очищают от мучной пыли и протирают влажной тканью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равнительная характеристика тестомесильных машин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3983990" cy="231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47. Производственная ситуация. Машина ММУ – 2000 при нажатии на кнопку «Пуск» не выключается, горит аварийная лампочка, причина? Способ устра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ситуации автоматика машины сигнализирует о серьезной неисправности. Необходимо немедленно отключить машину от источника электрического тока. Затем произвести осмотр с целью проверки всех рабочих частей машины, датчиков, а также наличия уровня воды и моющих жидкостей. В случае если невозможно определить неисправность при осмотре необходимо вызвать специалиста по ремонту машин данного типа. До его приходы и выявления причины не исправности самостоятельно пытаться запустить машину в работу категорически запрещено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М.А. Богданова, З.М. Смирнова, Г.А. Богданов «Оборудование предприятий общественного питания» из. 2-е, Москва 1986 г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М.А. Богданова, З.М. Смирнова, Г.А. Богданов «Оборудование предприятий общественного питания» из. 3-е, Москва 1991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В.П. Золин «Технологическое оборудование общественного питания» 2-е изд. Москва 2000 г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16:00Z</dcterms:created>
  <dc:creator>Serov</dc:creator>
  <dc:description/>
  <cp:keywords/>
  <dc:language>en-US</dc:language>
  <cp:lastModifiedBy>Mage</cp:lastModifiedBy>
  <dcterms:modified xsi:type="dcterms:W3CDTF">2011-10-08T09:16:00Z</dcterms:modified>
  <cp:revision>2</cp:revision>
  <dc:subject/>
  <dc:title>Контрольная работа по дисциплине «Оборудование» № 02858</dc:title>
</cp:coreProperties>
</file>