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ТРОЛЬНА РОБОТА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>З курсу « Технологія приготування страв»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тему «Напівфабрикати з яловичини, баранини, телятини, свинини (натуральні і паніровані)»</w:t>
      </w:r>
    </w:p>
    <w:p>
      <w:pPr>
        <w:pStyle w:val="Normal"/>
        <w:widowControl/>
        <w:shd w:fill="FFFFFF" w:val="clear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Напівфабрикати з яловичини, баранини, телятини, свинини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(натуральні і паніровані)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івфабрикати з яловичин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Розрізняють напівфабрикати з яловичини великошматкові, порціонні і дрібношматкові. До </w:t>
      </w:r>
      <w:r>
        <w:rPr>
          <w:i/>
          <w:iCs/>
          <w:color w:val="000000"/>
          <w:sz w:val="28"/>
          <w:szCs w:val="28"/>
          <w:lang w:val="uk-UA"/>
        </w:rPr>
        <w:t xml:space="preserve">великошматкових </w:t>
      </w:r>
      <w:r>
        <w:rPr>
          <w:color w:val="000000"/>
          <w:sz w:val="28"/>
          <w:szCs w:val="28"/>
          <w:lang w:val="uk-UA"/>
        </w:rPr>
        <w:t>належа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олядвиця. </w:t>
      </w:r>
      <w:r>
        <w:rPr>
          <w:color w:val="000000"/>
          <w:sz w:val="28"/>
          <w:szCs w:val="28"/>
          <w:lang w:val="uk-UA"/>
        </w:rPr>
        <w:t>У зачищених великих шматків м'якоті вирізки, товстого і тонкого країв, внутрішньої частини задньої ноги яловичини масою 1.5-2,5 кг у кількох місцях надрізують сухожилки і плівки, збризкують розчином лимонної кислоти (або натирають лимоном), солять і смаж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Шпиговане м'ясо. </w:t>
      </w:r>
      <w:r>
        <w:rPr>
          <w:color w:val="000000"/>
          <w:sz w:val="28"/>
          <w:szCs w:val="28"/>
          <w:lang w:val="uk-UA"/>
        </w:rPr>
        <w:t>Верхню, внутрішню, бічну і зовнішню частини задньої ноги масою 1,5-2,5 кг шпигують за допомогою шпигувальної голки або ножа з довгим і вузьким лезом морквою і петрушко, або морквою і салом шпик, або часником і салом шпик у шаховому порядку (рис. 77). Проколи роблять уздовж волокон, в отвори закладають підготовлені брусочки овочів або охолодженого шпику, зубчики часнику. М'ясо натирають сіллю, обсмажують, а потім тушк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виванець з яловичини або телятини. </w:t>
      </w:r>
      <w:r>
        <w:rPr>
          <w:color w:val="000000"/>
          <w:sz w:val="28"/>
          <w:szCs w:val="28"/>
          <w:lang w:val="uk-UA"/>
        </w:rPr>
        <w:t>Пружок, м'якоть грудинки яловичини або м'якоть грудинки телятини відбивають до товщини 1 см, надають форми чотирикутника. Солять, посипають перцем, уздовж укладають нарізане смужками сало, варені яйця, розрізані на чотири частини, загортають у вигляді рулету, панірують у борошні. Спочатку обсмажують, а потім тушк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ушковане м'ясо </w:t>
      </w:r>
      <w:r>
        <w:rPr>
          <w:color w:val="000000"/>
          <w:sz w:val="28"/>
          <w:szCs w:val="28"/>
          <w:lang w:val="uk-UA"/>
        </w:rPr>
        <w:t>рекомендується готувати з верхньої, внутрішньої, бокової і зовнішньої частин задньої ноги масою 1,5-2,5 кг. М'ясо зачищають і підрізують сухожил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варне м'ясо </w:t>
      </w:r>
      <w:r>
        <w:rPr>
          <w:color w:val="000000"/>
          <w:sz w:val="28"/>
          <w:szCs w:val="28"/>
          <w:lang w:val="uk-UA"/>
        </w:rPr>
        <w:t>готують з м'якоті бокової і зовнішньої частин задньої ноги, пружка, лопаткової і підлопаткової частин масою 1,5-2.5 к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'якоть лопаткової частини і пружка перед варінням згортають рулетом і перев'язують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i/>
          <w:iCs/>
          <w:color w:val="000000"/>
          <w:sz w:val="28"/>
          <w:szCs w:val="28"/>
          <w:lang w:val="uk-UA"/>
        </w:rPr>
        <w:t xml:space="preserve">порціонних </w:t>
      </w:r>
      <w:r>
        <w:rPr>
          <w:color w:val="000000"/>
          <w:sz w:val="28"/>
          <w:szCs w:val="28"/>
          <w:lang w:val="uk-UA"/>
        </w:rPr>
        <w:t>напівфабрикатів належа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'ясо яловичини, смажене порціонними </w:t>
      </w:r>
      <w:r>
        <w:rPr>
          <w:color w:val="000000"/>
          <w:sz w:val="28"/>
          <w:szCs w:val="28"/>
          <w:lang w:val="uk-UA"/>
        </w:rPr>
        <w:t>натуральними шматочками (біфштекс натуральний). М'ясо нарізують під прямим кутом з потовщеної частини вирізки по одному шматочку на порцію 2-3 см завтовшки, злегка відбивають, надають округлої форми. При готуванні напівфабрикату з верхньої і внутрішньої частини задньої ноги на поверхні з обох боків роблять надрізи або пропускають на машині для розпушування м'яс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* Напівфабрикати з тонкого краю нарізуйте під кутом 45°: вони будуть ширшими, а з вирізки — лишень під кутом 90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'ясо, </w:t>
      </w:r>
      <w:r>
        <w:rPr>
          <w:color w:val="000000"/>
          <w:sz w:val="28"/>
          <w:szCs w:val="28"/>
          <w:lang w:val="uk-UA"/>
        </w:rPr>
        <w:t>смажене порціонними панірованими шматочками (ромштекс). З товстого і тонкого країв верхньої і внутрішньої частин м'якоті задньої ноги нарізують на порціонні шматочки 1,5-2 см завтовшки, відбивають, надаючи овально-довгастої форми, підрізують сухожилки, солять, посипають перцем, змочують у льєзоні, обкачують у червоній паніровц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туни переяславські. М'ясо яловичини (товстий і тонкий краї, верхній і внутрішній шматки тазостегнової частини) нарізують шматочками 1 см завтовшки, відбивають до 0,3-0,5 см, солять, посипають перцем, загортають у вигляді трубочок, перев'язують ниткою. Спочатку обсмажують, потім тушк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ученики відбивні (рис. 78) нарізують з бокової і зовнішньої частин задньої ноги порціонними шматочками 1-1,5 см завтовшки, відбивають, на середину кладуть начинку, загортають у вигляді маленьких ковбасок і перев'язують ниткою або шпагатом. Для приготування начинки нашатковану ріпчасту цибулю пасерують і з'єднують з подрібненими вареними яйцями або грибами, зеленню петрушки, меленими сухарями, додають сіль, перець і перемішують. Крученики посипають сіллю і перцем, обсмажують, потім тушк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ученики волинські (рис. 79). З бокової і зовнішньої частин задньої ноги нарізують порціонні шматочки (2 шт. на порцію) 1-1,5 см завтовшки, відбивають, солять, кладуть начинку з тушкованої капусти і загортають у вигляді ковбаски, зверху обкладають, тонкими шматочками сала, перев'язують ниткою, спочатку їх обсмажують, а потім тушк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2587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ис. 78. Формування кручеників відбивних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4905" cy="74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ис. 79. Формування кручеників волинських.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1 — </w:t>
      </w:r>
      <w:r>
        <w:rPr>
          <w:color w:val="000000"/>
          <w:sz w:val="28"/>
          <w:szCs w:val="28"/>
          <w:lang w:val="uk-UA"/>
        </w:rPr>
        <w:t xml:space="preserve">відбитий шматочок м'яса з начинкою; </w:t>
      </w:r>
      <w:r>
        <w:rPr>
          <w:i/>
          <w:iCs/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 xml:space="preserve">— крученик у вигляді валика; </w:t>
      </w:r>
      <w:r>
        <w:rPr>
          <w:i/>
          <w:i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— крученик, перев'язаний ниткою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шенина неспільна. Бокову і зовнішню частини задньої ноги яловичини нарізують упоперек волокон на порціонні шматочки 1-1,5 см завтовшки, відбивають, солять, посипають перцем, обкачують у борошні. Спочатку обсмажують, а потім тушк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півфабрикат для страви </w:t>
      </w:r>
      <w:r>
        <w:rPr>
          <w:i/>
          <w:iCs/>
          <w:color w:val="000000"/>
          <w:sz w:val="28"/>
          <w:szCs w:val="28"/>
          <w:lang w:val="uk-UA"/>
        </w:rPr>
        <w:t xml:space="preserve">Душенина з овочами та галушками </w:t>
      </w:r>
      <w:r>
        <w:rPr>
          <w:color w:val="000000"/>
          <w:sz w:val="28"/>
          <w:szCs w:val="28"/>
          <w:lang w:val="uk-UA"/>
        </w:rPr>
        <w:t>нарізують з м'якоті лопаткової частини, пружка яловичини у вигляді порціонних шматочків (1-2 на порцію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страви </w:t>
      </w:r>
      <w:r>
        <w:rPr>
          <w:i/>
          <w:iCs/>
          <w:color w:val="000000"/>
          <w:sz w:val="28"/>
          <w:szCs w:val="28"/>
          <w:lang w:val="uk-UA"/>
        </w:rPr>
        <w:t xml:space="preserve">М'ясо пікантне </w:t>
      </w:r>
      <w:r>
        <w:rPr>
          <w:color w:val="000000"/>
          <w:sz w:val="28"/>
          <w:szCs w:val="28"/>
          <w:lang w:val="uk-UA"/>
        </w:rPr>
        <w:t>вирізку яловичини нарізують на порціонні шматочки 0,5 см завтовшки (1 шт. на порцію), злегка відбивають, солять, посипають перцем чорним меленим. Спочатку обсмажують, а потім запікають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Розрізняють такі </w:t>
      </w:r>
      <w:r>
        <w:rPr>
          <w:i/>
          <w:iCs/>
          <w:color w:val="000000"/>
          <w:sz w:val="28"/>
          <w:szCs w:val="28"/>
          <w:lang w:val="uk-UA"/>
        </w:rPr>
        <w:t xml:space="preserve">дрібношматкові </w:t>
      </w:r>
      <w:r>
        <w:rPr>
          <w:color w:val="000000"/>
          <w:sz w:val="28"/>
          <w:szCs w:val="28"/>
          <w:lang w:val="uk-UA"/>
        </w:rPr>
        <w:t>напівфабрикат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жарка. З товстого і тонкого країв, внутрішньої і верхньої частин м'якоті задньої ноги нарізують плоскі шматочки 1,5-2 см завтовшки, відбивають до товщини 1 см, потім нарізують брусочками масою 10-15 г. Використовують для сма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ченя по-домашньому. З бокової і внутрішньої частини задньої ноги нарізують напівфабрикати у вигляді кубиків (2-4 шт. на порцію) 30-40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ченя київська. Зовнішню і бокову частини задньої ноги нарізують тонкими скибочками (3-4 шт. на порцію) масою 30-40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приготування напівфабрикату для страви </w:t>
      </w:r>
      <w:r>
        <w:rPr>
          <w:i/>
          <w:iCs/>
          <w:color w:val="000000"/>
          <w:sz w:val="28"/>
          <w:szCs w:val="28"/>
          <w:lang w:val="uk-UA"/>
        </w:rPr>
        <w:t xml:space="preserve">Яловичина тушкована з баклажанами </w:t>
      </w:r>
      <w:r>
        <w:rPr>
          <w:color w:val="000000"/>
          <w:sz w:val="28"/>
          <w:szCs w:val="28"/>
          <w:lang w:val="uk-UA"/>
        </w:rPr>
        <w:t>лопаткову частину, грудинку, пружок нарізують кубиками (2-3 шт. на порцію) масою 20-30 г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півфабрикати з баранини, телятини, свинин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Розрізняють великошматкові, порціонні і дрібношматкові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иробляють такі </w:t>
      </w:r>
      <w:r>
        <w:rPr>
          <w:i/>
          <w:iCs/>
          <w:color w:val="000000"/>
          <w:sz w:val="28"/>
          <w:szCs w:val="28"/>
          <w:lang w:val="uk-UA"/>
        </w:rPr>
        <w:t xml:space="preserve">великошматкові </w:t>
      </w:r>
      <w:r>
        <w:rPr>
          <w:color w:val="000000"/>
          <w:sz w:val="28"/>
          <w:szCs w:val="28"/>
          <w:lang w:val="uk-UA"/>
        </w:rPr>
        <w:t>напівфабрикат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анина (свинина) смажена. Для приготування цієї страви використовують великі шматки масою 1,5-2 кг з корейки, тазостегнової частини, грудинки, лопаткової частини (у туші свині — з шийної частини). Лопаткову частину загортають рулетом і перев'язують шпагатом. Грудинку смажать з реберними кістками. З внутрішнього боку ребер підрізують плівки, щоб легше було відокремити кістки після теплової оброб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пиговане м'ясо. Тазостегнову частину свинини, баранини шпигують часником і цибулею, кладуть у посуд, який не окислюється, збризкують оцтом, додають лавровий лист, чорний перець горошком, суху м'яту і витримують на холоді 6-8 год. М'ясо солять і смаж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Грудинка фарширована (рис. 80). У грудинки від пахвини прорізують плівки між зовнішнім шаром м'якоті і м'якоттю на реберних кістках так, щоб утворилася "кишеня". З внутрішнього боку грудинки надрізують плівки вздовж ребер. Утворений отвір заповнюють начинкою, розріз закріпляють шпажкою або зашивають. Для </w:t>
      </w:r>
      <w:r>
        <w:rPr>
          <w:i/>
          <w:iCs/>
          <w:color w:val="000000"/>
          <w:sz w:val="28"/>
          <w:szCs w:val="28"/>
          <w:lang w:val="uk-UA"/>
        </w:rPr>
        <w:t xml:space="preserve">начинки </w:t>
      </w:r>
      <w:r>
        <w:rPr>
          <w:color w:val="000000"/>
          <w:sz w:val="28"/>
          <w:szCs w:val="28"/>
          <w:lang w:val="uk-UA"/>
        </w:rPr>
        <w:t>використовують гречану (рисову) кашу, м'ясо з рисом або печінку з рисом і вареними яйцями. Гречану або рисову кашу з'єднують з пасерованою цибулею, вареними подрібненими яйцями, меленим перцем, зеленню петрушки або кропу і добре перемішують. Сире м'ясо подрібнюють, додають воду, сіль, мелений перець, пасеровану ріпчасту цибулю, відварений рис і перемішують. Розсипчасту рисову кашу з'єднують з пасерованою цибулею, подрібненою смаженою печінкою, посіченими яйцями, подрібненою зеленню петрушки або кроп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ушковане м'ясо. Для тушкування використовують м'якоть грудинки, лопаткової і шийної частини баранини, телятини, свин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7495" cy="293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ис. 80. Фарширування грудинки: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/ — зачищання і жилкування; </w:t>
      </w:r>
      <w:r>
        <w:rPr>
          <w:i/>
          <w:iCs/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 xml:space="preserve">— прорізування "кишені"; </w:t>
      </w:r>
      <w:r>
        <w:rPr>
          <w:i/>
          <w:iCs/>
          <w:color w:val="000000"/>
          <w:sz w:val="28"/>
          <w:szCs w:val="28"/>
          <w:lang w:val="uk-UA"/>
        </w:rPr>
        <w:t xml:space="preserve">3 — </w:t>
      </w:r>
      <w:r>
        <w:rPr>
          <w:color w:val="000000"/>
          <w:sz w:val="28"/>
          <w:szCs w:val="28"/>
          <w:lang w:val="uk-UA"/>
        </w:rPr>
        <w:t xml:space="preserve">надрізування плівки вздовж ребер; </w:t>
      </w:r>
      <w:r>
        <w:rPr>
          <w:i/>
          <w:iCs/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  <w:lang w:val="uk-UA"/>
        </w:rPr>
        <w:t xml:space="preserve">— заколювання отвору шпажкою; 5 — грудинка фарширована, підготовлена для смаження; </w:t>
      </w:r>
      <w:r>
        <w:rPr>
          <w:i/>
          <w:iCs/>
          <w:color w:val="000000"/>
          <w:sz w:val="28"/>
          <w:szCs w:val="28"/>
          <w:lang w:val="uk-UA"/>
        </w:rPr>
        <w:t xml:space="preserve">6 </w:t>
      </w:r>
      <w:r>
        <w:rPr>
          <w:color w:val="000000"/>
          <w:sz w:val="28"/>
          <w:szCs w:val="28"/>
          <w:lang w:val="uk-UA"/>
        </w:rPr>
        <w:t>— порціонування готової грудин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варне м'ясо </w:t>
      </w:r>
      <w:r>
        <w:rPr>
          <w:color w:val="000000"/>
          <w:sz w:val="28"/>
          <w:szCs w:val="28"/>
          <w:lang w:val="uk-UA"/>
        </w:rPr>
        <w:t>можна приготувати з м'якоті лопатки і грудинки. їх підготовляють для варіння так само, як і для смаженн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i/>
          <w:iCs/>
          <w:color w:val="000000"/>
          <w:sz w:val="28"/>
          <w:szCs w:val="28"/>
          <w:lang w:val="uk-UA"/>
        </w:rPr>
        <w:t xml:space="preserve">порціонних </w:t>
      </w:r>
      <w:r>
        <w:rPr>
          <w:color w:val="000000"/>
          <w:sz w:val="28"/>
          <w:szCs w:val="28"/>
          <w:lang w:val="uk-UA"/>
        </w:rPr>
        <w:t>напівфабрикатів віднося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винина, смажена порціонними натуральними шматочками (ескалоп). </w:t>
      </w:r>
      <w:r>
        <w:rPr>
          <w:color w:val="000000"/>
          <w:sz w:val="28"/>
          <w:szCs w:val="28"/>
          <w:lang w:val="uk-UA"/>
        </w:rPr>
        <w:t>М'якоть корейки свинини, баранини, телятини (без реберних кісток) нарізують на порціонні шматочки 1,0-1,5 см завтовшки, відбивають, підрізують сухожилки. Використовують 1-2 шматочки на порці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ля приготування напівфабрикату для страви </w:t>
      </w:r>
      <w:r>
        <w:rPr>
          <w:b/>
          <w:bCs/>
          <w:color w:val="000000"/>
          <w:sz w:val="28"/>
          <w:szCs w:val="28"/>
          <w:lang w:val="uk-UA"/>
        </w:rPr>
        <w:t xml:space="preserve">Баранина </w:t>
      </w:r>
      <w:r>
        <w:rPr>
          <w:color w:val="000000"/>
          <w:sz w:val="28"/>
          <w:szCs w:val="28"/>
          <w:lang w:val="uk-UA"/>
        </w:rPr>
        <w:t>з цибулею з м'якоті корейки (без реберних кісток) і тазостегнової частини нарізують порціонні шматочки 1-1,5 см завтовшки. Використовують для сма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Битки по-київському. </w:t>
      </w:r>
      <w:r>
        <w:rPr>
          <w:color w:val="000000"/>
          <w:sz w:val="28"/>
          <w:szCs w:val="28"/>
          <w:lang w:val="uk-UA"/>
        </w:rPr>
        <w:t>М'якоть корейки свинини без реберних кісток нарізують на порціонні шматочки 1,5-2 см завтовшки (два шматочки на порцію), злегка відбивають, солять, посипають перцем, панірують у борошні, змочують у яйцях. Використовують для смаження основним способ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'ясо хрустке. </w:t>
      </w:r>
      <w:r>
        <w:rPr>
          <w:color w:val="000000"/>
          <w:sz w:val="28"/>
          <w:szCs w:val="28"/>
          <w:lang w:val="uk-UA"/>
        </w:rPr>
        <w:t>М'якоть корейки або тазостегнової частини свинини нарізують на порціонні шматочки (2 шт. на порцію) 1,5-2 см завтовшки, відбивають до товщини 1 см, солять, перчать, змочують у льєзоні, обкачують у тертому сирі. посипають кмином. Використовують для смаження основним способ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7985" cy="1237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тлети натуральні </w:t>
      </w:r>
      <w:r>
        <w:rPr>
          <w:color w:val="000000"/>
          <w:sz w:val="28"/>
          <w:szCs w:val="28"/>
          <w:lang w:val="uk-UA"/>
        </w:rPr>
        <w:t>(рис. 81). Напівфабрикати нарізують з реберної частини свинячої, баранячої або телячої корейки разом з реберною кісточкою, починаючи з останнього ребра до шостого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Рис. 81. Котлети: 1 – натуральна; </w:t>
      </w:r>
      <w:r>
        <w:rPr>
          <w:i/>
          <w:iCs/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>— відбив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цього корейку кладуть на стіл ребрами догори і, починаючи від ниркової частини, нарізують під кутом 45° порціонні шматочки овально-плоскої форми з реберною кісточкою (рис. 82). Довжина кісточки у свинячих і телячих котлетах повинна бути не більше ніж 8 см, у баранячих — 7. Кількість жиру у свинячих і баранячих котлетах не повинна перевищувати 20% маси м'якоті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7250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ис. 82. Нарізування котлет натуральних з корейки свинин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нарізаних шматочках вздовж ребра підрізують м'якоть на 2-3 см, щоб вироби не деформувалися при тепловій обробці, кісточку зачищають (кінець її має бути рівним, нероздробленим), м'якоть відбивають, перерізають сухожилки, посипають сіллю, перцем і смажать основним способ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отлети відбивні. </w:t>
      </w:r>
      <w:r>
        <w:rPr>
          <w:color w:val="000000"/>
          <w:sz w:val="28"/>
          <w:szCs w:val="28"/>
          <w:lang w:val="uk-UA"/>
        </w:rPr>
        <w:t>Напівфабрикати нарізують так само, як котлети натуральні, з тієї частини корейки, що залишилася (від шостого ребра до четвертого) після нарізання натуральних котлет. Далі готують так само, як котлети натуральні. Перед смаженням напівфабрикати посипають сіллю, перцем, змочують у льєзоні, панірують у мелених сухарях, надають овально-плоскої форми, смаж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отлети Марічка. </w:t>
      </w:r>
      <w:r>
        <w:rPr>
          <w:color w:val="000000"/>
          <w:sz w:val="28"/>
          <w:szCs w:val="28"/>
          <w:lang w:val="uk-UA"/>
        </w:rPr>
        <w:t>З тазостегнової частини свинини нарізують порціонні шматочки 1,5 см завтовшки, відбивають, посипають сіллю і перцем. На середину кожного шматочка кладуть вершкове масло і чорнослив без кісточки. Для цього чорнослив миють, варять, охолоджують і виймають кісточ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ї шматочка м'яса загортають так, щоб воно рівномірно і повністю накривало начинку. Виробу надають яйцевидної форми, змочують у льєзоні. Для приготування льєзону яйця або меланж змішують з молоком, збивають, проціджують, додають сіль, перемішують. Для 1000 г льєзону беруть 670 г яєць, 340 г молока і 10 г солі. Використовують вироби для смаження у фритюр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отлети, фаршировані печінкою. </w:t>
      </w:r>
      <w:r>
        <w:rPr>
          <w:color w:val="000000"/>
          <w:sz w:val="28"/>
          <w:szCs w:val="28"/>
          <w:lang w:val="uk-UA"/>
        </w:rPr>
        <w:t>З тазостегнової частини свинини нарізують порціонні шматочки і відбивають. Сало шпик нарізують тонкими пластинками і відбива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ідготовлені шматочки м'яса кладуть сало шпик, солять, зверху кладуть начинку, загортають у вигляді циліндра, змочують у яйцях, панірують у білій паніровці, знову змочують у яйцях і панірують у білій паніровці. Використовують для смаження у жир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Приготування начинки: </w:t>
      </w:r>
      <w:r>
        <w:rPr>
          <w:color w:val="000000"/>
          <w:sz w:val="28"/>
          <w:szCs w:val="28"/>
          <w:lang w:val="uk-UA"/>
        </w:rPr>
        <w:t>оброблену печінку смажать, охолоджують, пропускають через м'ясорубку, додають пасеровану цибулю, січені яйця, сіль, перець, зміш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винина, телятина, баранина смажені порціонними панірованими шматочками (шніцель відбивний). </w:t>
      </w:r>
      <w:r>
        <w:rPr>
          <w:color w:val="000000"/>
          <w:sz w:val="28"/>
          <w:szCs w:val="28"/>
          <w:lang w:val="uk-UA"/>
        </w:rPr>
        <w:t>З тазостегнової частини свинини, телятини або баранини нарізують порціонні шматочки 1,5-2 см завтовшки, відбивають до товщини 1 см, надрізують сухожилки, посипають сіллю, перцем, змочують у льєзоні і обкачують у сухарях, надають овально-довгастої фор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итки </w:t>
      </w:r>
      <w:r>
        <w:rPr>
          <w:b/>
          <w:bCs/>
          <w:color w:val="000000"/>
          <w:sz w:val="28"/>
          <w:szCs w:val="28"/>
          <w:lang w:val="uk-UA"/>
        </w:rPr>
        <w:t xml:space="preserve">по-вінницькому. </w:t>
      </w:r>
      <w:r>
        <w:rPr>
          <w:color w:val="000000"/>
          <w:sz w:val="28"/>
          <w:szCs w:val="28"/>
          <w:lang w:val="uk-UA"/>
        </w:rPr>
        <w:t>М'якоть корейки свинини без реберних кісток нарізують порціонними шматочками (1-2 шт. на порцію) 1 см завтовшки, відбивають до 0,5 см, солять, посипають перцем, кладуть начинку, загортають у вигляді биточків (круглої форми), змочують у яйцях. Смажать основним способом. Для начинки посічені пасеровану цибулю і варені гриби з'єднують, додають сіль, перець, переміш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Битки </w:t>
      </w:r>
      <w:r>
        <w:rPr>
          <w:color w:val="000000"/>
          <w:sz w:val="28"/>
          <w:szCs w:val="28"/>
          <w:lang w:val="uk-UA"/>
        </w:rPr>
        <w:t>українські. Лопаткову і тазостегнову частини свинини нарізують упоперек волокон широкими плоскими порціонними шматочками (1 шт. на порцію) 2 см завтовшки, злегка відбивають, надають їм форми биточків, посипають сіллю, перцем, обсмажують, а потім тушк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рученики апетитні. </w:t>
      </w:r>
      <w:r>
        <w:rPr>
          <w:color w:val="000000"/>
          <w:sz w:val="28"/>
          <w:szCs w:val="28"/>
          <w:lang w:val="uk-UA"/>
        </w:rPr>
        <w:t>Свинину (окіст) нарізують порціонними шматочками 1 см завтовшки, відбивають до товщини 0,5 см, посипають сіллю, перцем, тертим часни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середину відбитих шматочків кладуть начинку, загортають у вигляді ковбасок 9-Ю см завдовжки, панірують у борошні. Спочатку обсмажують, а потім тушк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начинки сало шпик та огірки солоні або консервовані без шкірочки нарізують дрібними кубиками і переміш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рученики прикарпатські. </w:t>
      </w:r>
      <w:r>
        <w:rPr>
          <w:color w:val="000000"/>
          <w:sz w:val="28"/>
          <w:szCs w:val="28"/>
          <w:lang w:val="uk-UA"/>
        </w:rPr>
        <w:t>Лопаткову або шийну частину свинини нарізують на шматочки 1,0 см завтовшки, відбивають до 0,5 см, посипають сіллю і перцем, на середину кладуть начинку, загортають у вигляді ковбаски, перев'язують ниткою. Спочатку обсмажують, а потім тушк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Приготування начинки: </w:t>
      </w:r>
      <w:r>
        <w:rPr>
          <w:color w:val="000000"/>
          <w:sz w:val="28"/>
          <w:szCs w:val="28"/>
          <w:lang w:val="uk-UA"/>
        </w:rPr>
        <w:t>варені гриби подрібнюють і обсмажують разом з нашаткованою ріпчастою цибулею, потім додають протерту варену квасо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ушенина поспільна. </w:t>
      </w:r>
      <w:r>
        <w:rPr>
          <w:color w:val="000000"/>
          <w:sz w:val="28"/>
          <w:szCs w:val="28"/>
          <w:lang w:val="uk-UA"/>
        </w:rPr>
        <w:t>Лопаткову і тазостегнову частини баранини нарізують упоперек волокон на порціонні шматочки 1-1,5 см завтовшки, відбивають, солять, посипають перцем, обкачують у борошні, обсмажують, а потім тушк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ушенина з овочами і галушками. </w:t>
      </w:r>
      <w:r>
        <w:rPr>
          <w:color w:val="000000"/>
          <w:sz w:val="28"/>
          <w:szCs w:val="28"/>
          <w:lang w:val="uk-UA"/>
        </w:rPr>
        <w:t xml:space="preserve">Для приготування напівфабрикатів для цієї страви з м'якоті шийної і лопаткової частини, грудинки свинини нарізують порціонні шматочки (1-2 шт. на порцію) 1-1,5 см завтовшки; для страви </w:t>
      </w:r>
      <w:r>
        <w:rPr>
          <w:b/>
          <w:bCs/>
          <w:color w:val="000000"/>
          <w:sz w:val="28"/>
          <w:szCs w:val="28"/>
          <w:lang w:val="uk-UA"/>
        </w:rPr>
        <w:t xml:space="preserve">Свинина, тушкована з капустою та яблуками </w:t>
      </w:r>
      <w:r>
        <w:rPr>
          <w:color w:val="000000"/>
          <w:sz w:val="28"/>
          <w:szCs w:val="28"/>
          <w:lang w:val="uk-UA"/>
        </w:rPr>
        <w:t>м'якоть лопаткової і шийної частини, грудинки, свинини нарізують порціонними шматочками 1-1,5 см завтовш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рім великошматкових і порціонних напівфабрикатів виготовляють напівфабрикати </w:t>
      </w:r>
      <w:r>
        <w:rPr>
          <w:i/>
          <w:iCs/>
          <w:color w:val="000000"/>
          <w:sz w:val="28"/>
          <w:szCs w:val="28"/>
          <w:lang w:val="uk-UA"/>
        </w:rPr>
        <w:t xml:space="preserve">дрібношматкові, </w:t>
      </w:r>
      <w:r>
        <w:rPr>
          <w:color w:val="000000"/>
          <w:sz w:val="28"/>
          <w:szCs w:val="28"/>
          <w:lang w:val="uk-UA"/>
        </w:rPr>
        <w:t>до яких належа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Шпундра. </w:t>
      </w:r>
      <w:r>
        <w:rPr>
          <w:color w:val="000000"/>
          <w:sz w:val="28"/>
          <w:szCs w:val="28"/>
          <w:lang w:val="uk-UA"/>
        </w:rPr>
        <w:t>Для її приготування нарізують свинячу грудинку дрібними шматочками (3-4 шт. на порцію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еченя по-домашньому. </w:t>
      </w:r>
      <w:r>
        <w:rPr>
          <w:color w:val="000000"/>
          <w:sz w:val="28"/>
          <w:szCs w:val="28"/>
          <w:lang w:val="uk-UA"/>
        </w:rPr>
        <w:t>М'якоть лопаткової і шийної частини свинини нарізують кубиками (2-4 шт. на порцію) масою 30-40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ерешака. </w:t>
      </w:r>
      <w:r>
        <w:rPr>
          <w:color w:val="000000"/>
          <w:sz w:val="28"/>
          <w:szCs w:val="28"/>
          <w:lang w:val="uk-UA"/>
        </w:rPr>
        <w:t>М'якоть грудинки і лопаткової частини свинини нарізують великими кубиками (2-3 шт. на порцію) масою 30-40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ля приготування напівфабрикатів для страви </w:t>
      </w:r>
      <w:r>
        <w:rPr>
          <w:b/>
          <w:bCs/>
          <w:color w:val="000000"/>
          <w:sz w:val="28"/>
          <w:szCs w:val="28"/>
          <w:lang w:val="uk-UA"/>
        </w:rPr>
        <w:t xml:space="preserve">Свинина, тушкована з капустою й картоплею </w:t>
      </w:r>
      <w:r>
        <w:rPr>
          <w:color w:val="000000"/>
          <w:sz w:val="28"/>
          <w:szCs w:val="28"/>
          <w:lang w:val="uk-UA"/>
        </w:rPr>
        <w:t xml:space="preserve">м'якоть лопаткової і шийної частини, грудинки нарізують кубиками (3-4 шт. на порцію) масою 30-40 г; для страв </w:t>
      </w:r>
      <w:r>
        <w:rPr>
          <w:b/>
          <w:bCs/>
          <w:color w:val="000000"/>
          <w:sz w:val="28"/>
          <w:szCs w:val="28"/>
          <w:lang w:val="uk-UA"/>
        </w:rPr>
        <w:t xml:space="preserve">М'ясо тушковане з пшоном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b/>
          <w:bCs/>
          <w:color w:val="000000"/>
          <w:sz w:val="28"/>
          <w:szCs w:val="28"/>
          <w:lang w:val="uk-UA"/>
        </w:rPr>
        <w:t xml:space="preserve">М'ясо тушковане </w:t>
      </w:r>
      <w:r>
        <w:rPr>
          <w:color w:val="000000"/>
          <w:sz w:val="28"/>
          <w:szCs w:val="28"/>
          <w:lang w:val="uk-UA"/>
        </w:rPr>
        <w:t xml:space="preserve">з овочами м'якоть шийної, лопаткової частини баранини або шиї, лопатки, грудинки свинини нарізують у вигляді кубиків (3-4 шт. на порцію) масою 30-40 г; для страви </w:t>
      </w:r>
      <w:r>
        <w:rPr>
          <w:b/>
          <w:bCs/>
          <w:color w:val="000000"/>
          <w:sz w:val="28"/>
          <w:szCs w:val="28"/>
          <w:lang w:val="uk-UA"/>
        </w:rPr>
        <w:t xml:space="preserve">Баранина тушкована з грибами </w:t>
      </w:r>
      <w:r>
        <w:rPr>
          <w:color w:val="000000"/>
          <w:sz w:val="28"/>
          <w:szCs w:val="28"/>
          <w:lang w:val="uk-UA"/>
        </w:rPr>
        <w:t>грудинку і шийну частину нарубують разом з кісточкою на кубики масою 20-30 г (3-4 шт. на порцію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Вимоги до якості напівфабрикатів і терміни </w:t>
      </w:r>
      <w:r>
        <w:rPr>
          <w:b/>
          <w:i/>
          <w:iCs/>
          <w:color w:val="000000"/>
          <w:sz w:val="28"/>
          <w:szCs w:val="28"/>
          <w:lang w:val="uk-UA"/>
        </w:rPr>
        <w:t>їх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реалізації. </w:t>
      </w:r>
      <w:r>
        <w:rPr>
          <w:color w:val="000000"/>
          <w:sz w:val="28"/>
          <w:szCs w:val="28"/>
          <w:lang w:val="uk-UA"/>
        </w:rPr>
        <w:t>У великошматкових напівфабрикатів поверхня рівна, без сухожилків, краї без глибоких надрізів (не більше 1 см); шар підшкірного жиру у напівфабрикатів із свинини не перевищує 1 см; м'якоть лопатки загорнута рулетом і перев'язана шпагатом; лопатка і тазостегнова частина масою до 5 кг не розібрана (з кістками); корейка (спинна частина) з реберними кістками не більш ніж 8 см завдовжки без спинних хребців і поперечних відростків, грудинка з реберними кіст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ціонні напівфабрикати, нарізані упоперек м'язових волокон, мають правильну форму, яка відповідає виду напівфабрика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верхня натуральних шматочків має бути не завітрена, злегка волога, але не липка. Шар жиру в напівфабрикатах із свинини не перевищує 1 см. Поверхня панірованих напівфабрикатів укрита рівним шаром сухарів, товщина паніровки має бути не більше 2 мм, паніровка не відстає, краї рівні. Форма дрібношматкових напівфабрикатів правильна, відповідає виду напівфабрика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готовлені напівфабрикати зберігають при температурі не вище 6 °С. Великошматкові напівфабрикати кладуть в один ряд на лист і зберігають не більше 48 год., порціонні напівфабрикати кладуть на лист в один ряд на ребро під кутом 30° і зберігають: натуральні — не більше 36 год., паніровані — не більше 24 год. Дрібношматкові напівфабрикати укладають на лист шаром 5 см і зберігають не більше 24 год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Використана література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омадське харчування в умовах комерціалізації і приватизації”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б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ник наукових праць. Київ, КДТЕУ, 1994 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неджмент гостиничного и ресторанного обслуживания», навчальни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ібник, Москва, 1997 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грановский Е.Д. и др. «Организация производства в общественно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тании», учебное пособие, Москва, 1990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тєйкіс Н.Г. “Органнизация производства предприятий обществен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тания», учебное пособие, Москва, 1990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ов В.В. «Организация обслуживания в ресторанах». Москва, 1990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.С. Доцяк Українська кухня, Львів 1998 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.А. Шалімов, О.А. Шадура « Сучасна Українська кухня» вид. 4-те, Видавництво Техніка» Київ, 1981 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.С. Доцяк Українська кухня технологія приготування страв. Підручник, 1995 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.П. Саєнко, Т.Д. Волошенко Устаткування підприємств громадського харчування, Київ, 2005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.М. Олійник Основи фізіології, санітарії та гігієни харчування, Львів, 1998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8:00Z</dcterms:created>
  <dc:creator>FuckYouBill</dc:creator>
  <dc:description/>
  <cp:keywords/>
  <dc:language>en-US</dc:language>
  <cp:lastModifiedBy>Mage</cp:lastModifiedBy>
  <dcterms:modified xsi:type="dcterms:W3CDTF">2011-10-08T09:18:00Z</dcterms:modified>
  <cp:revision>2</cp:revision>
  <dc:subject/>
  <dc:title>КОНТРОЛЬНА РОБОТА</dc:title>
</cp:coreProperties>
</file>