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МИНИСТЕРСТВО ОБРАЗОВАНИЯ РФ</w:t>
      </w:r>
    </w:p>
    <w:p>
      <w:pPr>
        <w:pStyle w:val="TextBodyIndent"/>
        <w:ind w:hanging="0"/>
        <w:jc w:val="center"/>
        <w:rPr/>
      </w:pPr>
      <w:r>
        <w:rPr>
          <w:color w:val="000000"/>
        </w:rPr>
        <w:t>НОВОСИБИРСКИЙ ГОСУДАРСТВЕННЫЙ ТЕХНИЧЕСКИЙ УНИВЕРСИТЕТ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Кафедра технологии продуктов питания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но-графическая работа</w:t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дисциплине «Технология малых производств»</w:t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Новосибирск, 2007</w:t>
      </w:r>
      <w:r>
        <w:br w:type="page"/>
      </w:r>
    </w:p>
    <w:p>
      <w:pPr>
        <w:pStyle w:val="TextBodyIndent"/>
        <w:ind w:firstLine="700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spacing w:before="0" w:after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Введение</w:t>
      </w:r>
    </w:p>
    <w:p>
      <w:pPr>
        <w:pStyle w:val="Heading"/>
        <w:numPr>
          <w:ilvl w:val="0"/>
          <w:numId w:val="5"/>
        </w:numPr>
        <w:spacing w:before="0" w:after="0"/>
        <w:ind w:left="0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оставление производственной программы мясного цеха</w:t>
      </w:r>
    </w:p>
    <w:p>
      <w:pPr>
        <w:pStyle w:val="Heading"/>
        <w:numPr>
          <w:ilvl w:val="0"/>
          <w:numId w:val="5"/>
        </w:numPr>
        <w:spacing w:before="0" w:after="0"/>
        <w:ind w:left="0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ребования к качеству</w:t>
      </w:r>
    </w:p>
    <w:p>
      <w:pPr>
        <w:pStyle w:val="Heading"/>
        <w:numPr>
          <w:ilvl w:val="0"/>
          <w:numId w:val="5"/>
        </w:numPr>
        <w:spacing w:before="0" w:after="0"/>
        <w:ind w:left="0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ологическая схема приготовления порционных полуфабрикатов</w:t>
      </w:r>
    </w:p>
    <w:p>
      <w:pPr>
        <w:pStyle w:val="Heading"/>
        <w:spacing w:before="0" w:after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з свинины (шницель)</w:t>
      </w:r>
    </w:p>
    <w:p>
      <w:pPr>
        <w:pStyle w:val="Heading"/>
        <w:spacing w:before="0" w:after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 Технико-технологическая карта</w:t>
      </w:r>
    </w:p>
    <w:p>
      <w:pPr>
        <w:pStyle w:val="Heading"/>
        <w:spacing w:before="0" w:after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итература</w:t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Целью расчётно-графической работы является составление производственной программы мясного цеха при специализированном магазине «Мясная лавка». Вырабатываемая продукция будет реализовываться в магазине-кулинарии и в розничную се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Город Новосибирск – крупный промышленный и торговый центр, его население постоянно увеличивается. Рост населения вызывает постоянное увеличение спроса на продукты питания и в том числе на продукцию мясной промышленности.</w:t>
      </w:r>
    </w:p>
    <w:p>
      <w:pPr>
        <w:pStyle w:val="TextBodyIndent"/>
        <w:ind w:firstLine="709"/>
        <w:rPr/>
      </w:pPr>
      <w:r>
        <w:rPr>
          <w:color w:val="000000"/>
        </w:rPr>
        <w:t>В последние годы в городе Новосибирске успешно развивается сеть магазинов «Мясная лавка» с непосредственными цехами по изготовлению широкого ассортимента полуфабрикатов из мяса говядины, свинины, птицы и субпродуктов.</w:t>
      </w:r>
    </w:p>
    <w:p>
      <w:pPr>
        <w:pStyle w:val="TextBodyIndent"/>
        <w:ind w:firstLine="709"/>
        <w:rPr/>
      </w:pPr>
      <w:r>
        <w:rPr>
          <w:color w:val="000000"/>
        </w:rPr>
        <w:t>Вырабатываемые цехом полуфабрикаты не подвергаются замораживанию, доброкачественны, реализуются в индивидуальной упаковке, содержащей необходимую для покупателя информацию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оставление производственной программы мясного цех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Проектируемым предприятием является мясной цех при специализированном магазине «Мясная лавка».</w:t>
      </w:r>
    </w:p>
    <w:p>
      <w:pPr>
        <w:pStyle w:val="23"/>
        <w:ind w:firstLine="709"/>
        <w:rPr/>
      </w:pPr>
      <w:r>
        <w:rPr>
          <w:color w:val="000000"/>
        </w:rPr>
        <w:t>Мощность мясного цеха, согласно заданию 5т в смену перерабатываемого мясного сырь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Согласно ВНТП-04-86 примем следующую разбивку сырья (см. табл. 1.1). Расчёт выхода полуфабрикатов, вырабатываемых мясным цехом полуфабрикатов представлен в табл. 1.2. Производственная программа мясного цеха представлена в табл. 1.3.</w:t>
      </w:r>
    </w:p>
    <w:p>
      <w:pPr>
        <w:pStyle w:val="Heading4"/>
        <w:keepNext w:val="false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4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аблица 1.1. Расчет расхода сырья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118"/>
        <w:gridCol w:w="2761"/>
      </w:tblGrid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ырь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hanging="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Соотношение, 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асса сырья, кг</w:t>
            </w:r>
          </w:p>
        </w:tc>
      </w:tr>
      <w:tr>
        <w:trPr>
          <w:trHeight w:val="980" w:hRule="atLeast"/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ясопродукты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овядина (1 кат.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винина (обрезная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ара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50</w:t>
            </w:r>
          </w:p>
        </w:tc>
      </w:tr>
    </w:tbl>
    <w:p>
      <w:pPr>
        <w:pStyle w:val="Style1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блица 1.2. Ассортимент вырабатываемых полуфабрикатов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82"/>
        <w:gridCol w:w="1164"/>
        <w:gridCol w:w="2178"/>
      </w:tblGrid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Heading1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луфабрикат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spacing w:lineRule="auto" w:line="360"/>
              <w:ind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цент выхода,</w:t>
            </w:r>
          </w:p>
          <w:p>
            <w:pPr>
              <w:pStyle w:val="Heading9"/>
              <w:keepNext w:val="false"/>
              <w:spacing w:lineRule="auto" w:line="360"/>
              <w:ind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счётная масса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г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улинарное использование</w:t>
            </w:r>
          </w:p>
        </w:tc>
      </w:tr>
      <w:tr>
        <w:trPr>
          <w:cantSplit w:val="true"/>
        </w:trPr>
        <w:tc>
          <w:tcPr>
            <w:tcW w:w="8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вядина 1 категории 3000 кг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Длиннейшая мышца спины: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пинная часть (толстый край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енье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ясничная часть (тонкий край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енье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азобедренная часть: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ерхний кусок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ушение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нутренний кусок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овой кусок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ушение и варка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наружный кусок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8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Лопаточная часть: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лечева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арка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аплечна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длопаточная час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рудинка (мякоть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кром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0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0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родолжение табл. 1.2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ход крупнокусковых полуфабрикатов и котлетного мяс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3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08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6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ухожилия, хрящ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ехнические зачистки и потери при раздел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тери при хранени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тери при нарез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Итог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300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ина 2 категории, обрезная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рез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ка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рейка без рёберной к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7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азобедренная час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8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31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Лопаточная час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6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рудин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2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ка в натуральном и фаршированном виде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Шейная часть (мякоть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ка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9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6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ход крупнокусковых полуфабрикатов и котлетного мяса при разделке без рёберной к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3,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42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1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ухожилия, хрящ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ехнические зачистки и потери при раздел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тери при хранени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тери при нарез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Итог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125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Баранина 1 категории 750 кг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рейка с рёберной костью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 т.ч. мяко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8,7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7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ка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азобедренная час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7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Лопаточная час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- // -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рудинка с рёберной костью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 т.ч. мякот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,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,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5,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0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Жарка в фаршированном виде</w:t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 т.ч. шейная часть (мякоть)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брез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9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3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87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ход крупнокусковых полуфабрикатов и котлетного мяса при разделке с рёберной костью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3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5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чки и околопочечный жир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ст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,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7,2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ухожилия, хрящ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ехнические зачистки и потери при раздел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,7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тери при хранени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тери при нарезк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,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Итог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75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аблица 1.3. Производственная программа мясного цеха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165"/>
        <w:gridCol w:w="2161"/>
        <w:gridCol w:w="819"/>
        <w:gridCol w:w="1314"/>
        <w:gridCol w:w="813"/>
        <w:gridCol w:w="732"/>
      </w:tblGrid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именование крупнокускового полуфабрикат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счётная масса, кг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именование изготовляемых полуфабрикат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ыход, кг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, ш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щая масса, кг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таток, кг</w:t>
            </w:r>
          </w:p>
        </w:tc>
      </w:tr>
      <w:tr>
        <w:trPr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вядина 1 категории 3000 кг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пинная часть (толстый край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антреко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омштекс без панировки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ефстроган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8,7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ясничная часть (тонкий край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антрекот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ефстроган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4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8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9,7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ерхний и внутренний кусо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разы натуральны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ефстроган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оковой и наружный кусо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овядина духова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аз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Лопаточная и подлопаточная час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уляш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рудинка (мякоть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уляш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целый кусок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кром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уляш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09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ифштекс рубленный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ы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фарш говяж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5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0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1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00,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08,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инина 2 категории, обрезная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Вырезка корейка без рёберной ко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эскалоп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ясо для шашлык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отбивны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2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9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азобедренная час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21,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шницель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джар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9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Лопаточная час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6,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винина духова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уляш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,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рудин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2,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гу по-домашнем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3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Шейная часть (мякоть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винина духова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уляш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2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40</w:t>
            </w:r>
          </w:p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6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шницель натуральный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зразы рубленны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фарш свино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09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63,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ина 1 категории 750 кг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рейка с рёберной костью,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8,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ы натуральны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8,7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азобедренная час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7,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шницели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ясо для шашлы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6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Лопаточная част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5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баранина духова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ясо для плов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1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4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3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Грудин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5,2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– 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раг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25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3,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ы натуральные рубленны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теф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8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0,07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9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49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13,7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2. Требования к качеству</w:t>
      </w:r>
    </w:p>
    <w:p>
      <w:pPr>
        <w:pStyle w:val="24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24"/>
        <w:rPr/>
      </w:pPr>
      <w:r>
        <w:rPr>
          <w:color w:val="000000"/>
        </w:rPr>
        <w:t>Мясные полуфабрикаты должны изготавливаться по технологическим инструкциям, утвержденным в установленном порядке, с соблюдением гигиенических и ветеринарно-санитарных правил. Мясные полуфабрикаты должны соответствовать требованиям табл. 2.1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Не допускаются к реализации полуфабрикаты деформированные, сильно увлажненные, с отстающей корочкой из сухарей, загрязненные, с признаками порч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Таблица 2.1. Требования к качеству сырья и полуфабрикатов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40"/>
        <w:gridCol w:w="5800"/>
      </w:tblGrid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ид мяс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именование полуфабриката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Heading3"/>
              <w:keepNext w:val="false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 к качеству</w:t>
            </w:r>
          </w:p>
        </w:tc>
      </w:tr>
      <w:tr>
        <w:trPr>
          <w:cantSplit w:val="true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Говядин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рупнокусковы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ясная мякоть, снятая с определённой части полутуши (туши, четвертины) в виде крупных кусков, зачищенная от сухожилий, грубых поверхностных плёнок. Поверхность ровная, незеветренная, края заровненные. Цвет и запах характерные для данного вида мяса, без глубоких надрезов. Слой подкожного жира не более 1 см.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рционны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уски мясной мякоти, неправильной округлой или овально-продолговатой формы, вырезанные в поперечном направлении к расположению мышечных волокон Поверхность ровная, незеветренная, цвет и запах характерные. Мышечная ткань упругая, без сухожилий, грубой соединительной ткани.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елкокусковы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уски мясной мякоти определённой массы и размера (или мясокостные с заданным содержанием мякоти). Поверхность ровная, незеветренная, цвет и запах характерные. Мышечная ткань упругая, без хрящей и раздробленных косточек.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Куски мясной мякоти различной величины и веса из шейной части, пашины и обрезков, получаемых при зачистке крупнокусковых полуфабрикатов, и, кроме того для туш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 xml:space="preserve"> категории – мякоти покромки. Допускается содержание жировой ткани не более 10% и соединительной ткани не более 10%.Поверхность кусков не заветренная. Цвет и запах, характерные для доброкачественного мяса. Кости, сухожилия, хрящи, кровоподтеки и грубая соединительная ткань удалены.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</w:rPr>
              <w:t>Свинина, баранин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рупнокусковы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ясная мякоть, снятая с определённой части полутуши (туши, четвертины) в виде крупных кусков, зачищенная от сухожилий, грубых поверхностных плёнок. Поверхность ровная, незеветренная, края заровненные. Цвет и запах характерные для данного вида мяса, без глубоких надрезов. У полуфабрикатов из свинины шкура должна быть снята. Слой подкожного жира должен быть не более 1 см.</w:t>
            </w:r>
          </w:p>
        </w:tc>
      </w:tr>
      <w:tr>
        <w:trPr>
          <w:cantSplit w:val="true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орционны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уски мясной мякоти, неправильной округлой или овально-плоской формы, вырезанные в поперечном направлении к расположению мышечных волокон Поверхность ровная, незеветренная, цвет и запах характерные. Мышечная ткань упругая, без сухожилий. У свиных полуфабрикатов допускается слой подкожного жира не более 1 см.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елкокусковы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уски мясной мякоти определённой массы и размера (или мясокостные с заданным содержанием мякоти). Поверхность ровная, незеветренная, цвет и запах характерные. Мышечная ткань упругая, без хрящей и раздробленных косточек.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отлетное мясо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Куски мясной мякоти различной величины и веса из шейной части, пашины(баранина), из нижней половины рёбер, межсосковой и паховой частей, с берцовой, лучевойи локтевой костей и обрезков, получаемых при зачистке крупнокусковых полуфабрикатов. Допускается содержание жировой ткани для свинины не более 30%, для баранины не более 10%. Поверхность кусков не заветренная. Цвет и запах, характерные для доброкачественного мяса. Кости, сухожилия, хрящи, кровоподтеки и грубая соединительная ткань удалены.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TextBodyIndent"/>
        <w:ind w:firstLine="709"/>
        <w:rPr/>
      </w:pPr>
      <w:r>
        <w:rPr>
          <w:color w:val="000000"/>
        </w:rPr>
        <w:t>Для производства полуфабрикатов должно применяться сырье, соответствующее «Гигиеническим требованиям к качеству и безопасности продовольственного сырья и пищевых продуктов» (СанПиН 2.3.2.560–96), утвержденным постановлением Госкомсанэпиднадзора России от 24.10.96 г., №27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Полуфабрикаты с производственными дефектами (деформированные, с отклонениями по массе и др.) не замороженные и не размороженные используют при изготовлении охлажденных полуфабрикатов соответствующего ассортимента в количестве не более 3% к массе приготовленного фарша. В этом случае при изготовлении фарша следует учитывать количество хлеба и панировки, которое содержится в котлетах, направляемых на переработку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замена следующего сырь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Мяса котлетного говяжьего – говядиной жилованной односортной, колбасной или второго сорта в том же количестве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10% мясного сырья – белком соевым концентрированным или белком соевым концентрированным текстурированным или в виде крупы в количестве 2,5% и воды 7,5% (кроме бифштекса)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лука репчатого свежего – луком замороженным в том же количестве или сушеным луком из расчета: 225 г сушеного взамен 1 кг свежего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лука репчатого свежего – луком, консервированным поваренной солью, в количестве 1,235 кг взамен 1 кг свежего, при этом норма соли уменьшается на 0,235 кг из расчета на каждый кг лука свежего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лука репчатого свежего – экстрактом лука зарубежного производства в соответствии с технологической инструкцией по его применению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хлеба пшеничного – сухарями панировочными из расчета: 0,5 г сухарей взамен 1 кг хлеба в рецептуре каждой котлеты.</w:t>
      </w:r>
    </w:p>
    <w:p>
      <w:pPr>
        <w:pStyle w:val="23"/>
        <w:ind w:firstLine="709"/>
        <w:rPr/>
      </w:pPr>
      <w:r>
        <w:rPr>
          <w:color w:val="000000"/>
        </w:rPr>
        <w:t>Качество рубленых полуфабрикатов должно соответствовать ГОСТ 4288–76 «Изделия кулинарные и полуфабрикаты из рубленого мяса. Правила приемки и методы испытания».</w:t>
      </w:r>
    </w:p>
    <w:p>
      <w:pPr>
        <w:pStyle w:val="24"/>
        <w:rPr>
          <w:i/>
          <w:i/>
          <w:color w:val="000000"/>
        </w:rPr>
      </w:pPr>
      <w:r>
        <w:rPr>
          <w:i/>
          <w:color w:val="000000"/>
        </w:rPr>
        <w:t>Не допускается применени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яса, замороженного более одного раз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яса быков, хряков, барано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брезков шпика с признаками пожелт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color w:val="000000"/>
        </w:rPr>
        <w:t>Жира-сырца загрязненного, изменившего цвет, с посторонним запахо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TextBody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</w:rPr>
        <w:t>Технологическая схема приготовления порционного полуфабриката из свинины (шницель)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Технологическая схема приготовления порционного полуфабриката из свинины (шницель) представлена на рис 3.1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ля шницеля также разработана технико-технологическая карт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r>
        <w:br w:type="page"/>
      </w:r>
    </w:p>
    <w:p>
      <w:pPr>
        <w:pStyle w:val="Heading7"/>
        <w:keepNext w:val="false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4425</wp:posOffset>
                </wp:positionH>
                <wp:positionV relativeFrom="paragraph">
                  <wp:posOffset>253365</wp:posOffset>
                </wp:positionV>
                <wp:extent cx="1554480" cy="274320"/>
                <wp:effectExtent l="635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9.95pt" to="210.1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0425</wp:posOffset>
                </wp:positionH>
                <wp:positionV relativeFrom="paragraph">
                  <wp:posOffset>161925</wp:posOffset>
                </wp:positionV>
                <wp:extent cx="1554480" cy="365760"/>
                <wp:effectExtent l="1270" t="5080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75pt" to="390.1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75057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4.8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260</wp:posOffset>
                </wp:positionH>
                <wp:positionV relativeFrom="paragraph">
                  <wp:posOffset>211455</wp:posOffset>
                </wp:positionV>
                <wp:extent cx="1024890" cy="293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Охлажден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6.6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Охлажден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060</wp:posOffset>
                </wp:positionH>
                <wp:positionV relativeFrom="paragraph">
                  <wp:posOffset>211455</wp:posOffset>
                </wp:positionV>
                <wp:extent cx="120777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Мороже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6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Мороже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3860</wp:posOffset>
                </wp:positionH>
                <wp:positionV relativeFrom="paragraph">
                  <wp:posOffset>211455</wp:posOffset>
                </wp:positionV>
                <wp:extent cx="139065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Остывш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6.65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Остывш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15303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2.05pt" to="238.95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7625</wp:posOffset>
                </wp:positionH>
                <wp:positionV relativeFrom="paragraph">
                  <wp:posOffset>188595</wp:posOffset>
                </wp:positionV>
                <wp:extent cx="1097280" cy="100584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85pt" to="390.1pt,9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105</wp:posOffset>
                </wp:positionH>
                <wp:positionV relativeFrom="paragraph">
                  <wp:posOffset>188595</wp:posOffset>
                </wp:positionV>
                <wp:extent cx="1097280" cy="100584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.85pt" to="152.5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-57531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45.3pt" to="238.95pt,-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060</wp:posOffset>
                </wp:positionH>
                <wp:positionV relativeFrom="paragraph">
                  <wp:posOffset>111125</wp:posOffset>
                </wp:positionV>
                <wp:extent cx="1207770" cy="293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Разморажи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8.7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Разморажи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4665</wp:posOffset>
                </wp:positionH>
                <wp:positionV relativeFrom="paragraph">
                  <wp:posOffset>8826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.95pt" to="238.9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7860</wp:posOffset>
                </wp:positionH>
                <wp:positionV relativeFrom="paragraph">
                  <wp:posOffset>46355</wp:posOffset>
                </wp:positionV>
                <wp:extent cx="1939290" cy="440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Зачистка поверхности от загрязнений и срезание кле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4.7pt;mso-wrap-distance-left:9.05pt;mso-wrap-distance-right:9.05pt;mso-wrap-distance-top:0pt;mso-wrap-distance-bottom:0pt;margin-top:3.65pt;mso-position-vertical-relative:text;margin-left:151.8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Зачистка поверхности от загрязнений и срезание кле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20637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6.25pt" to="238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0740</wp:posOffset>
                </wp:positionH>
                <wp:positionV relativeFrom="paragraph">
                  <wp:posOffset>73025</wp:posOffset>
                </wp:positionV>
                <wp:extent cx="1664970" cy="2933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Обмывание вод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5.7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Обмывание вод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4665</wp:posOffset>
                </wp:positionH>
                <wp:positionV relativeFrom="paragraph">
                  <wp:posOffset>5016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.95pt" to="238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0740</wp:posOffset>
                </wp:positionH>
                <wp:positionV relativeFrom="paragraph">
                  <wp:posOffset>223520</wp:posOffset>
                </wp:positionV>
                <wp:extent cx="1664970" cy="293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Обсу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17.6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Обсу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4665</wp:posOffset>
                </wp:positionH>
                <wp:positionV relativeFrom="paragraph">
                  <wp:posOffset>2006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5.8pt" to="238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1573530" cy="2933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Разделка ту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3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Разделка т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4665</wp:posOffset>
                </wp:positionH>
                <wp:positionV relativeFrom="paragraph">
                  <wp:posOffset>4508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.55pt" to="238.9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4665</wp:posOffset>
                </wp:positionH>
                <wp:positionV relativeFrom="paragraph">
                  <wp:posOffset>28702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2.6pt" to="238.9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180</wp:posOffset>
                </wp:positionH>
                <wp:positionV relativeFrom="paragraph">
                  <wp:posOffset>3175</wp:posOffset>
                </wp:positionV>
                <wp:extent cx="1573530" cy="2933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Деление туш на отру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0.2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Деление туш на отр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3620</wp:posOffset>
                </wp:positionH>
                <wp:positionV relativeFrom="paragraph">
                  <wp:posOffset>245110</wp:posOffset>
                </wp:positionV>
                <wp:extent cx="139065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Обвалка отруб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9.3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Обвалка отруб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4665</wp:posOffset>
                </wp:positionH>
                <wp:positionV relativeFrom="paragraph">
                  <wp:posOffset>222250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7.5pt" to="238.95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3540</wp:posOffset>
                </wp:positionH>
                <wp:positionV relativeFrom="paragraph">
                  <wp:posOffset>180340</wp:posOffset>
                </wp:positionV>
                <wp:extent cx="2762250" cy="2933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Выделение крупнокусковых полуфаб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3.1pt;mso-wrap-distance-left:9.05pt;mso-wrap-distance-right:9.05pt;mso-wrap-distance-top:0pt;mso-wrap-distance-bottom:0pt;margin-top:14.2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Выделение крупнокусковых полуфаб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0185</wp:posOffset>
                </wp:positionH>
                <wp:positionV relativeFrom="paragraph">
                  <wp:posOffset>157480</wp:posOffset>
                </wp:positionV>
                <wp:extent cx="1005840" cy="548640"/>
                <wp:effectExtent l="635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4pt" to="195.7pt,5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4665</wp:posOffset>
                </wp:positionH>
                <wp:positionV relativeFrom="paragraph">
                  <wp:posOffset>157480</wp:posOffset>
                </wp:positionV>
                <wp:extent cx="0" cy="5486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2.4pt" to="238.95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157480</wp:posOffset>
                </wp:positionV>
                <wp:extent cx="1371600" cy="54864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.4pt" to="390.1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0580</wp:posOffset>
                </wp:positionH>
                <wp:positionV relativeFrom="paragraph">
                  <wp:posOffset>83185</wp:posOffset>
                </wp:positionV>
                <wp:extent cx="933450" cy="2578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Порцио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0.3pt;mso-wrap-distance-left:9.05pt;mso-wrap-distance-right:9.05pt;mso-wrap-distance-top:0pt;mso-wrap-distance-bottom:0pt;margin-top:6.55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Порцио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6500</wp:posOffset>
                </wp:positionH>
                <wp:positionV relativeFrom="paragraph">
                  <wp:posOffset>83185</wp:posOffset>
                </wp:positionV>
                <wp:extent cx="1116330" cy="2933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Мелкокус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6.5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Мелкокус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00</wp:posOffset>
                </wp:positionH>
                <wp:positionV relativeFrom="paragraph">
                  <wp:posOffset>118745</wp:posOffset>
                </wp:positionV>
                <wp:extent cx="842010" cy="2933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Рубле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9.3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Рубле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</wp:posOffset>
                </wp:positionH>
                <wp:positionV relativeFrom="paragraph">
                  <wp:posOffset>4445</wp:posOffset>
                </wp:positionV>
                <wp:extent cx="457200" cy="2011680"/>
                <wp:effectExtent l="20320" t="127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35pt" to="80.05pt,15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1625</wp:posOffset>
                </wp:positionH>
                <wp:positionV relativeFrom="paragraph">
                  <wp:posOffset>60325</wp:posOffset>
                </wp:positionV>
                <wp:extent cx="182880" cy="274320"/>
                <wp:effectExtent l="4445" t="317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75pt" to="138.1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31945</wp:posOffset>
                </wp:positionH>
                <wp:positionV relativeFrom="paragraph">
                  <wp:posOffset>60325</wp:posOffset>
                </wp:positionV>
                <wp:extent cx="1005840" cy="640080"/>
                <wp:effectExtent l="0" t="4445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75pt" to="404.5pt,5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70500</wp:posOffset>
                </wp:positionH>
                <wp:positionV relativeFrom="paragraph">
                  <wp:posOffset>74930</wp:posOffset>
                </wp:positionV>
                <wp:extent cx="365760" cy="640080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5.9pt" to="443.7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3540</wp:posOffset>
                </wp:positionH>
                <wp:positionV relativeFrom="paragraph">
                  <wp:posOffset>18415</wp:posOffset>
                </wp:positionV>
                <wp:extent cx="1024890" cy="2933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Отби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.45pt;mso-position-vertical-relative:text;margin-left:130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Отби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1705</wp:posOffset>
                </wp:positionH>
                <wp:positionV relativeFrom="paragraph">
                  <wp:posOffset>-4445</wp:posOffset>
                </wp:positionV>
                <wp:extent cx="0" cy="2743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35pt" to="174.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8100</wp:posOffset>
                </wp:positionH>
                <wp:positionV relativeFrom="paragraph">
                  <wp:posOffset>77470</wp:posOffset>
                </wp:positionV>
                <wp:extent cx="669925" cy="65087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С наполнител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51.25pt;mso-wrap-distance-left:9.05pt;mso-wrap-distance-right:9.05pt;mso-wrap-distance-top:0pt;mso-wrap-distance-bottom:0pt;margin-top:6.1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С наполнител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2975</wp:posOffset>
                </wp:positionH>
                <wp:positionV relativeFrom="paragraph">
                  <wp:posOffset>77470</wp:posOffset>
                </wp:positionV>
                <wp:extent cx="971550" cy="3079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Натур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4.25pt;mso-wrap-distance-left:9.05pt;mso-wrap-distance-right:9.05pt;mso-wrap-distance-top:0pt;mso-wrap-distance-bottom:0pt;margin-top:6.1pt;mso-position-vertical-relative:text;margin-left:37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Натур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3540</wp:posOffset>
                </wp:positionH>
                <wp:positionV relativeFrom="paragraph">
                  <wp:posOffset>260350</wp:posOffset>
                </wp:positionV>
                <wp:extent cx="1024890" cy="2933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 xml:space="preserve">Рых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0.5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 xml:space="preserve">Рых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1705</wp:posOffset>
                </wp:positionH>
                <wp:positionV relativeFrom="paragraph">
                  <wp:posOffset>237490</wp:posOffset>
                </wp:positionV>
                <wp:extent cx="0" cy="2743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.7pt" to="174.1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3540</wp:posOffset>
                </wp:positionH>
                <wp:positionV relativeFrom="paragraph">
                  <wp:posOffset>195580</wp:posOffset>
                </wp:positionV>
                <wp:extent cx="1482090" cy="29337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Смачивание в льез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5.4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Смачивание в льез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705</wp:posOffset>
                </wp:positionH>
                <wp:positionV relativeFrom="paragraph">
                  <wp:posOffset>172720</wp:posOffset>
                </wp:positionV>
                <wp:extent cx="0" cy="27432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6pt" to="174.1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</wp:posOffset>
                </wp:positionH>
                <wp:positionV relativeFrom="paragraph">
                  <wp:posOffset>166370</wp:posOffset>
                </wp:positionV>
                <wp:extent cx="1024890" cy="29337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Натур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3.1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Нату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3540</wp:posOffset>
                </wp:positionH>
                <wp:positionV relativeFrom="paragraph">
                  <wp:posOffset>130810</wp:posOffset>
                </wp:positionV>
                <wp:extent cx="1482090" cy="3848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Панирование в сухарях ( панирова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0.3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Панирование в сухарях ( панирова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7"/>
        <w:keepNext w:val="false"/>
        <w:ind w:firstLine="709"/>
        <w:jc w:val="both"/>
        <w:rPr/>
      </w:pPr>
      <w:r>
        <w:rPr>
          <w:b w:val="false"/>
          <w:color w:val="000000"/>
        </w:rPr>
        <w:t>Рис. 3.1. Схема производства порционного полуфабриката из свинины: «Шницель»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color w:val="000000"/>
        </w:rPr>
        <w:t>Технико-технологическая карта №1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именование блюда (изделия</w:t>
      </w:r>
      <w:r>
        <w:rPr>
          <w:rFonts w:cs="Times New Roman" w:ascii="Times New Roman" w:hAnsi="Times New Roman"/>
          <w:i w:val="false"/>
          <w:color w:val="000000"/>
          <w:u w:val="single"/>
        </w:rPr>
        <w:t>): «Шницель»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ласть применения</w:t>
      </w:r>
      <w:r>
        <w:rPr>
          <w:rFonts w:cs="Times New Roman" w:ascii="Times New Roman" w:hAnsi="Times New Roman"/>
          <w:i w:val="false"/>
          <w:color w:val="000000"/>
          <w:u w:val="single"/>
        </w:rPr>
        <w:t>: розничная торговая сеть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</w:rPr>
        <w:t>Перечень сырья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single"/>
        </w:rPr>
        <w:t>свинина (тазобедренная часть), яйцо, сухари</w:t>
      </w:r>
      <w:r>
        <w:rPr>
          <w:rFonts w:cs="Times New Roman" w:ascii="Times New Roman" w:hAnsi="Times New Roman"/>
          <w:i w:val="false"/>
          <w:color w:val="000000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</w:rPr>
        <w:t>Требования к качеству блюд</w:t>
      </w:r>
      <w:r>
        <w:rPr>
          <w:rFonts w:cs="Times New Roman" w:ascii="Times New Roman" w:hAnsi="Times New Roman"/>
          <w:i w:val="false"/>
          <w:color w:val="000000"/>
        </w:rPr>
        <w:t>: продовольственное сырьё и пищевые продукты, используемые для приготовления данного блюда (изделия), соответствуют требованиям нормативных документов и имеют сертификаты соответств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496"/>
        <w:gridCol w:w="1358"/>
        <w:gridCol w:w="1745"/>
      </w:tblGrid>
      <w:tr>
        <w:trPr>
          <w:trHeight w:val="135" w:hRule="atLeast"/>
          <w:cantSplit w:val="true"/>
        </w:trPr>
        <w:tc>
          <w:tcPr>
            <w:tcW w:w="4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именование продуктов</w:t>
            </w:r>
          </w:p>
        </w:tc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орма закладки на одну порцию, г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орма закладки (нетто), кг</w:t>
            </w:r>
          </w:p>
        </w:tc>
      </w:tr>
      <w:tr>
        <w:trPr>
          <w:trHeight w:val="135" w:hRule="atLeast"/>
          <w:cantSplit w:val="true"/>
        </w:trPr>
        <w:tc>
          <w:tcPr>
            <w:tcW w:w="4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брутт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тт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60 порций</w:t>
            </w:r>
          </w:p>
        </w:tc>
      </w:tr>
      <w:tr>
        <w:trPr>
          <w:cantSplit w:val="true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винина (тазобедренная часть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4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Яйц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/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8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7,68</w:t>
            </w:r>
          </w:p>
        </w:tc>
      </w:tr>
      <w:tr>
        <w:trPr>
          <w:cantSplit w:val="true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Сухар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21,12</w:t>
            </w:r>
          </w:p>
        </w:tc>
      </w:tr>
      <w:tr>
        <w:trPr>
          <w:cantSplit w:val="true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Масса готового полуфабрикат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5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48,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Технология приготовле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рционные куски, нарезанные из мягкой тазобедренной части отбивают и рыхлят, придавая им овально-продолговатую форму, смачивают в льезоне, панируют в сухарях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Требования к упаковке и реализаци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Готовый полуфабрикат охлаждают, укладывают в ёмкости в один ряд полунаклонно, упаковывают, маркируют, отправляют на транспортировку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На каждый ящик наклеивается ярлык с реквизитами предприятия изготовите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Температура продукта перед отправкой должна быть от 0</w:t>
      </w:r>
      <w:r>
        <w:rPr>
          <w:rFonts w:eastAsia="Symbol" w:cs="Symbol" w:ascii="Symbol" w:hAnsi="Symbol"/>
          <w:i w:val="false"/>
          <w:color w:val="000000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</w:rPr>
        <w:t>С до 8</w:t>
      </w:r>
      <w:r>
        <w:rPr>
          <w:rFonts w:eastAsia="Symbol" w:cs="Symbol" w:ascii="Symbol" w:hAnsi="Symbol"/>
          <w:i w:val="false"/>
          <w:color w:val="000000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</w:rPr>
        <w:t>С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рок хранения, транспортировки и реализации не более 24 часов, в т.ч. на предприятии изготовителе 8 ч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pacing w:lineRule="auto" w:line="36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0" w:leader="none"/>
        </w:tabs>
        <w:ind w:left="0" w:hanging="0"/>
        <w:jc w:val="both"/>
        <w:rPr/>
      </w:pPr>
      <w:r>
        <w:rPr>
          <w:b w:val="false"/>
          <w:color w:val="000000"/>
          <w:sz w:val="28"/>
        </w:rPr>
        <w:t>Ведомственные нормы технологического проектирования заготовочных предприятий общественного питания (ВНТП-04-86): Приказ Министерства торговли РФ №44 от 28.02.198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0" w:leader="none"/>
        </w:tabs>
        <w:ind w:left="0" w:hanging="0"/>
        <w:jc w:val="both"/>
        <w:rPr/>
      </w:pPr>
      <w:r>
        <w:rPr>
          <w:b w:val="false"/>
          <w:color w:val="000000"/>
          <w:sz w:val="28"/>
        </w:rPr>
        <w:t>Никуленкова Т.Т., Лавриненко Ю.И., Ястина Г.М. Проектирование предприятий общественного питания. – М.: Колос, 200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0" w:leader="none"/>
        </w:tabs>
        <w:ind w:left="0" w:hanging="0"/>
        <w:jc w:val="both"/>
        <w:rPr/>
      </w:pPr>
      <w:r>
        <w:rPr>
          <w:b w:val="false"/>
          <w:color w:val="000000"/>
          <w:sz w:val="28"/>
        </w:rPr>
        <w:t>Проектирование предприятий общественного питания. Методические указания ч. 1,2. – Новосибирск: НГТУ, 200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0" w:leader="none"/>
        </w:tabs>
        <w:ind w:left="0" w:hanging="0"/>
        <w:jc w:val="both"/>
        <w:rPr/>
      </w:pPr>
      <w:r>
        <w:rPr>
          <w:b w:val="false"/>
          <w:color w:val="000000"/>
          <w:sz w:val="28"/>
        </w:rPr>
        <w:t>Сборник рецептур блюд и кулинарных изделий для предприятий общественного питания. – М.: Экономика, 199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0" w:leader="none"/>
        </w:tabs>
        <w:ind w:left="0"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борник технических условий и технологических инструкций на кулинарные полуфабрикаты, М.: «Экономика», 1971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567"/>
      <w:jc w:val="right"/>
      <w:outlineLvl w:val="1"/>
    </w:pPr>
    <w:rPr>
      <w:rFonts w:ascii="Times New Roman" w:hAnsi="Times New Roman" w:cs="Times New Roman"/>
      <w:i w:val="fal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hanging="0"/>
      <w:jc w:val="right"/>
      <w:outlineLvl w:val="3"/>
    </w:pPr>
    <w:rPr>
      <w:rFonts w:ascii="Times New Roman" w:hAnsi="Times New Roman" w:cs="Times New Roman"/>
      <w:i w:val="fals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Times New Roman" w:hAnsi="Times New Roman" w:cs="Times New Roman"/>
      <w:b/>
      <w:i w:val="fals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Times New Roman" w:hAnsi="Times New Roman" w:cs="Times New Roman"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567"/>
      <w:jc w:val="center"/>
      <w:outlineLvl w:val="6"/>
    </w:pPr>
    <w:rPr>
      <w:rFonts w:ascii="Times New Roman" w:hAnsi="Times New Roman" w:cs="Times New Roman"/>
      <w:b/>
      <w:i w:val="fals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  <w:b/>
      <w:i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sz w:val="28"/>
    </w:rPr>
  </w:style>
  <w:style w:type="character" w:styleId="WW8Num12z1">
    <w:name w:val="WW8Num12z1"/>
    <w:qFormat/>
    <w:rPr>
      <w:rFonts w:cs="Times New Roman"/>
      <w:b/>
      <w:sz w:val="32"/>
      <w:szCs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  <w:i/>
      <w:sz w:val="28"/>
      <w:szCs w:val="20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120"/>
      <w:ind w:hanging="0"/>
      <w:jc w:val="center"/>
    </w:pPr>
    <w:rPr>
      <w:rFonts w:ascii="Times New Roman" w:hAnsi="Times New Roman" w:cs="Times New Roman"/>
      <w:b/>
      <w:i w:val="false"/>
      <w:sz w:val="3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Times New Roman" w:hAnsi="Times New Roman" w:cs="Times New Roman"/>
      <w:b/>
      <w:i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>
      <w:rFonts w:ascii="Times New Roman" w:hAnsi="Times New Roman" w:cs="Times New Roman"/>
      <w:i w:val="false"/>
    </w:rPr>
  </w:style>
  <w:style w:type="paragraph" w:styleId="23">
    <w:name w:val="Основной текст 2"/>
    <w:basedOn w:val="Normal"/>
    <w:qFormat/>
    <w:pPr>
      <w:widowControl/>
      <w:spacing w:lineRule="auto" w:line="360"/>
      <w:ind w:hanging="0"/>
    </w:pPr>
    <w:rPr>
      <w:rFonts w:ascii="Times New Roman" w:hAnsi="Times New Roman" w:cs="Times New Roman"/>
      <w:i w:val="false"/>
    </w:rPr>
  </w:style>
  <w:style w:type="paragraph" w:styleId="Style11">
    <w:name w:val="Название объекта"/>
    <w:basedOn w:val="Normal"/>
    <w:next w:val="Normal"/>
    <w:qFormat/>
    <w:pPr>
      <w:widowControl/>
      <w:spacing w:lineRule="auto" w:line="360" w:before="120" w:after="0"/>
      <w:ind w:hanging="0"/>
      <w:jc w:val="right"/>
    </w:pPr>
    <w:rPr>
      <w:rFonts w:ascii="Times New Roman" w:hAnsi="Times New Roman" w:cs="Times New Roman"/>
      <w:i w:val="false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09"/>
    </w:pPr>
    <w:rPr>
      <w:rFonts w:ascii="Times New Roman" w:hAnsi="Times New Roman" w:cs="Times New Roman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cs="Times New Roman"/>
      <w:i w:val="false"/>
      <w:sz w:val="20"/>
    </w:rPr>
  </w:style>
  <w:style w:type="paragraph" w:styleId="32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i w:val="false"/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cs="Times New Roman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9:00Z</dcterms:created>
  <dc:creator>_E_F_E_S_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2-12-18T20:29:00Z</cp:lastPrinted>
  <dcterms:modified xsi:type="dcterms:W3CDTF">2011-10-08T09:19:00Z</dcterms:modified>
  <cp:revision>2</cp:revision>
  <dc:subject/>
  <dc:title>МИНИСТЕРСТВО ОБРАЗОВАНИЯ РФ</dc:title>
</cp:coreProperties>
</file>