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uk-UA"/>
        </w:rPr>
      </w:pPr>
      <w:r>
        <w:rPr>
          <w:lang w:val="uk-UA"/>
        </w:rPr>
        <w:t>МІНІСТЕРСТВО ОСВІТИ ТА НАУКИ УКРАЇНИ</w:t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  <w:t>ПОЛТАВСЬКИЙ ДЕРЖАВНИЙ НАЦІОНАЛЬНИЙ ПЕДАГОГІЧНИЙ УНІВЕРСИТТЕТ ІМ. КОРОЛЕНКА</w:t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  <w:t>Кафедра романо-германської філології</w:t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  <w:t>Курсова робота</w:t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  <w:t>Тема:</w:t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  <w:t>КУХНЯ НІМЕЦЬКОМОВНИХ КРАЇН</w:t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Студента ІІІ курсу</w:t>
      </w:r>
    </w:p>
    <w:p>
      <w:pPr>
        <w:pStyle w:val="Style16"/>
        <w:rPr>
          <w:lang w:val="uk-UA"/>
        </w:rPr>
      </w:pPr>
      <w:r>
        <w:rPr>
          <w:lang w:val="uk-UA"/>
        </w:rPr>
        <w:t>факультету філології та журналістики</w:t>
      </w:r>
    </w:p>
    <w:p>
      <w:pPr>
        <w:pStyle w:val="Style16"/>
        <w:rPr>
          <w:lang w:val="uk-UA"/>
        </w:rPr>
      </w:pPr>
      <w:r>
        <w:rPr>
          <w:lang w:val="uk-UA"/>
        </w:rPr>
        <w:t>групи ІН – 35</w:t>
      </w:r>
    </w:p>
    <w:p>
      <w:pPr>
        <w:pStyle w:val="Style16"/>
        <w:rPr>
          <w:lang w:val="uk-UA"/>
        </w:rPr>
      </w:pPr>
      <w:r>
        <w:rPr>
          <w:lang w:val="uk-UA"/>
        </w:rPr>
        <w:t>Сала Віталія Васильовича</w:t>
      </w:r>
    </w:p>
    <w:p>
      <w:pPr>
        <w:pStyle w:val="Style16"/>
        <w:rPr>
          <w:lang w:val="uk-UA"/>
        </w:rPr>
      </w:pPr>
      <w:r>
        <w:rPr>
          <w:lang w:val="uk-UA"/>
        </w:rPr>
        <w:t>Науковий керівник:</w:t>
      </w:r>
    </w:p>
    <w:p>
      <w:pPr>
        <w:pStyle w:val="Style16"/>
        <w:rPr>
          <w:lang w:val="uk-UA"/>
        </w:rPr>
      </w:pPr>
      <w:r>
        <w:rPr>
          <w:lang w:val="uk-UA"/>
        </w:rPr>
        <w:t>Л. В. Юрашко</w:t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  <w:t>Полтава 2010</w:t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Зміст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ind w:hanging="0"/>
        <w:jc w:val="left"/>
        <w:rPr>
          <w:lang w:val="uk-UA"/>
        </w:rPr>
      </w:pPr>
      <w:r>
        <w:rPr>
          <w:lang w:val="uk-UA"/>
        </w:rPr>
        <w:t>Вступ……………………………………………………………….………………3</w:t>
      </w:r>
    </w:p>
    <w:p>
      <w:pPr>
        <w:pStyle w:val="Style16"/>
        <w:ind w:hanging="0"/>
        <w:jc w:val="left"/>
        <w:rPr>
          <w:lang w:val="uk-UA"/>
        </w:rPr>
      </w:pPr>
      <w:r>
        <w:rPr>
          <w:lang w:val="uk-UA"/>
        </w:rPr>
        <w:t>Розділ І. Німецька кухня………………………………………….………………5</w:t>
      </w:r>
    </w:p>
    <w:p>
      <w:pPr>
        <w:pStyle w:val="Style16"/>
        <w:ind w:hanging="0"/>
        <w:jc w:val="left"/>
        <w:rPr>
          <w:lang w:val="uk-UA"/>
        </w:rPr>
      </w:pPr>
      <w:r>
        <w:rPr>
          <w:lang w:val="uk-UA"/>
        </w:rPr>
        <w:t>1.1 Особливості німецької кухні з півдня на північ……………………...……..5</w:t>
      </w:r>
    </w:p>
    <w:p>
      <w:pPr>
        <w:pStyle w:val="Style16"/>
        <w:ind w:hanging="0"/>
        <w:jc w:val="left"/>
        <w:rPr>
          <w:lang w:val="uk-UA"/>
        </w:rPr>
      </w:pPr>
      <w:r>
        <w:rPr>
          <w:lang w:val="uk-UA"/>
        </w:rPr>
        <w:t>1.2 Кухня інших німецькомовних країн………………………………………..10</w:t>
      </w:r>
    </w:p>
    <w:p>
      <w:pPr>
        <w:pStyle w:val="Style16"/>
        <w:ind w:hanging="0"/>
        <w:jc w:val="left"/>
        <w:rPr>
          <w:lang w:val="uk-UA"/>
        </w:rPr>
      </w:pPr>
      <w:r>
        <w:rPr>
          <w:lang w:val="uk-UA"/>
        </w:rPr>
        <w:t>Розділ ІІ. Німецькі страви……………………………………………………….13</w:t>
      </w:r>
    </w:p>
    <w:p>
      <w:pPr>
        <w:pStyle w:val="Style16"/>
        <w:ind w:hanging="0"/>
        <w:jc w:val="left"/>
        <w:rPr>
          <w:lang w:val="uk-UA"/>
        </w:rPr>
      </w:pPr>
      <w:r>
        <w:rPr>
          <w:lang w:val="uk-UA"/>
        </w:rPr>
        <w:t>2.1 Традиційні страви, які готують на щорічні свята………………………….13</w:t>
      </w:r>
    </w:p>
    <w:p>
      <w:pPr>
        <w:pStyle w:val="Style16"/>
        <w:ind w:hanging="0"/>
        <w:jc w:val="left"/>
        <w:rPr>
          <w:lang w:val="uk-UA"/>
        </w:rPr>
      </w:pPr>
      <w:r>
        <w:rPr>
          <w:lang w:val="uk-UA"/>
        </w:rPr>
        <w:t>2.2 Рецепти вишуканих страв…………………………………………………...14</w:t>
      </w:r>
    </w:p>
    <w:p>
      <w:pPr>
        <w:pStyle w:val="Style16"/>
        <w:ind w:hanging="0"/>
        <w:jc w:val="left"/>
        <w:rPr>
          <w:lang w:val="uk-UA"/>
        </w:rPr>
      </w:pPr>
      <w:r>
        <w:rPr>
          <w:lang w:val="uk-UA"/>
        </w:rPr>
        <w:t>2.3 Німецькі страви, які використовують українці…….……………………...15</w:t>
      </w:r>
    </w:p>
    <w:p>
      <w:pPr>
        <w:pStyle w:val="Style16"/>
        <w:ind w:hanging="0"/>
        <w:jc w:val="left"/>
        <w:rPr>
          <w:lang w:val="uk-UA"/>
        </w:rPr>
      </w:pPr>
      <w:r>
        <w:rPr>
          <w:lang w:val="uk-UA"/>
        </w:rPr>
        <w:t>Джерела інформації……………………………………………………………...22</w:t>
      </w:r>
    </w:p>
    <w:p>
      <w:pPr>
        <w:pStyle w:val="Style16"/>
        <w:ind w:hanging="0"/>
        <w:jc w:val="left"/>
        <w:rPr>
          <w:lang w:val="uk-UA"/>
        </w:rPr>
      </w:pPr>
      <w:r>
        <w:rPr>
          <w:lang w:val="uk-UA"/>
        </w:rPr>
        <w:t>Додаток…………………………………………………………………………...23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Вступ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Актуальність досліджуваної теми.</w:t>
      </w:r>
    </w:p>
    <w:p>
      <w:pPr>
        <w:pStyle w:val="Style16"/>
        <w:rPr>
          <w:lang w:val="uk-UA"/>
        </w:rPr>
      </w:pPr>
      <w:r>
        <w:rPr>
          <w:lang w:val="uk-UA"/>
        </w:rPr>
        <w:t>В багатьох європейських державах поряд зі своїми національними стравами готують і страви німецької кухні. Історія ще раз підтверджує, що у зв’язку з різними подіями, що відбувались в Європі, люди емігрували з однієї країни в іншу, перевозячи з собою рецепти страв національної кухні. Тому не дивно, що українці полюбляють бутерброди, а німці готують смачну домашню ковбасу. У великих містах нашої країни є ресторани з національною німецькою кухнею. І скільки б не знала господиня таємниць приготування своїх, особистих та національних страв, вона завжди має бажання приготувати щось новеньке. Тому актуальність цієї теми велика не тільки для професійних кулінарів, пекарів, а й для всіх українців.</w:t>
      </w:r>
    </w:p>
    <w:p>
      <w:pPr>
        <w:pStyle w:val="Style16"/>
        <w:rPr>
          <w:lang w:val="uk-UA"/>
        </w:rPr>
      </w:pPr>
      <w:r>
        <w:rPr>
          <w:lang w:val="uk-UA"/>
        </w:rPr>
        <w:t>Мета дослідження.</w:t>
      </w:r>
    </w:p>
    <w:p>
      <w:pPr>
        <w:pStyle w:val="Style16"/>
        <w:rPr>
          <w:lang w:val="uk-UA"/>
        </w:rPr>
      </w:pPr>
      <w:r>
        <w:rPr>
          <w:lang w:val="uk-UA"/>
        </w:rPr>
        <w:t>Вивчити особливості німецької кухні в німецькомовних країнах, показати схожість та різноманітність національних страв у різних федеральних землях Німеччини та німецькомовних країнах; познайомити з рецептами страв німецької кухні та найулюбленішими стравами німців.</w:t>
      </w:r>
    </w:p>
    <w:p>
      <w:pPr>
        <w:pStyle w:val="Style16"/>
        <w:rPr>
          <w:lang w:val="uk-UA"/>
        </w:rPr>
      </w:pPr>
      <w:r>
        <w:rPr>
          <w:lang w:val="uk-UA"/>
        </w:rPr>
        <w:t>Завдання.</w:t>
      </w:r>
    </w:p>
    <w:p>
      <w:pPr>
        <w:pStyle w:val="Style16"/>
        <w:rPr>
          <w:lang w:val="uk-UA"/>
        </w:rPr>
      </w:pPr>
      <w:r>
        <w:rPr>
          <w:lang w:val="uk-UA"/>
        </w:rPr>
        <w:t>1. Познайомити з кухнею різних федеральних земель Німеччини та німецькомовних країн.</w:t>
      </w:r>
    </w:p>
    <w:p>
      <w:pPr>
        <w:pStyle w:val="Style16"/>
        <w:rPr>
          <w:lang w:val="uk-UA"/>
        </w:rPr>
      </w:pPr>
      <w:r>
        <w:rPr>
          <w:lang w:val="uk-UA"/>
        </w:rPr>
        <w:t>2. Вивчити особливості найпоширеніших німецьких страв.</w:t>
      </w:r>
    </w:p>
    <w:p>
      <w:pPr>
        <w:pStyle w:val="Style16"/>
        <w:rPr>
          <w:lang w:val="uk-UA"/>
        </w:rPr>
      </w:pPr>
      <w:r>
        <w:rPr>
          <w:lang w:val="uk-UA"/>
        </w:rPr>
        <w:t>3. Дослідити, які німецькі страви вживають українці.</w:t>
      </w:r>
    </w:p>
    <w:p>
      <w:pPr>
        <w:pStyle w:val="Style16"/>
        <w:rPr>
          <w:lang w:val="uk-UA"/>
        </w:rPr>
      </w:pPr>
      <w:r>
        <w:rPr>
          <w:lang w:val="uk-UA"/>
        </w:rPr>
        <w:t>4. Порівняти особливості німецької та української кухні.</w:t>
      </w:r>
    </w:p>
    <w:p>
      <w:pPr>
        <w:pStyle w:val="Style16"/>
        <w:rPr>
          <w:lang w:val="uk-UA"/>
        </w:rPr>
      </w:pPr>
      <w:r>
        <w:rPr>
          <w:lang w:val="uk-UA"/>
        </w:rPr>
        <w:t>Об’єкт дослідження.</w:t>
      </w:r>
    </w:p>
    <w:p>
      <w:pPr>
        <w:pStyle w:val="Style16"/>
        <w:rPr>
          <w:lang w:val="uk-UA"/>
        </w:rPr>
      </w:pPr>
      <w:r>
        <w:rPr>
          <w:lang w:val="uk-UA"/>
        </w:rPr>
        <w:t>Кулінарні тенденції (традиції) Німеччини та німецькомовних країн.</w:t>
      </w:r>
    </w:p>
    <w:p>
      <w:pPr>
        <w:pStyle w:val="Style16"/>
        <w:rPr>
          <w:lang w:val="uk-UA"/>
        </w:rPr>
      </w:pPr>
      <w:r>
        <w:rPr>
          <w:lang w:val="uk-UA"/>
        </w:rPr>
        <w:t>Предмет дослідження.</w:t>
      </w:r>
    </w:p>
    <w:p>
      <w:pPr>
        <w:pStyle w:val="Style16"/>
        <w:rPr>
          <w:lang w:val="uk-UA"/>
        </w:rPr>
      </w:pPr>
      <w:r>
        <w:rPr>
          <w:lang w:val="uk-UA"/>
        </w:rPr>
        <w:t>Особливості німецьких страв.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е значення дослідження.</w:t>
      </w:r>
    </w:p>
    <w:p>
      <w:pPr>
        <w:pStyle w:val="Style16"/>
        <w:rPr/>
      </w:pPr>
      <w:r>
        <w:rPr>
          <w:lang w:val="uk-UA"/>
        </w:rPr>
        <w:t>Матеріали про німецьку кухню можуть бути використані вчителями на уроках німецької мови при вивченні відповідної теми, на уроках географії при вивченні європейських країн, представниками ресторанного бізнесу, на факультативних заняттях з євро інтеграції.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Розділ І. Німецька кухня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1.1 Особливості німецької кухні з півдня на північ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Баварія: найулюбленішою стравою баварців є смажена свинина з кнедлями з картоплі або бублики, а на перше — суп з ліверними галушками. У Франконії перевагу надають відомим нюрнберзьким смаженим ковбасам. Баварія — країна пива. Хміль і ячмінь дозрівають всюди, а тому тут багато великих і малих пивоварень, які, залежно від пори року, варять різні сорти пива. На півночі землі, на схилах в долині Майну достигає виноград, з якого роблять вина.</w:t>
      </w:r>
    </w:p>
    <w:p>
      <w:pPr>
        <w:pStyle w:val="Style16"/>
        <w:rPr/>
      </w:pPr>
      <w:r>
        <w:rPr>
          <w:lang w:val="uk-UA"/>
        </w:rPr>
        <w:t>Швабія: дуже люблять «щпецлє» – своєрідну вермішель з муки, яєць, води і солі. Відомі тутешня шинка, сало, вишневий торт і смерековий мед із Шварцвальда. На Рейні росте найкраща в Німеччині спаржа, яку подають до столу в час її дозрівання в травні й червні. Найбільше п'ють вина з-понад Рейну і Неккару.</w:t>
      </w:r>
    </w:p>
    <w:p>
      <w:pPr>
        <w:pStyle w:val="Style16"/>
        <w:rPr/>
      </w:pPr>
      <w:r>
        <w:rPr>
          <w:lang w:val="uk-UA"/>
        </w:rPr>
        <w:t>Саксонія: надзвичайно смачне саксонське печиво. Це пісочні торти, дрезденські «крістштоллєн» — христові (різдвяні) рулети, «айєршнеккен» – тістечка, верхній шар яких зроблений із сиру, яєць, ізюму й мигдалю, а також «плінцен» – млинці. До м'яса й «зелених» фрикадельок (з сирої вареної картоплі, крупи й молока) п'ють вино з винограду з-понад Ельби біля Дрездена або саксонське пиво.</w:t>
      </w:r>
    </w:p>
    <w:p>
      <w:pPr>
        <w:pStyle w:val="Style16"/>
        <w:rPr>
          <w:lang w:val="uk-UA"/>
        </w:rPr>
      </w:pPr>
      <w:r>
        <w:rPr>
          <w:lang w:val="uk-UA"/>
        </w:rPr>
        <w:t>Тюрінгія: тюрінгці люблять добре поїсти. Особливо популярні картопляні галушки і солодке печиво. У всій Німеччині відома смажена ковбаса під назвою «тюрінзька».</w:t>
      </w:r>
    </w:p>
    <w:p>
      <w:pPr>
        <w:pStyle w:val="Style16"/>
        <w:rPr/>
      </w:pPr>
      <w:r>
        <w:rPr>
          <w:lang w:val="uk-UA"/>
        </w:rPr>
        <w:t>Гессен: очевидно, стравою, найхарактернішою для гессенської кухні є «франкфуртський зелений соус» (приготований з великої кількості зеленої ярини), який подають до відвареної воловини, зварених круто яєць і картоплі «в мундирах». Тут люблять їсти так званий «ручний сир з музикою» – м'який сорт сиру в маринаді з цибулі, оцту й олії. П'ють, поширені особливо на півдні землі, яблучні вина. Білі сорти вина з Райнгауза вважаються одними з найвідоміших серед німецьких вин.</w:t>
      </w:r>
    </w:p>
    <w:p>
      <w:pPr>
        <w:pStyle w:val="Style16"/>
        <w:rPr/>
      </w:pPr>
      <w:r>
        <w:rPr>
          <w:lang w:val="uk-UA"/>
        </w:rPr>
        <w:t>Рейнлянд-Пфальц: кухня на Рейні і в Пфальці проста й ситна. Традиційними стравами є «заумаген» (фарширований свинячий шлунок), телячі нирки з широким макароном, м'ясні фрикадельки, маринована в оцті кисла печеня і локшина, відварена на парі. Звичайно, найбільше люблять пити вина.</w:t>
      </w:r>
    </w:p>
    <w:p>
      <w:pPr>
        <w:pStyle w:val="Style16"/>
        <w:rPr/>
      </w:pPr>
      <w:r>
        <w:rPr>
          <w:lang w:val="uk-UA"/>
        </w:rPr>
        <w:t>Саар: саарська кухня перебуває під сильним впливом французької кулінарії. До страв п'ють запашні саарські вина.</w:t>
      </w:r>
    </w:p>
    <w:p>
      <w:pPr>
        <w:pStyle w:val="Style16"/>
        <w:rPr/>
      </w:pPr>
      <w:r>
        <w:rPr>
          <w:lang w:val="uk-UA"/>
        </w:rPr>
        <w:t>Берлін: «Айсбан» (відварена свиняча ніжка), вуджена солонина з квашеною капустою, ребра, сардельки, відбивні млинці вважаються улюбленими берлінськими стравами. Біле пиво з малиновим або мареновим сиропом особливо люблять пити в теплу пору року.</w:t>
      </w:r>
    </w:p>
    <w:p>
      <w:pPr>
        <w:pStyle w:val="Style16"/>
        <w:rPr>
          <w:lang w:val="uk-UA"/>
        </w:rPr>
      </w:pPr>
      <w:r>
        <w:rPr>
          <w:lang w:val="uk-UA"/>
        </w:rPr>
        <w:t>Бранденбург: тут люблять пити пшеничну горілку і пиво. Далеко поза межами землі відома «бруква по-тельтовськи» з цукром і оцтом, підсмажена на маслі. У Шпреевальді добре родять овочеві культури (огірки, хрін, гарбузи).</w:t>
      </w:r>
    </w:p>
    <w:p>
      <w:pPr>
        <w:pStyle w:val="Style16"/>
        <w:rPr/>
      </w:pPr>
      <w:r>
        <w:rPr>
          <w:lang w:val="uk-UA"/>
        </w:rPr>
        <w:t>Саксонія-Ангальт: в Саксонії-Ангальт люблять добре поїсти. На півночі віддають перевагу нижньонімецьким стравам – баранині й овочевим супам «айнтопф» (перше і друге в одній страві), на півдні – швидше тюрінзько-саксонській кухні, якій: властиві галушки різних сортів. Усюди готують тетерю, запечену в тісті солонину і сардельки.</w:t>
      </w:r>
    </w:p>
    <w:p>
      <w:pPr>
        <w:pStyle w:val="Style16"/>
        <w:rPr>
          <w:lang w:val="uk-UA"/>
        </w:rPr>
      </w:pPr>
      <w:r>
        <w:rPr>
          <w:lang w:val="uk-UA"/>
        </w:rPr>
        <w:t>Північний Рейн-Вестфалія: стандартними стравами с рейнська кисла печеня і мариновані або смажені оселедці з різними гарнірами. У минулому столітті польські й. сілезькі переселенці збагатили місцеву кухню кролячим, супом і «бігосом» (капусняк з м'ясом). У Вестфалії надають перевагу стравам домашньої кухні – ковбасі, начиненій свинячим м'ясом і капустою, квасолі з салом або «піккертом», дерунам з тертої картоплі, дріжджів, муки, сала, молока і яєць. Мекленбург – Передня Померанія: з давніх-давен кухня цієї федеральної землі була різною, залежно від соціального стану її мешканців. Суто, специфічних страв, окрім риби, майже нема. Своєрідністю місцевого меню є вишуканий підбір пікантного і солодкого пива; вершки з галушками, квасоля з яблуками, кров'янка з ізюмом, начинена чорносливом смажена гуска.</w:t>
      </w:r>
    </w:p>
    <w:p>
      <w:pPr>
        <w:pStyle w:val="Style16"/>
        <w:rPr>
          <w:lang w:val="uk-UA"/>
        </w:rPr>
      </w:pPr>
      <w:r>
        <w:rPr>
          <w:lang w:val="uk-UA"/>
        </w:rPr>
        <w:t>Нижня Саксонія: на узбережжі люблять усілякі страви зі смаженої, вудженої вареної і маринованої риби. Специфічною вважається страва з північноморських крабів. П'ють шнапс і досить терпке, північнонімецьке пиво.</w:t>
      </w:r>
    </w:p>
    <w:p>
      <w:pPr>
        <w:pStyle w:val="Style16"/>
        <w:rPr>
          <w:lang w:val="uk-UA"/>
        </w:rPr>
      </w:pPr>
      <w:r>
        <w:rPr>
          <w:lang w:val="uk-UA"/>
        </w:rPr>
        <w:t>Бремен: морська риба, страви, з картоплі. Особливо популярні капуста з вівсяною кашею, «пінкель» (ковбаса, начинена кашею, печінковим жиром, салом, цибулею і прянощами гвоздики), смалець і картопля. До цього п'ють світлі сорти пива і традиційну чарку пшеничної горілки.</w:t>
      </w:r>
    </w:p>
    <w:p>
      <w:pPr>
        <w:pStyle w:val="Style16"/>
        <w:rPr/>
      </w:pPr>
      <w:r>
        <w:rPr>
          <w:lang w:val="uk-UA"/>
        </w:rPr>
        <w:t>Гамбург: тут люблять різні страви з морської риби, «лябскаус» (солонина, картопля, оселедець, яйце і червоний буряк). Залюбки їдять страви з грушок, квасолі й сала («айнтопф»), а також юшку з вугрів.</w:t>
      </w:r>
    </w:p>
    <w:p>
      <w:pPr>
        <w:pStyle w:val="Style16"/>
        <w:rPr>
          <w:lang w:val="uk-UA"/>
        </w:rPr>
      </w:pPr>
      <w:r>
        <w:rPr>
          <w:lang w:val="uk-UA"/>
        </w:rPr>
        <w:t>Шлезвіг-Гольштейн: у Шлезвіг-Гольштейні люблять їсти рибу з Північного і Балтійського морів, а також супи «айнтопф», які для того, щоб вони були теплі, колись варили для селян у великих казанах протягом цілого дня. Відомий за межами Німеччини любекський марципан.</w:t>
      </w:r>
    </w:p>
    <w:p>
      <w:pPr>
        <w:pStyle w:val="Style16"/>
        <w:rPr>
          <w:lang w:val="uk-UA"/>
        </w:rPr>
      </w:pPr>
      <w:r>
        <w:rPr>
          <w:lang w:val="uk-UA"/>
        </w:rPr>
        <w:t>Німецька кухня вирізняється великою різноманітністю страв зі свинини, телятини, яловичини, птиці, дичини, риби. Популярні різноманітні овочі, особливо капуста, картопля, найчастіше у відвареному вигляді. Широко розповсюджені кисломолочні продукти, бутерброди, страви з яєць (додаток 1).</w:t>
      </w:r>
    </w:p>
    <w:p>
      <w:pPr>
        <w:pStyle w:val="Style16"/>
        <w:rPr/>
      </w:pPr>
      <w:r>
        <w:rPr>
          <w:lang w:val="uk-UA"/>
        </w:rPr>
        <w:t>Ковбаски з кислою капустою та картоплею</w:t>
      </w:r>
    </w:p>
    <w:p>
      <w:pPr>
        <w:pStyle w:val="Style16"/>
        <w:rPr/>
      </w:pPr>
      <w:r>
        <w:rPr>
          <w:lang w:val="uk-UA"/>
        </w:rPr>
        <w:t>Німці надають перевагу негострій їжі, прянощі й приправи закладаються в страви дуже помірно, в цілому німецька національна кухня проста, багата, відрізняється великою розмаїтістю страв з овочів, м'яса, риби, борошна. Характерно для німців використання на сніданок і вечерю всіляких бутербродів (дослівно хліб з олією) із різноманітними масляними масами, овочами, ковбасою, рибою. Закусочний стіл багатий стравами з овочів, шинки, ковбаси і сосисок, сардин і особливо з оселедця з різноманітними о соусами (роль-мопс), салатами з м'яса і різної риби, заправленими майонезом. Якщо вірити статистиці, то найулюбленіша їжа німців – сосиски. Причому, у кожному регіоні – свої сорти.</w:t>
      </w:r>
    </w:p>
    <w:p>
      <w:pPr>
        <w:pStyle w:val="Style16"/>
        <w:rPr>
          <w:lang w:val="uk-UA"/>
        </w:rPr>
      </w:pPr>
      <w:r>
        <w:rPr>
          <w:lang w:val="uk-UA"/>
        </w:rPr>
        <w:t>Типові страви</w:t>
      </w:r>
    </w:p>
    <w:p>
      <w:pPr>
        <w:pStyle w:val="Style16"/>
        <w:rPr>
          <w:lang w:val="uk-UA"/>
        </w:rPr>
      </w:pPr>
      <w:r>
        <w:rPr>
          <w:lang w:val="uk-UA"/>
        </w:rPr>
        <w:t>свинина з пивом</w:t>
      </w:r>
    </w:p>
    <w:p>
      <w:pPr>
        <w:pStyle w:val="Style16"/>
        <w:rPr>
          <w:lang w:val="uk-UA"/>
        </w:rPr>
      </w:pPr>
      <w:r>
        <w:rPr>
          <w:lang w:val="uk-UA"/>
        </w:rPr>
        <w:t>різдвяний штолен</w:t>
      </w:r>
    </w:p>
    <w:p>
      <w:pPr>
        <w:pStyle w:val="Style16"/>
        <w:rPr>
          <w:lang w:val="uk-UA"/>
        </w:rPr>
      </w:pPr>
      <w:r>
        <w:rPr>
          <w:lang w:val="uk-UA"/>
        </w:rPr>
        <w:t>ковбаси і сосиски</w:t>
      </w:r>
    </w:p>
    <w:p>
      <w:pPr>
        <w:pStyle w:val="Style16"/>
        <w:rPr>
          <w:lang w:val="uk-UA"/>
        </w:rPr>
      </w:pPr>
      <w:r>
        <w:rPr>
          <w:lang w:val="uk-UA"/>
        </w:rPr>
        <w:t>шніцель</w:t>
      </w:r>
    </w:p>
    <w:p>
      <w:pPr>
        <w:pStyle w:val="Style16"/>
        <w:rPr>
          <w:lang w:val="uk-UA"/>
        </w:rPr>
      </w:pPr>
      <w:r>
        <w:rPr>
          <w:lang w:val="uk-UA"/>
        </w:rPr>
        <w:t>клецки</w:t>
      </w:r>
    </w:p>
    <w:p>
      <w:pPr>
        <w:pStyle w:val="Style16"/>
        <w:rPr>
          <w:lang w:val="uk-UA"/>
        </w:rPr>
      </w:pPr>
      <w:r>
        <w:rPr>
          <w:lang w:val="uk-UA"/>
        </w:rPr>
        <w:t>пиво</w:t>
      </w:r>
    </w:p>
    <w:p>
      <w:pPr>
        <w:pStyle w:val="Style16"/>
        <w:rPr>
          <w:lang w:val="uk-UA"/>
        </w:rPr>
      </w:pPr>
      <w:r>
        <w:rPr>
          <w:lang w:val="uk-UA"/>
        </w:rPr>
        <w:t>Традиційні страви регіонів країни</w:t>
      </w:r>
    </w:p>
    <w:p>
      <w:pPr>
        <w:pStyle w:val="Style16"/>
        <w:rPr>
          <w:lang w:val="uk-UA"/>
        </w:rPr>
      </w:pPr>
      <w:r>
        <w:rPr>
          <w:lang w:val="uk-UA"/>
        </w:rPr>
        <w:t>Клецки (додаток 2)</w:t>
      </w:r>
    </w:p>
    <w:p>
      <w:pPr>
        <w:pStyle w:val="Style16"/>
        <w:rPr>
          <w:lang w:val="uk-UA"/>
        </w:rPr>
      </w:pPr>
      <w:r>
        <w:rPr>
          <w:lang w:val="uk-UA"/>
        </w:rPr>
        <w:t>В баварських пивних відвідувачів годують стравами домашньої кухні. Смажена свинина з хрусткою шкіркою, клецки і капуста, знаменита біла ковбаса з солодкою гірчицею і претцелями (кренделики, посилані сіллю) – ось лише деякі з найменувань такого меню. У південно-східні Баварії гостей пригощають качкою, клецками, приготованими з тіста для брецелів або пухкими клецками, тісто для яких замішують на солодкій заквасці.</w:t>
      </w:r>
    </w:p>
    <w:p>
      <w:pPr>
        <w:pStyle w:val="Style16"/>
        <w:rPr>
          <w:lang w:val="uk-UA"/>
        </w:rPr>
      </w:pPr>
      <w:r>
        <w:rPr>
          <w:lang w:val="uk-UA"/>
        </w:rPr>
        <w:t>У Франконії є можливість скуштувати найкращі ковбаси – як, наприклад, товщиною з палець нюрнберзьких смажених ковбасок. Нюрнберг більше відомий пряними духмяними коврижками. Вони особливо популярні під час Різдвяних свят. Заслуженою славою користуються також франконські вина.</w:t>
      </w:r>
    </w:p>
    <w:p>
      <w:pPr>
        <w:pStyle w:val="Style16"/>
        <w:rPr/>
      </w:pPr>
      <w:r>
        <w:rPr>
          <w:lang w:val="uk-UA"/>
        </w:rPr>
        <w:t>Гордість Швабії і Баден-Вюртемберґа – суп з млинцями, капустяні блюда і традиційні блюда з макаронів (spätzle, Maultaschen i Schupfnudeln) Усьому світу відомі копчені шинки Шварцвальда, але не менш цінують і баденські цибульні пироги. Прекрасним доповненням до цих страв стануть горілка і вина, що виробляються у цьому регіоні.</w:t>
      </w:r>
    </w:p>
    <w:p>
      <w:pPr>
        <w:pStyle w:val="Style16"/>
        <w:rPr>
          <w:lang w:val="uk-UA"/>
        </w:rPr>
      </w:pPr>
      <w:r>
        <w:rPr>
          <w:lang w:val="uk-UA"/>
        </w:rPr>
        <w:t>У Гессені їдять зелений соус, який дуже хвалив Гете. Цей соус готують не менше, ніж з дев'ятих видів трав, і він особливо смачний з яловичиною і спаржею.</w:t>
      </w:r>
    </w:p>
    <w:p>
      <w:pPr>
        <w:pStyle w:val="Style16"/>
        <w:rPr/>
      </w:pPr>
      <w:r>
        <w:rPr>
          <w:lang w:val="uk-UA"/>
        </w:rPr>
        <w:t>Ласощами у Рейнській області вважаються маринована яловичина, картопляний салат, житнє збіжжя, картопляні млинці і яблучний соус. На Різдво вулиці Кельна наповнюються ароматом мигдалевого печива (Speculatius), а в сусідньому Ахені різдвяне пригощення – не менш ароматні Рrintеп.</w:t>
      </w:r>
    </w:p>
    <w:p>
      <w:pPr>
        <w:pStyle w:val="Style16"/>
        <w:rPr/>
      </w:pPr>
      <w:r>
        <w:rPr>
          <w:lang w:val="uk-UA"/>
        </w:rPr>
        <w:t>Вестфальська кухня відрізняється апетитними м'ясними стравами, ніжною шинкою і пряниками.</w:t>
      </w:r>
    </w:p>
    <w:p>
      <w:pPr>
        <w:pStyle w:val="Style16"/>
        <w:rPr/>
      </w:pPr>
      <w:r>
        <w:rPr>
          <w:lang w:val="uk-UA"/>
        </w:rPr>
        <w:t>Білокачана капуста і Ріnkel (сорт ковбаси) є прекрасним доповненням до бременського тушкованого м'яса. Під нього добре випити чогось "гаряченького", наприклад, кминної горілки Кöт ("Кьом"), яка теж виготовляється у Бремені.</w:t>
      </w:r>
    </w:p>
    <w:p>
      <w:pPr>
        <w:pStyle w:val="Style16"/>
        <w:rPr/>
      </w:pPr>
      <w:r>
        <w:rPr>
          <w:lang w:val="uk-UA"/>
        </w:rPr>
        <w:t>На узбережжя Північного і Балтійського морів панують рибні страви. У Гамбурзі пропонують суп з вугрів, смажений морський язик, оселедця, креветки і безліч різновидів копченої риби. У Нижній Саксонії на стіл прийнято подавати страву з баранини під назвою Неіdschnuckednbrateп, яку заїдають Rote Grütze (холодним ягідним асорті з кремом).</w:t>
      </w:r>
    </w:p>
    <w:p>
      <w:pPr>
        <w:pStyle w:val="Style16"/>
        <w:rPr>
          <w:lang w:val="uk-UA"/>
        </w:rPr>
      </w:pPr>
      <w:r>
        <w:rPr>
          <w:lang w:val="uk-UA"/>
        </w:rPr>
        <w:t>У Берліні пригощають маленькими м'ясними кенігсберзькими биточками і смачними тістечками (Berliner).</w:t>
      </w:r>
    </w:p>
    <w:p>
      <w:pPr>
        <w:pStyle w:val="Style16"/>
        <w:rPr/>
      </w:pPr>
      <w:r>
        <w:rPr>
          <w:lang w:val="uk-UA"/>
        </w:rPr>
        <w:t>Знамениті саксонські ласощі – Leipziger Аllеrlеі (страва з овочів і креветок), різдвяні пироги Дрездена – Christstollen (додаток 3) та Ваитkuсhеп. Тюрінгія славиться своїми клецками, що рекомендується вживати з гусятиною, та смаженим м'ясом (Rostbratel) у пивному соусі і млинцями з цибульно-картопляною начинкою.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1.2 Кухня інших німецькомовних країн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lang w:val="uk-UA"/>
        </w:rPr>
        <w:t>Німецька кухня настільки багата як і сама країна. В Гамбурзі надають перевагу виловлюванню риби та інших морепродуктів. Сарленд, Гесен, Турінген і Зесен по праву називають містами кулінарії. В долині Рейну вино виробляють лише зі стиглих грон. Рецепти ж приготування цього напою передаються з покоління в покоління. Це справжнє мистецтво. Характерні також вареники та галушки по швабському. Протягом двох днів кожного року в столиці Швейцарії проводять карнавали з поїданням вареників та галушок. На Великдень вони святять хлібці та шоколад. Все посвячене вони з’їдають у саду.</w:t>
      </w:r>
    </w:p>
    <w:p>
      <w:pPr>
        <w:pStyle w:val="Style16"/>
        <w:rPr/>
      </w:pPr>
      <w:r>
        <w:rPr>
          <w:lang w:val="uk-UA"/>
        </w:rPr>
        <w:t>В Ліхтенштейні всі німецькі страви можна зустріти тільки в ресторанах. Тут збереглись страви часів Вермахту «М’ясна нарізка», «Картопляний горщик» та інші.</w:t>
      </w:r>
    </w:p>
    <w:p>
      <w:pPr>
        <w:pStyle w:val="Style16"/>
        <w:rPr/>
      </w:pPr>
      <w:r>
        <w:rPr>
          <w:lang w:val="uk-UA"/>
        </w:rPr>
        <w:t>Вона розвивається історично. Австрійська кухня багато чим завдячує національній. Серед них такі страви як суп, м’ясо на рожні, м’ясо на вогнищі та інші. Успіх ресторану – вдале найменування страв. З найменування є: рогалики з маком та сирний струдель. Значною увагою користується і виноробна кухня зі своїми рецептами приготування.</w:t>
      </w:r>
    </w:p>
    <w:p>
      <w:pPr>
        <w:pStyle w:val="Style16"/>
        <w:rPr>
          <w:lang w:val="uk-UA"/>
        </w:rPr>
      </w:pPr>
      <w:r>
        <w:rPr>
          <w:lang w:val="uk-UA"/>
        </w:rPr>
        <w:t>Австрійська кухня дуже традиційна і сильно відрізняється в різних землях країни. У національній кухні відчувається італійський і німецький вплив, дуже багато спільних рис з кухнею Угорщини, Чехії, Словенії і навіть Туреччини.</w:t>
      </w:r>
    </w:p>
    <w:p>
      <w:pPr>
        <w:pStyle w:val="Style16"/>
        <w:rPr>
          <w:lang w:val="uk-UA"/>
        </w:rPr>
      </w:pPr>
      <w:r>
        <w:rPr>
          <w:lang w:val="uk-UA"/>
        </w:rPr>
        <w:t>Віденський шніцель зі смаженою картоплею</w:t>
      </w:r>
    </w:p>
    <w:p>
      <w:pPr>
        <w:pStyle w:val="Style16"/>
        <w:rPr>
          <w:lang w:val="uk-UA"/>
        </w:rPr>
      </w:pPr>
      <w:r>
        <w:rPr>
          <w:lang w:val="uk-UA"/>
        </w:rPr>
        <w:t>Головна австрійська м’ясна страва – відомий віденський шніцель – засмажений у сухарях великий шматок м’якої телятини, неодмінно покриває край тарілки, подається з овочевими салатами. Ще один символ віденської кухні – смажена курка “backhuhn”, а також кайзерівський омлет (скоріше навіть легкий пиріг зі збитих яєць) “Kaiserschmarrn”, відварена яловичина з хріном та яблуком “tafelspieβ”, філе форелі, локшина з сиром “Käsnokken”, та сирний суп, короп по сербськи, в’ялена шинка, аналог італійської «пасти» – «нокрель» і ніжна гусяча печінка. Безліч страв готується з квашеної капусти, наприклад галушки з кислою капустою “Krautspatzen”, печеня «хоарнейстидей» і багато гарнірів. В Австрії також печуть дуже смачний хліб, який, на відміну від інших країн Європи, обов’язково присутній на святковому столі.</w:t>
      </w:r>
    </w:p>
    <w:p>
      <w:pPr>
        <w:pStyle w:val="Style16"/>
        <w:rPr>
          <w:lang w:val="uk-UA"/>
        </w:rPr>
      </w:pPr>
      <w:r>
        <w:rPr>
          <w:lang w:val="uk-UA"/>
        </w:rPr>
        <w:t>Торт Захер</w:t>
      </w:r>
    </w:p>
    <w:p>
      <w:pPr>
        <w:pStyle w:val="Style16"/>
        <w:rPr/>
      </w:pPr>
      <w:r>
        <w:rPr>
          <w:lang w:val="uk-UA"/>
        </w:rPr>
        <w:t>За кількістю солодких страв віденській кухні немає рівних у світі. Крім традиційного яблучного пирога “Apfelstrudel” (штрудель з яблуками), на весь світ відомі шоколадний торт «захер», ромовий пиріг «гугельхупф», солодке суфле «зальцбургер ноккерльн», запечений у яйці білий хліб з повидлом і цукром "Arme Ritter", абрикосові галушки "марілленкнедль", віденські млинчики (палачінкен), торти і тістечка.</w:t>
      </w:r>
    </w:p>
    <w:p>
      <w:pPr>
        <w:pStyle w:val="Style16"/>
        <w:rPr>
          <w:lang w:val="uk-UA"/>
        </w:rPr>
      </w:pPr>
      <w:r>
        <w:rPr>
          <w:lang w:val="uk-UA"/>
        </w:rPr>
        <w:t>Регіональні відміни</w:t>
      </w:r>
    </w:p>
    <w:p>
      <w:pPr>
        <w:pStyle w:val="Style16"/>
        <w:rPr>
          <w:lang w:val="uk-UA"/>
        </w:rPr>
      </w:pPr>
      <w:r>
        <w:rPr>
          <w:lang w:val="uk-UA"/>
        </w:rPr>
        <w:t>Тірольська кухня відрізняється великим різноманіттям страв і "ситністю", найбільш популярний суп зі шпиком, запіканка з картоплі, борошна, м'яса і шпику "грестль", бульйон з фрикадельками з печінки "ліберкнедль", різноманітні свіжі салати і смажене м'ясо, у першу чергу – відомий віденський шніцель, а також безліч італійських страв.</w:t>
      </w:r>
    </w:p>
    <w:p>
      <w:pPr>
        <w:pStyle w:val="Style16"/>
        <w:rPr>
          <w:lang w:val="uk-UA"/>
        </w:rPr>
      </w:pPr>
      <w:r>
        <w:rPr>
          <w:lang w:val="uk-UA"/>
        </w:rPr>
        <w:t>Штирія відрізняється великою кількістю страв з тушкованого м'яса з різними спеціями і коренями, а також неодмінною присутністю на столі місцевого вина.</w:t>
      </w:r>
    </w:p>
    <w:p>
      <w:pPr>
        <w:pStyle w:val="Style16"/>
        <w:rPr>
          <w:lang w:val="uk-UA"/>
        </w:rPr>
      </w:pPr>
      <w:r>
        <w:rPr>
          <w:lang w:val="uk-UA"/>
        </w:rPr>
        <w:t>В Каринтії і Зальцбурзі велика кількість страв слов'янського походження – вареники з сиром, галушки, локшина з шинкою "шинкенфлекерн", млинці "штраубен", налисники "палачинкен" із солодкими наповнювачами, смажена річкова форель і безліч борошняних страв.</w:t>
      </w:r>
    </w:p>
    <w:p>
      <w:pPr>
        <w:pStyle w:val="Style16"/>
        <w:rPr>
          <w:lang w:val="uk-UA"/>
        </w:rPr>
      </w:pPr>
      <w:r>
        <w:rPr>
          <w:lang w:val="uk-UA"/>
        </w:rPr>
        <w:t>Напої</w:t>
      </w:r>
    </w:p>
    <w:p>
      <w:pPr>
        <w:pStyle w:val="Style16"/>
        <w:rPr>
          <w:lang w:val="uk-UA"/>
        </w:rPr>
      </w:pPr>
      <w:r>
        <w:rPr>
          <w:lang w:val="uk-UA"/>
        </w:rPr>
        <w:t>Кава меланж по віденські</w:t>
      </w:r>
    </w:p>
    <w:p>
      <w:pPr>
        <w:pStyle w:val="Style16"/>
        <w:rPr/>
      </w:pPr>
      <w:r>
        <w:rPr>
          <w:lang w:val="uk-UA"/>
        </w:rPr>
        <w:t>На особливу увагу заслуговують віденські кав'ярні, які є батьківщиною європейської культури споживання кави; кава є "візитною карткою" країни, в якій пропонують зазвичай не менше 30-50 сортів кави – кава з вершками "Melange", еспрессо з вершками "Brauner, "капучино", холодна чорна кава з ромом або коньяком, міцний еспрессо "Kurze" або більш слабкий "ферленгертер", подвійний "мокко" с великою кількістю збитих вершків "айншпеннер" і незліченна кількість інших видів кави.</w:t>
      </w:r>
    </w:p>
    <w:p>
      <w:pPr>
        <w:pStyle w:val="Style16"/>
        <w:rPr/>
      </w:pPr>
      <w:r>
        <w:rPr>
          <w:lang w:val="uk-UA"/>
        </w:rPr>
        <w:t>В Австрії виробляють безліч сортів гарного пива. Самі австрійці воліють вживати легке молоде вино "хойріге", також виробляються такі чудові сорти, як рислінг Grüner Weltlinner" і "Müller Turhau" з долини Вахау, червоне вийо "Schilcher" або білі вина "Muskateller" і "Morilan" із Західної Штирії, а також сучі вина з Бургенланда.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Розділ ІІ. Німецькі страви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2.1 Традиційні страви, які готують на щорічні свята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lang w:val="uk-UA"/>
        </w:rPr>
        <w:t>Після повернення з церкви у католиків мала місце святкова трапеза, неодмінним блюдом якої була свинина (або свинячі ковбаси) з квашеною капустою. По німецькому прислів'ю "мати щастя" (Schwein haben) – буквально означає "мати свиню". Квашена капуста вважається цілющим засобом. По повір'ю, той, хто їсть кислу капусту на Новий рік, буде весь рік здоровим. Коли хочуть побажати кому-небудь щастя, говорять "Leb wohl, ess Kohl" (живи добре, їж капусту). Навіть худобі в різдвяну ніч дають зелену капусту.</w:t>
      </w:r>
    </w:p>
    <w:p>
      <w:pPr>
        <w:pStyle w:val="Style16"/>
        <w:rPr>
          <w:lang w:val="uk-UA"/>
        </w:rPr>
      </w:pPr>
      <w:r>
        <w:rPr>
          <w:lang w:val="uk-UA"/>
        </w:rPr>
        <w:t>На півночі Німеччини "святу вечерю" (heilige Mahlі) влаштовували до меси. Надавалося велике значення вибору і числу блюд. Зазвичай їх було 7 або 9. Віддавали перевагу стравам, що несуть в собі зародок життя: рибну ікру або оселедця і коропа, горох, боби, мак, яйця, просяну або ячмінну кашу (останнім часом ці злаки витіснив рис), макові галушки. Після їжі в Целле світили під столом і шукали розсипані по підлозі зерна: який виду злака зерен більше знайдуть, той і краще уродиться. У містах головні різдвяні блюда – гусак і короп (у деяких місцях коропа готували тільки на Сильвестра).</w:t>
      </w:r>
    </w:p>
    <w:p>
      <w:pPr>
        <w:pStyle w:val="Style16"/>
        <w:rPr/>
      </w:pPr>
      <w:r>
        <w:rPr>
          <w:lang w:val="uk-UA"/>
        </w:rPr>
        <w:t>У Гамбурзі і землі Шлезвіг-голштейн головною різдвяною їжею був короп, в сільській місцевості – свинина, в деяких місцях - свиняча голова. До Різдва, як і до інших свят цього часу, багато пекли різних за формою булочних виробів і пирогів. У останні десятиліття багато хто з них не пече вже удома, а купує в булочних. У деяких місцях правом випічки ритуального печення володіли спеціальні пекарі, наприклад пекарі в Рейнланді виготовляли крендель (Вrezel). Всюди в Саксонії і інших східних областях в XIX в. господині випікали спеціальний коровай.</w:t>
      </w:r>
    </w:p>
    <w:p>
      <w:pPr>
        <w:pStyle w:val="Style16"/>
        <w:rPr/>
      </w:pPr>
      <w:r>
        <w:rPr>
          <w:lang w:val="uk-UA"/>
        </w:rPr>
        <w:t>У Вестфалії в сільській місцевості пекли величезний житній хліб, частину якого з'їдало в 1-й день різдво, при цьому навколо хліба ставили 3 лампи, другий раз від нього відрізували на Новий рік і утретє в день трьох королів, тільки на цей раз в дві лампи наливали так мало масла, що вони гаснули вже під час їжі. Залишки хліба віддавали худобі 2 лютого. На Новий рік їли те ж, що і на різдво, багато пекли. У деяких північно-західних районах пекли новорічний пиріг з гречки (Ріскеr). У Оснабрюці пекли фігурний хліб у вигляді зайця (заєць – символ родючості). У Бранденбурзі до дня Сильвестра пекли булочні вироби у вигляді коней, собак, і свиней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2.2 Рецепти вишуканих страв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ROSINENSTOLLEN</w:t>
      </w:r>
    </w:p>
    <w:p>
      <w:pPr>
        <w:pStyle w:val="Style16"/>
        <w:rPr/>
      </w:pPr>
      <w:r>
        <w:rPr>
          <w:lang w:val="uk-UA"/>
        </w:rPr>
        <w:t>1 kg Mehl, 75 g Hefe (дріжджі), ¼ l Milch, 200 g Zucker, abgeriebene Schale (mepma цедpa) von ½ Zitrone, ½ Päckchen Vanillezucker, 15 g Salz, 300 g Butter, 50 g Zitronat (цукати з лимонних шкірок), 25 g bittere Mandeln, 75 g süße Mandeln, 400 g Sultaninen (великі світлі родзинки). 100 g Korinthen (дрібні темні родзинки без кісточок). Rum, Butter zum Bestreichen, Zucker und Staubzucker zum Besieben.</w:t>
      </w:r>
    </w:p>
    <w:p>
      <w:pPr>
        <w:pStyle w:val="Style16"/>
        <w:rPr>
          <w:lang w:val="uk-UA"/>
        </w:rPr>
      </w:pPr>
      <w:r>
        <w:rPr>
          <w:lang w:val="uk-UA"/>
        </w:rPr>
        <w:t>Zutaten</w:t>
      </w:r>
    </w:p>
    <w:p>
      <w:pPr>
        <w:pStyle w:val="Style16"/>
        <w:rPr>
          <w:lang w:val="uk-UA"/>
        </w:rPr>
      </w:pPr>
      <w:r>
        <w:rPr>
          <w:lang w:val="uk-UA"/>
        </w:rPr>
        <w:t>Für den Teig:</w:t>
      </w:r>
    </w:p>
    <w:p>
      <w:pPr>
        <w:pStyle w:val="Style16"/>
        <w:rPr>
          <w:lang w:val="uk-UA"/>
        </w:rPr>
      </w:pPr>
      <w:r>
        <w:rPr>
          <w:lang w:val="uk-UA"/>
        </w:rPr>
        <w:t>150 g Butter 150 g Schokolade</w:t>
      </w:r>
    </w:p>
    <w:p>
      <w:pPr>
        <w:pStyle w:val="Style16"/>
        <w:rPr>
          <w:lang w:val="uk-UA"/>
        </w:rPr>
      </w:pPr>
      <w:r>
        <w:rPr>
          <w:lang w:val="uk-UA"/>
        </w:rPr>
        <w:t>150 g Zucker 250 g Weißmehl</w:t>
      </w:r>
    </w:p>
    <w:p>
      <w:pPr>
        <w:pStyle w:val="Style16"/>
        <w:rPr>
          <w:lang w:val="uk-UA"/>
        </w:rPr>
      </w:pPr>
      <w:r>
        <w:rPr>
          <w:lang w:val="uk-UA"/>
        </w:rPr>
        <w:t>1 Teelöffel Vanille-Zucker 1,5 Teelöffel Backpulver</w:t>
      </w:r>
    </w:p>
    <w:p>
      <w:pPr>
        <w:pStyle w:val="Style16"/>
        <w:rPr/>
      </w:pPr>
      <w:r>
        <w:rPr>
          <w:lang w:val="uk-UA"/>
        </w:rPr>
        <w:t>4 Eier Etwa 4 Esslöffel Milch eine Prise Salz</w:t>
      </w:r>
    </w:p>
    <w:p>
      <w:pPr>
        <w:pStyle w:val="Style16"/>
        <w:rPr>
          <w:lang w:val="uk-UA"/>
        </w:rPr>
      </w:pPr>
      <w:r>
        <w:rPr>
          <w:lang w:val="uk-UA"/>
        </w:rPr>
        <w:t>Für die Glasur:</w:t>
      </w:r>
    </w:p>
    <w:p>
      <w:pPr>
        <w:pStyle w:val="Style16"/>
        <w:rPr>
          <w:lang w:val="uk-UA"/>
        </w:rPr>
      </w:pPr>
      <w:r>
        <w:rPr>
          <w:lang w:val="uk-UA"/>
        </w:rPr>
        <w:t>150 g Schokolade 1 Tpplnffpl Rnm-Aromn</w:t>
      </w:r>
    </w:p>
    <w:p>
      <w:pPr>
        <w:pStyle w:val="Style16"/>
        <w:rPr>
          <w:lang w:val="uk-UA"/>
        </w:rPr>
      </w:pPr>
      <w:r>
        <w:rPr>
          <w:lang w:val="uk-UA"/>
        </w:rPr>
        <w:t>150 g Butter</w:t>
      </w:r>
    </w:p>
    <w:p>
      <w:pPr>
        <w:pStyle w:val="Style16"/>
        <w:rPr>
          <w:lang w:val="uk-UA"/>
        </w:rPr>
      </w:pPr>
      <w:r>
        <w:rPr>
          <w:lang w:val="uk-UA"/>
        </w:rPr>
        <w:t>Eintopf aus gelben Erbsen, Speck und Gemüse</w:t>
      </w:r>
    </w:p>
    <w:p>
      <w:pPr>
        <w:pStyle w:val="Style16"/>
        <w:rPr>
          <w:lang w:val="uk-UA"/>
        </w:rPr>
      </w:pPr>
      <w:r>
        <w:rPr>
          <w:lang w:val="uk-UA"/>
        </w:rPr>
        <w:t>Zutaten für 4 Portionen</w:t>
      </w:r>
    </w:p>
    <w:p>
      <w:pPr>
        <w:pStyle w:val="Style16"/>
        <w:rPr>
          <w:lang w:val="uk-UA"/>
        </w:rPr>
      </w:pPr>
      <w:r>
        <w:rPr>
          <w:lang w:val="uk-UA"/>
        </w:rPr>
        <w:t>250 g getrocknete geschälte gelbe Erbsen 250 g Möhren</w:t>
      </w:r>
    </w:p>
    <w:p>
      <w:pPr>
        <w:pStyle w:val="Style16"/>
        <w:rPr/>
      </w:pPr>
      <w:r>
        <w:rPr>
          <w:lang w:val="uk-UA"/>
        </w:rPr>
        <w:t>500 g Räucherspeck 200 g Lauch</w:t>
      </w:r>
    </w:p>
    <w:p>
      <w:pPr>
        <w:pStyle w:val="Style16"/>
        <w:rPr/>
      </w:pPr>
      <w:r>
        <w:rPr>
          <w:lang w:val="uk-UA"/>
        </w:rPr>
        <w:t>2 Lorbeerblätter 500 g Kartoffeln</w:t>
      </w:r>
    </w:p>
    <w:p>
      <w:pPr>
        <w:pStyle w:val="Style16"/>
        <w:rPr/>
      </w:pPr>
      <w:r>
        <w:rPr>
          <w:lang w:val="uk-UA"/>
        </w:rPr>
        <w:t>1 EL Pimentkörner 2 EL Butter</w:t>
      </w:r>
    </w:p>
    <w:p>
      <w:pPr>
        <w:pStyle w:val="Style16"/>
        <w:rPr>
          <w:lang w:val="uk-UA"/>
        </w:rPr>
      </w:pPr>
      <w:r>
        <w:rPr>
          <w:lang w:val="uk-UA"/>
        </w:rPr>
        <w:t>Salz, schwarzer Pfeffer 2 Zweige Majoran</w:t>
      </w:r>
    </w:p>
    <w:p>
      <w:pPr>
        <w:pStyle w:val="Style16"/>
        <w:rPr>
          <w:lang w:val="uk-UA"/>
        </w:rPr>
      </w:pPr>
      <w:r>
        <w:rPr>
          <w:lang w:val="uk-UA"/>
        </w:rPr>
        <w:t>1/2 Bund Petersilie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2.3 Німецькі страви, які використовують українці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Салат німецький</w:t>
      </w:r>
    </w:p>
    <w:p>
      <w:pPr>
        <w:pStyle w:val="Style16"/>
        <w:rPr>
          <w:lang w:val="uk-UA"/>
        </w:rPr>
      </w:pPr>
      <w:r>
        <w:rPr>
          <w:lang w:val="uk-UA"/>
        </w:rPr>
        <w:t>Картоплю і буряк в шкірці випекти в жарильному шкафу очистити, нарізувати скибочками і перемішати з очищенними, дрібно нарізаними соленими огірками і ріпчастою цибулею. Потім додати нарізані тонкими скибочками яблука, дрібнонарізану зелень петрушки. Все перемішати, посолити і заправити салатною заправкою із оцту і оливкового масла.</w:t>
      </w:r>
    </w:p>
    <w:p>
      <w:pPr>
        <w:pStyle w:val="Style16"/>
        <w:rPr>
          <w:lang w:val="uk-UA"/>
        </w:rPr>
      </w:pPr>
      <w:r>
        <w:rPr>
          <w:lang w:val="uk-UA"/>
        </w:rPr>
        <w:t>Яблука - 60 г, картопля - 55 г, огірки солоні - 40 г, масло оливкове - 15 г, цибуля ріпчата - 12 г, буряк - 60 г, оцет - 15 г, зелень петрушки - 4 г, сіль - 2 г.</w:t>
      </w:r>
    </w:p>
    <w:p>
      <w:pPr>
        <w:pStyle w:val="Style16"/>
        <w:rPr>
          <w:lang w:val="uk-UA"/>
        </w:rPr>
      </w:pPr>
      <w:r>
        <w:rPr>
          <w:lang w:val="uk-UA"/>
        </w:rPr>
        <w:t>Салат картопляний з майонезом</w:t>
      </w:r>
    </w:p>
    <w:p>
      <w:pPr>
        <w:pStyle w:val="Style16"/>
        <w:rPr>
          <w:lang w:val="uk-UA"/>
        </w:rPr>
      </w:pPr>
      <w:r>
        <w:rPr>
          <w:lang w:val="uk-UA"/>
        </w:rPr>
        <w:t>Картоплю, зварену і очищену, шинкують. Маринад, до складу якого входять оцет, цукор, лук, сіль, перець, гірчиця, огірковий розсіл, проціджують, кладуть в нього картоплю і кип’ятять. Потім відкидають на друшляк, охолоджують і заправляють майонезом. Салат посипають зеленим луком.</w:t>
      </w:r>
    </w:p>
    <w:p>
      <w:pPr>
        <w:pStyle w:val="Style16"/>
        <w:rPr>
          <w:lang w:val="uk-UA"/>
        </w:rPr>
      </w:pPr>
      <w:r>
        <w:rPr>
          <w:lang w:val="uk-UA"/>
        </w:rPr>
        <w:t>Картопля - 250 г, оцет - 20 г, цукор - 5 г, лук ріпчастий - 10 г, гірчиця - 2 г, розсіл огірковий - 10 г, майонез - 30 г, лук зелений - 5 г, спеції.</w:t>
      </w:r>
    </w:p>
    <w:p>
      <w:pPr>
        <w:pStyle w:val="Style16"/>
        <w:rPr>
          <w:lang w:val="uk-UA"/>
        </w:rPr>
      </w:pPr>
      <w:r>
        <w:rPr>
          <w:lang w:val="uk-UA"/>
        </w:rPr>
        <w:t>Салат з оселедцем і майонезом</w:t>
      </w:r>
    </w:p>
    <w:p>
      <w:pPr>
        <w:pStyle w:val="Style16"/>
        <w:rPr>
          <w:lang w:val="uk-UA"/>
        </w:rPr>
      </w:pPr>
      <w:r>
        <w:rPr>
          <w:lang w:val="uk-UA"/>
        </w:rPr>
        <w:t>Вимоченого оселедця очистити, зняти філе з кісток і нарізувати на дрібні кубики. Яблука і огірки очистити від шкірки, нарізувати кубиками, змішати з шматочками оселедця. Потім додати дрібно нарізану селеру і цибулю, заправити майонезом і прикрасити зеленню.</w:t>
      </w:r>
    </w:p>
    <w:p>
      <w:pPr>
        <w:pStyle w:val="Style16"/>
        <w:rPr>
          <w:lang w:val="uk-UA"/>
        </w:rPr>
      </w:pPr>
      <w:r>
        <w:rPr>
          <w:lang w:val="uk-UA"/>
        </w:rPr>
        <w:t>Оселедець - 50 г, яблука - 50 г, огірки - 25 г, селера - 5 г, зелень петрушки - 3 г, лук зелений - 12 г, сіль -2 г, кріп - 3 г, естрагон - 2 г, майонез.</w:t>
      </w:r>
    </w:p>
    <w:p>
      <w:pPr>
        <w:pStyle w:val="Style16"/>
        <w:rPr>
          <w:lang w:val="uk-UA"/>
        </w:rPr>
      </w:pPr>
      <w:r>
        <w:rPr>
          <w:lang w:val="uk-UA"/>
        </w:rPr>
        <w:t>Рольмопс (оселедець під маринадом)</w:t>
      </w:r>
    </w:p>
    <w:p>
      <w:pPr>
        <w:pStyle w:val="Style16"/>
        <w:rPr>
          <w:lang w:val="uk-UA"/>
        </w:rPr>
      </w:pPr>
      <w:r>
        <w:rPr>
          <w:lang w:val="uk-UA"/>
        </w:rPr>
        <w:t>Оселедця обробити і обробити на філе. Морква для маринаду нарізувати скибочками або зірочками, лук нашаткувати, покласти в кип’яток, додати лавровий лист, перець, гвоздику, цукор і варити 15 хвилин. Потім додати оцет і ще проварити. Філе оселедця злегка відбити. Змастивши рослинним маслом і поклавши на філе зварені в маринаді лук і морква, скрутити трубочкою. Для того, щоб трубочка філе не розпалася, зробити в ній невеликий надріз і вкласти в неї ножем вузький кінець філе.</w:t>
      </w:r>
    </w:p>
    <w:p>
      <w:pPr>
        <w:pStyle w:val="Style16"/>
        <w:rPr>
          <w:lang w:val="uk-UA"/>
        </w:rPr>
      </w:pPr>
      <w:r>
        <w:rPr>
          <w:lang w:val="uk-UA"/>
        </w:rPr>
        <w:t>Приготовані рольмопси скласти в скляний або фаянсовий посуд залити маринадом і добре закрити. Через добу готовий рольмопс подавати на стіл в салатниці, заливши до половини маринадом. Блюдо прикрасити кружечками овочів, вийнятими з маринаду.</w:t>
      </w:r>
    </w:p>
    <w:p>
      <w:pPr>
        <w:pStyle w:val="Style16"/>
        <w:rPr>
          <w:lang w:val="uk-UA"/>
        </w:rPr>
      </w:pPr>
      <w:r>
        <w:rPr>
          <w:lang w:val="uk-UA"/>
        </w:rPr>
        <w:t>Оселедець - 100 г, лук - 15 г, морква - 10 г, масло рослинне - 5 г, оцет 3%-ный - 20 г, цукор - 3 г, лавровий лист - 0,02 г, перець запашний - 0,05 г, цвяха - 0,05 г, кориця - 0,02 г, вода -20 р.</w:t>
      </w:r>
    </w:p>
    <w:p>
      <w:pPr>
        <w:pStyle w:val="Style16"/>
        <w:rPr>
          <w:lang w:val="uk-UA"/>
        </w:rPr>
      </w:pPr>
      <w:r>
        <w:rPr>
          <w:lang w:val="uk-UA"/>
        </w:rPr>
        <w:t>Салат оселедцевий</w:t>
      </w:r>
    </w:p>
    <w:p>
      <w:pPr>
        <w:pStyle w:val="Style16"/>
        <w:rPr>
          <w:lang w:val="uk-UA"/>
        </w:rPr>
      </w:pPr>
      <w:r>
        <w:rPr>
          <w:lang w:val="uk-UA"/>
        </w:rPr>
        <w:t>Картоплю відварюють «в мундирі», очищають і нарізують дрібними скибочками. Так само шинкують філе оселедці, очищені від насіння і шкірки огірки, обшпарена ріпчаста цибуля і очищені яблука. Всі змішують, заправляють оливковим маслом, оцтом, цукром, злитиму, перцем і укладають в салатник. Прикрашають оселедцем, яблуками, кільцями лука, листям свіжого салату, крутими рубаними яйцями.</w:t>
      </w:r>
    </w:p>
    <w:p>
      <w:pPr>
        <w:pStyle w:val="Style16"/>
        <w:rPr>
          <w:lang w:val="uk-UA"/>
        </w:rPr>
      </w:pPr>
      <w:r>
        <w:rPr>
          <w:lang w:val="uk-UA"/>
        </w:rPr>
        <w:t>Оселедець (філе) - 100 г, картопля - 80 г, огірки солоні - 60 г, лук ріпчастий - 25 г, яблука -70 г, масло оливкове - 30 г, оцет - 5 г, цукор - 5 г, зелень - 5 г, яйце - 1/4 шт., перець мелений чорний, сіль.</w:t>
      </w:r>
    </w:p>
    <w:p>
      <w:pPr>
        <w:pStyle w:val="Style16"/>
        <w:rPr>
          <w:lang w:val="uk-UA"/>
        </w:rPr>
      </w:pPr>
      <w:r>
        <w:rPr>
          <w:lang w:val="uk-UA"/>
        </w:rPr>
        <w:t>Бульйон по-німецьки</w:t>
      </w:r>
    </w:p>
    <w:p>
      <w:pPr>
        <w:pStyle w:val="Style16"/>
        <w:rPr>
          <w:lang w:val="uk-UA"/>
        </w:rPr>
      </w:pPr>
      <w:r>
        <w:rPr>
          <w:lang w:val="uk-UA"/>
        </w:rPr>
        <w:t>Бульйон довести до кипіння, покласти в нього нашатковану капусту і варити до напівготовності. Потім додати сосиски, нарізані кружечками, тертий хрін і варити до готовності.</w:t>
      </w:r>
    </w:p>
    <w:p>
      <w:pPr>
        <w:pStyle w:val="Style16"/>
        <w:rPr>
          <w:lang w:val="uk-UA"/>
        </w:rPr>
      </w:pPr>
      <w:r>
        <w:rPr>
          <w:lang w:val="uk-UA"/>
        </w:rPr>
        <w:t>Кости м’ясні - 150 г, сосиски - 40 г, хрін - 15 г, капуста червонокачанна - 180 г, сіль -3 г.</w:t>
      </w:r>
    </w:p>
    <w:p>
      <w:pPr>
        <w:pStyle w:val="Style16"/>
        <w:rPr>
          <w:lang w:val="uk-UA"/>
        </w:rPr>
      </w:pPr>
      <w:r>
        <w:rPr>
          <w:lang w:val="uk-UA"/>
        </w:rPr>
        <w:t>Бульйон з омлетом</w:t>
      </w:r>
    </w:p>
    <w:p>
      <w:pPr>
        <w:pStyle w:val="Style16"/>
        <w:rPr>
          <w:lang w:val="uk-UA"/>
        </w:rPr>
      </w:pPr>
      <w:r>
        <w:rPr>
          <w:lang w:val="uk-UA"/>
        </w:rPr>
        <w:t>Готовий омлет вийняти з форми і сковороди, перекинути на стіл, нарізувати соломкою (кубиками, півмісяцями або ромбами). Приготувати прозорий концентрований бульйон. Омлет подавати на стіл в тарілках, заливши бульйоном.</w:t>
      </w:r>
    </w:p>
    <w:p>
      <w:pPr>
        <w:pStyle w:val="Style16"/>
        <w:rPr>
          <w:lang w:val="uk-UA"/>
        </w:rPr>
      </w:pPr>
      <w:r>
        <w:rPr>
          <w:lang w:val="uk-UA"/>
        </w:rPr>
        <w:t>Кости м’ясні - 150 г, м’ясо для відтяжки - 60 г, масло вершкове - 1 г, яйце - 1 шт., молоко - 25 г, зелень - 3 г сіль - З р.</w:t>
      </w:r>
    </w:p>
    <w:p>
      <w:pPr>
        <w:pStyle w:val="Style16"/>
        <w:rPr>
          <w:lang w:val="uk-UA"/>
        </w:rPr>
      </w:pPr>
      <w:r>
        <w:rPr>
          <w:lang w:val="uk-UA"/>
        </w:rPr>
        <w:t>Суп-пюре гороховий з грінками</w:t>
      </w:r>
    </w:p>
    <w:p>
      <w:pPr>
        <w:pStyle w:val="Style16"/>
        <w:rPr>
          <w:lang w:val="uk-UA"/>
        </w:rPr>
      </w:pPr>
      <w:r>
        <w:rPr>
          <w:lang w:val="uk-UA"/>
        </w:rPr>
        <w:t>Варений горох разом з відваром протирають крізь сито. З муки, що пасерує, і бульйону готують білий соус, сполучають його з протертим горохом, кип’ятять і проціджують. Потім суп заправляють такими, що пасерують дрібно шинкованими коріннями з додаванням свинячих шкварок. Суп повинен бути густим. Подають його в бульйонних чашках з свининою. Грінки, нарізні кубиками і підсмажені на вершковому маслі, подають окремо.</w:t>
      </w:r>
    </w:p>
    <w:p>
      <w:pPr>
        <w:pStyle w:val="Style16"/>
        <w:rPr>
          <w:lang w:val="uk-UA"/>
        </w:rPr>
      </w:pPr>
      <w:r>
        <w:rPr>
          <w:lang w:val="uk-UA"/>
        </w:rPr>
        <w:t>Горох - 60 г, мука - 10 г, бульйон м’ясний - 75 г, морква - 15 г, петрушка (корінь) - 5 г, лук ріпчастий - 5 г, свинина - 50 г, сало-шпиг - 10 г, хліб - 25 г, масло вершкове - 5 г, сіль.</w:t>
      </w:r>
    </w:p>
    <w:p>
      <w:pPr>
        <w:pStyle w:val="Style16"/>
        <w:rPr>
          <w:lang w:val="uk-UA"/>
        </w:rPr>
      </w:pPr>
      <w:r>
        <w:rPr>
          <w:lang w:val="uk-UA"/>
        </w:rPr>
        <w:t>Суп з пивом</w:t>
      </w:r>
    </w:p>
    <w:p>
      <w:pPr>
        <w:pStyle w:val="Style16"/>
        <w:rPr>
          <w:lang w:val="uk-UA"/>
        </w:rPr>
      </w:pPr>
      <w:r>
        <w:rPr>
          <w:lang w:val="uk-UA"/>
        </w:rPr>
        <w:t>Яйце збивають з цукром, змішують його з пивом і вливають в гаряче кип’ячене молоко. Отриману суміш підігрівають, не доводячи до кипіння, і заливають нею пшеничний хліб, нарізаний кубиками.</w:t>
      </w:r>
    </w:p>
    <w:p>
      <w:pPr>
        <w:pStyle w:val="Style16"/>
        <w:rPr>
          <w:lang w:val="uk-UA"/>
        </w:rPr>
      </w:pPr>
      <w:r>
        <w:rPr>
          <w:lang w:val="uk-UA"/>
        </w:rPr>
        <w:t>Молоко - 125 г, яйце - 1/2 шт., цукор - 15 г, пиво - 60 г, хліб - 100 р.</w:t>
      </w:r>
    </w:p>
    <w:p>
      <w:pPr>
        <w:pStyle w:val="Style16"/>
        <w:rPr>
          <w:lang w:val="uk-UA"/>
        </w:rPr>
      </w:pPr>
      <w:r>
        <w:rPr>
          <w:lang w:val="uk-UA"/>
        </w:rPr>
        <w:t>Суп картопляний з сосисками</w:t>
      </w:r>
    </w:p>
    <w:p>
      <w:pPr>
        <w:pStyle w:val="Style16"/>
        <w:rPr>
          <w:lang w:val="uk-UA"/>
        </w:rPr>
      </w:pPr>
      <w:r>
        <w:rPr>
          <w:lang w:val="uk-UA"/>
        </w:rPr>
        <w:t>Коріння нарізує кубиками і пасерує на вершковому маслі. Потім додають нарізану картоплю, злегка підсмажують і заливають бульйоном. Вводять перець і лавровий лист. При подачі кладуть нарізані і проварені сосиски, м’ясо або сардельки. Посипають зеленню петрушки.</w:t>
      </w:r>
    </w:p>
    <w:p>
      <w:pPr>
        <w:pStyle w:val="Style16"/>
        <w:rPr>
          <w:lang w:val="uk-UA"/>
        </w:rPr>
      </w:pPr>
      <w:r>
        <w:rPr>
          <w:lang w:val="uk-UA"/>
        </w:rPr>
        <w:t>Морква - 20 г, селера (корінь) -20 г, лук ріпчастий - 20 г, масло вершкове - 10 г, картопля - 135 г, бульйон м’ясний - 300 г, сосиски - 50 г, м’ясо або сардельки - 50 г, зелень - 5 г, лист, лавровий перець горошком, сіль.</w:t>
      </w:r>
    </w:p>
    <w:p>
      <w:pPr>
        <w:pStyle w:val="Style16"/>
        <w:rPr>
          <w:lang w:val="uk-UA"/>
        </w:rPr>
      </w:pPr>
      <w:r>
        <w:rPr>
          <w:lang w:val="uk-UA"/>
        </w:rPr>
        <w:t>Суп-пюре з цвітної капусти</w:t>
      </w:r>
    </w:p>
    <w:p>
      <w:pPr>
        <w:pStyle w:val="Style16"/>
        <w:rPr>
          <w:lang w:val="uk-UA"/>
        </w:rPr>
      </w:pPr>
      <w:r>
        <w:rPr>
          <w:lang w:val="uk-UA"/>
        </w:rPr>
        <w:t>Цвітну капусту очистити, промити і розібрати на дрібні качанчики, потім залити готовим білим соусом і варити до готовності. Коли капуста буде м’яка, протерти її через сито разом з соусом, в якому вона варилася. Потім додати бульйон з кісток, довести до кипіння і заправити вершковим маслом.</w:t>
      </w:r>
    </w:p>
    <w:p>
      <w:pPr>
        <w:pStyle w:val="Style16"/>
        <w:rPr>
          <w:lang w:val="uk-UA"/>
        </w:rPr>
      </w:pPr>
      <w:r>
        <w:rPr>
          <w:lang w:val="uk-UA"/>
        </w:rPr>
        <w:t>Кости м’ясні - 150 г, капуста кольорова - 150 г, мука - 10 г, масло вершкове - 20 г, молоко - 75 г, яйця - 1/8 шт., сіль - 4 р.</w:t>
      </w:r>
    </w:p>
    <w:p>
      <w:pPr>
        <w:pStyle w:val="Style16"/>
        <w:rPr>
          <w:lang w:val="uk-UA"/>
        </w:rPr>
      </w:pPr>
      <w:r>
        <w:rPr>
          <w:lang w:val="uk-UA"/>
        </w:rPr>
        <w:t>Біфштекс по-гамбургськи</w:t>
      </w:r>
    </w:p>
    <w:p>
      <w:pPr>
        <w:pStyle w:val="Style16"/>
        <w:rPr>
          <w:lang w:val="uk-UA"/>
        </w:rPr>
      </w:pPr>
      <w:r>
        <w:rPr>
          <w:lang w:val="uk-UA"/>
        </w:rPr>
        <w:t>Порційні шматки вирізки злегка відбивають, солять і смажать майже до готовності. Яйця збивають з сіллю і зеленню і заливають ними біфштекс. Подають в сковороді.</w:t>
      </w:r>
    </w:p>
    <w:p>
      <w:pPr>
        <w:pStyle w:val="Style16"/>
        <w:rPr>
          <w:lang w:val="uk-UA"/>
        </w:rPr>
      </w:pPr>
      <w:r>
        <w:rPr>
          <w:lang w:val="uk-UA"/>
        </w:rPr>
        <w:t>Яловичина - 160 г, масло вершкове - 20 г, яйця - 2 шт., зелень - 2 г, сіль.</w:t>
      </w:r>
    </w:p>
    <w:p>
      <w:pPr>
        <w:pStyle w:val="Style16"/>
        <w:rPr>
          <w:lang w:val="uk-UA"/>
        </w:rPr>
      </w:pPr>
      <w:r>
        <w:rPr>
          <w:lang w:val="uk-UA"/>
        </w:rPr>
        <w:t>Розети з свинини</w:t>
      </w:r>
    </w:p>
    <w:p>
      <w:pPr>
        <w:pStyle w:val="Style16"/>
        <w:rPr>
          <w:lang w:val="uk-UA"/>
        </w:rPr>
      </w:pPr>
      <w:r>
        <w:rPr>
          <w:lang w:val="uk-UA"/>
        </w:rPr>
        <w:t>Ниркову частину корейки нарізувати на порції і відбити сапою. Потім посолити їх, посипати чорним перцем, запаніровать в муці, змочити в збитому яйці, запаніровать в сухарях і смажити на сковороді до утворення рум’яної скориночки. Розети довести до готовності в жарильній шафі. Подавати на стіл з томатним соусом і будь-яким гарніром.</w:t>
      </w:r>
    </w:p>
    <w:p>
      <w:pPr>
        <w:pStyle w:val="Style16"/>
        <w:rPr>
          <w:lang w:val="uk-UA"/>
        </w:rPr>
      </w:pPr>
      <w:r>
        <w:rPr>
          <w:lang w:val="uk-UA"/>
        </w:rPr>
        <w:t>Свинина - 135 г, сало топлене свиняче - 10 г, мука - 4 г, яйця - 1/7 шт., сухарі - 15 г, перець чорний - 0,02 г, гарнір - 150 г, соус - 75 г, сіль - З р.</w:t>
      </w:r>
    </w:p>
    <w:p>
      <w:pPr>
        <w:pStyle w:val="Style16"/>
        <w:rPr>
          <w:lang w:val="uk-UA"/>
        </w:rPr>
      </w:pPr>
      <w:r>
        <w:rPr>
          <w:lang w:val="uk-UA"/>
        </w:rPr>
        <w:t>Ковбасні галушки</w:t>
      </w:r>
    </w:p>
    <w:p>
      <w:pPr>
        <w:pStyle w:val="Style16"/>
        <w:rPr>
          <w:lang w:val="uk-UA"/>
        </w:rPr>
      </w:pPr>
      <w:r>
        <w:rPr>
          <w:lang w:val="uk-UA"/>
        </w:rPr>
        <w:t>Сухі булочки замочують у воді і розминають. Мисливські сосиски рубають дрібними кубиками. Шпинат, лук, петрушку дрібно рубають. Всі продукти змішують з мукою, манною крупою і яйцем, солять, перчать і з отриманої маси формують галушки величиною з яйце. Відварюють їх в злегка підсоленій воді і, як тільки вони спливуть, виймають шумівкою. Шпиг розтоплюють на сковороді, вливають небагато воду, в якій варилися галушки, і злегка припускають дрібно рубаний лук. В кінці додають рубану петрушку і змішують всі з галушками. Галушки запікають, готове блюдо заливають яйцями. Окремо подають зелений салат.</w:t>
      </w:r>
    </w:p>
    <w:p>
      <w:pPr>
        <w:pStyle w:val="Style16"/>
        <w:rPr>
          <w:lang w:val="uk-UA"/>
        </w:rPr>
      </w:pPr>
      <w:r>
        <w:rPr>
          <w:lang w:val="uk-UA"/>
        </w:rPr>
        <w:t>Сосиски мисливські - 100 г, булочки сухі - 50 г, шпинат - 60 г, лук ріпчастий - 50 г, петрушка (зелень) - 5 г, мука - 5 г, крупа манна - 10 г, яйце - 1 шт., шпиг - 20 г, перець мелений чорний, сіль.</w:t>
      </w:r>
    </w:p>
    <w:p>
      <w:pPr>
        <w:pStyle w:val="Style16"/>
        <w:rPr>
          <w:lang w:val="uk-UA"/>
        </w:rPr>
      </w:pPr>
      <w:r>
        <w:rPr>
          <w:lang w:val="uk-UA"/>
        </w:rPr>
        <w:t>М’ясо по - мюнхенські</w:t>
      </w:r>
    </w:p>
    <w:p>
      <w:pPr>
        <w:pStyle w:val="Style16"/>
        <w:rPr>
          <w:lang w:val="uk-UA"/>
        </w:rPr>
      </w:pPr>
      <w:r>
        <w:rPr>
          <w:lang w:val="uk-UA"/>
        </w:rPr>
        <w:t>М’ясо заливають невеликою кількістю киплячої підсоленої води, варять, а незадовго до готовності додають пучок зелени і смажену цибулину, що розрізає навпіл. Потім м’ясо виймають, кладуть в тарілку, заливають бульйоном і приправляють тертим хріном і маринованими огірками.</w:t>
      </w:r>
    </w:p>
    <w:p>
      <w:pPr>
        <w:pStyle w:val="Style16"/>
        <w:rPr>
          <w:lang w:val="uk-UA"/>
        </w:rPr>
      </w:pPr>
      <w:r>
        <w:rPr>
          <w:lang w:val="uk-UA"/>
        </w:rPr>
        <w:t>Яловичина - 180 г, лук ріпчастий - 50 г, хрін - 5 г, огірки мариновані - 20 г, зелень, сіль.</w:t>
      </w:r>
    </w:p>
    <w:p>
      <w:pPr>
        <w:pStyle w:val="Style16"/>
        <w:rPr>
          <w:lang w:val="uk-UA"/>
        </w:rPr>
      </w:pPr>
      <w:r>
        <w:rPr>
          <w:lang w:val="uk-UA"/>
        </w:rPr>
        <w:t>Тюрінгська печеня в горщику</w:t>
      </w:r>
    </w:p>
    <w:p>
      <w:pPr>
        <w:pStyle w:val="Style16"/>
        <w:rPr>
          <w:lang w:val="uk-UA"/>
        </w:rPr>
      </w:pPr>
      <w:r>
        <w:rPr>
          <w:lang w:val="uk-UA"/>
        </w:rPr>
        <w:t>М’ясо відварюють до напівготовності в невеликій кількості води з лавровим листом і запашним перцем. Нирку виймають і видаляють сечоводи. Варять разом з м’ясом до готовності, після чого охолоджують і нарізують. Бульйон проварюють з медом, маслом, злитиму і перцем, вводять м’ясо і дають блюду наполягати. Подають в горщику.</w:t>
      </w:r>
    </w:p>
    <w:p>
      <w:pPr>
        <w:pStyle w:val="Style16"/>
        <w:rPr>
          <w:lang w:val="uk-UA"/>
        </w:rPr>
      </w:pPr>
      <w:r>
        <w:rPr>
          <w:lang w:val="uk-UA"/>
        </w:rPr>
        <w:t>Свинина нежирна - 125 г, нирка яловича - 70 г, мед - 5 г, масло вершкове - 5 г, лист лавровий, перець запашний горошком, перець мелений чорний, сіль.</w:t>
      </w:r>
    </w:p>
    <w:p>
      <w:pPr>
        <w:pStyle w:val="Style16"/>
        <w:rPr>
          <w:lang w:val="uk-UA"/>
        </w:rPr>
      </w:pPr>
      <w:r>
        <w:rPr>
          <w:lang w:val="uk-UA"/>
        </w:rPr>
        <w:t>Гусак смажений по-берлінські</w:t>
      </w:r>
    </w:p>
    <w:p>
      <w:pPr>
        <w:pStyle w:val="Style16"/>
        <w:rPr>
          <w:lang w:val="uk-UA"/>
        </w:rPr>
      </w:pPr>
      <w:r>
        <w:rPr>
          <w:lang w:val="uk-UA"/>
        </w:rPr>
        <w:t>Тушку гусака патрають, промивають, злегка солять всередині, натирають сухим подрібненим майораном і начиняють неочищеними яблуками без серцевини. Тушку зашивають і смажать з яблуками, що залишилися. Червонокачанну капусту гасять. Гусака обробляють, укладають на блюдо і гарнірують яблуками і відвареними картоплинами правильної округлої форми. Капусту і соус подають окремо.</w:t>
      </w:r>
    </w:p>
    <w:p>
      <w:pPr>
        <w:pStyle w:val="Style16"/>
        <w:rPr>
          <w:lang w:val="uk-UA"/>
        </w:rPr>
      </w:pPr>
      <w:r>
        <w:rPr>
          <w:lang w:val="uk-UA"/>
        </w:rPr>
        <w:t>Соус готують так: жир, що залишився після жарення гусака, розводять бульйоном, кип’ятять, додають кукурудзяне борошно, перемішують і проціджують.</w:t>
      </w:r>
    </w:p>
    <w:p>
      <w:pPr>
        <w:pStyle w:val="Style16"/>
        <w:rPr>
          <w:lang w:val="uk-UA"/>
        </w:rPr>
      </w:pPr>
      <w:r>
        <w:rPr>
          <w:lang w:val="uk-UA"/>
        </w:rPr>
        <w:t>Гусак - 3000 г, майоран - 5 г, яблука - 600 г, капуста червонокачанна - 2000 г, картопля - 1000 г, сіль.</w:t>
      </w:r>
    </w:p>
    <w:p>
      <w:pPr>
        <w:pStyle w:val="Style16"/>
        <w:rPr>
          <w:lang w:val="uk-UA"/>
        </w:rPr>
      </w:pPr>
      <w:r>
        <w:rPr>
          <w:lang w:val="uk-UA"/>
        </w:rPr>
        <w:t>Для coуcу: бульйон - 200 г, мука кукурудзяна - 30 р.</w:t>
      </w:r>
    </w:p>
    <w:p>
      <w:pPr>
        <w:pStyle w:val="Style16"/>
        <w:rPr>
          <w:lang w:val="uk-UA"/>
        </w:rPr>
      </w:pPr>
      <w:r>
        <w:rPr>
          <w:lang w:val="uk-UA"/>
        </w:rPr>
        <w:t>Шніцель з курки</w:t>
      </w:r>
    </w:p>
    <w:p>
      <w:pPr>
        <w:pStyle w:val="Style16"/>
        <w:rPr>
          <w:lang w:val="uk-UA"/>
        </w:rPr>
      </w:pPr>
      <w:r>
        <w:rPr>
          <w:lang w:val="uk-UA"/>
        </w:rPr>
        <w:t>Куряче філе очистити від плівок і сухожиль, розрізати уподовж, відбити, посолити і посипати перцем. Потім обкатати в борошні, змочити в яйці і обкатати в хлібних крихтах. Смажити філе на вершковому маслі.</w:t>
      </w:r>
    </w:p>
    <w:p>
      <w:pPr>
        <w:pStyle w:val="Style16"/>
        <w:rPr>
          <w:lang w:val="uk-UA"/>
        </w:rPr>
      </w:pPr>
      <w:r>
        <w:rPr>
          <w:lang w:val="uk-UA"/>
        </w:rPr>
        <w:t>Подавати готовий шніцель на блюді, прикрасивши його протертими крутими яйцями. На середину покласти кружечок лимона, на який укласти філе анчоуса, згорнуте у вигляді равлика, а на нього по одному каперсу. На гарнір подати картопляне пюре і салат.</w:t>
      </w:r>
    </w:p>
    <w:p>
      <w:pPr>
        <w:pStyle w:val="Style16"/>
        <w:rPr>
          <w:lang w:val="uk-UA"/>
        </w:rPr>
      </w:pPr>
      <w:r>
        <w:rPr>
          <w:lang w:val="uk-UA"/>
        </w:rPr>
        <w:t>Кури - 175 г, масло вершкове - 15 г, перець мелений чорний - 0,02 г, борошно - 4 г, яйця - 1/7 шт., хліб білий - 15, лимон - 1/10 шт., анчоуси - 10 г, каперси - 3 г, гарнір - 150 г, сіль - 3 г, салат-латук - 30 р.</w:t>
      </w:r>
    </w:p>
    <w:p>
      <w:pPr>
        <w:pStyle w:val="Style16"/>
        <w:rPr>
          <w:lang w:val="uk-UA"/>
        </w:rPr>
      </w:pPr>
      <w:r>
        <w:rPr>
          <w:lang w:val="uk-UA"/>
        </w:rPr>
        <w:t>Картопля жарений з шинкою і яйцями</w:t>
      </w:r>
    </w:p>
    <w:p>
      <w:pPr>
        <w:pStyle w:val="Style16"/>
        <w:rPr>
          <w:lang w:val="uk-UA"/>
        </w:rPr>
      </w:pPr>
      <w:r>
        <w:rPr>
          <w:lang w:val="uk-UA"/>
        </w:rPr>
        <w:t>Зварену картоплю очистити, охолодити і обсмажити. Відварити шинку, нарізувати дрібними кубиками, додати дрібно нарізану цибулю, сіль, сирі яйця і розмішати. Отриману суміш обсмажити з одного боку до утворення золотистої скориночки, скласти удвічі і посипати дрібно нарізаною зеленню петрушки і меленим перцем.</w:t>
      </w:r>
    </w:p>
    <w:p>
      <w:pPr>
        <w:pStyle w:val="Style16"/>
        <w:rPr>
          <w:lang w:val="uk-UA"/>
        </w:rPr>
      </w:pPr>
      <w:r>
        <w:rPr>
          <w:lang w:val="uk-UA"/>
        </w:rPr>
        <w:t>Подавати на стіл з червоним соусом до смаженої картоплі. Додатково можна подати салат.</w:t>
      </w:r>
    </w:p>
    <w:p>
      <w:pPr>
        <w:pStyle w:val="Style16"/>
        <w:rPr>
          <w:lang w:val="uk-UA"/>
        </w:rPr>
      </w:pPr>
      <w:r>
        <w:rPr>
          <w:lang w:val="uk-UA"/>
        </w:rPr>
        <w:t>Картопля - 150 г, яйця - 2 шт., шинка - 75 г, соус червоний - 50 г, перець - 0,02 г, жир - 15 г, лук - 10 г, зелень петрушки - 4 г, сіль – 3 г.</w:t>
      </w:r>
    </w:p>
    <w:p>
      <w:pPr>
        <w:pStyle w:val="Style16"/>
        <w:rPr>
          <w:lang w:val="uk-UA"/>
        </w:rPr>
      </w:pPr>
      <w:r>
        <w:rPr>
          <w:lang w:val="uk-UA"/>
        </w:rPr>
        <w:t>Капуста кольорова запечена</w:t>
      </w:r>
    </w:p>
    <w:p>
      <w:pPr>
        <w:pStyle w:val="Style16"/>
        <w:rPr>
          <w:lang w:val="uk-UA"/>
        </w:rPr>
      </w:pPr>
      <w:r>
        <w:rPr>
          <w:lang w:val="uk-UA"/>
        </w:rPr>
        <w:t>Оброблену цвітну капусту занурити в підсолену киплячу воду, відварити і відкинути на сито. Коли відвар стече, розібрати на дрібні качанчики, заправити густим молочним соусом з жовтками і мускатним горіхом і сформувати порції, спресувавши за допомогою круглої чашки. Потім укласти на змащений лист, залити густим молочним соусом, зверху покрити білим паніруванням, змішаним з розтопленим маслом і запекти в жарильній шафі.</w:t>
      </w:r>
    </w:p>
    <w:p>
      <w:pPr>
        <w:pStyle w:val="Style16"/>
        <w:rPr>
          <w:lang w:val="uk-UA"/>
        </w:rPr>
      </w:pPr>
      <w:r>
        <w:rPr>
          <w:lang w:val="uk-UA"/>
        </w:rPr>
        <w:t>Капуста кольорова - 235 г, масло вершкове – 5 г, соус молочний - 75 г, яйця (жовтки) - 1/8 шт., хліб білий - 15г, горіхи мускатні - 0,2 р.</w:t>
      </w:r>
    </w:p>
    <w:p>
      <w:pPr>
        <w:pStyle w:val="Style16"/>
        <w:rPr>
          <w:lang w:val="uk-UA"/>
        </w:rPr>
      </w:pPr>
      <w:r>
        <w:rPr>
          <w:lang w:val="uk-UA"/>
        </w:rPr>
        <w:t>Шарлот</w:t>
      </w:r>
    </w:p>
    <w:p>
      <w:pPr>
        <w:pStyle w:val="Style16"/>
        <w:rPr>
          <w:lang w:val="uk-UA"/>
        </w:rPr>
      </w:pPr>
      <w:r>
        <w:rPr>
          <w:lang w:val="uk-UA"/>
        </w:rPr>
        <w:t>Сливки збивають з цукровою пудрою, сполучають з розтертими з цукром, жовтками, додають розбещений в сиропі желатин, форми обкладають готовим бісквітом і наповнюють шарами із збитих сливок, фруктів, бісквіта і т.д. Витримують в холодильнику 6-8 годин. Після охолодження оформлюють збитими вершками і поливають вином.</w:t>
      </w:r>
    </w:p>
    <w:p>
      <w:pPr>
        <w:pStyle w:val="Style16"/>
        <w:rPr>
          <w:lang w:val="uk-UA"/>
        </w:rPr>
      </w:pPr>
      <w:r>
        <w:rPr>
          <w:lang w:val="uk-UA"/>
        </w:rPr>
        <w:t>Бісквіт - 300 г, сливки - 300г, пудра цукрова - 20г, жовтки - 5 шт., желатин - 10 г, сироп - 50 г, полуниця - 200 г, абрикоси - 200 р.</w:t>
      </w:r>
    </w:p>
    <w:p>
      <w:pPr>
        <w:pStyle w:val="Style16"/>
        <w:rPr>
          <w:lang w:val="uk-UA"/>
        </w:rPr>
      </w:pPr>
      <w:r>
        <w:rPr>
          <w:lang w:val="uk-UA"/>
        </w:rPr>
        <w:t>Млинчики с сиром</w:t>
      </w:r>
    </w:p>
    <w:p>
      <w:pPr>
        <w:pStyle w:val="Style16"/>
        <w:rPr>
          <w:lang w:val="uk-UA"/>
        </w:rPr>
      </w:pPr>
      <w:r>
        <w:rPr>
          <w:lang w:val="uk-UA"/>
        </w:rPr>
        <w:t>Приготувати тісто і випекти млинчики. Сир подрібнити на терці, додати до нього яєчні жовтки і густий молочний соус, все добре розмішати і цією сумішшю намазати поверхню кожного млинчика. Потім згорнуті рулетом млинчики укласти на змащену сковороду або деко, залити сливками, посипати тертим сиром і запекти в жарильній шафі.</w:t>
      </w:r>
    </w:p>
    <w:p>
      <w:pPr>
        <w:pStyle w:val="Style16"/>
        <w:rPr>
          <w:lang w:val="uk-UA"/>
        </w:rPr>
      </w:pPr>
      <w:r>
        <w:rPr>
          <w:lang w:val="uk-UA"/>
        </w:rPr>
        <w:t>Борошно - 50 г, молоко (для тесту) - 125 г, яйця - 1/4шт., масло вершкове - 10 г, молоко - 30 г, зливання - 30 г, сирий - 100 г, мука - 3 р.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Джерела інформації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ind w:hanging="0"/>
        <w:jc w:val="left"/>
        <w:rPr/>
      </w:pPr>
      <w:r>
        <w:rPr/>
        <w:t>1. Ковальова О. П. Українсько-німецький розмовник. – Харків, 2001. – 256 с.</w:t>
      </w:r>
    </w:p>
    <w:p>
      <w:pPr>
        <w:pStyle w:val="Style16"/>
        <w:ind w:hanging="0"/>
        <w:jc w:val="left"/>
        <w:rPr/>
      </w:pPr>
      <w:r>
        <w:rPr/>
        <w:t>2. www.ukrreferat.com</w:t>
      </w:r>
    </w:p>
    <w:p>
      <w:pPr>
        <w:pStyle w:val="Style16"/>
        <w:ind w:hanging="0"/>
        <w:jc w:val="left"/>
        <w:rPr/>
      </w:pPr>
      <w:r>
        <w:rPr/>
        <w:t>3. www.</w:t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Додаток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Любителі картоплі (додаток 8)</w:t>
      </w:r>
    </w:p>
    <w:p>
      <w:pPr>
        <w:pStyle w:val="Style16"/>
        <w:rPr>
          <w:lang w:val="uk-UA"/>
        </w:rPr>
      </w:pPr>
      <w:r>
        <w:rPr>
          <w:lang w:val="uk-UA"/>
        </w:rPr>
        <w:t>Картоплю в німецькій кухні готують також по-різному: печеною, смаженою, чи добавляють її до холодних салатів. Німці не дуже люблять пюре, віддаючи перевагу кнедликам. Смачною та поживною стравою є Eintopf – повноцінна страва, приготована в одному горщику, котра замінює цілий обід. У залежності від інгредієнтів може бути схожою на суп, салат чи гуляш. Туди зазвичай додають все, що попадеться під руку. Серед десертів дуже популярний Apfelstrudel (яблучний струдель), родом з Австрії – гарячий яблучний пиріг.</w:t>
      </w:r>
    </w:p>
    <w:p>
      <w:pPr>
        <w:pStyle w:val="Style16"/>
        <w:rPr>
          <w:lang w:val="uk-UA"/>
        </w:rPr>
      </w:pPr>
      <w:r>
        <w:rPr>
          <w:lang w:val="uk-UA"/>
        </w:rPr>
        <w:t>Ковбаса – загальновідомий національний продукт (додаток 9)</w:t>
      </w:r>
    </w:p>
    <w:p>
      <w:pPr>
        <w:pStyle w:val="Style16"/>
        <w:rPr>
          <w:lang w:val="uk-UA"/>
        </w:rPr>
      </w:pPr>
      <w:r>
        <w:rPr>
          <w:lang w:val="uk-UA"/>
        </w:rPr>
        <w:t>Страви німецької кухні зазвичай ситні, калорійні та дуже смачні. Важлива роль тут відводиться м'ясу, особливо свинині, котру переробляють у найрізноманітніші способи. Навряд чи знайдеться людина, яка хоча б раз у житті не чула про німецьку ковбасу, наприклад франкфуртські ковбаски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1:00Z</dcterms:created>
  <dc:creator>UrsaMajor</dc:creator>
  <dc:description/>
  <cp:keywords/>
  <dc:language>en-US</dc:language>
  <cp:lastModifiedBy>Mage</cp:lastModifiedBy>
  <dcterms:modified xsi:type="dcterms:W3CDTF">2011-10-08T09:21:00Z</dcterms:modified>
  <cp:revision>2</cp:revision>
  <dc:subject/>
  <dc:title/>
</cp:coreProperties>
</file>