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не видеть не дано, быть может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канный, сжатый, твердый, словно кованый стих, скульптурно выпуклая четкость образов, краткая, стремящаяся к афоризму фраза — это все несомненно бросается в глаза читателю, даже впервые взявшему в руки книгу Брю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ав и торжествен строй его поэзии. У Брюсова как будто трубный голос, медное звучание. Недаром его называли поэтом “бронзы и мрамор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ихах Брюсов художник. Он обожает меру, число, чертеж. В этой расчерченной вымеренной архитектонике, где словно действуют резец и молот, — сила Брюсова. У него своя, чуть громоздкая поступь, свой, резко обозначенный лик. Уподобляя себя пахарю, он не без вызова пис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ед, мечта, мой верный вол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олей, если не охот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близ тебя, мой кнут тяж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ам тружусь, а ты работа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тупив в литературе в конце прошлого века, Брюсов быстро занял достойное место среди поэтов-символистов. Более того, он стал их теоретиком и лидером. Однако, в отличие от собратьев по цеху, чей взгляд на поэзию у поэта носил мистический оттенок, поэтическое мышление Брюсова в основе своей носило конкретный, реалистический характер. Все это вместе с рационализмом и даже некоторым холодом составляет неповторимый стиль его поэзии. Отстраненный, отягощенный псевдонаучными выкладками и гипотезами. Иногда в настоящее время это выглядит наивным и забавным, иногда убеждает и потрясает своей глубин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эти электро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ы, где сто материк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цы, паденья, царства, тро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амять сорока ве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, быть может, каждый ат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ленная, где сто пла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все, что здесь в объеме сжат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же то, чего здесь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 же читать Брюсова сегодня, пережив эпоху Мандельштама, Бродского, Пастернака, откровенно говоря, скучновато. Кажется, все при нем: и талант, и способность сочинять, и глубокомысленная поза мудреца и философа, и роковой профиль. Однако недаром Вл. Соловьев, которого Брюсов не спросясь называл учителем, писал по поводу стихов новоиспеченного поэта-символиста в одной из своих статей: “Общего суждения о г. Валерии Брюсове нельзя произнести, не зная его возраста. Если ему не более 14 лет, то из него может выйти порядочный стихотворец, а может и ничего не выйти. Если же человек взрослый, то, конечно, всякие литературные надежды неуместн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вив этот пассаж на совести Соловьева, хочется все же заметить, что рассудочная поэзия Брюсова не цепляет душу. Да, конечно, его стихи читаются. И при известном прилежании можно за час, скуля и позевывая, одолеть его книжку, погрузиться в мир его рифм, удивиться всем этим “лаврам — ихтиозаврам”, “гам — пополам”, “булки — переулки”, “знамя — пламя” и “трон — Ассаргадон”. Потом, закрыв сборник, понять, что, несмотря на чеканность, сжатость и твердость кованого стиха, по сути своей брюсовская поэзия — это антипоэзия. Ее голос доходит до нас из некоего параллельного мира. Она существует вне образов. Она за пределами естественного и легкого дыхания. Все в ней придумано, все искусственно и поэтому — безрадос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е бывает книг бесполезных. Даже самая дрянная достойна прочтения. А книги Брюсова далеко не самые плохие. В них множество мелких, отдельных удач — строчек, слов, иногда отдельных четверостиш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немного осталось от грозного племе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мощных воителей, плывших под Тр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 славном, о страшном, о призрачном време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инать в наши дни как-то странно геро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вот еще, совсем торжественное и пафосное, но с божьей искр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— вождь земных царей и царь, Ассаргад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дыки и вожди, вам говорю я: гор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ва я принял власть, на нас восстал Сид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он я ниспроверг и камни бросил в м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стихи выпирают, словно скалы в безбрежном океане уныния. Но именно благодаря им все здание брюсовской поэзии, изрядно обветшав и порушившись во многих местах, продолжает привлекать внимание, словно некая руина, памятник литературным излишествам эпох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Мне видеть не дано, быть может</dc:title>
</cp:coreProperties>
</file>