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із роману І.Багряного «Тигролови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дницький роман. Уже сама назва жанру викликає зацікавлення читача. Пригоди – це завжди романтика, мр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ливістю роману І.Багряного «Тигролови» є те, що він поєднав у собі дуже серйозні, глибокі проблеми з романтикою пригод. Пригоди зображені різні за своєю вагою та значущістю: від таких, як втеча головного героя з ешелону смерті і боротьба за виживання в диких тайгових нетрях, до смішних (спостереження над лісовими мешканцями – козою з козеням, гадюкою, колонком) і до пригод «почуттєвих» (Григорій випадково підгледів, як купається Наталка, і мучиться, чи вона не помітила його й не образилас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жанру у романі повинна бути велика кількість дійових осіб, кілька сюжетних ліній, життя героїв зображене протягом значного відрізку часу. В І.Багряного цього немає, і з цього погляду, «Тигролови» скоріше мали б бути повістю. Але масштаби проблем, їх широта й глибина ( Україна колишня – Дем’ян Многогрішний, перші поселенці – Україна 30-х років ХХ віку; Україна, задавлена сталінським терором, і Україна лісова, ідилічна «Сіркова держава» БАМЛАГ, заробітчани) дають підставу вважати твір ром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головного героя Григорія Многогрішного вже на початку подається цілісним, сформованим. Але й він розвивається, як і належить характерові позитивного героя пригодницького твору, по лінії благородства. Юнак тікає з ешелону смерті – і в сотень інших арештантів піднімається дух, з’являється надія хоч не на порятунок, так на помсту своїм мучителям. Блукає в нетрях у пошуках порятунку й безпечного місця – і ряту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івчинку-мисливця від розлюченої ведмедиці, хоча сам був на межі смерті від фізичного виснаження. Користується гостинністю Сірків – і стає їм за сина та брата, партнера у полюванні. Закохується в Наталку, страждає, але приховує свої почуття, щоб не наражати дівчину на небезпеку, - і дає їй врешті-решт омріяне щастя взаємної любо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ан закінчується щасливо, бо навіщо ж тоді усі ті пригоди? Але читач не тільки із завмиранням серця слідкує за перипетіями сюжету, пригодами героя, а й дізнається багато чого з історії, географії, ботаніки, зоології, українознавства й політики тоталітарного режиму. Тому твір виходить за рамки пригодницького роману і містить у собі великий пізнавальний та виховний потенці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незважаючи на те, що роман «Тигролови» був фактично першою пробою пера І.Багряного як прозаїка і мав певні недоліки ( розтягнутість описів, захоплення деталями мисливської справи, декларативність, багатослівність), він мав і має великий успіх у читачів, що свідчить про неабияку художню майстерність ав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 художню майстерність письменника завжди говорити важко. Адже існує певний набір художньо-розважальних засобів, якими послуговується будь-який автор. Справа лише в тому, в яких пропорціях це подається і чому надає перевагу митець, які його улюблені засоби, наскільки вони оригінальні чи традиційні. У справді талановитого письменника, на мій погляд, ці художні засоби мають бути непомітними, але відтворювати такі художні словесні образи, які за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овуються, вражають, роблять неповторною словесну тканину, творять індивідуальний ст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 стосується роману І.Багряного «Тигролови», то тут можна знайти прикмети і традиційного, і новаторсь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Із традиційних засобів автор часто вживає епітети, інколи навіть дуже нагромаджує їх. Наприклад, тайга у І.Багряного височенна, чотириярусна, буйна, непролазна, зачарована. І це тільки в одному реченні! Любить письменник і колоритні порівняння ( тайга, як африканський праліс; ліщина, мов щітка; повалені дерева, мов велетні на полі бою; тиша, як у дивному храмі дивного бога, та ін.). Зустрічаються й метафори різних виді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«сонце …ткало золоті прошви на білій скатертині», «тюбетейки грубо перепрошували, виправдовуючись перед френчем»), часті антитези ( ударники і літуни, прокурори, розтратники, відповідальні відрядженці і безвідповідальні рвачі). Мова роману багата на фразеологізми, прислі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афористичні вислови та пісні ( ні пари з уст, геройське діло не кожен зробить, козача кров, Бог не без милості, козак не без щастя, у сміливих завжди щастя є). Присутні також елементи драми – діалоги, монологи, риторичні окличні та питальні речення. Синтаксис різноманітний – від серії коротких односкладних речень до складних конструкцій на кільканадцять рядків. Постійно зустрічається детально виписані пейзажі, інтер’єри. Скрізь присутній майже іронічний підтекст. Але є й те, що належить до творчих знахідок Багряного. Оригінальний початок у формі казки – настільки фантастично страшної, наскільки й правдивої. Письменник використовує антитезу не лише на словесному рівні, а й на образному. Два світи – один в арештантському драконівському поїзді, інший – у комфортабельному експресі. І все це під загальною назвою «соціалістіческоє отєчество». Дві України – справжня, стероризована й сплюндрована, та ідилічна, патріархальна держава давніх українських поселенців на Далекому Сході. Хоч інколи письменник буває багатослівним і декларативним, чимало його образів виростають до символів. Наприклад, поїзд – «дракон», шлях Григорія – шлях України, тигри в клітках – доля головного героя. Навіть прізвища тут не прості, а старовинні козацькі: Многогрішний, Сірко, Мор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завдяки художній майстерності письменника ми маємо й енциклопедію життя українців Далекого Сходу, і багато проблемний політичний роман, і чудову пригодницьку книжку зі щасливим, майже фантастичним кінцем, і твір, що дає читачеві естетичну насол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3:00Z</dcterms:created>
  <dc:creator>Boss</dc:creator>
  <dc:description/>
  <cp:keywords/>
  <dc:language>en-US</dc:language>
  <cp:lastModifiedBy>Mage</cp:lastModifiedBy>
  <cp:lastPrinted>2006-11-26T15:42:00Z</cp:lastPrinted>
  <dcterms:modified xsi:type="dcterms:W3CDTF">2011-10-08T18:23:00Z</dcterms:modified>
  <cp:revision>2</cp:revision>
  <dc:subject/>
  <dc:title>Аналіз роману І</dc:title>
</cp:coreProperties>
</file>