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Понятие « эмоционально-окрашенная лексика» в русском язы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Признаки эмоционально-окрашенной лекс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Типы эмоционально-окрашенной лекс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3 Простореч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ак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Классификация 1 тип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Классификация 2 тип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ксикологии слова изучаются с точки зрения их значений, стилистической окраски, употребления в речи и происхождения. В зависимости от цели общения мы выбираем из всего многообразия языковых средств наиболее действенные, выразительные. Происходит своеобразный отбор языкового материала, его организация, а это приводит к появлению в языке определенных сти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смотреть определения понятий, то </w:t>
      </w:r>
      <w:r>
        <w:rPr>
          <w:i/>
          <w:sz w:val="28"/>
          <w:szCs w:val="28"/>
        </w:rPr>
        <w:t xml:space="preserve">эмоция </w:t>
      </w:r>
      <w:r>
        <w:rPr>
          <w:sz w:val="28"/>
          <w:szCs w:val="28"/>
        </w:rPr>
        <w:t xml:space="preserve">— чувство, переживание, </w:t>
      </w:r>
      <w:r>
        <w:rPr>
          <w:i/>
          <w:iCs/>
          <w:sz w:val="28"/>
          <w:szCs w:val="28"/>
        </w:rPr>
        <w:t xml:space="preserve">эмоциональный </w:t>
      </w:r>
      <w:r>
        <w:rPr>
          <w:sz w:val="28"/>
          <w:szCs w:val="28"/>
        </w:rPr>
        <w:t>— насыщенный эмоциями, выражающий эмоции, э</w:t>
      </w:r>
      <w:r>
        <w:rPr>
          <w:i/>
          <w:iCs/>
          <w:sz w:val="28"/>
          <w:szCs w:val="28"/>
        </w:rPr>
        <w:t xml:space="preserve">кспрессия </w:t>
      </w:r>
      <w:r>
        <w:rPr>
          <w:sz w:val="28"/>
          <w:szCs w:val="28"/>
        </w:rPr>
        <w:t xml:space="preserve">— сила выражения, проявления каких-либо чувств, переживаний, </w:t>
      </w:r>
      <w:r>
        <w:rPr>
          <w:i/>
          <w:iCs/>
          <w:sz w:val="28"/>
          <w:szCs w:val="28"/>
        </w:rPr>
        <w:t xml:space="preserve">экспрессивный </w:t>
      </w:r>
      <w:r>
        <w:rPr>
          <w:sz w:val="28"/>
          <w:szCs w:val="28"/>
        </w:rPr>
        <w:t>— обладающий экспрессией, вырази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моционально-экспрессивная окраска и функционально-стилевая принадлежность слов - различные по природе стороны одного явления. Различие их выражается в том, что слова, характеризующиеся определенной функционально-стилевой принадлежностью, могут быть лишены эмоционально-экспрессивной окрас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явление функционально-стилевой принадлежности слова, как правило, бывает тесно связано с определением его экспрессивной роли (лат.— выражение), т. е. выразительности его эмоциональных свойств и других особенностей, которые в целом нередко называются стилистической окраской слова или его собственно коннотативным созначением. Однако коннотативность может быть обусловлена не только экспрессивно-эмоциональными (собственно стилистическими) оттенками. Она присуща и словам, функционально более или менее четко закрепленным, употребляемым преимущественно в каком-то одном из стилей. В этом случае некоторые исследователи говорят о функционально-стилевой коннотации, или «функционально окрашенной» лексике. Дополнительная оценочность, особая экспрессивно-эмоциональная окраска слов выражается в семантическом составе слова по-разно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ексика, относительно закрепленная за каждым речевым стилем, выполняет разнообразную ро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служит средством называния характерных черт для данного стиля предметов, процессов, качеств, реалий действительности. Во-вторых, такие лексические единицы являются различительными, специфичными для каждого из стилей, т. е. их использование функционально обусловлено. В-третьих, проникая в иностилевые сферы, функционально закрепленные слова привносят свойственные им стилеобразующие черты. Так, научные термины, используемые в газетно-публицистической речи, сообщают публикациям строго логический, научный характер, способствуют развитию теоретического мышления читателя, расширяют и углубляют его познания о реальной действительности. Официальные элементы придают сообщению деловитость. В свою очередь публицистические слова в научном стиле помогают осмыслить общественную значимость излагаемых положений, а нередко являются средством их оценки. Слова разговорных стилей привносят во все книжные стили характер непринужденности, неофици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заметной во всех функциональных стилях и в стилях литературно-художественных бывает роль стилистически окрашенной лексики. Ее употребление должно быть всегда стилистически мотивировано, так как одно неуместно использованное экспрессивно-эмоциональное слово может изменить семантику всего текста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потребление функционально маркированных и стилистически окрашенных слов должно быть всегда мотивированным. Умелому отбору таких слов помогает активное освоение словарей русского язы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литературой можно было заметить неоднозначность подхода к эмоционально-окрашенной лексике. Обычно её выделяли в стилях речи. Очень мало написано про этот тип лексики и отдельно он выделен только в энциклопедии Ярцева В.Н. Поэтому наша курсовая работа и является актуально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егодняшний день не все проблемы лексикологии решены. В любом разделе языкознания, особенно в лексикологии (т.к. это подвижный пласт), всегда будут неразрешенные проблемы, т.к. общество не стоит на месте, развивается, даёт свои новые запросы, требует новых разработок, которые отвечали бы новым требованиям. Напр., в лексике существует проблема перевода текстов: ведь на другом языке не достаточно точно и полно можно отразить именно те мысли, которые хотел донести до читателя автор произведения, особенно если оно было написано несколько веков назад. В каждом языке есть понятные только для этого народа лексические средства, ведь каждая нация развивается по своему историческому пути, и у каждого народа он свой и неповторимый. Естественно, это обязательно отразиться на лексическом составе язы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сматривать путь белорусского и русского языков, то можно заметить такие различия: белорусский язык полноценно начал развиваться только в 20-х гг. 20в. (период беларусизации). В остальные же исторические века этот язык был несвободным: то под воздействием польского языка, то русского. Этим и объясняется то обстоятельство, что в белорусском языке не хватает слов для перевода русского текста, т.к. русский язык имеет много слов – оттенков одного значения, в то время как в белорусском для обозначения всех этих оттенков имеется только одно сло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обращает на себя внимание и языковая ситуация в Белоруссии: здесь государственными приняты 2 языка: белорусский и русски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у тему я выбрала потому, что при изучении на занятиях литературных произведений столкнулась с тем, что перевод их на другой язык не всегда отражает именно ту мысль, которую хотел сказать автор переводимого текста. Я заинтересовалась этой проблемо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ами лексикологии занимались В.Д.Старичёнок, Д.Э.Розенталь, М.И.Фомина, П.П.Шуба, В.Н.Ярцев и др. Часто они не сходятся во мнениях по поводу классификации стилей и лекс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нашей курсовой работы – исследование эмоционально окрашенной лексики белорусского языка и её перевода на русский язык. Для реализации этой цели мы поставили перед собой следующие 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уальное знакомство с пьесами А.Макаёнка на русском и белорусском языка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исследование литературоведческих источников по теме «Эмоционально окрашенная лексика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сравнительное исследование эмоционально окрашенной лексики белорусского языка и перевод её на русский язык на примере пьес Макаё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Теоретическая часть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нятие «эмоционально окрашенная лексика» в русском язык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о эмоционально окрашенную (экспрессивную) лексику вне её стилистическом отношении выделяет только </w:t>
      </w:r>
      <w:r>
        <w:rPr>
          <w:sz w:val="28"/>
          <w:szCs w:val="28"/>
          <w:u w:val="single"/>
        </w:rPr>
        <w:t>В.Н.Ярцев в книге «Языкознание. Большой энциклопедический словарь»</w:t>
      </w:r>
      <w:r>
        <w:rPr>
          <w:sz w:val="28"/>
          <w:szCs w:val="28"/>
        </w:rPr>
        <w:t>. Приводим цитату: «Лексический состав языка неоднороден, стратифицирован. В нём выделяются категории лексический единиц по разным основаниям: по сфере употребления – лексика общеупотребительная (межстилевая) и стилистически отмеченная, используемая в определённых условиях и сферах общения (поэтич., разг., научная, профессиональная, просторечие, арготизмы, регионализмы, диалектизмы), по эмоциональной окраске – нейтральная и эмоционально окрашенная (экспрессивная) лексика; по исторической перспективе – неологизмы, архаизмы…». (С.26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илин Ф.П. в книге «Русский язык: Энциклопедия»</w:t>
      </w:r>
      <w:r>
        <w:rPr>
          <w:sz w:val="28"/>
          <w:szCs w:val="28"/>
        </w:rPr>
        <w:t xml:space="preserve"> пишет так: «Различаются общеупотребительная, нейтральная в стилистическом отношении лексика (составляет основу словаря) и лексика, применение которой ограничено определёнными условиями речевого общения (специальная научная и техническая лексика, разговорная и просторечная, официально-деловых документов и т.д.)» (С.123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«Современном русском языке» под редакцией В.Д.Стариченка</w:t>
      </w:r>
      <w:r>
        <w:rPr>
          <w:sz w:val="28"/>
          <w:szCs w:val="28"/>
        </w:rPr>
        <w:t xml:space="preserve"> лексика подразделяется на стилистически закрепленную и межстилевую, которая в свою очередь подразделяется на книжную и разговорную лексику: «В зависимости от степени сниженности разговорную лексику делят на 2 группы — </w:t>
      </w:r>
      <w:r>
        <w:rPr>
          <w:b/>
          <w:sz w:val="28"/>
          <w:szCs w:val="28"/>
        </w:rPr>
        <w:t>собственно разговорную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ростореч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собственно разговорной </w:t>
      </w:r>
      <w:r>
        <w:rPr>
          <w:sz w:val="28"/>
          <w:szCs w:val="28"/>
        </w:rPr>
        <w:t xml:space="preserve">лексике относятся слова, придающие речи оттенок неофициальности, непринужденности, но не выходящие за пределы литературного языка. </w:t>
      </w:r>
      <w:r>
        <w:rPr>
          <w:i/>
          <w:iCs/>
          <w:sz w:val="28"/>
          <w:szCs w:val="28"/>
        </w:rPr>
        <w:t xml:space="preserve">Просторечная </w:t>
      </w:r>
      <w:r>
        <w:rPr>
          <w:sz w:val="28"/>
          <w:szCs w:val="28"/>
        </w:rPr>
        <w:t>лексика находится на грани или за пределами строго нормированной литературной речи и отличается большей стилистической сниженностью по сравнению с лексикой собственно разговорной, хотя границы между этими разрядами разговорной лексики зыбки и подвижны и не всегда четко определены даже в словарях».(С.15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ниге </w:t>
      </w:r>
      <w:r>
        <w:rPr>
          <w:sz w:val="28"/>
          <w:szCs w:val="28"/>
          <w:u w:val="single"/>
        </w:rPr>
        <w:t xml:space="preserve">«Современный русский язык: Теория. Анализ языковых единиц» Диброва Е.И., Касаткин Л.Л., Щеболева И.И. </w:t>
      </w:r>
      <w:r>
        <w:rPr>
          <w:sz w:val="28"/>
          <w:szCs w:val="28"/>
        </w:rPr>
        <w:t>рассматривают эмоционально окрашенную лексику через ее отношение к стилю: «Функционально-стилевая принадлежность слова тесно связана с его экспрессивно-эмоционально-оценочными коннотациями. Определенные экспрессивно-оценочные средства характеризуют тот или иной стиль, но общее понятие стиля определяется сферой употребления языковых средств в ре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сторечная</w:t>
      </w:r>
      <w:r>
        <w:rPr>
          <w:sz w:val="28"/>
          <w:szCs w:val="28"/>
        </w:rPr>
        <w:t xml:space="preserve"> лексика находится вне сферы литературного языка и употребляется для сниженной, грубой или грубоватой оценки предмета реальности. Слова просторечной лексики эмоционально окрашены, входят в состав художественной речи и приобретают там роль функционально-экспрессивной дифференциации в именовании того или иного явления». (С.112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ниге </w:t>
      </w:r>
      <w:r>
        <w:rPr>
          <w:sz w:val="28"/>
          <w:szCs w:val="28"/>
          <w:u w:val="single"/>
        </w:rPr>
        <w:t>Фоминой М.И. «Современный русский язык. Лексикология</w:t>
      </w:r>
      <w:r>
        <w:rPr>
          <w:sz w:val="28"/>
          <w:szCs w:val="28"/>
        </w:rPr>
        <w:t>» лексика делится на межстилевую (стилистически нейтральную), лексику книжных стилей и лексику разговорных стилей и в рамках последней рассматривается просторечие: «К обиходно-бытовому просторечию могут быть отнесены слова, которые по своей семантике и дополнительной экспрессивно-стилистической оценочной сущности более снижены. Сфера их распространения уже, чем разговорно-бытовой лексики. В понятии «просторечие» соединяется указание на принадлежность к особой стилевой группе и на стилистическую окраску. П</w:t>
      </w:r>
      <w:r>
        <w:rPr>
          <w:b/>
          <w:bCs/>
          <w:sz w:val="28"/>
          <w:szCs w:val="28"/>
        </w:rPr>
        <w:t>росторечие</w:t>
      </w:r>
      <w:r>
        <w:rPr>
          <w:sz w:val="28"/>
          <w:szCs w:val="28"/>
        </w:rPr>
        <w:t xml:space="preserve"> (если оно не грубое, вульгарное или бранное) в целом не является ярко выраженным нарушением норм разговорной речи. Поэтому подгруппу обиходно-просторечной лексики с трудом можно отнести к разговорной. Любопытно, что с точки зрения содержательной разговорно-бытовые слова и обиходно-бытовое просторечие, как правило, конкретны». ( с.25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Э.Розенталь в рамках общенародной лексики выделяет 3 группы: нейтральную (межстилевую), лексику письменной речи и лексику устной речи (лексика разговорная и лексика просторечная). «К разговорной лексике относятся слова, придающие речи оттенок неофициальности, непринужденности (но не грубые). Лексика просторечная «ниже» по стилю, чем разговорная, и находится за пределами строго нормированной литературной речи». (С.4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заметить разность подходов к эмоционально окрашенной лекс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ризнаки эмоционально окрашенной лекс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иброва Е.И., Касаткин Л.Л., Щеболева И.И. </w:t>
      </w:r>
      <w:r>
        <w:rPr>
          <w:bCs/>
          <w:sz w:val="28"/>
          <w:szCs w:val="28"/>
        </w:rPr>
        <w:t>считают, что э</w:t>
      </w:r>
      <w:r>
        <w:rPr>
          <w:sz w:val="28"/>
          <w:szCs w:val="28"/>
        </w:rPr>
        <w:t xml:space="preserve">моциональная оценка связана с выражением чувств, волевых побуждений, чувственных или интеллектуальных сравнений, отношения к действительности: </w:t>
      </w:r>
      <w:r>
        <w:rPr>
          <w:i/>
          <w:iCs/>
          <w:sz w:val="28"/>
          <w:szCs w:val="28"/>
        </w:rPr>
        <w:t xml:space="preserve">домишко, кляча, стиляга, прехорошенький. </w:t>
      </w:r>
      <w:r>
        <w:rPr>
          <w:sz w:val="28"/>
          <w:szCs w:val="28"/>
        </w:rPr>
        <w:t xml:space="preserve">Оценочность, которая представляет соотнесенность слова с оценкой, и эмоциональность, связываемая с эмоциями, не составляют обособленных компонентов в значении слова. Положительная оценка передается лишь через положительную эмоцию: ласку, похвалу, восторг, одобрение и др.; отрицательная оценка связана с отрицательными эмоциями: осуждением, неприятием, неодобрением, презрением, иронией и др. Эмоциональная оценка фиксируется в словарях пометами: бран., ирон., ласк., неодобр., отрицат., почтит., презр., пренебр., уменьш., уменьш.-ласк., уничиж., шутл. и др. Например: </w:t>
      </w:r>
      <w:r>
        <w:rPr>
          <w:i/>
          <w:iCs/>
          <w:sz w:val="28"/>
          <w:szCs w:val="28"/>
        </w:rPr>
        <w:t xml:space="preserve">домишко </w:t>
      </w:r>
      <w:r>
        <w:rPr>
          <w:sz w:val="28"/>
          <w:szCs w:val="28"/>
        </w:rPr>
        <w:t xml:space="preserve">(уменьш.-уничиж.), </w:t>
      </w:r>
      <w:r>
        <w:rPr>
          <w:i/>
          <w:iCs/>
          <w:sz w:val="28"/>
          <w:szCs w:val="28"/>
        </w:rPr>
        <w:t xml:space="preserve">дочурка </w:t>
      </w:r>
      <w:r>
        <w:rPr>
          <w:sz w:val="28"/>
          <w:szCs w:val="28"/>
        </w:rPr>
        <w:t xml:space="preserve">(уменьш.-ласк.), </w:t>
      </w:r>
      <w:r>
        <w:rPr>
          <w:i/>
          <w:iCs/>
          <w:sz w:val="28"/>
          <w:szCs w:val="28"/>
        </w:rPr>
        <w:t xml:space="preserve">кляча </w:t>
      </w:r>
      <w:r>
        <w:rPr>
          <w:sz w:val="28"/>
          <w:szCs w:val="28"/>
        </w:rPr>
        <w:t>(пренеб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сторечная</w:t>
      </w:r>
      <w:r>
        <w:rPr>
          <w:sz w:val="28"/>
          <w:szCs w:val="28"/>
        </w:rPr>
        <w:t xml:space="preserve"> лексика находится вне сферы литературного языка и употребляется для сниженной, грубой или грубоватой оценки предмета реальности. Слова просторечной лексики эмоционально окрашены, входят в состав художественной речи и приобретают там роль функционально-экспрессивной дифференциации в именовании того или иного я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Старичёнок В.Д. </w:t>
      </w:r>
      <w:r>
        <w:rPr>
          <w:sz w:val="28"/>
          <w:szCs w:val="28"/>
        </w:rPr>
        <w:t xml:space="preserve">предлагает такой подход: признаки </w:t>
      </w:r>
      <w:r>
        <w:rPr>
          <w:i/>
          <w:iCs/>
          <w:sz w:val="28"/>
          <w:szCs w:val="28"/>
        </w:rPr>
        <w:t xml:space="preserve">разговорного </w:t>
      </w:r>
      <w:r>
        <w:rPr>
          <w:sz w:val="28"/>
          <w:szCs w:val="28"/>
        </w:rPr>
        <w:t>стиля определяются условиями его использования. Это стиль повседневного, бытового, неофициального общения. Реализуется он в форме непринужденной, неподготовленной диалогической или монологической речи на бытовые темы, а также в форме частной, неофициальной переписки. Непринужденность и неофициальность, неподготовленность и эмоционально-экспрессивная окрашенность - экстралингвистические признаки разговорного стиля. Большую роль при устном общении играют жесты, мимика, поза, интонация. Лексика разговорного стиля богата и разнообразна. Она включает обширный пласт слов, имеющих нейтральные или разговорные синонимы, уменьшительно-ласкательные и увеличительно-пренебрежительные слова, допускаются "нелитературные лексические элементы": просторечные слова, диалектизмы, профессионализ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инадлежность слова к разговорной лексике </w:t>
      </w:r>
      <w:r>
        <w:rPr>
          <w:b/>
          <w:sz w:val="28"/>
          <w:szCs w:val="28"/>
          <w:u w:val="single"/>
        </w:rPr>
        <w:t>указывают следующие признаки:</w:t>
      </w:r>
      <w:r>
        <w:rPr>
          <w:sz w:val="28"/>
          <w:szCs w:val="28"/>
        </w:rPr>
        <w:t xml:space="preserve"> аффиксы </w:t>
      </w:r>
      <w:r>
        <w:rPr>
          <w:i/>
          <w:iCs/>
          <w:sz w:val="28"/>
          <w:szCs w:val="28"/>
        </w:rPr>
        <w:t xml:space="preserve">по, -ива(тъ), за-, -ся, -нача(ть), -ича(ть) </w:t>
      </w:r>
      <w:r>
        <w:rPr>
          <w:sz w:val="28"/>
          <w:szCs w:val="28"/>
        </w:rPr>
        <w:t xml:space="preserve">у глаголов </w:t>
      </w:r>
      <w:r>
        <w:rPr>
          <w:i/>
          <w:iCs/>
          <w:sz w:val="28"/>
          <w:szCs w:val="28"/>
        </w:rPr>
        <w:t xml:space="preserve">(попискивать, покрикивать, заработаться, заговориться, жадничать, жульничать, ехидничать, садовничать); </w:t>
      </w:r>
      <w:r>
        <w:rPr>
          <w:sz w:val="28"/>
          <w:szCs w:val="28"/>
        </w:rPr>
        <w:t xml:space="preserve">суффиксы </w:t>
      </w:r>
      <w:r>
        <w:rPr>
          <w:i/>
          <w:iCs/>
          <w:sz w:val="28"/>
          <w:szCs w:val="28"/>
        </w:rPr>
        <w:t xml:space="preserve">-ун, -унь(я), -ш(а), -яг(а) </w:t>
      </w:r>
      <w:r>
        <w:rPr>
          <w:sz w:val="28"/>
          <w:szCs w:val="28"/>
        </w:rPr>
        <w:t xml:space="preserve">у существительных </w:t>
      </w:r>
      <w:r>
        <w:rPr>
          <w:i/>
          <w:iCs/>
          <w:sz w:val="28"/>
          <w:szCs w:val="28"/>
        </w:rPr>
        <w:t xml:space="preserve">(ворчун, ворчунья, говорун, говорунья, игрун, контролерша, майорша, докторша, работяга, деляга); </w:t>
      </w:r>
      <w:r>
        <w:rPr>
          <w:sz w:val="28"/>
          <w:szCs w:val="28"/>
        </w:rPr>
        <w:t xml:space="preserve">суффиксы </w:t>
      </w:r>
      <w:r>
        <w:rPr>
          <w:i/>
          <w:iCs/>
          <w:sz w:val="28"/>
          <w:szCs w:val="28"/>
        </w:rPr>
        <w:t xml:space="preserve">-к(а), -лк(а), </w:t>
      </w:r>
      <w:r>
        <w:rPr>
          <w:sz w:val="28"/>
          <w:szCs w:val="28"/>
        </w:rPr>
        <w:t xml:space="preserve">служащие заменой неоднословных наименований </w:t>
      </w:r>
      <w:r>
        <w:rPr>
          <w:i/>
          <w:iCs/>
          <w:sz w:val="28"/>
          <w:szCs w:val="28"/>
        </w:rPr>
        <w:t xml:space="preserve">(читалка, электричка, попутка, "Вечерка"), </w:t>
      </w:r>
      <w:r>
        <w:rPr>
          <w:sz w:val="28"/>
          <w:szCs w:val="28"/>
        </w:rPr>
        <w:t xml:space="preserve">уменьшительно-ласкательные или увеличительно-пренебрежительные суффиксы </w:t>
      </w:r>
      <w:r>
        <w:rPr>
          <w:i/>
          <w:iCs/>
          <w:sz w:val="28"/>
          <w:szCs w:val="28"/>
        </w:rPr>
        <w:t xml:space="preserve">(кисленький, добренький, порядочек, матерьялъчик, злющий, домище) </w:t>
      </w:r>
      <w:r>
        <w:rPr>
          <w:sz w:val="28"/>
          <w:szCs w:val="28"/>
        </w:rPr>
        <w:t xml:space="preserve">и т. д. Именно в разговорном стиле многие слова имеют переносные, специфические значения: </w:t>
      </w:r>
      <w:r>
        <w:rPr>
          <w:i/>
          <w:iCs/>
          <w:sz w:val="28"/>
          <w:szCs w:val="28"/>
        </w:rPr>
        <w:t xml:space="preserve">хвост </w:t>
      </w:r>
      <w:r>
        <w:rPr>
          <w:sz w:val="28"/>
          <w:szCs w:val="28"/>
        </w:rPr>
        <w:t xml:space="preserve">— задолженность, </w:t>
      </w:r>
      <w:r>
        <w:rPr>
          <w:i/>
          <w:iCs/>
          <w:sz w:val="28"/>
          <w:szCs w:val="28"/>
        </w:rPr>
        <w:t xml:space="preserve">пара </w:t>
      </w:r>
      <w:r>
        <w:rPr>
          <w:sz w:val="28"/>
          <w:szCs w:val="28"/>
        </w:rPr>
        <w:t xml:space="preserve">— 2 академических часа, </w:t>
      </w:r>
      <w:r>
        <w:rPr>
          <w:i/>
          <w:iCs/>
          <w:sz w:val="28"/>
          <w:szCs w:val="28"/>
        </w:rPr>
        <w:t xml:space="preserve">брать — </w:t>
      </w:r>
      <w:r>
        <w:rPr>
          <w:sz w:val="28"/>
          <w:szCs w:val="28"/>
        </w:rPr>
        <w:t xml:space="preserve">покупать, </w:t>
      </w:r>
      <w:r>
        <w:rPr>
          <w:i/>
          <w:iCs/>
          <w:sz w:val="28"/>
          <w:szCs w:val="28"/>
        </w:rPr>
        <w:t xml:space="preserve">давать — </w:t>
      </w:r>
      <w:r>
        <w:rPr>
          <w:sz w:val="28"/>
          <w:szCs w:val="28"/>
        </w:rPr>
        <w:t xml:space="preserve">продавать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.Э.Розенталь считает, что разговорная и </w:t>
      </w:r>
      <w:r>
        <w:rPr>
          <w:b/>
          <w:bCs/>
          <w:sz w:val="28"/>
          <w:szCs w:val="28"/>
        </w:rPr>
        <w:t>просторечная</w:t>
      </w:r>
      <w:r>
        <w:rPr>
          <w:sz w:val="28"/>
          <w:szCs w:val="28"/>
        </w:rPr>
        <w:t xml:space="preserve"> лексика при передаче прямой речи действующих лиц служит одним из средств их речевой характерис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же гораздо чаще грубовато-экспрессивная и грубопросторечная лексика употребляется для осуждения. Можно сказать, что выражение отрицательного отношения — основная функция таких слов в реч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 слов, принадлежащих к лексике устной речи (особенно у слов просторечных), есть еще одна особенность — яркая национальная окра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книге «Современный русский язык: Лексикология» М.И.Фоминой предлагается такой подход: д</w:t>
      </w:r>
      <w:r>
        <w:rPr>
          <w:sz w:val="28"/>
          <w:szCs w:val="28"/>
        </w:rPr>
        <w:t>ополнительная оценочность, особая экспрессивно-эмоциональная окраска слов выражается в семантическом составе слова по-разно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первых, она создается особыми словообразовательными средствами — приставками, суффиксами, повтором однокоренных слов и т. д.; ср.: </w:t>
      </w:r>
      <w:r>
        <w:rPr>
          <w:i/>
          <w:iCs/>
          <w:sz w:val="28"/>
          <w:szCs w:val="28"/>
        </w:rPr>
        <w:t xml:space="preserve">ругать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выругать; нос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носик, носище; крепко-накрепко. </w:t>
      </w:r>
      <w:r>
        <w:rPr>
          <w:sz w:val="28"/>
          <w:szCs w:val="28"/>
        </w:rPr>
        <w:t>Этот способ — один из продуктивных в русском язык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она присуща самой семантике отдельных слов и соответственно объективирована (закреплена в современных толковых словарях). В-третьих, стилистическая окраска может входить как элемент в общую семантическую структуру слова (наряду с его основной, предметно-логической соотнесенностью). Подобное наблюдается в словах, обозначающих чувства </w:t>
      </w:r>
      <w:r>
        <w:rPr>
          <w:i/>
          <w:iCs/>
          <w:sz w:val="28"/>
          <w:szCs w:val="28"/>
        </w:rPr>
        <w:t xml:space="preserve">(жалеть, любить, ненавидеть), </w:t>
      </w:r>
      <w:r>
        <w:rPr>
          <w:sz w:val="28"/>
          <w:szCs w:val="28"/>
        </w:rPr>
        <w:t xml:space="preserve">переживания </w:t>
      </w:r>
      <w:r>
        <w:rPr>
          <w:i/>
          <w:iCs/>
          <w:sz w:val="28"/>
          <w:szCs w:val="28"/>
        </w:rPr>
        <w:t xml:space="preserve">(волноваться, горевать, радоваться), </w:t>
      </w:r>
      <w:r>
        <w:rPr>
          <w:sz w:val="28"/>
          <w:szCs w:val="28"/>
        </w:rPr>
        <w:t xml:space="preserve">признаки и качества </w:t>
      </w:r>
      <w:r>
        <w:rPr>
          <w:i/>
          <w:iCs/>
          <w:sz w:val="28"/>
          <w:szCs w:val="28"/>
        </w:rPr>
        <w:t xml:space="preserve">(вкусный, горький, отличный, хороший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u w:val="single"/>
        </w:rPr>
        <w:t>разговорно-бытовым</w:t>
      </w:r>
      <w:r>
        <w:rPr>
          <w:sz w:val="28"/>
          <w:szCs w:val="28"/>
        </w:rPr>
        <w:t xml:space="preserve"> (или разговорно-обиходным) от, которые имеют неярко выраженную отрицательную или положительную экспрессивно-эмоциональную оценку. В эту группу входят слова, разные по способу выражения стилистической окраски: и такие, в семантике которых уже заложена оценочность (типа — </w:t>
      </w:r>
      <w:r>
        <w:rPr>
          <w:i/>
          <w:iCs/>
          <w:sz w:val="28"/>
          <w:szCs w:val="28"/>
        </w:rPr>
        <w:t xml:space="preserve">баламут, бедлам, кисляй, коняга, пижон, позер], </w:t>
      </w:r>
      <w:r>
        <w:rPr>
          <w:sz w:val="28"/>
          <w:szCs w:val="28"/>
        </w:rPr>
        <w:t xml:space="preserve">и такие, оценочность которых создается </w:t>
      </w:r>
      <w:r>
        <w:rPr>
          <w:sz w:val="28"/>
          <w:szCs w:val="28"/>
          <w:u w:val="single"/>
        </w:rPr>
        <w:t>аффиксами, сложением основ и т</w:t>
      </w:r>
      <w:r>
        <w:rPr>
          <w:sz w:val="28"/>
          <w:szCs w:val="28"/>
        </w:rPr>
        <w:t xml:space="preserve">. д. </w:t>
      </w:r>
      <w:r>
        <w:rPr>
          <w:i/>
          <w:iCs/>
          <w:sz w:val="28"/>
          <w:szCs w:val="28"/>
        </w:rPr>
        <w:t>(прихлебатель, прихвостень, сапожище, старичиш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. П. Шуба к </w:t>
      </w:r>
      <w:r>
        <w:rPr>
          <w:b/>
          <w:bCs/>
          <w:sz w:val="28"/>
          <w:szCs w:val="28"/>
        </w:rPr>
        <w:t xml:space="preserve">просторечной </w:t>
      </w:r>
      <w:r>
        <w:rPr>
          <w:sz w:val="28"/>
          <w:szCs w:val="28"/>
        </w:rPr>
        <w:t xml:space="preserve">лексике относит слова, находящиеся за пределами литературного языка. Одни из них имеют определенные отклонения от норм литературного языка Их иногда называют собственно-просторечными. Другие имеют яркий налет грубости, вульгарности. Разновидностью вульгарно-просторечной лексики являются вульгарно-бранные слова типа </w:t>
      </w:r>
      <w:r>
        <w:rPr>
          <w:i/>
          <w:iCs/>
          <w:sz w:val="28"/>
          <w:szCs w:val="28"/>
        </w:rPr>
        <w:t xml:space="preserve">рожа, харя, хамло </w:t>
      </w:r>
      <w:r>
        <w:rPr>
          <w:sz w:val="28"/>
          <w:szCs w:val="28"/>
        </w:rPr>
        <w:t xml:space="preserve">и т.п. Иногда в качестве бранных слов могут употребляться слова общенародной лексики, обычно не имеющие оттенка вульгар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оворный характер имеют слова с суффиксами субъективной оценки: </w:t>
      </w:r>
      <w:r>
        <w:rPr>
          <w:i/>
          <w:iCs/>
          <w:sz w:val="28"/>
          <w:szCs w:val="28"/>
        </w:rPr>
        <w:t xml:space="preserve">здоровенный, малюсенький, беленький, злющий, здоровущий, ножища, домина, </w:t>
      </w:r>
      <w:r>
        <w:rPr>
          <w:sz w:val="28"/>
          <w:szCs w:val="28"/>
        </w:rPr>
        <w:t>сынуля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Типы эмоционально окрашенной лекс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также нет единого подхода. В книге В.Д. Старичёнка предлагается такое деление просторечной лексики: в зависимости от степени сниженности разговорную лексику делят на 2 группы — собственно разговорную и </w:t>
      </w:r>
      <w:r>
        <w:rPr>
          <w:b/>
          <w:sz w:val="28"/>
          <w:szCs w:val="28"/>
        </w:rPr>
        <w:t>просторечну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собственно разговорной </w:t>
      </w:r>
      <w:r>
        <w:rPr>
          <w:sz w:val="28"/>
          <w:szCs w:val="28"/>
        </w:rPr>
        <w:t xml:space="preserve">лексике относятся слова, придающие речи оттенок неофициальности, непринужденности, но не выходящие за пределы литературного языка. </w:t>
      </w:r>
      <w:r>
        <w:rPr>
          <w:i/>
          <w:iCs/>
          <w:sz w:val="28"/>
          <w:szCs w:val="28"/>
        </w:rPr>
        <w:t xml:space="preserve">Просторечная </w:t>
      </w:r>
      <w:r>
        <w:rPr>
          <w:sz w:val="28"/>
          <w:szCs w:val="28"/>
        </w:rPr>
        <w:t>лексика находится на грани или за пределами строго нормированной литературной речи и отличается большей стилистической сниженностью по сравнению с лексикой собственно разговорной, хотя границы между этими разрядами разговорной лексики зыбки и подвижны и не всегда четко определены даже в словарях. В составе просторечной лексики обычно выделяют 3 группы: собственно просторечия, грубовато-просторечные и вульгарно-бранные слова, хотя между ними нет четких гран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ПРОСТОРЕЧ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обственно просторечия </w:t>
      </w:r>
      <w:r>
        <w:rPr>
          <w:sz w:val="28"/>
          <w:szCs w:val="28"/>
        </w:rPr>
        <w:t xml:space="preserve">— это слова, находящиеся за пределами литературного языка в силу отклонения от нормы: </w:t>
      </w:r>
      <w:r>
        <w:rPr>
          <w:i/>
          <w:iCs/>
          <w:sz w:val="28"/>
          <w:szCs w:val="28"/>
        </w:rPr>
        <w:t xml:space="preserve">звонит, километр, квартал, бородастый, хочем, вдосталь, взаправду, делав, тудой, сюдой, коли-дор, лаболатория </w:t>
      </w:r>
      <w:r>
        <w:rPr>
          <w:sz w:val="28"/>
          <w:szCs w:val="28"/>
        </w:rPr>
        <w:t>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Грубовато-просторечные </w:t>
      </w:r>
      <w:r>
        <w:rPr>
          <w:sz w:val="28"/>
          <w:szCs w:val="28"/>
        </w:rPr>
        <w:t xml:space="preserve">слова, обладая налетом грубости и некоторой вульгарности, используются при характеристике людей, явлений, действий в силу своей особой выразительности и своеобразной емкости при обозначении понятий: </w:t>
      </w:r>
      <w:r>
        <w:rPr>
          <w:i/>
          <w:iCs/>
          <w:sz w:val="28"/>
          <w:szCs w:val="28"/>
        </w:rPr>
        <w:t>балбес, брехун, барахло, вертихвостка, забулдыга, зануда, жм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ульгарно-бранные </w:t>
      </w:r>
      <w:r>
        <w:rPr>
          <w:sz w:val="28"/>
          <w:szCs w:val="28"/>
        </w:rPr>
        <w:t xml:space="preserve">слова </w:t>
      </w:r>
      <w:r>
        <w:rPr>
          <w:i/>
          <w:iCs/>
          <w:sz w:val="28"/>
          <w:szCs w:val="28"/>
        </w:rPr>
        <w:t xml:space="preserve">(вульгаризмы) </w:t>
      </w:r>
      <w:r>
        <w:rPr>
          <w:sz w:val="28"/>
          <w:szCs w:val="28"/>
        </w:rPr>
        <w:t xml:space="preserve">характеризуются большой степенью грубости, вульгарности, что делает их недопустимыми в речи культурных людей: </w:t>
      </w:r>
      <w:r>
        <w:rPr>
          <w:i/>
          <w:iCs/>
          <w:sz w:val="28"/>
          <w:szCs w:val="28"/>
        </w:rPr>
        <w:t>буркалы, зенки, хар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Эмоционально-экспрессивную окраску имеет лексик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ышенная, торжественная (уместная в текстах, характеризующихся приподнятым, торжественным тоном): </w:t>
      </w:r>
      <w:r>
        <w:rPr>
          <w:i/>
          <w:iCs/>
          <w:sz w:val="28"/>
          <w:szCs w:val="28"/>
        </w:rPr>
        <w:t>година, отныне, соратники, всепобеждающий, гонител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ная, фамильярная, характеризующаяся большой степенью непринужденности: </w:t>
      </w:r>
      <w:r>
        <w:rPr>
          <w:i/>
          <w:iCs/>
          <w:sz w:val="28"/>
          <w:szCs w:val="28"/>
        </w:rPr>
        <w:t>бабуся, пичуга, орать, взбуч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оционально-экспрессивная лексика может быть оценочной с положительной и отрицательной характеристиками: </w:t>
      </w:r>
      <w:r>
        <w:rPr>
          <w:i/>
          <w:iCs/>
          <w:sz w:val="28"/>
          <w:szCs w:val="28"/>
        </w:rPr>
        <w:t xml:space="preserve">плеяда, поборник, солнышко, голубушка, низкопоклонник, торгаш, святоша. </w:t>
      </w:r>
      <w:r>
        <w:rPr>
          <w:sz w:val="28"/>
          <w:szCs w:val="28"/>
        </w:rPr>
        <w:t xml:space="preserve">Правда, оценочными могут быть и слова с нейтральной эмоционально-экспрессивной окраской </w:t>
      </w:r>
      <w:r>
        <w:rPr>
          <w:i/>
          <w:iCs/>
          <w:sz w:val="28"/>
          <w:szCs w:val="28"/>
        </w:rPr>
        <w:t>(хороший, плохой, чуткий, злой, добрый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а выражения в словах эмоционально-экспрессивного оттенка можно выделить несколько групп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, эмоционально-экспрессивная окраска которых выражается аффиксами (чаще суффиксами): </w:t>
      </w:r>
      <w:r>
        <w:rPr>
          <w:i/>
          <w:iCs/>
          <w:sz w:val="28"/>
          <w:szCs w:val="28"/>
        </w:rPr>
        <w:t>добряк, старикан, локоток, дельц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щеупотребительные слова, эмоциональность и экспрессивность которых возникает на основе метафорического переосмысления: </w:t>
      </w:r>
      <w:r>
        <w:rPr>
          <w:i/>
          <w:iCs/>
          <w:sz w:val="28"/>
          <w:szCs w:val="28"/>
        </w:rPr>
        <w:t xml:space="preserve">ворона </w:t>
      </w:r>
      <w:r>
        <w:rPr>
          <w:sz w:val="28"/>
          <w:szCs w:val="28"/>
        </w:rPr>
        <w:t>'рассеянный, невнимательный человек''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, эмоционально-экспрессивная окраска которых выражается самим содержанием, смыслом слова.</w:t>
      </w:r>
      <w:r>
        <w:rPr>
          <w:i/>
          <w:iCs/>
          <w:sz w:val="28"/>
          <w:szCs w:val="28"/>
        </w:rPr>
        <w:t xml:space="preserve"> цаца, фифа, абракадаб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.Э.Розенталь говорит, что л</w:t>
      </w:r>
      <w:r>
        <w:rPr>
          <w:sz w:val="28"/>
          <w:szCs w:val="28"/>
        </w:rPr>
        <w:t>ексика просторечная «ниже» по стилю, чем разговорная, и находится за пределами строго нормированной литературной речи. В ней выделяет три групп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Грубовато- экспрессивная лексика грамматически представлена существительными, прилагательными, наречиями и глаголами: </w:t>
      </w:r>
      <w:r>
        <w:rPr>
          <w:i/>
          <w:iCs/>
          <w:sz w:val="28"/>
          <w:szCs w:val="28"/>
        </w:rPr>
        <w:t xml:space="preserve">дылда, зануда, обормот; </w:t>
      </w:r>
      <w:r>
        <w:rPr>
          <w:sz w:val="28"/>
          <w:szCs w:val="28"/>
        </w:rPr>
        <w:t>Экспрессивность этих слов, их емкость позволяют иногда кратко и выразительно показать отношение (чаще всего отрицательное) к какому-либо предмету, человеку, явл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Грубопросторечная лексика отличается от грубовато-экспрессивной большей степенью грубости: </w:t>
      </w:r>
      <w:r>
        <w:rPr>
          <w:i/>
          <w:iCs/>
          <w:sz w:val="28"/>
          <w:szCs w:val="28"/>
        </w:rPr>
        <w:t xml:space="preserve">буркалы, мурло, харя </w:t>
      </w:r>
      <w:r>
        <w:rPr>
          <w:sz w:val="28"/>
          <w:szCs w:val="28"/>
        </w:rPr>
        <w:t>и др. У этих слов сильнее экспрессия, способность передавать отрицательное отношение говорящего к каким-то явлениям. Но чрезмерная грубость делает эту лексику недопустимой в речи культурных людей. Граница между грубовато-экспрессивной и грубопросторечной лексикой нечеткая; возможны промежуточные, переходные случа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Кроме слов грубовато-экспрессивных и грубопросторечных к просторечной лексике относится некоторое (сравнительно небольшое) количество слов собственно-просторечных, нелитературность которых объясняется не их грубостью (они не грубы) и не их бранным характером (они не бранные), а тем, что они не рекомендуются к употреблению в речи культурных людей, в научной и технической литературе и т. п.: </w:t>
      </w:r>
      <w:r>
        <w:rPr>
          <w:i/>
          <w:iCs/>
          <w:sz w:val="28"/>
          <w:szCs w:val="28"/>
        </w:rPr>
        <w:t xml:space="preserve">давеча, загодя, небось, отродясь, тятя </w:t>
      </w:r>
      <w:r>
        <w:rPr>
          <w:sz w:val="28"/>
          <w:szCs w:val="28"/>
        </w:rPr>
        <w:t>и др. У подавляющего большинства таких слов есть нейтральные синонимы и нет экспрессии грубых с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омина М. И. в «</w:t>
      </w:r>
      <w:r>
        <w:rPr>
          <w:sz w:val="28"/>
          <w:szCs w:val="28"/>
        </w:rPr>
        <w:t xml:space="preserve">Современном русском языке: Лексикология» относит просторечную лексику к лексике разговорного стиля. Она утверждала, что на общем фоне лексики межстилевой, нейтральной в экспрессивно-стилистическом отношении, резко выделяется так называемая разговорная лексика. Она является одной из основных частей лексико-семантической подсистемы функционального разговорного стиля. В ее состав входят следующие </w:t>
      </w:r>
      <w:r>
        <w:rPr>
          <w:sz w:val="28"/>
          <w:szCs w:val="28"/>
          <w:u w:val="single"/>
        </w:rPr>
        <w:t>лексические группы</w:t>
      </w:r>
      <w:r>
        <w:rPr>
          <w:sz w:val="28"/>
          <w:szCs w:val="28"/>
        </w:rPr>
        <w:t xml:space="preserve">: 1) собственно разговорные слова, т. е. литературно-разговорные и обиходно-разговорные, или разговорно-бытовые; эти слои образуют лексику относительно неограниченного употребления; 2) разговорные слова с некоторым ограничением сферы употребления — </w:t>
      </w:r>
      <w:r>
        <w:rPr>
          <w:b/>
          <w:sz w:val="28"/>
          <w:szCs w:val="28"/>
        </w:rPr>
        <w:t xml:space="preserve">обиходно-бытовое просторечие, </w:t>
      </w:r>
      <w:r>
        <w:rPr>
          <w:sz w:val="28"/>
          <w:szCs w:val="28"/>
        </w:rPr>
        <w:t xml:space="preserve">разговорно-терминологические; разговорно-профессиональные, или разговорно-жаргонные; 3) разговорные слова с явным ограничением сферы употребления — узкодиалектные, арготические и </w:t>
      </w:r>
      <w:r>
        <w:rPr>
          <w:b/>
          <w:sz w:val="28"/>
          <w:szCs w:val="28"/>
        </w:rPr>
        <w:t>грубо-простореч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тья группа</w:t>
      </w:r>
      <w:r>
        <w:rPr>
          <w:sz w:val="28"/>
          <w:szCs w:val="28"/>
        </w:rPr>
        <w:t xml:space="preserve"> образует так называемую внелитературную разговорную лексику, хотя, поскольку подобные лексические сродства используются в устной форме общения, они могут быть рассмотрены при характеристике общей лексической системы разговорных стилей реч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ова всех указанных групп отмечены функциональ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нотативностью, т. е. на фоне собственно нейтральных (вне контекста, конечно) они воспринимаются как слова окрашенные, в данном случае своей стилевой принадлежностью. Поэтому лишь первая считается нормативно ярко выраженной. Во второй наблюдаются уже отклонения от норм (в том числе и лексических). А третья подчиняется своим внутренним закономерностям: социальным (арго), территориальным (диалектизмы) или экспрессивно-стилистическим (грубое простореч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литературно-разговорным относятся такие слова, которые имеют по сравнению с межстилевыми, с одной стороны, и книжными — с другой (хотя такие синонимические параллели не всегда возможны), некоторый оттенок сниженности, широко используются в разных жанрах газетно-публицистической речи Разговорно-бытовыми являются слова, используемые в повседневном обиходном общении. Они, как и слова разговорно-литературные, не нарушают норм собственно разговорной речи. Но среди них уже значительно больше слов со сниженным значением, которые к тому же нередко обладают и дополнительной ярко выраженной стилистической окраской, например: неодобрительное, ироническое фамильярное, шутливое и т. д. Их употребление в других стилевых разновидностях литературного русского языка (например, официально-деловом или научном) является неуместным. К </w:t>
      </w:r>
      <w:r>
        <w:rPr>
          <w:sz w:val="28"/>
          <w:szCs w:val="28"/>
          <w:u w:val="single"/>
        </w:rPr>
        <w:t>разговорно-бытовым</w:t>
      </w:r>
      <w:r>
        <w:rPr>
          <w:sz w:val="28"/>
          <w:szCs w:val="28"/>
        </w:rPr>
        <w:t xml:space="preserve"> (или разговорно-обиходным) от, которые имеют неярко выраженную отрицательную или положительную экспрессивно-эмоциональную оценку. В эту группу входят слова, разные по способу выражения стилистической окраски: и такие, в семантике которых уже заложена оценочность (типа — </w:t>
      </w:r>
      <w:r>
        <w:rPr>
          <w:i/>
          <w:iCs/>
          <w:sz w:val="28"/>
          <w:szCs w:val="28"/>
        </w:rPr>
        <w:t xml:space="preserve">баламут, бедлам, кисляй, коняга, пижон, позер], </w:t>
      </w:r>
      <w:r>
        <w:rPr>
          <w:sz w:val="28"/>
          <w:szCs w:val="28"/>
        </w:rPr>
        <w:t xml:space="preserve">и такие, оценочность которых создается </w:t>
      </w:r>
      <w:r>
        <w:rPr>
          <w:sz w:val="28"/>
          <w:szCs w:val="28"/>
          <w:u w:val="single"/>
        </w:rPr>
        <w:t>аффиксами, сложением основ и т</w:t>
      </w:r>
      <w:r>
        <w:rPr>
          <w:sz w:val="28"/>
          <w:szCs w:val="28"/>
        </w:rPr>
        <w:t xml:space="preserve">. д. </w:t>
      </w:r>
      <w:r>
        <w:rPr>
          <w:i/>
          <w:iCs/>
          <w:sz w:val="28"/>
          <w:szCs w:val="28"/>
        </w:rPr>
        <w:t>(прихлебатель, прихвостень, сапожище, старичиш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едко разговорное значение у слова развивается в результате семантического переосмысления основного, первичного знач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u w:val="single"/>
        </w:rPr>
        <w:t xml:space="preserve">обиходно-бытовому просторечию </w:t>
      </w:r>
      <w:r>
        <w:rPr>
          <w:sz w:val="28"/>
          <w:szCs w:val="28"/>
        </w:rPr>
        <w:t xml:space="preserve">могут быть отнесены слова, которые по своей семантике и дополнительной экспрессивно-стилистической оценочной сущности еще более снижены. Сфера их распространения уже, чем разговорно-бытовой лексики. В понятии «просторечие» соединяется указание на принадлежность к особой стилевой группе и на стилистическую окраску. К подобным словам относятся, например, </w:t>
      </w:r>
      <w:r>
        <w:rPr>
          <w:i/>
          <w:iCs/>
          <w:sz w:val="28"/>
          <w:szCs w:val="28"/>
        </w:rPr>
        <w:t xml:space="preserve">батя </w:t>
      </w:r>
      <w:r>
        <w:rPr>
          <w:sz w:val="28"/>
          <w:szCs w:val="28"/>
        </w:rPr>
        <w:t xml:space="preserve">(отец). Эти и многие другие слова иногда бывает нелегко отграничить от собственно разговорных, так как </w:t>
      </w:r>
      <w:r>
        <w:rPr>
          <w:b/>
          <w:bCs/>
          <w:sz w:val="28"/>
          <w:szCs w:val="28"/>
        </w:rPr>
        <w:t>просторечие</w:t>
      </w:r>
      <w:r>
        <w:rPr>
          <w:sz w:val="28"/>
          <w:szCs w:val="28"/>
        </w:rPr>
        <w:t xml:space="preserve"> (если оно не грубое, вульгарное или бранное) в целом не является ярко выраженным нарушением норм разговорной речи. Данные трудности отражены и в словарях. Поэтому подгруппу обиходно-просторечной лексики с трудом можно отнести к разговорной. Любопытно, что с точки зрения содержательной разговорно-бытовые слова и обиходно-бытовое просторечие, как правило, конкретны. К </w:t>
      </w:r>
      <w:r>
        <w:rPr>
          <w:sz w:val="28"/>
          <w:szCs w:val="28"/>
          <w:u w:val="single"/>
        </w:rPr>
        <w:t>разговорно-терминологическим</w:t>
      </w:r>
      <w:r>
        <w:rPr>
          <w:sz w:val="28"/>
          <w:szCs w:val="28"/>
        </w:rPr>
        <w:t xml:space="preserve"> относятся слова, которые не обладают признаками собственно терминов и, как правило, не отражены в соответствующих терминологических словарях (или даны с пометами — </w:t>
      </w:r>
      <w:r>
        <w:rPr>
          <w:i/>
          <w:iCs/>
          <w:sz w:val="28"/>
          <w:szCs w:val="28"/>
        </w:rPr>
        <w:t xml:space="preserve">разг., жарг. </w:t>
      </w:r>
      <w:r>
        <w:rPr>
          <w:sz w:val="28"/>
          <w:szCs w:val="28"/>
        </w:rPr>
        <w:t xml:space="preserve">и т. д.), однако употребляются в устной речи людей, объединяемых общими профессионально-социальными интересами. Такие слова образуются обычно на базе существующих терминов, по словообразовательным нормам разговорного стиля речи. В результате частого использования многие из них выходят за пределы разговорных вариантов терминологических систем, детерминологизируются и становятся менее ограниченными по употреблению. К разговорно-терминологической лексике относятся и усеченные формы, используемые в соответствующих сферах, например: </w:t>
      </w:r>
      <w:r>
        <w:rPr>
          <w:i/>
          <w:iCs/>
          <w:sz w:val="28"/>
          <w:szCs w:val="28"/>
        </w:rPr>
        <w:t xml:space="preserve">кибер </w:t>
      </w:r>
      <w:r>
        <w:rPr>
          <w:sz w:val="28"/>
          <w:szCs w:val="28"/>
        </w:rPr>
        <w:t xml:space="preserve">(робот, кибернетическая машина)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u w:val="single"/>
        </w:rPr>
        <w:t xml:space="preserve">разговорно-жаргонным </w:t>
      </w:r>
      <w:r>
        <w:rPr>
          <w:sz w:val="28"/>
          <w:szCs w:val="28"/>
        </w:rPr>
        <w:t xml:space="preserve">(или разговорно-профессиональным) относятся слова, которые образуются не от слов, зафиксированных в терминологических системах, а от так называемых профессиональных наименований . Они, как правило, имеют узкоспециальное значение, хотя в процессе употребления нередко выходят за пределы тех или иных профессий. Подобные жаргонные наименования есть в каждой профессии. Сфера их распространения ограничена. Однако некоторые из разговорно-профессиональных становятся разговорно-бытовым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конец, в третьей группе выделяются слова, употребляемые в устной форме общения и являющиеся весьма ограниченными по сфере распространения. Они выходят за пределы литературного языка и относятся к числу таких, которые нарушают нормы и собственно разговорного стиля речи. Этими словами являются все грубопросторечные типа: </w:t>
      </w:r>
      <w:r>
        <w:rPr>
          <w:i/>
          <w:iCs/>
          <w:sz w:val="28"/>
          <w:szCs w:val="28"/>
        </w:rPr>
        <w:t xml:space="preserve">башка, облапошить; вдрызг </w:t>
      </w:r>
      <w:r>
        <w:rPr>
          <w:sz w:val="28"/>
          <w:szCs w:val="28"/>
        </w:rPr>
        <w:t>и др. Они по своей экспрессивно-эмоциональной окраске бранно-вульгар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мантико-стилистическая сущность этих слов особенно очевидна при сравнении с собственно разговорными и межстилевыми: резко ограниченное употребление характеризует и арготические элементы, используемые отдельными группами людей в устном общении. Они так же, как и грубое просторечие, нарушают общепринятые нормы разговорной речи и являются внелитературными лексическими сред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ограничена сфера распространения и последней подгруппы внелитературной разговорной лексики — узкодиалектной. Слова этой подгруппы, как правило, используются лишь в устном общении коренных жителей на определенной территории и за ее пределами непонят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ктическая часть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Классификация первого тип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нашего исследования нами было обработано 120 карточек. По первому типу классификации было выделено 3 группы сл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группа. Белорусский и русский варианты совпадают. В качестве примера можно привести следующие слов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бел. шэльма – рус. шельма и далее соответственно галубка – голубка, дзетак – деток, чапуха – чепуха, </w:t>
      </w:r>
      <w:r>
        <w:rPr>
          <w:sz w:val="28"/>
          <w:szCs w:val="28"/>
          <w:lang w:val="be-BY"/>
        </w:rPr>
        <w:t>коцік – котик, здаровенькі - здоровенький, вадзічкі - водички, работнічкаў - работничков, цацкацца - цацкаться, сынок – сынок, здароўечка - здоровьичко, агурчыкі - огурчики, беленькая - беленькая, дзянькі – деньки, распісачкі - расписочки, ягадка – ягодка и друг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руппа. Суффикс в белорусском и русском варианте совпадает, а корень раз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имера этой группы можно привести следующие слова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ел. трош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– рус. немножко,</w:t>
      </w:r>
      <w:r>
        <w:rPr>
          <w:sz w:val="28"/>
          <w:szCs w:val="28"/>
          <w:lang w:val="be-BY"/>
        </w:rPr>
        <w:t xml:space="preserve"> смешачкі - шуточки, хлопчыкамі - мальчиками, прахіндзейчык - типчик, дурненькі - глупенький, хуценька - быстренько, жартачкі – шуточки и друг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группа. Оборот в белорусском языке заменяется в русском варианте или не передаётс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, когда оборот вообще не передаётся, можно привести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А раптам дожджык?”, “Вярзеш ты нешта...”, “Для літаратуры мне месцейка дзе-небудзь у цяньку”, “Каб паражняком назад не ехаць”, “Дасягнеш маленькіх поспехаў...”, “... што Франко і цяпер яшчэ чухаецца...”, “Нешта раптам прыспічыла табе”, “Смешачкі пакінь на пасля” и друг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имерами, когда оборот заменяется, могут служить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Я не пакаўзнуўся!” – “Я не поскользнулся!”, “Ад мяне не вылузнешся!” –“От иеня не уйдёшь так”, “Коўзаюцца каля маёй хаты” – “Возле моей хаты на санках катаются”, “А жраць ты хочаш?” – “А есть ты хочешь?”, “Сястрычка!” – “Мадемуазель!”, “Ну, што ты касавурышся?” – “Ну что ты сердишися?”, “Нам кумекаць трэба” – “Нам соображать надо”, “Гаротнік ты мой!” – “Богатырь ты мой!”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Классификация второго тип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перевода белорусской эмоционально окрашенной лексики на русский язык дало следующие результаты: большинство переводных слов являются существительными, небольшое количество насчитывают прилагательные и нареч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эмоциональную окраску приобретают чаще всего названия предметов. Причем подавляющее большинство - это обращения к людям, которое используется для отображения либо положительного характера отношения к данному человеку, либо отрицательное и ироническое отно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ка – самый богатый и быстро изменяющийся пласт языка. Русский и белорусские языки, выделившиеся в процессе исторического развития в самостоятельные из одного источника, характеризуются наличием значительного общего словарного фонда, рядом одинаковых черт в области фонетической системы, орфографии, грамматического строя, одним и тем же набором морфем и словообразовательных аффиксов, совпадающих по выполняемой ими роли в сло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ы словообразования в русском и белорусском языках совпадают, однако не все однокоренные слова образованы при помощи одного и того же способа. Т.о., в современных русском и белорусском языках словообразовательные гнёзда не всегда аналогичны по компонентам, даже если они имеют одинаковые основ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вообразовательные системы сопоставляемых языков обладают богатыми стилистическими возможностями. Особенно много стилистических вариантов имеется при образовании слов суффиксальным и префиксальным способами, поэтому не все однокоренные совпадающие по значению слова могут быть переводческими эквивалентами. Полностью или частично отсутствует стилистический параллелизм при образовании уменьшительно-ласкательных фор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было проведено сравнительное исследование, в ходе которого мы пришли к следующим вывода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с уменьшительно-ласкательными суффиксами и просторечная лексика чаще всего совпадают при переводе с белорусского языка на русский. Этот способ перевода является наиболее используем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, в которых суффиксы совпадают, а корни различны также встречаются при переводе белорусского языка на русский, но значительно реже. Чаще всего это слова из общенародной лексики, они называют характерные предметы и признаки предметов для обоих язы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способ как замена оборота или его отсутствие в переведенном варианте используется крайне редко. К таким оборотам относятся вульгарные высказывания, с большим оттенком грубости. Часто эти обороты заменяются нейтральной лексик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оциональной окраске в большинстве случаев подвергаются имена существительные, реже – прилагательные и нареч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шневская И. Комедия на орбите: Очерк творчества.- М., 1979.-240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Гісторыя беларускай літаратуры </w:t>
      </w:r>
      <w:r>
        <w:rPr>
          <w:sz w:val="28"/>
          <w:szCs w:val="28"/>
        </w:rPr>
        <w:t xml:space="preserve">20ст. </w:t>
      </w:r>
      <w:r>
        <w:rPr>
          <w:sz w:val="28"/>
          <w:szCs w:val="28"/>
          <w:lang w:val="be-BY"/>
        </w:rPr>
        <w:t>У 4 т. Т.4. Кн.1.– Мн., 1992.-928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брова Е.И., Касаткин Л.Л., Щеболева И.И. Современный русский язык: Теория. Анализ языковых единиц. В 3ч. Ч.1. – Ростов-на-Дону,1997.-416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лас Г. Автографы 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.Макаёнка. – Мн., 1992.- 285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Лексікалогія сучаснай беларускай літаратурнай мовы. Рэд. А.Я.Баханокова.-Мн., 1994.- 463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Макаёнок А. Избранное. – М., 1984. – 535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аёнак.А. Зацюканы апостал.- Мн., 2006. – 270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Рагаўцоў В.І., Юрэвіч А.Л. Уводзіны ў мовазнаўства.-Мн., 1987.- 206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: Энциклопедия. Ред. Ф.П.Филин. – М., 1979.-432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усистика и белоруссистика на рубеже веков. Вклад белорусских лингвистов в науку. Ред. Т.Г.Михальчук. – Могилёв, 2001. – 168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русский язык: Учебное пособие. Ред. В.Д.Старичёнка. – Мн.,1999.-430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русский язык: Учебник для ВУЗов. Ред. Д.Э.Розенталя.-М., 1979. – 317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русский язык. Ч.1. Ред. П.П.Шубы.-Мн.,1998.-464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поставительный курс русского и белорусского языков: Учебн. Пособие. / А.М.Бордович, А.А.Гируцкий, Л.В.Чернышова.-Мн.,1999.-223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Сучасная беларуская літаратурная мова: Лексікалогія. Фанетыка. Арфаграфія. – Мн., 1993. – 206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Сямешка Л.І., Шкраба І.Р., Бадзевіч З.І. Курс беларускай мовы. – Мн.,1996.-654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Усікаў Я. А.Макаёнак: Нарыс жыцця і творчасці. – Мн., 1984.-136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омина М.И. Современный русский язык. Лексикология: Учебник. -М.,1990.- 415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зыкознание. Большой энциклопедический словарь. Ред. В.Н.Ярцева.- М., 1998.- 685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1"/>
        </w:tabs>
        <w:ind w:left="1041" w:hanging="7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4:00Z</dcterms:created>
  <dc:creator>Pasha</dc:creator>
  <dc:description/>
  <cp:keywords/>
  <dc:language>en-US</dc:language>
  <cp:lastModifiedBy>Mage</cp:lastModifiedBy>
  <dcterms:modified xsi:type="dcterms:W3CDTF">2011-10-08T18:24:00Z</dcterms:modified>
  <cp:revision>2</cp:revision>
  <dc:subject/>
  <dc:title>План:</dc:title>
</cp:coreProperties>
</file>