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>Островский.  Пьеса «Пучина»</w:t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ерои</w:t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разу же обращает на себя внимание подзаголовок пьесы Островского: “Сцены из московской жизни”. Это не трагедия, хотя элемент трагического в пьесе ярко выражен: крах человеческой жизни, разрушение семейного уклада, семьи, полная социальная и нравственная деградация главного героя — Кисельникова, в конце пьесы опустившегося до нищеты, сумасшествия, готового продать дочь в любовницы к богачу соседу. Можно предположить, что Островского привлёк не частный случай, не судьба одного семейства, а типичность, обыденность происходящего на сцене. 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Пучина – одна из самых глубоких и мудрых пьес Островского — история человеческой души, слабой и доброй, тонущей в пучине житейского моря. А.Н.Островский не просто рисует типы обитателей  Замоскворечья,  он максимально  раскрывает  перед  читателями  и  зрителями  тот   общественный строй, который обусловил поведение этих людей. В этом произведении великий русский драматург представляет целую вереницу живых и разнообразных характеров таких ка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ирилл Филиллипович Кисель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 использовала прием «говорящей фамилии». Характер Кисельникова – податливый, герой практически  не имеет собственного мнения, предпочитая плыть по течению событий. Доверчив, наивен. Кирилл на греческом значит «господин». Сочетание «Господин Кисельников» – Это слабый господин. Он не способен бороться и  плывет  по  теч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и. Через образ Кисельникова драматург стремился донести мысль о том, что нельзя быть в жизни пассивным наблюдателем, необходимо быть активным и бороться, иначе пучина поглотит и выбраться из нее уже будет невозможно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он Антонович Погуляев – Его дру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тон значит «рвущийся в бой», соответственно  Антон Антоныч – это дважды рвущийся в бой. Фамилия Погуляев указывает на такие качества как авантюризм, бесшабашность и доброе сердце. Именно Погуляев пытается уберечь Кисельникова от брака с Глафирой Пудовной: «Невежество – это ведь болото, которое засосет тебя! Ты же человек </w:t>
      </w:r>
      <w:r>
        <w:rPr>
          <w:b/>
          <w:i/>
          <w:sz w:val="28"/>
          <w:szCs w:val="28"/>
        </w:rPr>
        <w:t xml:space="preserve">нетвердый. </w:t>
      </w:r>
      <w:r>
        <w:rPr>
          <w:sz w:val="28"/>
          <w:szCs w:val="28"/>
        </w:rPr>
        <w:t>Хоть на карачках ползи, хоть царапайся, да только старайся попасть наверх, а то свалишься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учину</w:t>
      </w:r>
      <w:r>
        <w:rPr>
          <w:sz w:val="28"/>
          <w:szCs w:val="28"/>
        </w:rPr>
        <w:t>, и она тебя проглотит».  И именно он, в конце концов, выручает семью Кисельниковых из нищеты</w:t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уд Кузьмич Боровцов – Тесть Кисельник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использовал «говорящие» имя и фамилию. Фамилия Боровцов рождает ассоциации с боровом. Как свинья не разборчива в пище, так и Боровцов не разборчив в своих убеждениях. Он не гнушается обмана и мошенничества. К примеру, он ограбил собственного зятя и не дал приданного за дочер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д – указание на жадность и прижимистость Боровц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Кузьма в переводе с греческого значит – украшение. Таким образом, автор пытается показать склонность купца к фальши. Вот чему учит зятя Боровцов: «Ты живи для семьи, -  вот здесь ты будешь хорош и честен, а с другими воюй, как на войне. Что удалось схватить, и тащи домой, наполняй да укрывай свою хижин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словах  перед  читателем  вырисовывается  обра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лчного хищника, заботящегося только о своем благе. Если таков  глава  семьи Боровцовых, то такие  же  и  остальные  ее  чле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фира Пудовна  - жена Кисельников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Глафира по-гречески значит «утонченная». Поэтому, сочетанием Глафира Пудовна  автор пытается создать образ глупого, недалекого, но претенциозного существа.  После свадьбы робкая девушка Глафира превращается в скандальную и алчную купчиху.</w:t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Анна Устиновна – мать Кисельникова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Имя имеет древнееврейское происхождение и означает «благодать». В любых условиях она остается  такой  же преданной матерью, старающейся оградить своего  любимого  Кирюшу  от  любого волнения.</w:t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20"/>
        <w:rPr>
          <w:szCs w:val="28"/>
        </w:rPr>
      </w:pPr>
      <w:r>
        <w:rPr>
          <w:szCs w:val="28"/>
        </w:rPr>
        <w:t>Лизонька – Дочь Кисельник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я Елизавета имеет древнееврейское происхождение и означает «почитающая Бога». Для Островского богобоязненность – одно из самых важных качеств. Он наделяет им только положительных героев (к примеру, Катерину из «Грозы»). Елизавета, девушка, почитающая Бога даже в нищете, сумела сохранить чистоту души и доброе серд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конфликта</w:t>
      </w:r>
    </w:p>
    <w:p>
      <w:pPr>
        <w:pStyle w:val="22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ьесе «Пучина» А.Н.Островский не отошел от основной тематики своих произведений и показал “дно” послереформенного быта. В тоже время пьеса получилась необычной для автора по жанру: не драма - эпизод, а др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ьба, своеобразный роман в лицах. Герой пьесы Кисельников проходит путь от студента - идеалиста 30-х годов до мелкого судейского чиновника 40-х годов. Каждое действие пьесы происходит через 5 - 7 лет и рисует путь молодого человека, окончившего университет, вступающего в жизнь с надеждами и упованиями на светлое будущ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 же итог? Женясь на замоскворецкой девице, он проваливается в быт, как в пучину. Чистота помыслов заканчивается преступлением – крупной взяткой, которая видится герою единственной возможностью вырваться из нищеты. Противоречие между естественным законом жизни и уродующим душу человека неумолимым законом быта определяет драматическое действие. “Как в жизни мы лучше понимаем людей, если видим обстановку, в которой они живут, - писал Островский, - так и на сцене правдивая обстановка сразу знакомит нас с положением действующих лиц и делает выведенные типы живее и понятнее для зрителей”. В быту, во внешней обстановке ищет Островский дополнительные психологические опоры для раскрытия характеров действующих лиц. Такой принцип раскрытия характеров требовал все новых и новых сцен и картин, так что подчас создавалось ощущение их избыточности. Но, с одной стороны, целенаправленный отбор их делал доступной для зрителя авторскую точку зрения, с другой подчеркивал непрерывность движения жизни. Автор прямо указывает на значительные промежутки времени, отделяющие один акт от другого. Однако даже при таком строении произведения финал не может быть в бесконечном отдалении от кульминации и развязки; в этом случае нарушится его органическая связь с основным конфликтом, и финал обретет самостоятельность, не будучи должным образом, подчинен действию драматического произведения. Наиболее характерным примером такой структурной организации материала является пьеса “Пучина”, последний акт которой представлялся Чехову в виде “целой пьесы”.</w:t>
      </w:r>
    </w:p>
    <w:p>
      <w:pPr>
        <w:pStyle w:val="Heading5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мар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ьесах А.Н.Островского, а  в  данном  случае  в  пьесе  «Пучина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арки играют важную роль. В пьесе  встречаются три вида ремарок: ремарки, касающиеся действующих лиц, ремарки, раскрывающие обстановку жизни  героев  и  ремарки, раскрывающие действующих лиц через речь и эмоциональное состояние. </w:t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ервой сцене</w:t>
      </w:r>
    </w:p>
    <w:p>
      <w:pPr>
        <w:pStyle w:val="3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ескучный сад. Луг между деревьями; впереди дорожка  и  скамья;  в глубине дорожка, за дорожкой деревья  и  вид  на  Москву-реку...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 чего автор раскрывает перед читателями панораму нескучного сада, вблизи  которого жило купечество? Можно предположить, что  А.Н.Островский  старается  достичь большей  образности,  он  обращает  внимание  на  детали:  скамья,  дорожки, деревья...  Перед  читателем  и  зрителем  предстает  природа  Замоскворечья (обилие деревьев, вид на Москву-реку). Эти описания даны автором еще  и  для большей достоверности 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 второй сцене</w:t>
      </w:r>
    </w:p>
    <w:p>
      <w:pPr>
        <w:pStyle w:val="22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«Небольшая комната в квартире Кисельников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ремарка настораживает читателя  и  зрителя.  Ведь  Кисельников надеялся разбогатеть, а обстановка второй сцены  говорит  об  обратном.  Эта  ремарка очень ясно и откровенно вводит в содержание развертывающего 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третьей сцен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дная комната;  крашеный  стол  и  несколько  стульев;  на  столе сальная свеча и кипа бумаг...»</w:t>
      </w:r>
    </w:p>
    <w:p>
      <w:pPr>
        <w:pStyle w:val="2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ое уточнение показывает, что главный герой  пьесы,  Кисельников,  уже на грани нищеты. Опять А.Н.Островский обращает внимание на детали, а  не смотрит на картину в общем. Свеча на столе именно «сальная», что вызывает  у читателя сопереживание герою, подчеркивается  беспорядок:  «кипа  бумаг» на столе.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Рассмотренные  случаи  показывают,  что  ремарки,  относящиеся   к оформлению сцены,  помогают  раскрытию  содержания  и  создают  определенное настроение.</w:t>
      </w:r>
    </w:p>
    <w:p>
      <w:pPr>
        <w:pStyle w:val="Heading5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Тропы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етафора:  </w:t>
      </w:r>
      <w:r>
        <w:rPr>
          <w:sz w:val="28"/>
          <w:szCs w:val="28"/>
        </w:rPr>
        <w:t>«влюблен без памяти», «обороты лопнут», «руку крючком согнешь», «пожинать плоды цивилизации», «уши прожужжали», «слова терять», «На свет выползла», «насквозь его вижу.», «тоска за сердце сосет», «на волос от каторг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етонимия: </w:t>
      </w:r>
      <w:r>
        <w:rPr>
          <w:sz w:val="28"/>
          <w:szCs w:val="28"/>
        </w:rPr>
        <w:t>«свои трудовые» (деньги), «кончалой» (человек, закончивший обучен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равнение: </w:t>
      </w:r>
      <w:r>
        <w:rPr>
          <w:sz w:val="28"/>
          <w:szCs w:val="28"/>
        </w:rPr>
        <w:t>«Невежество - ведь это болото», «думал, что из тебя барин выдет, ан вышла-то грязь»,  «словно кто варом обдаст»</w:t>
      </w:r>
    </w:p>
    <w:p>
      <w:pPr>
        <w:pStyle w:val="22"/>
        <w:spacing w:lineRule="auto" w:line="360"/>
        <w:ind w:firstLine="720"/>
        <w:jc w:val="both"/>
        <w:rPr/>
      </w:pPr>
      <w:r>
        <w:rPr>
          <w:b/>
          <w:szCs w:val="28"/>
        </w:rPr>
        <w:t xml:space="preserve">Синекдоха: </w:t>
      </w:r>
      <w:r>
        <w:rPr>
          <w:szCs w:val="28"/>
        </w:rPr>
        <w:t>«С дому сто рублей получаю»</w:t>
      </w:r>
    </w:p>
    <w:p>
      <w:pPr>
        <w:pStyle w:val="22"/>
        <w:spacing w:lineRule="auto" w:line="360"/>
        <w:ind w:firstLine="720"/>
        <w:jc w:val="both"/>
        <w:rPr/>
      </w:pPr>
      <w:r>
        <w:rPr>
          <w:b/>
          <w:szCs w:val="28"/>
        </w:rPr>
        <w:t xml:space="preserve">Эпитет: </w:t>
      </w:r>
      <w:r>
        <w:rPr>
          <w:szCs w:val="28"/>
        </w:rPr>
        <w:t>«душа чиста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Использованная литература</w:t>
      </w:r>
    </w:p>
    <w:p>
      <w:pPr>
        <w:pStyle w:val="22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евякин А.И. «Искусство драматурга А.Н. Островского»- 2-е изд. испр. и доп. – М.:Просвещение, 1974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А. В. Суперанская «Словарь русских личных имен» - М. Эксмо 2006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Лакшин В.Я. «Александр Николаевич Островский» - 2-е изд., испр. и доп.- М.: Искусство, 1982</w:t>
      </w:r>
    </w:p>
    <w:p>
      <w:pPr>
        <w:pStyle w:val="22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Интернет ресурсы</w:t>
      </w:r>
    </w:p>
    <w:p>
      <w:pPr>
        <w:pStyle w:val="22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2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www.lib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/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6:00Z</dcterms:created>
  <dc:creator>User</dc:creator>
  <dc:description/>
  <cp:keywords/>
  <dc:language>en-US</dc:language>
  <cp:lastModifiedBy>Mage</cp:lastModifiedBy>
  <dcterms:modified xsi:type="dcterms:W3CDTF">2011-10-08T18:26:00Z</dcterms:modified>
  <cp:revision>2</cp:revision>
  <dc:subject/>
  <dc:title>Островский</dc:title>
</cp:coreProperties>
</file>