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3"/>
        </w:numPr>
        <w:tabs>
          <w:tab w:val="clear" w:pos="708"/>
          <w:tab w:val="left" w:pos="9355" w:leader="none"/>
        </w:tabs>
        <w:overflowPunct w:val="false"/>
        <w:autoSpaceDE w:val="false"/>
        <w:spacing w:lineRule="auto" w:line="360"/>
        <w:ind w:left="0" w:firstLine="709"/>
        <w:jc w:val="center"/>
        <w:rPr/>
      </w:pPr>
      <w:r>
        <w:rPr>
          <w:b/>
          <w:bCs/>
          <w:sz w:val="28"/>
          <w:szCs w:val="28"/>
        </w:rPr>
        <w:t>Анализ стихов Некрасова Понаевского цикла. Тематика - художественное своеобразие</w:t>
      </w:r>
    </w:p>
    <w:p>
      <w:pPr>
        <w:pStyle w:val="Normal"/>
        <w:tabs>
          <w:tab w:val="clear" w:pos="708"/>
          <w:tab w:val="left" w:pos="9355" w:leader="none"/>
        </w:tabs>
        <w:overflowPunct w:val="false"/>
        <w:autoSpaceDE w:val="false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355" w:leader="none"/>
        </w:tabs>
        <w:overflowPunct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Любовная лирика Н.А. Некрасова представлена стихотворениями, входящими в Понаевский цикл. В «Понаевском цикле» стихотворений Н.А. Некрасова нет характеров героя и героини. В нем отсутствует изображение истории, разворачивающихся в пространстве и времени событий, в которых или по отношению к которым проявляют себя участники.</w:t>
      </w:r>
    </w:p>
    <w:p>
      <w:pPr>
        <w:pStyle w:val="Normal"/>
        <w:tabs>
          <w:tab w:val="clear" w:pos="708"/>
          <w:tab w:val="left" w:pos="9355" w:leader="none"/>
        </w:tabs>
        <w:overflowPunct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В «Понаевском цикле» стихотворений Н.А. Некрасова внимание фокусируется, по сути, только на одном событии, которое в виде «прямой цитаты» заявлено уже в начальном стихотворении «Если, мучимый страстью мятежной…». Эта реплика от третьего лица, стремящегося примирить героев, помочь им выйти из состоявшейся размолвки, сразу указывает на главный предмет лирического осмысления всего цикла – на противостояние между героями как характерную черту их взаимоотношений, на противостояние, не прекращающееся ни в момент тяжелого горя, ни в период разлуки, переходящей в окончательный разрыв отношений. В этот цикл стихотворений входят бытовые ситуации ссор, размолвок, взаимных пререканий, обвинений.</w:t>
      </w:r>
    </w:p>
    <w:p>
      <w:pPr>
        <w:pStyle w:val="Normal"/>
        <w:tabs>
          <w:tab w:val="clear" w:pos="708"/>
          <w:tab w:val="left" w:pos="9355" w:leader="none"/>
        </w:tabs>
        <w:overflowPunct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Н.А. Некрасов снова заговорил о реализации желаемого в жизненной практике, переместив любовную тему в сферу повседневных реалистических отношений между людьми. При этом поэт по-новому, на психолого-идеологическом уровне поставил проблему неравенства в любви.</w:t>
      </w:r>
    </w:p>
    <w:p>
      <w:pPr>
        <w:pStyle w:val="Normal"/>
        <w:tabs>
          <w:tab w:val="clear" w:pos="708"/>
          <w:tab w:val="left" w:pos="9355" w:leader="none"/>
        </w:tabs>
        <w:overflowPunct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Стихотворение «Если, мучимый страстью мятежной…» вводит главную тему цикла – тему дисгармонии, конфликтности в отношениях между любящими – как некую проблемную ситуацию. Автор, являющийся субъектом речи только в двух стихотворениях «Если, мучимый страстью мятежной…» и «Тяжелый крест достался ей на долю…» выступает от третьего лица созерцателем со стороны, позиция которого фактически сливается с позицией героя – непосредственного участника «закадровых событий». Герой является единственным носителем речи в 19 из 21 стихотворений цикл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основе Панаевского цикла лежит абсолютизация идеи свободы личности, ее жизненного выбора. Вот почему важно для героя то, что героиня «свободно... решала выбор свой // И не как раб упал» он «на колени». «Злое чувство», «гнев правдивый» в этой системе выступают проявлениями свободы личности, ее стремления к равенству, что выдвигается как абсолютная приоритетная ценность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Одно из ведущих мотивов всей поэзии Некрасова — мотив обличающей, «карающей лиры» «злобивого поэта», который «питает ненавистью грудь» «проповедует любовь // Враждебным словом отрицанья» любит - ненавидя и глубоко, убежден в том, что то «сердце не научится любить, // Которое устало ненавидеть». В этой системе ценностей призыв к героине отвечать на «слово ревнивое» героя «Негодующим взором», осмеять «оправданья и слезы», поразить «жгучим укором», излить «все до капли досаду» означает проявление той ненависти, без которой невозможна «любовь»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Однако истинность этой системы ценностей подвергается сомнению уже во втором стихотворении-компоненте «Ты всегда хороша несравненно...» - единственном оптимистическом стихотворении цикла, в котором предметом «насмешливого ума» героини являются только внешние объекты (враги героя), а седьмое стихотворение-компонент прямо начинается словами «Я не люблю иронии твоей...». В стихотворении «Мы с тобой бестолковые люди...», которое может восприниматься сокращенным, вариативным «дублетом» стихотворения «Если, мучимый страстью мятежной...», Та же тема «гнева правдивого» претерпевает смену интонационного решения и на элегической основе, с резким по сравнению с «Если, мучимый... » сокращением (уменьшением) императивности, усиленным обращены м «друг мой» явно смягчается, превращаясь из безапелляционного призыва в дружеский совет. Здесь наблюдается также и смена '"мотивации «гнева правдивого», тоже замененного стихом «Говори же, когда ты сердита...». Если в начальном стихотворении «гнев правдивый» имеет некую самоценность и внимание акцентируется на полноте его выражения, то предложением «сердиться открыто» в соотнесенности со строкой «Легче мир — и скорее наскучит» он явно снижается, смягчается, а возможно, и обытовляетс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 новой силой, возвращающей читателя к начальному стихотворению цикл», тема любви-ненависти возникает в стихотворении «Зачем насмешливо ревнуешь... », где снижение, вплоть до самопародирования этого мотива осуществляется иными способами, в частности посредством привлечения широкого поэтического контекста. В этом стихотворении герой ,снова защищает заявленную ранее систему ценностей со всем рвением ее приверженца, стремительно, вдохновенно. Но именно здесь и происходит ее некое саморазоблачени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тихотворение «Зачем насмешливо ревнуешь...» имеет диалогическую структуру и предстает как полемическое слово в защиту героини, обвиненной в том, что она свой «гордый смех» и «презренья страшное искусство» «купила» сценою чувства, // Ценой душевной теплоты...» (I, 108). Для опровержения такого мнения в конце стихотворения используется, по сути, кинематографический прием — вводится крупный план изображения, чуть ли не зрительный и явно символический образ Музы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.О. «Панаевский цикл» строится по лирическому принципу двупланового изображения, при котором смысл стихотворения как целого не сводится к прямому смыслу представленного в нем высказывания субъекта речи и, как правило, противоречит прямому значению этого высказывани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Некрасову не удалось в цикле воспеть «новую» женщину и «новую» любовь. Зато поэту удалось на новом материале снова открыть. По-своему ценностно актуализировать проблему трагического одиночества в любви, проблемы духовного начала в отношениях между любящими и в целом заново акцентировать внимание на тех общечеловеческих началах межличностных отношений, значимость которых не подлежит влиянию времени. При этом тема одиночества в любви усиливает свою трагичность в контексте всей лирической темы Некрасова: ведь не только любимая женщина не поняла героя, но и другая его глубинная привязанность – «тот, о ком пою в вечерней тишине», //Кому посвящены мечтания поэта. Поэтому одиночество в любви престает как проявление некоего рокового, глобального одиночества некрасовского героя в мир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тихотворения, входящие в Понаевский цикл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Так это шутка? Милая моя…»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Тяжелый крест достался ей на долю»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Мы с тобой бестолковые люди»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Где твое личико смутное…»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Давно – отвергнутый тобою…»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Зачем насмешливо ревнуешь…»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Я посетил твое кладбище»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При Элегии»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Да, наша жизнь текла мятежно…»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О, письма женщины нам милой…»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Я не люблю иронии твоей»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Прости»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Поражена потерей невозвратной…»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ак нам всем известно, Н.А. Некрасов – поэт сокровенных основ отечественной духовности. У него главные герои его лирики в основном народ, Родина, его переживания за их судьбу. А в стихотворениях Понаевского цикла мы видим любовную лирику Некрасова. Это стихи о неразделенной любви, которые пронизаны грустью, одиночеством.</w:t>
      </w:r>
      <w:r>
        <w:br w:type="page"/>
      </w:r>
    </w:p>
    <w:p>
      <w:pPr>
        <w:pStyle w:val="Normal"/>
        <w:tabs>
          <w:tab w:val="clear" w:pos="708"/>
          <w:tab w:val="left" w:pos="9355" w:leader="none"/>
        </w:tabs>
        <w:overflowPunct w:val="false"/>
        <w:autoSpaceDE w:val="false"/>
        <w:spacing w:lineRule="auto" w:line="36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2. Анализ стихотворений в прозе И.С. Тургенева</w:t>
      </w:r>
    </w:p>
    <w:p>
      <w:pPr>
        <w:pStyle w:val="Normal"/>
        <w:tabs>
          <w:tab w:val="clear" w:pos="708"/>
          <w:tab w:val="left" w:pos="9355" w:leader="none"/>
        </w:tabs>
        <w:overflowPunct w:val="false"/>
        <w:autoSpaceDE w:val="false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355" w:leader="none"/>
        </w:tabs>
        <w:overflowPunct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Начиная с 1877 года, Тургенев стал создавать «Стихотворения в прозе», которым суждено было остаться в русской литературе непревзойденным образцом этого трудного и своеобразного жанра. Самый выбор формы был подсказан Тургеневу желанием максимально сблизить прозаическую речь со стихотворной, создать особый жанр лирического дневника, в котором мелькали бы воспоминания о прошедшем, мимолетные впечатления, размышления о будущем.</w:t>
      </w:r>
    </w:p>
    <w:p>
      <w:pPr>
        <w:pStyle w:val="Normal"/>
        <w:tabs>
          <w:tab w:val="clear" w:pos="708"/>
          <w:tab w:val="left" w:pos="9355" w:leader="none"/>
        </w:tabs>
        <w:overflowPunct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В этих эскизах на самые разнообразные темы— философские, социальные, психологические — говорилось о жизни вселенной, о природе, о любви, о смерти, о родине, о красоте, о подвиге, о дружбе.</w:t>
      </w:r>
    </w:p>
    <w:p>
      <w:pPr>
        <w:pStyle w:val="Normal"/>
        <w:tabs>
          <w:tab w:val="clear" w:pos="708"/>
          <w:tab w:val="left" w:pos="9355" w:leader="none"/>
        </w:tabs>
        <w:overflowPunct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Тургенев долгое время не помышлял вовсе о печатании их и не придавал им большого значения, рассматривая их лишь как предварительные наброски для будущих произведений.</w:t>
      </w:r>
    </w:p>
    <w:p>
      <w:pPr>
        <w:pStyle w:val="Normal"/>
        <w:tabs>
          <w:tab w:val="clear" w:pos="708"/>
          <w:tab w:val="left" w:pos="9355" w:leader="none"/>
        </w:tabs>
        <w:overflowPunct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Дав им общее заглавие «</w:t>
      </w:r>
      <w:r>
        <w:rPr>
          <w:sz w:val="28"/>
          <w:szCs w:val="28"/>
          <w:lang w:val="en-US"/>
        </w:rPr>
        <w:t>Senilia</w:t>
      </w:r>
      <w:r>
        <w:rPr>
          <w:sz w:val="28"/>
          <w:szCs w:val="28"/>
        </w:rPr>
        <w:t>» («Старческое»), он говорил, что пишет их, собственно, не для печати, и только изредка читал то или иное стихотворение друзьям — Я. П. Полонскому, П. Л. Лаврову, артистке М. Г. Савиной.</w:t>
      </w:r>
    </w:p>
    <w:p>
      <w:pPr>
        <w:pStyle w:val="Normal"/>
        <w:tabs>
          <w:tab w:val="clear" w:pos="708"/>
          <w:tab w:val="left" w:pos="9355" w:leader="none"/>
        </w:tabs>
        <w:overflowPunct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Однажды, уже незадолго до смерти, он познакомил с ними навестившего его в Буживале М. М. Стасюлевича, и тот уговорил Ивана Сергеевича отдать их ему для напечатания в журнале «Вестник Европы». Тургенев согласился, и пятьдесят одно стихотворение из этого цикла было опубликовано в декабрьской книжке журнала на 1882 год.</w:t>
      </w:r>
    </w:p>
    <w:p>
      <w:pPr>
        <w:pStyle w:val="Normal"/>
        <w:tabs>
          <w:tab w:val="clear" w:pos="708"/>
          <w:tab w:val="left" w:pos="9355" w:leader="none"/>
        </w:tabs>
        <w:overflowPunct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Вообще стихотворений в прозе Тургеневым было написано значительно больше, но в остальных слишком явственно звучали автобиографические мотивы, и поэтому он воздержался от публикации их. (Эта часть стихотворений — числом тридцать одно — была издана только в 1930 — 1931 годах.)</w:t>
      </w:r>
    </w:p>
    <w:p>
      <w:pPr>
        <w:pStyle w:val="Normal"/>
        <w:tabs>
          <w:tab w:val="clear" w:pos="708"/>
          <w:tab w:val="left" w:pos="9355" w:leader="none"/>
        </w:tabs>
        <w:overflowPunct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Тургенев никак не ожидал, что появление его миниатюрных новелл будет встречено читателями с живейшим интересом и сочувствием. Вскоре они были переведены Полиной Виардо на французский язык, а затем были опубликованы переводы и на другие европейские языки.</w:t>
      </w:r>
    </w:p>
    <w:p>
      <w:pPr>
        <w:pStyle w:val="Normal"/>
        <w:tabs>
          <w:tab w:val="clear" w:pos="708"/>
          <w:tab w:val="left" w:pos="9355" w:leader="none"/>
        </w:tabs>
        <w:overflowPunct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Лучшие тургеневские стихотворения в прозе стали хрестоматийными, а многие выражения из них крылатыми.</w:t>
      </w:r>
    </w:p>
    <w:p>
      <w:pPr>
        <w:pStyle w:val="Normal"/>
        <w:tabs>
          <w:tab w:val="clear" w:pos="708"/>
          <w:tab w:val="left" w:pos="9355" w:leader="none"/>
        </w:tabs>
        <w:overflowPunct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екоторые стихотворения проникнуты грустным, порою даже трагическим настроением, потому что писались в тот период, когда безнадежно больной и исстрадавшийся писатель, задумываясь о близости неотвратимой развязки, мысленно подводил итоги своего трудного и сложного жизненного пути. </w:t>
      </w:r>
    </w:p>
    <w:p>
      <w:pPr>
        <w:pStyle w:val="Normal"/>
        <w:tabs>
          <w:tab w:val="clear" w:pos="708"/>
          <w:tab w:val="left" w:pos="9355" w:leader="none"/>
        </w:tabs>
        <w:overflowPunct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Далеко не все «Стихотворения в прозе» окрашены в пессимистические тона. Личные мотивы в них часто подчинены широким общечеловеческим темам. Тут немало и жизнеутверждающих произведений, где писатель славит героизм, подвиг, моральное величие простых людей, их духовное превосходство над богачами.</w:t>
      </w:r>
    </w:p>
    <w:p>
      <w:pPr>
        <w:pStyle w:val="Normal"/>
        <w:tabs>
          <w:tab w:val="clear" w:pos="708"/>
          <w:tab w:val="left" w:pos="9355" w:leader="none"/>
        </w:tabs>
        <w:overflowPunct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 прославленном стихотворении </w:t>
      </w:r>
      <w:r>
        <w:rPr>
          <w:b/>
          <w:bCs/>
          <w:sz w:val="28"/>
          <w:szCs w:val="28"/>
        </w:rPr>
        <w:t xml:space="preserve">«Русский язык» </w:t>
      </w:r>
      <w:r>
        <w:rPr>
          <w:sz w:val="28"/>
          <w:szCs w:val="28"/>
        </w:rPr>
        <w:t>с исключительной силой прозвучала проникновенная любовь писателя к родине, к родному языку, к будущему русского народа. «Во дни сомнений, во дни тягостных раздумий о судьбах моей родины,— говорит Тургенев, — ты один мне поддержка и опора, о великий, могучий, правдивый и свободный русский язык!»</w:t>
      </w:r>
    </w:p>
    <w:p>
      <w:pPr>
        <w:pStyle w:val="Normal"/>
        <w:tabs>
          <w:tab w:val="clear" w:pos="708"/>
          <w:tab w:val="left" w:pos="9355" w:leader="none"/>
        </w:tabs>
        <w:overflowPunct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Особое место во всем цикле занимает стихотворение </w:t>
      </w:r>
      <w:r>
        <w:rPr>
          <w:b/>
          <w:bCs/>
          <w:sz w:val="28"/>
          <w:szCs w:val="28"/>
        </w:rPr>
        <w:t>«Порог»,</w:t>
      </w:r>
      <w:r>
        <w:rPr>
          <w:sz w:val="28"/>
          <w:szCs w:val="28"/>
        </w:rPr>
        <w:t xml:space="preserve"> опубликованное только после смерти Тургенева вместе с прокламацией народовольцев, посвященной памяти писателя.</w:t>
      </w:r>
    </w:p>
    <w:p>
      <w:pPr>
        <w:pStyle w:val="Normal"/>
        <w:tabs>
          <w:tab w:val="clear" w:pos="708"/>
          <w:tab w:val="left" w:pos="9355" w:leader="none"/>
        </w:tabs>
        <w:overflowPunct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Стихотворение это было навеяно политическими процессами семидесятых годов, в частности процессом Веры Засулич.</w:t>
      </w:r>
    </w:p>
    <w:p>
      <w:pPr>
        <w:pStyle w:val="Normal"/>
        <w:tabs>
          <w:tab w:val="clear" w:pos="708"/>
          <w:tab w:val="left" w:pos="9355" w:leader="none"/>
        </w:tabs>
        <w:overflowPunct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В нем дан величественный образ русской девушки революционерки, которая готова к любым испытаниям и мукам. Она знает, что ее ждет «холод, голод, ненависть, насмешка, презрение, обида, тюрьма, болезнь и самая смерть». Ее не страшит «отчуждение, полное одиночество». Идя на смерть, она знает, что ее подвиг останется безыменным, но и это не может остановить ее, потому что ей не нужно ни благодарности, ни сожаления.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9355" w:leader="none"/>
        </w:tabs>
        <w:spacing w:lineRule="auto" w:line="360"/>
        <w:ind w:firstLine="709"/>
        <w:jc w:val="both"/>
        <w:outlineLvl w:val="0"/>
        <w:rPr/>
      </w:pPr>
      <w:r>
        <w:rPr>
          <w:sz w:val="28"/>
          <w:szCs w:val="28"/>
        </w:rPr>
        <w:t xml:space="preserve">Стилистический анализ стихотворения в прозе И.С. Тургенева </w:t>
      </w:r>
      <w:r>
        <w:rPr>
          <w:b/>
          <w:bCs/>
          <w:sz w:val="28"/>
          <w:szCs w:val="28"/>
        </w:rPr>
        <w:t>«Собака».</w:t>
      </w: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935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В данном произведении повествование ведется от первого лица, и образ автора максимально близок Тургеневу. Стихотворение представляет собой философские размышления о жизни и смерти. Тема произведения, находящая на поверхности, рассказ автора о нем самом и его собаке. Субтема произведения – одиночество, размышления о незначительности каждой отдельно взятой жизни перед лицом смерти. Об этом говорит выбор автором лексики: употребляются слова «смерть», «жизнь», «огонек» (в значении «жизнь»), «конец». В произведении можно выделить следующие микротемы: погода («на дворе воет страшная, неистовая буря»), собака. </w:t>
      </w:r>
    </w:p>
    <w:p>
      <w:pPr>
        <w:pStyle w:val="Normal"/>
        <w:tabs>
          <w:tab w:val="clear" w:pos="708"/>
          <w:tab w:val="left" w:pos="935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анный текст является примером художественной литературы. Показатель этого – особый отбор средств. В частности, использование тропов. Тургенев олицетворяет бурю: «воет страшная, неистовая буря». Описывая бурю, он применяет прилагательное-эпитет «неистовая». Также автор олицетворяет собаку и применяет по отношению к ней слова, обычно описывающие человека: «немая», «без слов». Другое олицетворение - чувство «живет». Тургенев сравнивает жизнь живого существа с огоньком, для описания которого использует прилагательное-эпитет «трепетный». </w:t>
      </w:r>
    </w:p>
    <w:p>
      <w:pPr>
        <w:pStyle w:val="Normal"/>
        <w:tabs>
          <w:tab w:val="clear" w:pos="708"/>
          <w:tab w:val="left" w:pos="935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ыбор автором слов также служит основной идее произведения. Чтобы подчеркнуть различие и одновременно тождественность автора и его собаки, Тургенев ставит рядом слова «человек» и «животное». </w:t>
      </w:r>
    </w:p>
    <w:p>
      <w:pPr>
        <w:pStyle w:val="Normal"/>
        <w:tabs>
          <w:tab w:val="clear" w:pos="708"/>
          <w:tab w:val="left" w:pos="935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ургенев прибегает к приемам звукописи для передачи образов: «жизнь жмется». В данном случае усиливается впечатление беззащитности жизни перед смертью. </w:t>
      </w:r>
    </w:p>
    <w:p>
      <w:pPr>
        <w:pStyle w:val="Normal"/>
        <w:tabs>
          <w:tab w:val="clear" w:pos="708"/>
          <w:tab w:val="left" w:pos="9355" w:leader="none"/>
        </w:tabs>
        <w:overflowPunct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В 1881 году Тургенев в последний раз приехал на родину. Через несколько месяцев он тяжело заболел в Париже, из-за чего задуманный им тогда переезд в Россию стал несбыточной мечтой*.</w:t>
      </w:r>
    </w:p>
    <w:p>
      <w:pPr>
        <w:pStyle w:val="Normal"/>
        <w:tabs>
          <w:tab w:val="clear" w:pos="708"/>
          <w:tab w:val="left" w:pos="9355" w:leader="none"/>
        </w:tabs>
        <w:overflowPunct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355" w:leader="none"/>
        </w:tabs>
        <w:overflowPunct w:val="false"/>
        <w:autoSpaceDE w:val="false"/>
        <w:spacing w:lineRule="auto" w:line="36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3. Найти ответ на вопросы искусства в пьесе А.П. Чехова «Чайка»</w:t>
      </w:r>
    </w:p>
    <w:p>
      <w:pPr>
        <w:pStyle w:val="Normal"/>
        <w:tabs>
          <w:tab w:val="clear" w:pos="708"/>
          <w:tab w:val="left" w:pos="9355" w:leader="none"/>
        </w:tabs>
        <w:overflowPunct w:val="false"/>
        <w:autoSpaceDE w:val="false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355" w:leader="none"/>
        </w:tabs>
        <w:overflowPunct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Стремится ли Чехов в своей пьесе обсуждать проблемы искусства, его сущности, назначения, традиций и новаторства? Несомненно, стремиться. Но не отвлечено, а форму характеров людей, преданных искусству. Об искусстве, а точнее о литературе и театре, рассуждают в “Чайке” не только двое мужчин - писателей и две женщины - актрисы, но и рассуждает, медик Дорн, вторгающийся в область духовного творчества со своими неуклюжими, но очень кстати звучащими парадоксами.</w:t>
      </w:r>
    </w:p>
    <w:p>
      <w:pPr>
        <w:pStyle w:val="Normal"/>
        <w:tabs>
          <w:tab w:val="clear" w:pos="708"/>
          <w:tab w:val="left" w:pos="9355" w:leader="none"/>
        </w:tabs>
        <w:overflowPunct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 самого начала пьеса Треплева встречается иронией. Аркадиной кажется, что пьеса претензиона, “это что-то декадентское“. Играющая в ней главную роль Заречная упрекает автора в том, что играть пьесу трудно: “ В ней нет живых лиц”, «мало действия, одна только читка», а в пьесе непременно «должна быть любовь».</w:t>
      </w:r>
    </w:p>
    <w:p>
      <w:pPr>
        <w:pStyle w:val="Normal"/>
        <w:tabs>
          <w:tab w:val="clear" w:pos="708"/>
          <w:tab w:val="left" w:pos="9355" w:leader="none"/>
        </w:tabs>
        <w:overflowPunct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Конечно, есть что-то претенциозное в заявлении Треплева, что его спектакль освистали потому, что автор “нарушил монополию”, т.е. создал пьесу, не похожую на те, которые привыкли играть актёры и которые считаются всеми нормой драматургии. Своё новаторство Треплев еще не доказал. Его пьеса, действительно безжизненна. Однако Аркадина поняла далеко идущие претензии Треплева: «Ему хотелось поучить нас, как надо писать и что нужно играть».</w:t>
      </w:r>
    </w:p>
    <w:p>
      <w:pPr>
        <w:pStyle w:val="Normal"/>
        <w:tabs>
          <w:tab w:val="clear" w:pos="708"/>
          <w:tab w:val="left" w:pos="9355" w:leader="none"/>
        </w:tabs>
        <w:overflowPunct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Но неожиданно за похороненную, казалось бы, пьесу Треплева вступается далекий от искусства Дорн. Он подымается выше брани “декадентский бред”, “никаких тут новых форм нет, а просто дурной характер“. По его мнению, Треплев выше и обывательски - мелочных советов учителя Медведенко: описать в пьесе и сыграть на сцене, “как живет наш брат-учитель “, Выше и Тригорина, уклонившегося от оценок в искусстве:” Каждый пишет так, как хочет и как может”. Дорн старается поддержать Треплева”. «Не знаю, быть может, я ничего не понимаю или сошел сума, но пьеса мне понравилась. В ней что-то есть». Словами Дорна предполагается, что в обыденном искусстве Аркадиной и Тригорина больших идей нет, оно не затрагивает “важное и вечное”.</w:t>
      </w:r>
    </w:p>
    <w:p>
      <w:pPr>
        <w:pStyle w:val="Normal"/>
        <w:tabs>
          <w:tab w:val="clear" w:pos="708"/>
          <w:tab w:val="left" w:pos="9355" w:leader="none"/>
        </w:tabs>
        <w:overflowPunct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Треплев комплиментарно говорит Заречной: “Вы нашли свою дорогу, вы знаете, куда идете, а я все ещё ношусь в хаосе грез и образов, не зная, для чего и кому это нужно” Но что же такое нашла Нина? Завтра она едет в Елец в третьем классе…с мужиками, а в Ельце услажденные её игрой купцы будут приставать с любезностями…. Это явное повторение пути Аркадиной.</w:t>
      </w:r>
      <w:r>
        <w:br w:type="page"/>
      </w:r>
    </w:p>
    <w:p>
      <w:pPr>
        <w:pStyle w:val="Normal"/>
        <w:tabs>
          <w:tab w:val="clear" w:pos="708"/>
          <w:tab w:val="left" w:pos="9355" w:leader="none"/>
        </w:tabs>
        <w:spacing w:lineRule="auto" w:line="36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Литература</w:t>
      </w:r>
    </w:p>
    <w:p>
      <w:pPr>
        <w:pStyle w:val="Normal"/>
        <w:tabs>
          <w:tab w:val="clear" w:pos="708"/>
          <w:tab w:val="left" w:pos="9355" w:leader="none"/>
        </w:tabs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9355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Бердников Г. Чехов.-М.: Молодая гвардия, 1974 .- 512 с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9355" w:leader="none"/>
        </w:tabs>
        <w:spacing w:lineRule="auto" w:line="360"/>
        <w:ind w:left="0" w:firstLine="709"/>
        <w:jc w:val="both"/>
        <w:rPr>
          <w:i/>
          <w:i/>
          <w:iCs/>
          <w:sz w:val="28"/>
          <w:szCs w:val="28"/>
        </w:rPr>
      </w:pPr>
      <w:r>
        <w:rPr>
          <w:sz w:val="28"/>
          <w:szCs w:val="28"/>
        </w:rPr>
        <w:t>Богословский Н. Тургенев.-М.: Молодая гвардия, 1969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9355" w:leader="none"/>
        </w:tabs>
        <w:spacing w:lineRule="auto" w:line="360"/>
        <w:ind w:left="0" w:firstLine="709"/>
        <w:jc w:val="both"/>
        <w:rPr>
          <w:i/>
          <w:i/>
          <w:iCs/>
          <w:sz w:val="28"/>
          <w:szCs w:val="28"/>
        </w:rPr>
      </w:pPr>
      <w:r>
        <w:rPr>
          <w:sz w:val="28"/>
          <w:szCs w:val="28"/>
        </w:rPr>
        <w:t>Ильин И. Романизация стихов Н.А. Некрасова («Понаевский цикл») // Русская литература.-1997.-№3.-С. 29-42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9355" w:leader="none"/>
        </w:tabs>
        <w:spacing w:lineRule="auto" w:line="360"/>
        <w:ind w:left="0" w:firstLine="709"/>
        <w:jc w:val="both"/>
        <w:rPr>
          <w:i/>
          <w:i/>
          <w:iCs/>
          <w:sz w:val="28"/>
          <w:szCs w:val="28"/>
        </w:rPr>
      </w:pPr>
      <w:r>
        <w:rPr>
          <w:sz w:val="28"/>
          <w:szCs w:val="28"/>
        </w:rPr>
        <w:t>Чехов А.П. Пьесы.-М.: Художественная литература, 1976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9355" w:leader="none"/>
        </w:tabs>
        <w:spacing w:lineRule="auto" w:line="360"/>
        <w:ind w:left="0" w:firstLine="709"/>
        <w:jc w:val="both"/>
        <w:rPr>
          <w:i/>
          <w:i/>
          <w:iCs/>
          <w:sz w:val="28"/>
          <w:szCs w:val="28"/>
        </w:rPr>
      </w:pPr>
      <w:r>
        <w:rPr>
          <w:sz w:val="28"/>
          <w:szCs w:val="28"/>
        </w:rPr>
        <w:t>Тургенев И.С. Стихотворения в прозе.-М, 1974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9355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Некрасов Н.А. Стихотворения.-М.: Художественная литература, 1985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60"/>
        </w:tabs>
        <w:ind w:left="126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60"/>
        </w:tabs>
        <w:ind w:left="12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20"/>
      <w:jc w:val="center"/>
      <w:outlineLvl w:val="1"/>
    </w:pPr>
    <w:rPr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3">
    <w:name w:val="Основной текст Знак"/>
    <w:qFormat/>
    <w:rPr>
      <w:sz w:val="24"/>
      <w:szCs w:val="24"/>
    </w:rPr>
  </w:style>
  <w:style w:type="character" w:styleId="Style14">
    <w:name w:val="Основной текст с отступом Знак"/>
    <w:qFormat/>
    <w:rPr>
      <w:sz w:val="24"/>
      <w:szCs w:val="24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  <w:szCs w:val="28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8T18:26:00Z</dcterms:created>
  <dc:creator>вапыы</dc:creator>
  <dc:description/>
  <cp:keywords/>
  <dc:language>en-US</dc:language>
  <cp:lastModifiedBy>Mage</cp:lastModifiedBy>
  <cp:lastPrinted>2004-03-03T15:06:00Z</cp:lastPrinted>
  <dcterms:modified xsi:type="dcterms:W3CDTF">2011-10-08T18:26:00Z</dcterms:modified>
  <cp:revision>2</cp:revision>
  <dc:subject/>
  <dc:title>1</dc:title>
</cp:coreProperties>
</file>