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дмуртской Республики</w:t>
      </w:r>
    </w:p>
    <w:p>
      <w:pPr>
        <w:pStyle w:val="Style24"/>
        <w:rPr/>
      </w:pPr>
      <w:r>
        <w:rPr/>
        <w:t>ГОУ СПО "Дебесский политехникум"</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РЕФЕРАТ</w:t>
      </w:r>
    </w:p>
    <w:p>
      <w:pPr>
        <w:pStyle w:val="Style24"/>
        <w:rPr/>
      </w:pPr>
      <w:r>
        <w:rPr/>
        <w:t>На тему: "</w:t>
      </w:r>
      <w:r>
        <w:rPr>
          <w:b/>
          <w:bCs/>
          <w:i/>
          <w:iCs/>
        </w:rPr>
        <w:t>Калина красная"</w:t>
      </w:r>
    </w:p>
    <w:p>
      <w:pPr>
        <w:pStyle w:val="Style24"/>
        <w:rPr>
          <w:b/>
          <w:b/>
          <w:bCs/>
          <w:i/>
          <w:i/>
          <w:iCs/>
        </w:rPr>
      </w:pPr>
      <w:r>
        <w:rPr>
          <w:b/>
          <w:bCs/>
          <w:i/>
          <w:iCs/>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 студент 2 курса группы "Б"</w:t>
      </w:r>
    </w:p>
    <w:p>
      <w:pPr>
        <w:pStyle w:val="Style24"/>
        <w:jc w:val="left"/>
        <w:rPr>
          <w:lang w:val="uk-UA" w:eastAsia="en-US"/>
        </w:rPr>
      </w:pPr>
      <w:r>
        <w:rPr/>
        <w:t xml:space="preserve">Воблов Антон Игоревич </w:t>
      </w:r>
    </w:p>
    <w:p>
      <w:pPr>
        <w:pStyle w:val="Style24"/>
        <w:jc w:val="left"/>
        <w:rPr/>
      </w:pPr>
      <w:r>
        <w:rPr/>
        <w:t>Преподаватель: Ившина Наталья Владимировна</w:t>
      </w:r>
    </w:p>
    <w:p>
      <w:pPr>
        <w:pStyle w:val="Style24"/>
        <w:jc w:val="left"/>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 Дебесы, 2009</w:t>
      </w:r>
      <w:r>
        <w:rPr>
          <w:lang w:val="uk-UA" w:eastAsia="en-US"/>
        </w:rPr>
        <w:t xml:space="preserve"> </w:t>
      </w:r>
      <w:r>
        <w:rPr/>
        <w:t>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ая часть</w:t>
      </w:r>
    </w:p>
    <w:p>
      <w:pPr>
        <w:pStyle w:val="Contents2"/>
        <w:rPr>
          <w:caps w:val="false"/>
          <w:smallCaps w:val="false"/>
          <w:sz w:val="24"/>
          <w:szCs w:val="24"/>
          <w:lang w:val="en-US" w:eastAsia="en-US"/>
        </w:rPr>
      </w:pPr>
      <w:r>
        <w:rPr>
          <w:rStyle w:val="InternetLink"/>
          <w:lang w:val="en-US" w:eastAsia="en-US"/>
        </w:rPr>
        <w:t>1.1 Биография писателя: Василий Макарович Шукшин (25.07.29 - 2.10 74)</w:t>
      </w:r>
    </w:p>
    <w:p>
      <w:pPr>
        <w:pStyle w:val="Contents2"/>
        <w:rPr>
          <w:caps w:val="false"/>
          <w:smallCaps w:val="false"/>
          <w:sz w:val="24"/>
          <w:szCs w:val="24"/>
          <w:lang w:val="en-US" w:eastAsia="en-US"/>
        </w:rPr>
      </w:pPr>
      <w:r>
        <w:rPr>
          <w:rStyle w:val="InternetLink"/>
          <w:lang w:val="en-US" w:eastAsia="en-US"/>
        </w:rPr>
        <w:t>1.2 Обзор творчества писателя, основные темы творчества, основные произведения</w:t>
      </w:r>
    </w:p>
    <w:p>
      <w:pPr>
        <w:pStyle w:val="Contents2"/>
        <w:rPr>
          <w:caps w:val="false"/>
          <w:smallCaps w:val="false"/>
          <w:sz w:val="24"/>
          <w:szCs w:val="24"/>
          <w:lang w:val="en-US" w:eastAsia="en-US"/>
        </w:rPr>
      </w:pPr>
      <w:r>
        <w:rPr>
          <w:rStyle w:val="InternetLink"/>
          <w:lang w:val="en-US" w:eastAsia="en-US"/>
        </w:rPr>
        <w:t>1.3 Место выбранного произведения в творчестве писателя</w:t>
      </w:r>
    </w:p>
    <w:p>
      <w:pPr>
        <w:pStyle w:val="Contents2"/>
        <w:rPr>
          <w:caps w:val="false"/>
          <w:smallCaps w:val="false"/>
          <w:sz w:val="24"/>
          <w:szCs w:val="24"/>
          <w:lang w:val="en-US" w:eastAsia="en-US"/>
        </w:rPr>
      </w:pPr>
      <w:r>
        <w:rPr>
          <w:rStyle w:val="InternetLink"/>
          <w:lang w:val="en-US" w:eastAsia="en-US"/>
        </w:rPr>
        <w:t>1.4 Анализ выбранного произведения. (Повесть "Калина красна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lang w:val="ru-RU"/>
        </w:rPr>
      </w:pPr>
      <w:r>
        <w:rPr/>
        <w:t>Введение</w:t>
      </w:r>
    </w:p>
    <w:p>
      <w:pPr>
        <w:pStyle w:val="Normal"/>
        <w:ind w:firstLine="709"/>
        <w:rPr>
          <w:lang w:val="ru-RU"/>
        </w:rPr>
      </w:pPr>
      <w:r>
        <w:rPr>
          <w:lang w:val="ru-RU"/>
        </w:rPr>
      </w:r>
    </w:p>
    <w:p>
      <w:pPr>
        <w:pStyle w:val="Normal"/>
        <w:ind w:firstLine="709"/>
        <w:rPr/>
      </w:pPr>
      <w:r>
        <w:rPr/>
        <w:t>Творческая звезда Василия Макаровича Шукшина явилась на горизонте нынешней русской культуры стремительно и как бы совсем неожиданно. Горит она и сейчас, поражая своей яркостью и многообразием цветовых переливов. Однако самого Василия Макаровича уже нет… По-шукшински озорно улыбнувшись в сторону творцов культуры, он исчез из Москвы с такою же странной неожиданностью, с какой появился в ней.</w:t>
      </w:r>
    </w:p>
    <w:p>
      <w:pPr>
        <w:pStyle w:val="Normal"/>
        <w:ind w:firstLine="709"/>
        <w:rPr/>
      </w:pPr>
      <w:r>
        <w:rPr/>
        <w:t>Он прожил всего лишь сорок пять лет. Причем жизнь его складывалась настолько трудно и неблагоприятно (раннее сиротство, бесприютная юность, болезни, поздняя учеба, зрелые годы без собственной крыши над головой и т.п.), что лишь десять - двенадцать лет и из этого небольшого числа прожитого им на земле, - только и всего! - можем мы отнести к годам собственно творческим. Но и этого оказывается для него достаточно, чтобы написать более ста двадцати рассказов, два романа, несколько повестей, киносценариев и пьес, поставить пять полнометражных фильмов по собственным сценариям ("Живет такой парень", "Ваш сын и брат", "Странные люди", "Печки-лавочки", "Калина красная"), сыграть более двадцати ролей. Этого бы хватило на несколько долгих и полнокровных творческих жизней, но сам он на кануне своей безвременной кончины считал, что только-только начинает творить по настоящему, по большому счету…</w:t>
      </w:r>
    </w:p>
    <w:p>
      <w:pPr>
        <w:pStyle w:val="Normal"/>
        <w:ind w:firstLine="709"/>
        <w:rPr/>
      </w:pPr>
      <w:r>
        <w:rPr/>
        <w:t>Рожденному сибирской, то есть русской, деревней, ему вовсе не требовалось изучать или постигать национальный характер. Позади него громоздилась многовековая, во многом трагическая история, плескалась богатейшая культура народного творчества.</w:t>
      </w:r>
    </w:p>
    <w:p>
      <w:pPr>
        <w:pStyle w:val="Normal"/>
        <w:ind w:firstLine="709"/>
        <w:rPr/>
      </w:pPr>
      <w:r>
        <w:rPr/>
        <w:t>"А вот нате вам! - как бы звучит его глуховатый, полный горечи и внутренней силы голос. - Так вот надо работать". И многочисленные "середняки" от кино и литературы, озадаченные "шукшинским феноменом", либо продолжают недоумевать, либо бросаются в подражательство, либо делают вид, что ничего не произошло…</w:t>
      </w:r>
    </w:p>
    <w:p>
      <w:pPr>
        <w:pStyle w:val="Normal"/>
        <w:ind w:firstLine="709"/>
        <w:rPr/>
      </w:pPr>
      <w:r>
        <w:rPr/>
        <w:t>Произведения Шукшина - яркий калейдоскоп литературы. В каждом из них есть своя "изюминка", неповторимость, непохожесть на других. Одним из ярчайших его произведений стала и повесть "Калина красная", ставшая одной из ярких его режиссерских работ.</w:t>
      </w:r>
      <w:r>
        <w:br w:type="page"/>
      </w:r>
    </w:p>
    <w:p>
      <w:pPr>
        <w:pStyle w:val="Heading2"/>
        <w:ind w:hanging="0"/>
        <w:rPr>
          <w:lang w:val="ru-RU"/>
        </w:rPr>
      </w:pPr>
      <w:r>
        <w:rPr/>
        <w:t>1. Основная часть</w:t>
      </w:r>
    </w:p>
    <w:p>
      <w:pPr>
        <w:pStyle w:val="Normal"/>
        <w:ind w:firstLine="709"/>
        <w:rPr>
          <w:lang w:val="ru-RU"/>
        </w:rPr>
      </w:pPr>
      <w:r>
        <w:rPr>
          <w:lang w:val="ru-RU"/>
        </w:rPr>
      </w:r>
    </w:p>
    <w:p>
      <w:pPr>
        <w:pStyle w:val="Heading2"/>
        <w:ind w:hanging="0"/>
        <w:rPr/>
      </w:pPr>
      <w:r>
        <w:rPr/>
        <w:t>1.1 Биография писателя</w:t>
      </w:r>
      <w:r>
        <w:rPr>
          <w:lang w:val="ru-RU"/>
        </w:rPr>
        <w:t xml:space="preserve">: </w:t>
      </w:r>
      <w:r>
        <w:rPr/>
        <w:t>Василий Макарович Шукшин (25.07.29 - 2.10.74)</w:t>
      </w:r>
    </w:p>
    <w:p>
      <w:pPr>
        <w:pStyle w:val="Normal"/>
        <w:ind w:firstLine="709"/>
        <w:rPr/>
      </w:pPr>
      <w:r>
        <w:rPr/>
      </w:r>
    </w:p>
    <w:p>
      <w:pPr>
        <w:pStyle w:val="Normal"/>
        <w:ind w:firstLine="709"/>
        <w:rPr/>
      </w:pPr>
      <w:r>
        <w:rPr/>
        <w:t>В.М. Шукшин родился 25 июля 1929 года в селе Сростки Алтайского края. После восьми классов поступил в Бийский автотехникум, но вскоре его оставил. Работал на стройках, в колхозе. Десятый класс средней школы закончил экстерном. Работал слесарем-такелажником в Калуге, Владимире. Служил во флоте (1949-1952гг.), вернувшись в родное село, был секретарем сельского райкома комсомола, работал директором в вечерней школе деревни Сростки. В 1954 году поступил на режиссерский факультет Всесоюзного государственного института кинематографии. Впервые выступил в печати в 1959 году в журнале "Смена".</w:t>
      </w:r>
    </w:p>
    <w:p>
      <w:pPr>
        <w:pStyle w:val="Normal"/>
        <w:ind w:firstLine="709"/>
        <w:rPr/>
      </w:pPr>
      <w:r>
        <w:rPr/>
        <w:t>Шукшин долгое время считал своим основным призванием кино и работал как режиссер и актер. Фильмы с его участием в качестве режиссера, сценариста, актера - "Живет такой парень", "Странные люди", "Печки-лавочки", "Калина красная", "Они сражались за Родину" - стали значительным событием советского киноискусства последних десятилетий. В 1964г. кинофильм "Живет такой парень" получил награду Венецианского международного фестиваля "Золотого льва св. Марка".</w:t>
      </w:r>
    </w:p>
    <w:p>
      <w:pPr>
        <w:pStyle w:val="Normal"/>
        <w:ind w:firstLine="709"/>
        <w:rPr/>
      </w:pPr>
      <w:r>
        <w:rPr/>
        <w:t>Шукшин - автор романов "Любавины" и "Я пришел дать вам волю" - о Степане Разине. Им написаны повести "Там, вдали", "Калина красная", "До третьих петухов", пьеса "Энергичные люди", многие рассказы, составившие сборники - "Сельские жители", "Земляки", "Характеры", "Беседы при ясной луне". Дарование Шукшина-писателя ярче всего раскрылось в его коротких, предельно емких по содержанию рассказах, проникнутых любовью к человеку-труженику и презрением и ненавистью к тунеядцам, мещанам, хапугам.</w:t>
      </w:r>
    </w:p>
    <w:p>
      <w:pPr>
        <w:pStyle w:val="Normal"/>
        <w:ind w:firstLine="709"/>
        <w:rPr/>
      </w:pPr>
      <w:r>
        <w:rPr/>
        <w:t>Большие заслуги В. Шукшина - писателя, кинорежиссера и актера - отмечены присвоением званий заслуженного деятеля искусств РСФСР, лауреата Государственных премий СССР и РСФСР. Посмертно ему присвоено звание лауреата Ленинской премии (1976).</w:t>
      </w:r>
    </w:p>
    <w:p>
      <w:pPr>
        <w:pStyle w:val="Normal"/>
        <w:ind w:firstLine="709"/>
        <w:rPr/>
      </w:pPr>
      <w:r>
        <w:rPr/>
        <w:t>Василий Макарович Шукшин умер 2 октября 1974 года.</w:t>
      </w:r>
    </w:p>
    <w:p>
      <w:pPr>
        <w:pStyle w:val="Normal"/>
        <w:ind w:firstLine="709"/>
        <w:rPr>
          <w:b/>
          <w:b/>
          <w:bCs/>
          <w:i/>
          <w:i/>
          <w:iCs/>
        </w:rPr>
      </w:pPr>
      <w:r>
        <w:rPr>
          <w:b/>
          <w:bCs/>
          <w:i/>
          <w:iCs/>
        </w:rPr>
      </w:r>
    </w:p>
    <w:p>
      <w:pPr>
        <w:pStyle w:val="Heading2"/>
        <w:ind w:hanging="0"/>
        <w:rPr>
          <w:lang w:val="ru-RU"/>
        </w:rPr>
      </w:pPr>
      <w:r>
        <w:rPr/>
        <w:t>1.2 Обзор творчества писателя, основные темы творчества, основные произведения</w:t>
      </w:r>
    </w:p>
    <w:p>
      <w:pPr>
        <w:pStyle w:val="Normal"/>
        <w:ind w:firstLine="709"/>
        <w:rPr>
          <w:lang w:val="ru-RU"/>
        </w:rPr>
      </w:pPr>
      <w:r>
        <w:rPr>
          <w:lang w:val="ru-RU"/>
        </w:rPr>
      </w:r>
    </w:p>
    <w:p>
      <w:pPr>
        <w:pStyle w:val="Normal"/>
        <w:ind w:firstLine="709"/>
        <w:rPr/>
      </w:pPr>
      <w:r>
        <w:rPr/>
        <w:t>Деревня стала той колыбелью, с которой началась творческая жизнь Шукшина, которая дала толчок к развитию его потрясающих творческих сил. Память, размышления о жизни вели его в село, где именно здесь он научился замечать острейшие конфликты, которые побуждали к широким размышлениям над проблемами современной жизни общества. Неизгладимый след на творчестве Василия Шукшина оставили самобытность и колорит деревенской жизни. Начала многих исторических явлений и процессов Шукшин видел в послевоенной деятельности. После войны он подался в город, как и многие в то время. Будущий писатель работал слесарем во Владимире, строил литейный завод в Калуге, был разнорабочим, грузчиком, учеником маляра, восстанавливал разрушенные войной железные дороги. Наверное, вся ужасная картина разрушенной, сожженной послевоенной земли повлияла на Василия Шукшина, заставила взяться за перо. "Сама потребность взяться за перо лежит, думаю, в душе растревоженной. Трудно найти другую такую побудительную причину, которая заставит человека, что-то знающего, поделиться своим знанием с другими людьми", - писал Шукшин. Его искусство было глубоко народным и прочувствованным. Именно в этом заключены объяснения феноменальности дарования писателя, его естественности, высокой простоты и артистизма. В творчестве Шукшина, в его личности, биографии самобытно выразились характер народа, духовное состояние, условие его бытия в эпоху 40 - 70х годов - послевоенного тридцатилетия.</w:t>
      </w:r>
    </w:p>
    <w:p>
      <w:pPr>
        <w:pStyle w:val="Normal"/>
        <w:ind w:firstLine="709"/>
        <w:rPr/>
      </w:pPr>
      <w:r>
        <w:rPr/>
        <w:t>Свой материал для своих произведений писатель брал везде, где живут люди. Какой это материал, какие герои? Тот материал и те герои, которые редко раньше попадали в сферу искусства. Видимо, так нужно было, чтобы явился из глубин народных большой талант, чтобы с любовью и уважением рассказал о своих земляках простую, строгую правду. А правда эта стала фактом искусства, вызвала любовь и уважение к самому автору.</w:t>
      </w:r>
    </w:p>
    <w:p>
      <w:pPr>
        <w:pStyle w:val="Normal"/>
        <w:ind w:firstLine="709"/>
        <w:rPr/>
      </w:pPr>
      <w:r>
        <w:rPr/>
        <w:t>Любители "дистиллированной" прозы требовали "красивого героя", требовали, чтобы писатель выдумывал и не растревожил их своим глубоким знанием реальной жизни. Герои Шукшина оказались не только незнакомыми, но и непонятными. Полярность мнений, резкость оценок возникали, как ни странно, именно потому, что герои были не выдуманы. Когда герой выдуман, а зачастую и в угоду кому-то, вот здесь и проявляется полная безнравственность. А когда герой представляет собой реального человека, он не может быть только нравственным или только безнравственным. Не отсюда ли, от непонимания творческой позиции Шукшина, идут творческие ошибки восприятия его героев. Ведь в его героях поражают непосредственность действия, логическая непредсказуемость поступка: то неожиданно подвиг совершит, то вдруг сбежит из лагеря за три месяца до окончания срока. Герои писателя действительно импульсивны и крайне естественны. И поступают так они в силу внутренних нравственных понятий, может ими самими еще не осознанных. У них обостренная реакция на унижение человека человеком. Эта реакция приобретает самые различные формы. Ведет иногда к самым неожиданным результатам. Сам Шукшин признавался: "Мне интереснее всего исследовать характер человека-недогматика, человека, не посаженного на науку поведения. Такой человек импульсивен, поддается порывам, а, следовательно, крайне естественен. Но у него всегда разумная душа".</w:t>
      </w:r>
    </w:p>
    <w:p>
      <w:pPr>
        <w:pStyle w:val="Normal"/>
        <w:ind w:firstLine="709"/>
        <w:rPr/>
      </w:pPr>
      <w:r>
        <w:rPr/>
        <w:t>Шукшин никогда не искал материал для творчества специально, он ж и л, как все мы живем, видел и слышал то же самое, что и мы видим и слышим. Самая что ни на есть текучка жизни, которая нас так угнетает и заедает, она-то и давала ему и "сюжеты", и "характеры".</w:t>
      </w:r>
    </w:p>
    <w:p>
      <w:pPr>
        <w:pStyle w:val="Normal"/>
        <w:ind w:firstLine="709"/>
        <w:rPr/>
      </w:pPr>
      <w:r>
        <w:rPr/>
        <w:t>У Шукшина важен весь рассказ, все его герои и характеры.</w:t>
      </w:r>
    </w:p>
    <w:p>
      <w:pPr>
        <w:pStyle w:val="Normal"/>
        <w:ind w:firstLine="709"/>
        <w:rPr/>
      </w:pPr>
      <w:r>
        <w:rPr/>
        <w:t>Тема деревенского человека, вырванного из привычной среды и не нашедшего новой опоры в жизни, стала одной из главных тем рассказов Шукшина.</w:t>
      </w:r>
    </w:p>
    <w:p>
      <w:pPr>
        <w:pStyle w:val="Normal"/>
        <w:ind w:firstLine="709"/>
        <w:rPr/>
      </w:pPr>
      <w:r>
        <w:rPr/>
        <w:t>Рассказы Шукшина, относясь "к деревенской прозе", отличались от ее основного потока тем, что внимание автора было сосредоточенно не столько на основах народной нравственности, сколько на сложных психологических ситуациях, в которых оказывались герои. Город и притягивал шукшинского героя, как центр культурной жизни, и отталкивал своим равнодушием к судьбе отдельного человека. Шукшин ощущал эту ситуацию как личную драму. "Так у меня вышло к сорока годам. Не городской до конца, и не деревенский уже. Ужасно не удобное положение. Это даже не между двух стульев, а скорее так - одна нога к берегу, другая - в лодке. И не плыть нельзя, и не плыть вроде как страшновато…"</w:t>
      </w:r>
    </w:p>
    <w:p>
      <w:pPr>
        <w:pStyle w:val="Normal"/>
        <w:ind w:firstLine="709"/>
        <w:rPr/>
      </w:pPr>
      <w:r>
        <w:rPr/>
        <w:t>Эта сложная психологическая ситуация определила необычное поведение героев Шукшина, которых он называл "странными, непутевыми людьми". В сознании читателей и критиков прижилось название "чудик". Именно "чудики" являются главными героями рассказов, объединенных Шукшиным в один из лучших сборников "Характеры".</w:t>
      </w:r>
    </w:p>
    <w:p>
      <w:pPr>
        <w:pStyle w:val="Normal"/>
        <w:ind w:firstLine="709"/>
        <w:rPr/>
      </w:pPr>
      <w:r>
        <w:rPr/>
        <w:t>"Горести и печали человеческие - живые и трепетные нити…" Это строки из рассказа Шукшина "Верую" - строки, которые являются наиболее точным определением многих художественных исследований Шукшина, большой, протянувшийся от первого сборника до рассказа "Други игрищ и забав" (из последней прижизненной публикации) путь.</w:t>
      </w:r>
    </w:p>
    <w:p>
      <w:pPr>
        <w:pStyle w:val="Normal"/>
        <w:ind w:firstLine="709"/>
        <w:rPr/>
      </w:pPr>
      <w:r>
        <w:rPr/>
        <w:t>В народности искусства этого писателя заключены объяснения феноменальности его дарования, его естественности, высокой простоты, артистизма.</w:t>
      </w:r>
    </w:p>
    <w:p>
      <w:pPr>
        <w:pStyle w:val="Normal"/>
        <w:ind w:firstLine="709"/>
        <w:rPr>
          <w:b/>
          <w:b/>
          <w:bCs/>
          <w:i/>
          <w:i/>
          <w:iCs/>
        </w:rPr>
      </w:pPr>
      <w:r>
        <w:rPr>
          <w:b/>
          <w:bCs/>
          <w:i/>
          <w:iCs/>
        </w:rPr>
      </w:r>
    </w:p>
    <w:p>
      <w:pPr>
        <w:pStyle w:val="Heading2"/>
        <w:ind w:hanging="0"/>
        <w:rPr>
          <w:lang w:val="ru-RU"/>
        </w:rPr>
      </w:pPr>
      <w:r>
        <w:rPr/>
        <w:t>1.3 Место выбранного произведения в творчестве писателя</w:t>
      </w:r>
    </w:p>
    <w:p>
      <w:pPr>
        <w:pStyle w:val="Normal"/>
        <w:ind w:firstLine="709"/>
        <w:rPr>
          <w:lang w:val="ru-RU"/>
        </w:rPr>
      </w:pPr>
      <w:r>
        <w:rPr>
          <w:lang w:val="ru-RU"/>
        </w:rPr>
      </w:r>
    </w:p>
    <w:p>
      <w:pPr>
        <w:pStyle w:val="Normal"/>
        <w:ind w:firstLine="709"/>
        <w:rPr/>
      </w:pPr>
      <w:r>
        <w:rPr/>
        <w:t xml:space="preserve">Сдача фильма "Калина красная" вызвали ряд осложнений. Возникшие при этом общее творческое и человеческое перенапряжение Василия Макаровича сказались на состоянии его здоровья, и в начале 1974 года он опять очутился в больнице. </w:t>
      </w:r>
    </w:p>
    <w:p>
      <w:pPr>
        <w:pStyle w:val="Normal"/>
        <w:ind w:firstLine="709"/>
        <w:rPr/>
      </w:pPr>
      <w:r>
        <w:rPr/>
        <w:t>Каждая больница - это кроме всего прочего, еще и предупреждение, совет о том, что необходимо быть осторожным, в чем-то изменить ритм жизни. Однако Шукшин не мог сидеть без дела.</w:t>
      </w:r>
    </w:p>
    <w:p>
      <w:pPr>
        <w:pStyle w:val="Normal"/>
        <w:ind w:firstLine="709"/>
        <w:rPr/>
      </w:pPr>
      <w:r>
        <w:rPr/>
        <w:t>Каждый, кто писал и говорил о творчестве Василия Шукшина, не мог без удивления и какого-то чувства растерянности не сказать о его почти невероятной разносторонности.</w:t>
      </w:r>
    </w:p>
    <w:p>
      <w:pPr>
        <w:pStyle w:val="Normal"/>
        <w:ind w:firstLine="709"/>
        <w:rPr/>
      </w:pPr>
      <w:r>
        <w:rPr/>
        <w:t>Ведь Шукшин-кинематографист органически проникает в Шукшина-писателя, его проза зрима, его фильм литературен в лучшем смысле слова, его нельзя воспринимать “по разделам", и вот, читая его книги, мы видим автора на экране, а глядя на экран, вспоминаем его прозу.</w:t>
      </w:r>
    </w:p>
    <w:p>
      <w:pPr>
        <w:pStyle w:val="Normal"/>
        <w:ind w:firstLine="709"/>
        <w:rPr/>
      </w:pPr>
      <w:r>
        <w:rPr/>
        <w:t xml:space="preserve">Это слияние самых разных качеств и дарований не только в целое, но и в очень определенное, вполне законченное еще и еще радует и удивляет нас сегодня, будет радовать и удивлять всегда. </w:t>
      </w:r>
    </w:p>
    <w:p>
      <w:pPr>
        <w:pStyle w:val="Normal"/>
        <w:ind w:firstLine="709"/>
        <w:rPr/>
      </w:pPr>
      <w:r>
        <w:rPr/>
        <w:t xml:space="preserve">Шукшин принадлежал русскому искусству в той его традиции, в силу которой художник не то чтобы унижал себя, но не замечал себя самого перед лицом проблемы, которую он поднимал в своем произведении, перед лицом того предмета, который становился для него предметом искусства. </w:t>
      </w:r>
    </w:p>
    <w:p>
      <w:pPr>
        <w:pStyle w:val="Normal"/>
        <w:ind w:firstLine="709"/>
        <w:rPr/>
      </w:pPr>
      <w:r>
        <w:rPr/>
        <w:t>Шукшину была не только не свойственна, но и противопоказана всякая демонстрация себя, всякое указание на себя, хотя кому-кому, а ему было что продемонстрировать. Именно благодаря этой застенчивости по отношению к себе он и стал незабываемым для других.</w:t>
      </w:r>
    </w:p>
    <w:p>
      <w:pPr>
        <w:pStyle w:val="Normal"/>
        <w:ind w:firstLine="709"/>
        <w:rPr/>
      </w:pPr>
      <w:r>
        <w:rPr/>
      </w:r>
    </w:p>
    <w:p>
      <w:pPr>
        <w:pStyle w:val="Heading2"/>
        <w:ind w:hanging="0"/>
        <w:rPr/>
      </w:pPr>
      <w:r>
        <w:rPr/>
        <w:t>1.4 Анализ выбранного произведения (</w:t>
      </w:r>
      <w:r>
        <w:rPr>
          <w:lang w:val="ru-RU"/>
        </w:rPr>
        <w:t>п</w:t>
      </w:r>
      <w:r>
        <w:rPr/>
        <w:t>овесть "Калина красная")</w:t>
      </w:r>
    </w:p>
    <w:p>
      <w:pPr>
        <w:pStyle w:val="Normal"/>
        <w:ind w:firstLine="709"/>
        <w:rPr/>
      </w:pPr>
      <w:r>
        <w:rPr/>
      </w:r>
    </w:p>
    <w:p>
      <w:pPr>
        <w:pStyle w:val="Normal"/>
        <w:ind w:firstLine="709"/>
        <w:rPr/>
      </w:pPr>
      <w:r>
        <w:rPr/>
        <w:t>О творчестве Шукшина, можно сказать - жить среди людей, происшествий, впечатлений, каждое из которых требует своего, причем законного места в искусстве, каждое, расталкивая все другое, рвется через тебя на бумагу, на сцену, на экран, настоятельно требуя и ропща, - это очень трудно.</w:t>
      </w:r>
    </w:p>
    <w:p>
      <w:pPr>
        <w:pStyle w:val="Normal"/>
        <w:ind w:firstLine="709"/>
        <w:rPr/>
      </w:pPr>
      <w:r>
        <w:rPr/>
        <w:t>Тут мы вспоминает киноповесть В. Шукшина “Калина красная”, написанную в 1973 году. Главным героем является Егор Прокудин. Егор непоследователен: то умиленно-лиричен и обнимает одну за другой березки, то груб, то он ершист и забулдыга, любитель попоек, то он добряк, то бандит. И вот уже иных критиков очень смутила эта непоследовательность, и они приняли ее за отсутствие характера и “правды жизни”.</w:t>
      </w:r>
    </w:p>
    <w:p>
      <w:pPr>
        <w:pStyle w:val="Normal"/>
        <w:ind w:firstLine="709"/>
        <w:rPr/>
      </w:pPr>
      <w:r>
        <w:rPr/>
        <w:t>Критика не сразу заметила, что такой образ жизни до сих пор не удавалось, пожалуй, создать никому - ни одному писателю, ни одному режиссеру, ни одному актеру, а Шукшину потому это и удалось, что он - Шукшин, пронзительно видевший вокруг себя людей, их судьбы, их жизненные перипетии, потому что он и писатель, и режиссер, и актер в одном лице.</w:t>
      </w:r>
    </w:p>
    <w:p>
      <w:pPr>
        <w:pStyle w:val="Normal"/>
        <w:ind w:firstLine="709"/>
        <w:rPr/>
      </w:pPr>
      <w:r>
        <w:rPr/>
        <w:t>Непоследовательность Прокудина вовсе не так уж проста, стихийна и ничем не обусловлена, она отнюдь не пустое место и не отсутствие характера.</w:t>
      </w:r>
    </w:p>
    <w:p>
      <w:pPr>
        <w:pStyle w:val="Normal"/>
        <w:ind w:firstLine="709"/>
        <w:rPr/>
      </w:pPr>
      <w:r>
        <w:rPr/>
        <w:t>Прокудин ведь последовательно непоследователен, а это уж нечто другое. Это уже логика. Его логика - не наша логика, она не может, а, наверное, и не должна быть нами принята и разделена, но это вовсе не значит, что ее нет, что она не в состоянии перед нами открыться и быть нами понята.</w:t>
      </w:r>
    </w:p>
    <w:p>
      <w:pPr>
        <w:pStyle w:val="Normal"/>
        <w:ind w:firstLine="709"/>
        <w:rPr/>
      </w:pPr>
      <w:r>
        <w:rPr/>
        <w:t>Не быстро и не тихо, а ровным шагом Егор двигается по только что вспаханной им пашне навстречу своей смерти.</w:t>
      </w:r>
    </w:p>
    <w:p>
      <w:pPr>
        <w:pStyle w:val="Normal"/>
        <w:ind w:firstLine="709"/>
        <w:rPr/>
      </w:pPr>
      <w:r>
        <w:rPr/>
        <w:t>Идет, зная, к чему идет.</w:t>
      </w:r>
    </w:p>
    <w:p>
      <w:pPr>
        <w:pStyle w:val="Normal"/>
        <w:ind w:firstLine="709"/>
        <w:rPr/>
      </w:pPr>
      <w:r>
        <w:rPr/>
        <w:t>Идет, сначала отправив прочь своего подручного на пахоте, чтобы не был свидетелем того, что сейчас неминуемо произойдет, чтобы человеку, к судьбе Прокудина никак не причастному, не грозила какая-то опасность, какие-то неприятности свидетеля.</w:t>
      </w:r>
    </w:p>
    <w:p>
      <w:pPr>
        <w:pStyle w:val="Normal"/>
        <w:ind w:firstLine="709"/>
        <w:rPr/>
      </w:pPr>
      <w:r>
        <w:rPr/>
        <w:t>Звучно и продолжительно раздаются удары кирзовых сапог Прокудина по деревянным мосткам, когда он выходит из тюрьмы на волю, но вот он почти неслышно, но в таком же ритме шагает по пашне с воли в свою смерть, и круг замыкается, и нам все становится ясным.</w:t>
      </w:r>
    </w:p>
    <w:p>
      <w:pPr>
        <w:pStyle w:val="Normal"/>
        <w:ind w:firstLine="709"/>
        <w:rPr/>
      </w:pPr>
      <w:r>
        <w:rPr/>
        <w:t>Но тут-то мы и понимаем, что этот человек только так и должен был поступить - об этом заговорила вся предыдущая его непоследовательность.</w:t>
      </w:r>
    </w:p>
    <w:p>
      <w:pPr>
        <w:pStyle w:val="Normal"/>
        <w:ind w:firstLine="709"/>
        <w:rPr/>
      </w:pPr>
      <w:r>
        <w:rPr/>
        <w:t>Прокудин ни жалости, ни любви, ни покровительства, ни помощи - ничего он от нас не принял бы, а вот наше понимание ему необходимо. Необходимо по-своему - он ведь все время этому пониманию сопротивляется, недаром он и был столь непоследователен и выкидывал колена, но все это потому, что наше понимание было ему необходимо.</w:t>
      </w:r>
    </w:p>
    <w:p>
      <w:pPr>
        <w:pStyle w:val="Normal"/>
        <w:ind w:firstLine="709"/>
        <w:rPr/>
      </w:pPr>
      <w:r>
        <w:rPr/>
        <w:t>И тут же невольно начинаешь думать, что Прокудин дает нам понимание не только самого себя, но и своего художника - Василия Шукшина.</w:t>
      </w:r>
    </w:p>
    <w:p>
      <w:pPr>
        <w:pStyle w:val="Normal"/>
        <w:ind w:firstLine="709"/>
        <w:rPr/>
      </w:pPr>
      <w:r>
        <w:rPr/>
        <w:t>Время идет. Родившиеся в год смерти Шукшина становятся сегодня его читателями. Для них он невольно - имя классического ряда. Но годы, что миновали после его смерти, ничуть не потеряли своего искомого смысла слова, которые он писал с большой буквы. Народ, Правда, живая Жизнь. Каждое слово - отражение души Шукшина, его жизненной позиции - никогда не сдаваться, не гнуться под тяжестью жизни, а, наоборот, бороться за свое место под солнцем.</w:t>
      </w:r>
      <w:r>
        <w:br w:type="page"/>
      </w:r>
    </w:p>
    <w:p>
      <w:pPr>
        <w:pStyle w:val="Heading2"/>
        <w:ind w:hanging="0"/>
        <w:rPr>
          <w:lang w:val="ru-RU"/>
        </w:rPr>
      </w:pPr>
      <w:r>
        <w:rPr/>
        <w:t>Заключение</w:t>
      </w:r>
    </w:p>
    <w:p>
      <w:pPr>
        <w:pStyle w:val="Normal"/>
        <w:ind w:firstLine="709"/>
        <w:rPr>
          <w:lang w:val="ru-RU"/>
        </w:rPr>
      </w:pPr>
      <w:r>
        <w:rPr>
          <w:lang w:val="ru-RU"/>
        </w:rPr>
      </w:r>
    </w:p>
    <w:p>
      <w:pPr>
        <w:pStyle w:val="Normal"/>
        <w:ind w:firstLine="709"/>
        <w:rPr/>
      </w:pPr>
      <w:r>
        <w:rPr/>
        <w:t>Последние годы жизни Шукшина были таким периодом, когда все, что его окружало, - все люди и факты - становились для него предметом искусства, касалось ли это ссоры с вахтером в больнице или изучения биографии и деяний Степана Разина.</w:t>
      </w:r>
    </w:p>
    <w:p>
      <w:pPr>
        <w:pStyle w:val="Normal"/>
        <w:ind w:firstLine="709"/>
        <w:rPr/>
      </w:pPr>
      <w:r>
        <w:rPr/>
        <w:t>В современной русской литературе произведения Шукшина остались неповторимым художественным явлением. Читая его рассказы, нужно вдумываться в их суть, вникать в каждое слово, чувствовать и слышать то, что чувствуют его герои. Главные герои большинства его рассказов - деревенские и городские простые люди. Писателя в них восхищает их непохожесть, нестандартность, ершистость, чувство собственного достоинства. Именно эти качества делают его героев близкими, родными нам.</w:t>
      </w:r>
    </w:p>
    <w:p>
      <w:pPr>
        <w:pStyle w:val="Normal"/>
        <w:ind w:firstLine="709"/>
        <w:rPr/>
      </w:pPr>
      <w:r>
        <w:rPr/>
        <w:t>В своей повести "Калина красная" Шукшин показал еще одну жизнь. Жизнь "маленького", но при этом большого человека. Большого… испытавшего тягости жизни, но сумевшего встать на правильный путь, не ушедшего по "неровной дорожке".</w:t>
      </w:r>
    </w:p>
    <w:p>
      <w:pPr>
        <w:pStyle w:val="Normal"/>
        <w:ind w:firstLine="709"/>
        <w:rPr/>
      </w:pPr>
      <w:r>
        <w:rPr/>
        <w:t>Для меня произведения Шукшина - яркие жизненные примеры… примеры, которые учат понимать жизнь. Его рассказы как наставления читателям. Все его герои совершают ошибки, но в итоге, ошибки эти ведут к правильному пути, к новой жизни. На примере Егора Прокудина, я открыл для себя новое качество человека - непоследовательность, ведущая к истине. Оказывается не всегда правильный путь можно найти с помощью правил и жизненных примеров. Бывают еще и такие - особенные, ни на кого не похожие, но добивающиеся успеха в жизни.</w:t>
      </w:r>
      <w:r>
        <w:br w:type="page"/>
      </w:r>
    </w:p>
    <w:p>
      <w:pPr>
        <w:pStyle w:val="Heading2"/>
        <w:ind w:hanging="0"/>
        <w:rPr>
          <w:lang w:val="ru-RU"/>
        </w:rPr>
      </w:pPr>
      <w:r>
        <w:rPr/>
        <w:t>Список литературы</w:t>
      </w:r>
    </w:p>
    <w:p>
      <w:pPr>
        <w:pStyle w:val="Normal"/>
        <w:ind w:firstLine="709"/>
        <w:rPr>
          <w:lang w:val="ru-RU"/>
        </w:rPr>
      </w:pPr>
      <w:r>
        <w:rPr>
          <w:lang w:val="ru-RU"/>
        </w:rPr>
      </w:r>
    </w:p>
    <w:p>
      <w:pPr>
        <w:pStyle w:val="Style17"/>
        <w:numPr>
          <w:ilvl w:val="0"/>
          <w:numId w:val="2"/>
        </w:numPr>
        <w:rPr/>
      </w:pPr>
      <w:r>
        <w:rPr/>
        <w:t>Шукшин В.М. Рассказы. - Л.: Лениздат, 1983. - 477 с.</w:t>
      </w:r>
    </w:p>
    <w:p>
      <w:pPr>
        <w:pStyle w:val="Style17"/>
        <w:numPr>
          <w:ilvl w:val="0"/>
          <w:numId w:val="2"/>
        </w:numPr>
        <w:rPr/>
      </w:pPr>
      <w:r>
        <w:rPr/>
        <w:t>Шукшин В.М. Рассказы. - М.: Дет. Лит., 1990. - 254 с.</w:t>
      </w:r>
      <w:r>
        <w:br w:type="page"/>
      </w:r>
    </w:p>
    <w:p>
      <w:pPr>
        <w:pStyle w:val="Heading2"/>
        <w:ind w:hanging="0"/>
        <w:rPr>
          <w:lang w:val="ru-RU"/>
        </w:rPr>
      </w:pPr>
      <w:r>
        <w:rPr/>
        <w:t>Приложение</w:t>
      </w:r>
    </w:p>
    <w:p>
      <w:pPr>
        <w:pStyle w:val="Normal"/>
        <w:ind w:firstLine="709"/>
        <w:rPr>
          <w:lang w:val="ru-RU"/>
        </w:rPr>
      </w:pPr>
      <w:r>
        <w:rPr>
          <w:lang w:val="ru-RU"/>
        </w:rPr>
      </w:r>
    </w:p>
    <w:p>
      <w:pPr>
        <w:pStyle w:val="Normal"/>
        <w:ind w:firstLine="709"/>
        <w:rPr>
          <w:b/>
          <w:b/>
          <w:bCs/>
        </w:rPr>
      </w:pPr>
      <w:r>
        <w:rPr>
          <w:b/>
          <w:bCs/>
        </w:rPr>
        <w:t>Темные страницы биографии</w:t>
      </w:r>
    </w:p>
    <w:p>
      <w:pPr>
        <w:pStyle w:val="Normal"/>
        <w:ind w:firstLine="709"/>
        <w:rPr/>
      </w:pPr>
      <w:r>
        <w:rPr/>
        <w:t>Старая школа теперь музей. Когда-то здесь учился, а позже преподавал Василий Макарович. Здесь все дышит той атмосферой, в которой вырос Шукшин. Старая парта, карты, ручки, указки, учебники. Здесь познакомился он со своей первой женой, которая тоже преподавала в этой школе. Познакомился, встречался, женился. А когда уехал учиться в Москву, то уже к жене не возвращался. Не возвратился даже, чтоб развестись. Объяснения этому поступку до сих пор нет. Шукшин женился во второй раз уже в Москве. Его второй женой стала дочь известного писателя советской поры Анатолия Софронова, в те времена возглавлявшего журнал "Огонек". Поступил Василий Шукшин просто - заявил в милицию, что потерял паспорт. И выдали ему новый паспорт, без штампов о женитьбе-разводе. Так неразведенным и жил, хотя за свою короткую жизнь успел жениться три раза. Первая жена довольно долго ждала мужа. Сейчас у нее новая семья, но когда она вспоминает о Шукшине, нет-нет да и всплакнет. Видимо, много воспоминаний связано у нее с Василием Макаровичем.</w:t>
      </w:r>
    </w:p>
    <w:p>
      <w:pPr>
        <w:pStyle w:val="Normal"/>
        <w:ind w:firstLine="709"/>
        <w:rPr/>
      </w:pPr>
      <w:r>
        <w:rPr/>
        <w:t>Эти слова нас заинтересовали, и мы спросили, нельзя ли сходить к ней и поговорить о Шукшине. Но экскурсовод покачала головой и пояснила, что для нее такие разговоры трудны необычайно, и муж ее второй сердится, когда кто-нибудь заводит разговор о Шукшине. Он до сих пор ревнует к нему, хотя Шукшина давно нет в живых. Может, потому, что на самом деле жена до сих пор остается женой Шукшина.</w:t>
      </w:r>
    </w:p>
    <w:p>
      <w:pPr>
        <w:pStyle w:val="Normal"/>
        <w:ind w:firstLine="709"/>
        <w:rPr/>
      </w:pPr>
      <w:r>
        <w:rPr/>
        <w:t>От школы мы неторопливо прошли деревенскими улицами мимо бывшего дома Шукшиных, мимо того места, где провел Василий Шукшин свое детство, прямо к горе Пикет. Здесь на горе устраивают время от времени Шукшинские чтения, куда приезжают гости из разных городов России и часто выступают местные поэты и прозаики. Приезжают сюда и барды, образуют палаточный городок и поют песни, про Шукшина, про родные края, про Россию. Хорошее это место, вольное. А рядом течет горная Катунь. Здесь купил матери домик Василий Макарович, когда получил гонорар за "Любавиных". Жены менялись, но любимой на всю жизнь оставалась лишь мать. Шукшин относился к ней трогательно, нежно, уважительно. Хотя на чувства скупы были оба, не обнимались, не целовались на виду у всех, о главном и серьезном разговаривали наедине. По всем жизненно важным вопросам советовался Шукшин только с ней. И когда поступал в институт, и когда собирался жениться, а может, и тогда, когда собирался приступить к очередной новой работе. Снял ее в "Калине красной", увековечил любимую мать навсегда. Памятник Шукшину стоит рядом с домом, в маленьком садике, рядом с калиной, которая на самом деле красная. Мать пережила сына, который прожил всего 45 лет. Если посчитать, сколько лет ему отвела жизнь на творчество, то наберется всего ничего - 15 лет. Чтобы за пятнадцать лет написать столько, наснимать столько, войти в историю кинематографа замечательным актером и режиссером, в литературу народным писателем, нужно, наверное, было немало сил, и моральных, и физических. Можно сказать, что Шукшин горел в творчестве и сгорел безвременно, не оцененный при жизни так, как должен был бы оценен, в том числе и на собственной родине.</w:t>
      </w:r>
    </w:p>
    <w:p>
      <w:pPr>
        <w:pStyle w:val="Normal"/>
        <w:ind w:firstLine="709"/>
        <w:rPr/>
      </w:pPr>
      <w:r>
        <w:rPr/>
        <w:t>Верность великому человеку - дело трудное. Мать ему была верна. Мать не смогла съездить на похороны, не приезжала в Москву. Не верилось ей, что сына уже нет, и не было сил съездить на могилку. Но одна их почитательниц Василия Макаровича, начала ей писать, и подробно описывала, какие цветы сажает, как склоняется к памятнику калина, такая же красная, как в романе, как в материнском саду.</w:t>
      </w:r>
    </w:p>
    <w:p>
      <w:pPr>
        <w:pStyle w:val="Normal"/>
        <w:ind w:firstLine="709"/>
        <w:rPr/>
      </w:pPr>
      <w:r>
        <w:rPr/>
        <w:t>Василий Макарович Шукшин похоронен на Новодевичьем кладбище в Москве. Могилка его аккуратная и ухоженная, видимо, есть еще люди, почитающие его творчество, которые приходят, чтобы поклониться могиле писателя и режиссера. Все как положено, только вот щемит сердце от того, как быстро вдова его опомнилась от утраты. Вышла замуж за одного, потом за другого, все на виду, на народе. Трудно понять, как руководитель модной поп-группы может заменить в сердце великого человека. Хотя у каждого своя правда. Сама вдова рассказывает, что жилось ей нелегко с писателем, что и пил он, и бранился, а приревновав, мог и ударить. Трудное дело жить рядом с очень талантливым человеком. В жизни они не так хороши и однозначны, впрочем, как и их герои.</w:t>
      </w:r>
    </w:p>
    <w:p>
      <w:pPr>
        <w:pStyle w:val="Normal"/>
        <w:ind w:firstLine="709"/>
        <w:rPr>
          <w:b/>
          <w:b/>
          <w:bCs/>
          <w:i/>
          <w:i/>
          <w:iCs/>
        </w:rPr>
      </w:pPr>
      <w:r>
        <w:rPr>
          <w:b/>
          <w:bCs/>
          <w:i/>
          <w:i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4"/>
      <w:szCs w:val="24"/>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Bodytext">
    <w:name w:val="body_text"/>
    <w:basedOn w:val="Normal"/>
    <w:qFormat/>
    <w:pPr>
      <w:widowControl w:val="false"/>
      <w:suppressAutoHyphens w:val="true"/>
      <w:ind w:firstLine="567"/>
    </w:pPr>
    <w:rPr>
      <w:rFonts w:ascii="Arial" w:hAnsi="Arial" w:cs="Arial"/>
    </w:rPr>
  </w:style>
  <w:style w:type="paragraph" w:styleId="Style15">
    <w:name w:val="Обычный (веб)"/>
    <w:basedOn w:val="Normal"/>
    <w:qFormat/>
    <w:pPr>
      <w:spacing w:before="280" w:after="280"/>
      <w:ind w:firstLine="709"/>
    </w:pPr>
    <w:rPr>
      <w:lang w:val="uk-UA"/>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Customer</dc:creator>
  <dc:description/>
  <cp:keywords/>
  <dc:language>en-US</dc:language>
  <cp:lastModifiedBy>Mage</cp:lastModifiedBy>
  <cp:lastPrinted>2009-06-05T21:35:00Z</cp:lastPrinted>
  <dcterms:modified xsi:type="dcterms:W3CDTF">2011-10-08T18:27:00Z</dcterms:modified>
  <cp:revision>2</cp:revision>
  <dc:subject/>
  <dc:title>ГОУ СПО «Дебесский политехникум»</dc:title>
</cp:coreProperties>
</file>