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 западных славян колядовщики начинали ходить еще во время предрождественского поста; у южных славян — со дня св. Игната (20.XII/2.I). Но наиболее типичным периодом колядования считались первые три дня святок (Сочельник, Рождество, день св. Степана), а также канун и первый день Нового года и Крещения. Чаще всего такие обходы взрослых колядников совершались в вечернее и ночное время. По южнославянским обычаям, колядовать можно было с полуночи до восхода солнца. Вместе с тем известна и практика утренних колядных обходов, когда задолго до рассвета по домам ходили с поздравлениями дети, называемые «колядниками», «полазниками», «посевальниками», «щедровальниками»; они желали хозяевам благополучия в следующем году и совершали ряд магических действий: осыпали дом зерном, разносили хвойные ветки, выбивали искры из рождественского полен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частники </w:t>
      </w:r>
      <w:r>
        <w:rPr>
          <w:bCs/>
          <w:sz w:val="28"/>
          <w:szCs w:val="26"/>
        </w:rPr>
        <w:t xml:space="preserve">колядования </w:t>
      </w:r>
      <w:r>
        <w:rPr>
          <w:sz w:val="28"/>
          <w:szCs w:val="26"/>
        </w:rPr>
        <w:t xml:space="preserve">ходили по домам, одетыми в праздничную одежду, украшенную особыми букетиками, на шапки надевали венки из вечнозеленых растений и бумажных цветов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сещение колядников, по народным поверьям, обеспечивало хозяевам урожайность в поле, приплод скота и общее благополучие в доме. Обычно сами участники обряда следили за тем, чтобы по оплошности не пропустить чей-нибудь дом: это было бы воспринято как большая обида и предвестие беды. Исключение делалось лишь в отношении тех домов, где в течение года кто-нибудь умер (там обычно не колядовали). В соответствии с правилами колядники двигались по селу в направлении с запада к востоку, а в горной местности — с нижнего края села вверх, чтобы так же «процветало и шло в гору» хозяйственное благополучие в посещаемых ими домах. В колядных текстах сами исполнители называли себя «Божьими слугами», «Божьими посланниками», «небывалыми гостями», приходящими на землю один раз в году. При входе в дом они говорили: «Я в дом и Бог со мной!», а при выходе: «Мы отсюда, а Господь — сюда!». Вместе с тем участие в </w:t>
      </w:r>
      <w:r>
        <w:rPr>
          <w:bCs/>
          <w:sz w:val="28"/>
          <w:szCs w:val="26"/>
        </w:rPr>
        <w:t xml:space="preserve">Колядовании </w:t>
      </w:r>
      <w:r>
        <w:rPr>
          <w:sz w:val="28"/>
          <w:szCs w:val="26"/>
        </w:rPr>
        <w:t xml:space="preserve">во многих местах осмыслялось как опасное и «нечистое» занятие: например, кое-где считали, что участников обхода впускать в дом нельзя и что одаривать их следует через особое (печное или дымовое) окно (сев.-рус.); у южных славян колядники в течение нескольких дней после обходов воздерживались от половых контактов с женами. У всех славян широко известен обычай, по которому все, кто участвовал в </w:t>
      </w:r>
      <w:r>
        <w:rPr>
          <w:bCs/>
          <w:sz w:val="28"/>
          <w:szCs w:val="26"/>
        </w:rPr>
        <w:t xml:space="preserve">Колядовании </w:t>
      </w:r>
      <w:r>
        <w:rPr>
          <w:sz w:val="28"/>
          <w:szCs w:val="26"/>
        </w:rPr>
        <w:t>(особенно ряженые), должны были пройти обряд церковного очищения или искупаться в проруби; бывало, что их насильно обливали богоявленской водой, чтобы очистить от скверны.</w:t>
      </w:r>
      <w:r>
        <w:rPr>
          <w:sz w:val="28"/>
        </w:rPr>
        <w:drawing>
          <wp:inline distT="0" distB="0" distL="0" distR="0">
            <wp:extent cx="285750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т одна из колядок, которую мы рассмотрим: 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виноградие да красно-зелёное.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уж мы ходим, не ходим по Нову-городу,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ж мы ищем, не ищём господинов двор.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осподинов двор да высоко на горе,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высоко на горе, да далеко в стороне,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семидесят верстах да на восьмидесят столбах.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 каждом ли столбе по маковке,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 каждой на маковке по замчужке,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 каждой на замчужке по ленточке,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 каждой на ленточке по кисточке,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 каждой на кисточке по свечке горит.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это чей стоит дом, да чей высок новый терем?</w:t>
      </w:r>
    </w:p>
    <w:p>
      <w:pPr>
        <w:pStyle w:val="Normal"/>
        <w:shd w:fill="F3F9F9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этот дом стоит Филиппа Иванович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эти горницы Ирины Ивано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ты позволь, сударь хозяин, ко двору прий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ко двору прийти, да на круто крыльцо взой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 круто крыльцо взойти, да за витое кольцо взя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за витое кольцо взять, да по новым сеням прой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по новым Сеня пройти, да в нову горницу взой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в нову горницу взойти, да против грядочки вст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м ещё того повыше - на лавочку сесть,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м на лавочку сесть, да «виноградие» спеть,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в «виноградие» спеть, в дому хозяйку прип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как хозяин во дому - да как Адам в ра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как хозяйка во дому - да как оладья во ме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как малы деточки - да часты звёздоч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м хозяин-то дарил да золотую гривн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нам хозяйка- то дарила бел крупитчатый кала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малы деточки - да по копееч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золотую гривну мы в кабак снесё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мы в кабак снесём, да на вине пропьё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бел крупитчатый калач да на закуску съеди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эти копеечки - на конфе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 виноградие да красно-зелёно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Жанр этой колядки - лирический. Колядование входит в зимний цикл календарной обрядовой поэзии. В данной колядке описывается начало, когда люди ходят в поисках дома, в котором можно было поколедовать, обращение к хозяевам дома, пожелания всех благ обитателям сего дома, символический портрет хозяев, требование вознаграждения за свои пожел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анера исполнения колядки - это пение хором, чаще всего с приплясыванием. Обычно под аккомпанемент какого-либо музыкального инструмента: балалайки, гуслей, гармошки и другие. Тематика произведения – пожелание богатства и благополучия обитателям дома и требование взамен гостинцев за пожел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Основные образы данной колядки - Филипп Иванович, Ирина Ивановна- хозяина дома и их маленькие дети. Мужчину сравнивают с Адамом, женщину с оладьей в меду, а детей со звёздочками. Каковы особенности этой колядки? Здесь отсутствуют угрозы хозяевам, если те не дадут вознаграждение за пожелания. Обычно в традиционной колядке этот элемент угроз присут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начале девушки и юноши, собравшиеся поколедовать, ходят в поисках дома, в котором можно было провести данное мероприятие. «Да уж мы ходим, не ходим по Нову-городу, уж мы ищём, не ищем господинов двор.». Найдя этот господинов дом «на семидесяти верстах да на восьмидесяти столбах» , они просят разрешение у хлзяев этого дома ( у Филиппа Ивановича и Ирины Ивановны),что бы те позволили им «спеть в «виноградие». После своих пожеланий, которые колядовщики спели на главам дома, идёт требование подарков от всех членов семьи « да нам хозяин-то дарил да золотую гривну, Да нам хозяйка- то дарила бел крупитчатый калач, да малы деточки- да по копеечке». Закончивается колядке тем, что колядовщики рассказывают, что будут делать с подарками, которые подарят им хозяева: «Да золотую гривну мы в кабак снесём, Да бел крупитчатый калач да на закуску съедим, Да эти копеечки- на конфеточ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фма в этой колядке неоднородная: «…Адам в раю - оладья во меду..».Также присутствует много сравнений и метафор: «..Да как малы деточки - да часты звёздочки..». Употребляется просторечные и уменьшительно-ласкательные слова «..на вине пропьём..», «..по копеечке..». Небольшая особенность колядки в том, что каждая новая строчка начинается со слова «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, в Болгарии ходят под Рождество, славя Христа — кольедари, под Новый год — васильичари; на Украине колядуют члены церковных братств, иногда со старостой во главе, испросив благословение священника, захватив церковный колокольчик и имея в виду выколядованное обратить на какую-нибудь благочестивую цель, щедруют же преимущественно дети, редко молодые женщины и молодые люди; в Румынии под Рождество один состав певцов (юноши и отцы семейств, люди от 18 до 45 лет), под Новый год — другой (дети и юноши от 7 до 8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8:00Z</dcterms:created>
  <dc:creator>Леночка</dc:creator>
  <dc:description/>
  <cp:keywords/>
  <dc:language>en-US</dc:language>
  <cp:lastModifiedBy>Mage</cp:lastModifiedBy>
  <cp:lastPrinted>2008-11-05T21:57:00Z</cp:lastPrinted>
  <dcterms:modified xsi:type="dcterms:W3CDTF">2011-10-08T18:28:00Z</dcterms:modified>
  <cp:revision>2</cp:revision>
  <dc:subject/>
  <dc:title/>
</cp:coreProperties>
</file>