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/>
        <w:t>„</w:t>
      </w:r>
      <w:r>
        <w:rPr/>
        <w:t>Утверждаю”</w:t>
      </w:r>
    </w:p>
    <w:p>
      <w:pPr>
        <w:pStyle w:val="Style17"/>
        <w:jc w:val="right"/>
        <w:rPr/>
      </w:pPr>
      <w:r>
        <w:rPr/>
        <w:t>Зам. Директора Пл №77</w:t>
      </w:r>
    </w:p>
    <w:p>
      <w:pPr>
        <w:pStyle w:val="Style17"/>
        <w:jc w:val="right"/>
        <w:rPr/>
      </w:pPr>
      <w:r>
        <w:rPr/>
        <w:t>п. Урняк Арского р-на РТ</w:t>
      </w:r>
    </w:p>
    <w:p>
      <w:pPr>
        <w:pStyle w:val="Style17"/>
        <w:jc w:val="right"/>
        <w:rPr/>
      </w:pPr>
      <w:r>
        <w:rPr/>
        <w:t>__________ Р.М.Гатиятов</w:t>
      </w:r>
    </w:p>
    <w:p>
      <w:pPr>
        <w:pStyle w:val="Style17"/>
        <w:jc w:val="right"/>
        <w:rPr/>
      </w:pPr>
      <w:r>
        <w:rPr/>
        <w:t>„</w:t>
      </w:r>
      <w:r>
        <w:rPr/>
        <w:t>Согласовано”</w:t>
      </w:r>
    </w:p>
    <w:p>
      <w:pPr>
        <w:pStyle w:val="Style17"/>
        <w:jc w:val="right"/>
        <w:rPr/>
      </w:pPr>
      <w:r>
        <w:rPr/>
        <w:t>на заседании метод.</w:t>
      </w:r>
    </w:p>
    <w:p>
      <w:pPr>
        <w:pStyle w:val="Style17"/>
        <w:jc w:val="right"/>
        <w:rPr/>
      </w:pPr>
      <w:r>
        <w:rPr/>
        <w:t>Председатель метод.</w:t>
      </w:r>
    </w:p>
    <w:p>
      <w:pPr>
        <w:pStyle w:val="Style17"/>
        <w:jc w:val="right"/>
        <w:rPr/>
      </w:pPr>
      <w:r>
        <w:rPr/>
        <w:t>___________ Г.Х.Замалиева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УРСОВАЯ РАБОТА</w:t>
      </w:r>
    </w:p>
    <w:p>
      <w:pPr>
        <w:pStyle w:val="Style17"/>
        <w:jc w:val="center"/>
        <w:rPr/>
      </w:pPr>
      <w:r>
        <w:rPr/>
        <w:t>Тема: „Кулинария из рубленого мяса”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Выполнила: студентка группы</w:t>
      </w:r>
    </w:p>
    <w:p>
      <w:pPr>
        <w:pStyle w:val="Style17"/>
        <w:rPr/>
      </w:pPr>
      <w:r>
        <w:rPr/>
        <w:t>Руководитель: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Урняк 2009</w:t>
      </w:r>
      <w:r>
        <w:br w:type="page"/>
      </w:r>
    </w:p>
    <w:p>
      <w:pPr>
        <w:pStyle w:val="Style17"/>
        <w:rPr/>
      </w:pPr>
      <w:r>
        <w:rPr/>
        <w:t>Рубленые изделия из мяс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ля приготовления рубленых изделий следующие части туш: говяжьей – мякоть шеи, пашину, покрошку III категории упитанности, обрезки, бараньей и козлиной – шею и обрезки; свиной – обрезки. Обрезки используют зачищенными от сухожилий. Такое мясо называется котлетным. Из котлетного мяса приготавливают два вида мясной рубки: без добавления белого хлеба.</w:t>
      </w:r>
    </w:p>
    <w:p>
      <w:pPr>
        <w:pStyle w:val="Style17"/>
        <w:rPr/>
      </w:pPr>
      <w:r>
        <w:rPr/>
        <w:t>Мясо нарезают на куски и пропускают через мясорубку. Если мясорубка с одной решеткой, то мясо пропускают два раза, а если с двумя решетками, то один раз. В измельченное мясо добавляют замоченный в холодной воде и хорошо отжатый черствый белый хлеб, соль, перец и снова пропускают через мясорубку. В котлетную массу вводят холодную воду, все хорошо перемешивают и выбивают до получения пышной однородной консистенции, затем формируют котлеты, биточки, шницели.</w:t>
      </w:r>
    </w:p>
    <w:p>
      <w:pPr>
        <w:pStyle w:val="Style17"/>
        <w:rPr/>
      </w:pPr>
      <w:r>
        <w:rPr/>
        <w:t>Для изготовления тефтелей, зраз и рулетов, массу готовят таким же образом, но с меньшим количеством хлеба. Кроме того, в массу для тефтелей добавляют пассированный лук. Условно принято называть массу для котлет, биточков, шницелей 25%-ной рубкой. Котлетам придают овальную приплюснутую форму с одним заостренным концом толщиной 0,6-0,7 см. Изделия панируют в сухарях, обжаривают основным способом и доводят до готовности в жарочном шкафу.</w:t>
      </w:r>
    </w:p>
    <w:p>
      <w:pPr>
        <w:pStyle w:val="Style17"/>
        <w:rPr/>
      </w:pPr>
      <w:r>
        <w:rPr/>
        <w:t>Для приготовления зраз рубку разделывают в виде лепешек, на середину кладут фарш, края лепешек соединяют и формуют изделие овально – приплюснутой формы, панируют в сухарях, жарят основным способом и доводят до готовности в жарочном шкафу. Фарш приготавливают из нашинкованных вареных яиц, пассированного репчатого лука, рубленой зелени и молотых сухарей.</w:t>
      </w:r>
    </w:p>
    <w:p>
      <w:pPr>
        <w:pStyle w:val="Style17"/>
        <w:rPr/>
      </w:pPr>
      <w:r>
        <w:rPr/>
        <w:t>Тефтели формуют в виде шариков диаметром 3 см., панируют в луке, обжаривают и доводят до готовности в соусе красном с кореньями, или томатном, или сметанном, или сметанном с томатом.</w:t>
      </w:r>
    </w:p>
    <w:p>
      <w:pPr>
        <w:pStyle w:val="Style17"/>
        <w:rPr/>
      </w:pPr>
      <w:r>
        <w:rPr/>
        <w:t>Для приготовления рулета рубку укладывают тонким слоем (1,5-2см.) на мокрое полотенце или ткань, придав форму прямоугольного пласта, на середину по всей длине кладут фарш, края рулета соединяют с помощью ткани, придают рулету правильную форму и перекладывают на противень, смазанный жиром, швом вниз. Поверхность изделия смазывают льезоном, посыпают сухарями и делают ножом несколько проколов, чтобы при запекании мог выходить пар и рулет не трескался. Подготовленный рулет запекают в жарочном шкафу.</w:t>
      </w:r>
    </w:p>
    <w:p>
      <w:pPr>
        <w:pStyle w:val="Style17"/>
        <w:rPr/>
      </w:pPr>
      <w:r>
        <w:rPr/>
        <w:t>Котлеты отпускают с жареным картофелем, картофельным пюре, отваренными макаронными изделиями или рассыпчатыми кашами, поливают растопленным сливочным маслом или сбоку подливают соус красный или луковый с горчицей.</w:t>
      </w:r>
    </w:p>
    <w:p>
      <w:pPr>
        <w:pStyle w:val="Style17"/>
        <w:rPr/>
      </w:pPr>
      <w:r>
        <w:rPr/>
        <w:t>Биточки отпускают с рисом припущенным, вареным картофелем или картофельным пюре и поливают соусами сметанным, томатным, красным с луком и корнишонами.</w:t>
      </w:r>
    </w:p>
    <w:p>
      <w:pPr>
        <w:pStyle w:val="Style17"/>
        <w:rPr/>
      </w:pPr>
      <w:r>
        <w:rPr/>
        <w:t>Шницели подают со сложным гарниром или жареным картофелем и поливают маслом.</w:t>
      </w:r>
    </w:p>
    <w:p>
      <w:pPr>
        <w:pStyle w:val="Style17"/>
        <w:rPr/>
      </w:pPr>
      <w:r>
        <w:rPr/>
        <w:t>Зразы отпускают с рассыпчатой гречневой кашей и поливают маслом или подливают сбоку красный соус.</w:t>
      </w:r>
    </w:p>
    <w:p>
      <w:pPr>
        <w:pStyle w:val="Style17"/>
        <w:rPr/>
      </w:pPr>
      <w:r>
        <w:rPr/>
        <w:t>Тефтели отпускают с припущенным пюре и соусом, в котором они тушились.</w:t>
      </w:r>
    </w:p>
    <w:p>
      <w:pPr>
        <w:pStyle w:val="Style17"/>
        <w:rPr/>
      </w:pPr>
      <w:r>
        <w:rPr/>
        <w:t>Рулет нарезают по одному – два куска на порцию, поливают маслом или подливают сбоку красный соус.</w:t>
      </w:r>
    </w:p>
    <w:p>
      <w:pPr>
        <w:pStyle w:val="Style17"/>
        <w:rPr/>
      </w:pPr>
      <w:r>
        <w:rPr/>
        <w:t>Натуральную рубку приготавливают следующим образом: котлетное мясо нарезают на куски и измельчают с помощью мясорубки, вводят нарезанный кубиками шпик или сало, воду, соль, перец и хорошо перемешивают. Из натуральной рубки готовят бифштексы, шницели, люля-кебаб, фрикадельки и фарш для блюд и овощей.</w:t>
      </w:r>
    </w:p>
    <w:p>
      <w:pPr>
        <w:pStyle w:val="Style17"/>
        <w:rPr/>
      </w:pPr>
      <w:r>
        <w:rPr/>
        <w:t>Бифштексам придают круглую приплюснутую форму, толщиной 1,5-2 см., обжаривают основным способом и доводят до готовности в жарочном шкафу.</w:t>
      </w:r>
    </w:p>
    <w:p>
      <w:pPr>
        <w:pStyle w:val="Style17"/>
        <w:rPr/>
      </w:pPr>
      <w:r>
        <w:rPr/>
        <w:t>Люля-кебаб приготавливают из баранины. Рубку маринуют, придают форму валика, надевают на шпажку и жарят на открытом огне.</w:t>
      </w:r>
    </w:p>
    <w:p>
      <w:pPr>
        <w:pStyle w:val="Style17"/>
        <w:rPr/>
      </w:pPr>
      <w:r>
        <w:rPr/>
        <w:t>Из натуральной рубки без сала, но с добавлением сырых яиц приготавливают фрикадельки, которые служат гарниром к первым блюдам.</w:t>
      </w:r>
    </w:p>
    <w:p>
      <w:pPr>
        <w:pStyle w:val="Style17"/>
        <w:rPr/>
      </w:pPr>
      <w:r>
        <w:rPr/>
        <w:t>Бифштекс рубленый отпускают так же, как бифштекс натуральный, люля-кебаб – как шашлык кавказск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люда из рубленого мяс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з рубленого мяса, получаемого путем пропускания говядины, свинины, баранины или телятины через мясорубку, приготавливают натуральные рубленые изделия без добавления хлеба бифштекс, шницель, котлеты и другие.</w:t>
      </w:r>
    </w:p>
    <w:p>
      <w:pPr>
        <w:pStyle w:val="Style17"/>
        <w:rPr/>
      </w:pPr>
      <w:r>
        <w:rPr/>
        <w:t>Для изготовления рубленых изделий, как с добавлением, так и без добавления хлеба используют следующие куски мякоти: говяжьей – мякоть шейной части, пашина и обрезки, получающиеся при разделе туши, а также покрошка от туши II категории: баранина, козлятина, телятина – мякоть шейной части и обрезки, свинина – обрезки. Обрезки используют зачищенными от сухожилий. Все куски мякоти должны быть зачищены от сухожилий и грубой соединительной ткани. Такое мясо называется котлетным. Для улучшения вкуса и сочности готовых изделий в состав нежирного котлетного мяса включают жир – сырец. В свином котлетном мясе допускаются содержание жировой ткани не более 30% и соединительной ткани – не более 5%. В котлетном мясе из говядины, баранины и телятины как жировой, соединительной тканине должно превышать 10%.</w:t>
      </w:r>
    </w:p>
    <w:p>
      <w:pPr>
        <w:pStyle w:val="Style17"/>
        <w:rPr/>
      </w:pPr>
      <w:r>
        <w:rPr/>
        <w:t>Для приготовления натуральных рубленых изделий нарезанное на куски котлетное мясо соединяют с жиром – сырцом, измельчают на мясорубке, добавляют воду или молоко, соль, перец, перемешивают, после чего формируют полуфабрикаты.</w:t>
      </w:r>
    </w:p>
    <w:p>
      <w:pPr>
        <w:pStyle w:val="Style17"/>
        <w:rPr/>
      </w:pPr>
      <w:r>
        <w:rPr/>
        <w:t>Для приготовления изделий с добавлением хлеба измельченное на мясорубке мясо соединяют черствым пшеничным хлебом первого или высшего сорта, предварительно замоченным 1 молоке или воде, добавляют соль, перец, иногда репчатый лук и перемешивают. После повторного пропускания через мясорубку котлетную массу, ещё раз перемешивают.</w:t>
      </w:r>
    </w:p>
    <w:p>
      <w:pPr>
        <w:pStyle w:val="Style17"/>
        <w:rPr/>
      </w:pPr>
      <w:r>
        <w:rPr/>
        <w:t>В процессе приготовления рубленых полуфабрикатов необходимо принимать меры, снимающие бактериальную обменность сырья и готовых полуфабрикатов.</w:t>
      </w:r>
    </w:p>
    <w:p>
      <w:pPr>
        <w:pStyle w:val="Style17"/>
        <w:rPr/>
      </w:pPr>
      <w:r>
        <w:rPr/>
        <w:t>Сформированные полуфабрикаты сразу направляют в тепловую обработку или помещают в холодильнике, для охлаждения до +6ºС. Мясные рубленые изделия рекомендуется жарить непосредственно перед отпуском. Полуфабрикаты кладут на сковороду или противень с жиром, нагретым до температуры 150-160ºС, и обжаривают 3-5 минут с двух сторон до образования поджаристой корочки, а затем доводят до готовности в жарочном шкафу при температуре 250-280ºС, 5-7минут. Готовые рубленые изделия должны быть не ниже 85ºС, для изделий из котлетной массы – не ниже 90ºС. Органолептическим признаком готовности изделий из рубленого мяса являются выделение бесцветного сока в месте прокола и серый цвет на разрубе.</w:t>
      </w:r>
    </w:p>
    <w:p>
      <w:pPr>
        <w:pStyle w:val="Style17"/>
        <w:rPr/>
      </w:pPr>
      <w:r>
        <w:rPr/>
        <w:t>При отпуске натуральные рубленые изделия поливают жиром или мясным соком, изделия из котлетной массы – жиром или соусом. На гарнир отпускают картофель жареный, картофель отварной, картофельное пюре, овощи отварные или тушеные, макаронные изделия отварные, каши рассыпчатые и др.</w:t>
      </w:r>
    </w:p>
    <w:p>
      <w:pPr>
        <w:pStyle w:val="Style17"/>
        <w:rPr/>
      </w:pPr>
      <w:r>
        <w:rPr/>
        <w:t>Бифштекс рубленый</w:t>
      </w:r>
    </w:p>
    <w:tbl>
      <w:tblPr>
        <w:tblW w:w="84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75"/>
        <w:gridCol w:w="928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рутт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овядина (котлетное мясо)</w:t>
            </w:r>
          </w:p>
          <w:p>
            <w:pPr>
              <w:pStyle w:val="Style18"/>
              <w:rPr/>
            </w:pPr>
            <w:r>
              <w:rPr/>
              <w:t>Шпик</w:t>
            </w:r>
          </w:p>
          <w:p>
            <w:pPr>
              <w:pStyle w:val="Style18"/>
              <w:rPr/>
            </w:pPr>
            <w:r>
              <w:rPr/>
              <w:t>Молоко или вода</w:t>
            </w:r>
          </w:p>
          <w:p>
            <w:pPr>
              <w:pStyle w:val="Style18"/>
              <w:rPr/>
            </w:pPr>
            <w:r>
              <w:rPr/>
              <w:t>Перец черный молотый</w:t>
            </w:r>
          </w:p>
          <w:p>
            <w:pPr>
              <w:pStyle w:val="Style18"/>
              <w:rPr/>
            </w:pPr>
            <w:r>
              <w:rPr/>
              <w:t>Соль</w:t>
            </w:r>
          </w:p>
          <w:p>
            <w:pPr>
              <w:pStyle w:val="Style18"/>
              <w:rPr/>
            </w:pPr>
            <w:r>
              <w:rPr/>
              <w:t>Масса полуфабриката</w:t>
            </w:r>
          </w:p>
          <w:p>
            <w:pPr>
              <w:pStyle w:val="Style18"/>
              <w:rPr/>
            </w:pPr>
            <w:r>
              <w:rPr/>
              <w:t>Жир топлёный пищевой</w:t>
            </w:r>
          </w:p>
          <w:p>
            <w:pPr>
              <w:pStyle w:val="Style18"/>
              <w:rPr/>
            </w:pPr>
            <w:r>
              <w:rPr/>
              <w:t>Масса жареного бифштекса</w:t>
            </w:r>
          </w:p>
          <w:p>
            <w:pPr>
              <w:pStyle w:val="Style18"/>
              <w:rPr/>
            </w:pPr>
            <w:r>
              <w:rPr/>
              <w:t>Гарнир №№ 679, 688, 692, 695-697, 700-703, 7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2</w:t>
            </w:r>
          </w:p>
          <w:p>
            <w:pPr>
              <w:pStyle w:val="Style18"/>
              <w:rPr/>
            </w:pPr>
            <w:r>
              <w:rPr/>
              <w:t>9,5</w:t>
            </w:r>
          </w:p>
          <w:p>
            <w:pPr>
              <w:pStyle w:val="Style18"/>
              <w:rPr/>
            </w:pPr>
            <w:r>
              <w:rPr/>
              <w:t>5,07</w:t>
            </w:r>
          </w:p>
          <w:p>
            <w:pPr>
              <w:pStyle w:val="Style18"/>
              <w:rPr/>
            </w:pPr>
            <w:r>
              <w:rPr/>
              <w:t>0,03</w:t>
            </w:r>
          </w:p>
          <w:p>
            <w:pPr>
              <w:pStyle w:val="Style18"/>
              <w:rPr/>
            </w:pPr>
            <w:r>
              <w:rPr/>
              <w:t>0,9</w:t>
            </w:r>
          </w:p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  <w:t>5</w:t>
            </w:r>
          </w:p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  <w:p>
            <w:pPr>
              <w:pStyle w:val="Style18"/>
              <w:rPr/>
            </w:pPr>
            <w:r>
              <w:rPr/>
              <w:t>9</w:t>
            </w:r>
          </w:p>
          <w:p>
            <w:pPr>
              <w:pStyle w:val="Style18"/>
              <w:rPr/>
            </w:pPr>
            <w:r>
              <w:rPr/>
              <w:t>5,07</w:t>
            </w:r>
          </w:p>
          <w:p>
            <w:pPr>
              <w:pStyle w:val="Style18"/>
              <w:rPr/>
            </w:pPr>
            <w:r>
              <w:rPr/>
              <w:t>0,03</w:t>
            </w:r>
          </w:p>
          <w:p>
            <w:pPr>
              <w:pStyle w:val="Style18"/>
              <w:rPr/>
            </w:pPr>
            <w:r>
              <w:rPr/>
              <w:t>0,9</w:t>
            </w:r>
          </w:p>
          <w:p>
            <w:pPr>
              <w:pStyle w:val="Style18"/>
              <w:rPr/>
            </w:pPr>
            <w:r>
              <w:rPr/>
              <w:t>75</w:t>
            </w:r>
          </w:p>
          <w:p>
            <w:pPr>
              <w:pStyle w:val="Style18"/>
              <w:rPr/>
            </w:pPr>
            <w:r>
              <w:rPr/>
              <w:t>5</w:t>
            </w:r>
          </w:p>
          <w:p>
            <w:pPr>
              <w:pStyle w:val="Style18"/>
              <w:rPr/>
            </w:pPr>
            <w:r>
              <w:rPr/>
              <w:t>5</w:t>
            </w:r>
          </w:p>
          <w:p>
            <w:pPr>
              <w:pStyle w:val="Style18"/>
              <w:rPr/>
            </w:pPr>
            <w:r>
              <w:rPr/>
              <w:t>1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х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3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дготовленный полуфабрикат укладывается на разогретую с жиром сковороду, обжаривают с двух сторон при t 150-180°С и ставят в жарочный шкаф на 5-7 минут. Перед жаркой бифштекс можно запанировать в муке. Продолжительность тепловой обработки около 15 минут.</w:t>
      </w:r>
    </w:p>
    <w:p>
      <w:pPr>
        <w:pStyle w:val="Style17"/>
        <w:rPr/>
      </w:pPr>
      <w:r>
        <w:rPr/>
        <w:t>При отпуске на порционное блюдо или тарелку укладывают гарнир, рядом – бифштекс, поливают его мясным соком. В качестве гарнира используют жареный картофель, отварные овощи, сложный гарнир. Бифштекс рубленый можно отпустить с яйцом или с луком, как бифштекс натуральны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Шницель натуральный рубленый.</w:t>
      </w:r>
    </w:p>
    <w:tbl>
      <w:tblPr>
        <w:tblW w:w="79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77"/>
        <w:gridCol w:w="10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ру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винина (котлетное мясо)</w:t>
            </w:r>
          </w:p>
          <w:p>
            <w:pPr>
              <w:pStyle w:val="Style18"/>
              <w:rPr/>
            </w:pPr>
            <w:r>
              <w:rPr/>
              <w:t>или баранина</w:t>
            </w:r>
          </w:p>
          <w:p>
            <w:pPr>
              <w:pStyle w:val="Style18"/>
              <w:rPr/>
            </w:pPr>
            <w:r>
              <w:rPr/>
              <w:t>Жир – сырец бараний</w:t>
            </w:r>
          </w:p>
          <w:p>
            <w:pPr>
              <w:pStyle w:val="Style18"/>
              <w:rPr/>
            </w:pPr>
            <w:r>
              <w:rPr/>
              <w:t>или говядина (котлетное мясо)</w:t>
            </w:r>
          </w:p>
          <w:p>
            <w:pPr>
              <w:pStyle w:val="Style18"/>
              <w:rPr/>
            </w:pPr>
            <w:r>
              <w:rPr/>
              <w:t>Вода</w:t>
            </w:r>
          </w:p>
          <w:p>
            <w:pPr>
              <w:pStyle w:val="Style18"/>
              <w:rPr/>
            </w:pPr>
            <w:r>
              <w:rPr/>
              <w:t>Яйцо</w:t>
            </w:r>
          </w:p>
          <w:p>
            <w:pPr>
              <w:pStyle w:val="Style18"/>
              <w:rPr/>
            </w:pPr>
            <w:r>
              <w:rPr/>
              <w:t>Сухари</w:t>
            </w:r>
          </w:p>
          <w:p>
            <w:pPr>
              <w:pStyle w:val="Style18"/>
              <w:rPr/>
            </w:pPr>
            <w:r>
              <w:rPr/>
              <w:t>Масса полуфабриката</w:t>
            </w:r>
          </w:p>
          <w:p>
            <w:pPr>
              <w:pStyle w:val="Style18"/>
              <w:rPr/>
            </w:pPr>
            <w:r>
              <w:rPr/>
              <w:t>Жир животный</w:t>
            </w:r>
          </w:p>
          <w:p>
            <w:pPr>
              <w:pStyle w:val="Style18"/>
              <w:rPr/>
            </w:pPr>
            <w:r>
              <w:rPr/>
              <w:t>Масса жареного шницеля</w:t>
            </w:r>
          </w:p>
          <w:p>
            <w:pPr>
              <w:pStyle w:val="Style18"/>
              <w:rPr/>
            </w:pPr>
            <w:r>
              <w:rPr/>
              <w:t>Гарнир №№ 679, 685, 688, 692, 695, 696,</w:t>
            </w:r>
          </w:p>
          <w:p>
            <w:pPr>
              <w:pStyle w:val="Style18"/>
              <w:rPr/>
            </w:pPr>
            <w:r>
              <w:rPr/>
              <w:t>700, 701, 719, 720, 733, 740,</w:t>
            </w:r>
          </w:p>
          <w:p>
            <w:pPr>
              <w:pStyle w:val="Style18"/>
              <w:rPr/>
            </w:pPr>
            <w:r>
              <w:rPr/>
              <w:t>Маргарин столовый или масло сливоч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5</w:t>
            </w:r>
          </w:p>
          <w:p>
            <w:pPr>
              <w:pStyle w:val="Style18"/>
              <w:rPr/>
            </w:pPr>
            <w:r>
              <w:rPr/>
              <w:t>98</w:t>
            </w:r>
          </w:p>
          <w:p>
            <w:pPr>
              <w:pStyle w:val="Style18"/>
              <w:rPr/>
            </w:pPr>
            <w:r>
              <w:rPr/>
              <w:t>11</w:t>
            </w:r>
          </w:p>
          <w:p>
            <w:pPr>
              <w:pStyle w:val="Style18"/>
              <w:rPr/>
            </w:pPr>
            <w:r>
              <w:rPr/>
              <w:t>95</w:t>
            </w:r>
          </w:p>
          <w:p>
            <w:pPr>
              <w:pStyle w:val="Style18"/>
              <w:rPr/>
            </w:pPr>
            <w:r>
              <w:rPr/>
              <w:t>11</w:t>
            </w:r>
          </w:p>
          <w:p>
            <w:pPr>
              <w:pStyle w:val="Style18"/>
              <w:rPr/>
            </w:pPr>
            <w:r>
              <w:rPr/>
              <w:t>7</w:t>
            </w:r>
          </w:p>
          <w:p>
            <w:pPr>
              <w:pStyle w:val="Style18"/>
              <w:rPr/>
            </w:pPr>
            <w:r>
              <w:rPr/>
              <w:t>1/10 шт.</w:t>
            </w:r>
          </w:p>
          <w:p>
            <w:pPr>
              <w:pStyle w:val="Style18"/>
              <w:rPr/>
            </w:pPr>
            <w:r>
              <w:rPr/>
              <w:t>12</w:t>
            </w:r>
          </w:p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  <w:t>6</w:t>
            </w:r>
          </w:p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1</w:t>
            </w:r>
          </w:p>
          <w:p>
            <w:pPr>
              <w:pStyle w:val="Style18"/>
              <w:rPr/>
            </w:pPr>
            <w:r>
              <w:rPr/>
              <w:t>70</w:t>
            </w:r>
          </w:p>
          <w:p>
            <w:pPr>
              <w:pStyle w:val="Style18"/>
              <w:rPr/>
            </w:pPr>
            <w:r>
              <w:rPr/>
              <w:t>11</w:t>
            </w:r>
          </w:p>
          <w:p>
            <w:pPr>
              <w:pStyle w:val="Style18"/>
              <w:rPr/>
            </w:pPr>
            <w:r>
              <w:rPr/>
              <w:t>70</w:t>
            </w:r>
          </w:p>
          <w:p>
            <w:pPr>
              <w:pStyle w:val="Style18"/>
              <w:rPr/>
            </w:pPr>
            <w:r>
              <w:rPr/>
              <w:t>11</w:t>
            </w:r>
          </w:p>
          <w:p>
            <w:pPr>
              <w:pStyle w:val="Style18"/>
              <w:rPr/>
            </w:pPr>
            <w:r>
              <w:rPr/>
              <w:t>7</w:t>
            </w:r>
          </w:p>
          <w:p>
            <w:pPr>
              <w:pStyle w:val="Style18"/>
              <w:rPr/>
            </w:pPr>
            <w:r>
              <w:rPr/>
              <w:t>4</w:t>
            </w:r>
          </w:p>
          <w:p>
            <w:pPr>
              <w:pStyle w:val="Style18"/>
              <w:rPr/>
            </w:pPr>
            <w:r>
              <w:rPr/>
              <w:t>12</w:t>
            </w:r>
          </w:p>
          <w:p>
            <w:pPr>
              <w:pStyle w:val="Style18"/>
              <w:rPr/>
            </w:pPr>
            <w:r>
              <w:rPr/>
              <w:t>103</w:t>
            </w:r>
          </w:p>
          <w:p>
            <w:pPr>
              <w:pStyle w:val="Style18"/>
              <w:rPr/>
            </w:pPr>
            <w:r>
              <w:rPr/>
              <w:t>6</w:t>
            </w:r>
          </w:p>
          <w:p>
            <w:pPr>
              <w:pStyle w:val="Style18"/>
              <w:rPr/>
            </w:pPr>
            <w:r>
              <w:rPr/>
              <w:t>75</w:t>
            </w:r>
          </w:p>
          <w:p>
            <w:pPr>
              <w:pStyle w:val="Style18"/>
              <w:rPr/>
            </w:pPr>
            <w:r>
              <w:rPr/>
              <w:t>150</w:t>
            </w:r>
          </w:p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х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5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убленую массу приготавливают из говядины, баранины или свинины. В массу из свинины сало не добавляют. Подготовленный полуфабрикат кладут на разогретую с жиром сковороду, обжаривают до образования поджаристой корочки и доводят до готовности в жарочном шкафу.</w:t>
      </w:r>
    </w:p>
    <w:p>
      <w:pPr>
        <w:pStyle w:val="Style17"/>
        <w:rPr/>
      </w:pPr>
      <w:r>
        <w:rPr/>
        <w:t>При отпуске на порционное блюдо укладывают гарнир – картофель жареный или отварной, рассыпчатые каши, сложный гарнир из 3-4 видов овощей, рядом шницель, поливают его растопленным масло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ифштекс рубленый.</w:t>
      </w:r>
    </w:p>
    <w:tbl>
      <w:tblPr>
        <w:tblW w:w="85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02"/>
        <w:gridCol w:w="1068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рутт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ифштекс рубленый жареный №604</w:t>
            </w:r>
          </w:p>
          <w:p>
            <w:pPr>
              <w:pStyle w:val="Style18"/>
              <w:rPr/>
            </w:pPr>
            <w:r>
              <w:rPr/>
              <w:t>Яйцо</w:t>
            </w:r>
          </w:p>
          <w:p>
            <w:pPr>
              <w:pStyle w:val="Style18"/>
              <w:rPr/>
            </w:pPr>
            <w:r>
              <w:rPr/>
              <w:t>Жир животный топлёный пищевой</w:t>
            </w:r>
          </w:p>
          <w:p>
            <w:pPr>
              <w:pStyle w:val="Style18"/>
              <w:rPr/>
            </w:pPr>
            <w:r>
              <w:rPr/>
              <w:t>Масса яичницы</w:t>
            </w:r>
          </w:p>
          <w:p>
            <w:pPr>
              <w:pStyle w:val="Style18"/>
              <w:rPr/>
            </w:pPr>
            <w:r>
              <w:rPr/>
              <w:t>или лук жареный во фритюре №748</w:t>
            </w:r>
          </w:p>
          <w:p>
            <w:pPr>
              <w:pStyle w:val="Style18"/>
              <w:rPr/>
            </w:pPr>
            <w:r>
              <w:rPr/>
              <w:t xml:space="preserve">Гарнир №№ 679, 688, 692, 695-697, 700-703, 720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  <w:t>1 шт.</w:t>
            </w:r>
          </w:p>
          <w:p>
            <w:pPr>
              <w:pStyle w:val="Style18"/>
              <w:rPr/>
            </w:pPr>
            <w:r>
              <w:rPr/>
              <w:t>5</w:t>
            </w:r>
          </w:p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</w:t>
            </w:r>
          </w:p>
          <w:p>
            <w:pPr>
              <w:pStyle w:val="Style18"/>
              <w:rPr/>
            </w:pPr>
            <w:r>
              <w:rPr/>
              <w:t>40</w:t>
            </w:r>
          </w:p>
          <w:p>
            <w:pPr>
              <w:pStyle w:val="Style18"/>
              <w:rPr/>
            </w:pPr>
            <w:r>
              <w:rPr/>
              <w:t>5</w:t>
            </w:r>
          </w:p>
          <w:p>
            <w:pPr>
              <w:pStyle w:val="Style18"/>
              <w:rPr/>
            </w:pPr>
            <w:r>
              <w:rPr/>
              <w:t>40</w:t>
            </w:r>
          </w:p>
          <w:p>
            <w:pPr>
              <w:pStyle w:val="Style18"/>
              <w:rPr/>
            </w:pPr>
            <w:r>
              <w:rPr/>
              <w:t>30</w:t>
            </w:r>
          </w:p>
          <w:p>
            <w:pPr>
              <w:pStyle w:val="Style18"/>
              <w:rPr/>
            </w:pPr>
            <w:r>
              <w:rPr/>
              <w:t>1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ход: с яйцом</w:t>
            </w:r>
          </w:p>
          <w:p>
            <w:pPr>
              <w:pStyle w:val="Style18"/>
              <w:rPr/>
            </w:pPr>
            <w:r>
              <w:rPr/>
              <w:t>с лук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3</w:t>
            </w:r>
          </w:p>
          <w:p>
            <w:pPr>
              <w:pStyle w:val="Style18"/>
              <w:rPr/>
            </w:pPr>
            <w:r>
              <w:rPr/>
              <w:t>233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готавливают также как бифштекс. При отпуске на готовый бифштекс вместо зеленого масла кладут яичницу глазунью из одного яйца. Также можно укладывают жареный картофель, мясо поливают соком и кладут на него лук, жареный во фритюре.</w:t>
      </w:r>
    </w:p>
    <w:p>
      <w:pPr>
        <w:pStyle w:val="Style17"/>
        <w:rPr/>
      </w:pPr>
      <w:r>
        <w:rPr/>
        <w:t>Гарниры – картофель жареный, картофель жареный во фритюр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тлеты натуральные рубленые.</w:t>
      </w:r>
    </w:p>
    <w:tbl>
      <w:tblPr>
        <w:tblW w:w="84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75"/>
        <w:gridCol w:w="928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рутт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аранина (котлетное мясо)</w:t>
            </w:r>
          </w:p>
          <w:p>
            <w:pPr>
              <w:pStyle w:val="Style18"/>
              <w:rPr/>
            </w:pPr>
            <w:r>
              <w:rPr/>
              <w:t>Жир – сырец бараний</w:t>
            </w:r>
          </w:p>
          <w:p>
            <w:pPr>
              <w:pStyle w:val="Style18"/>
              <w:rPr/>
            </w:pPr>
            <w:r>
              <w:rPr/>
              <w:t>или свинины</w:t>
            </w:r>
          </w:p>
          <w:p>
            <w:pPr>
              <w:pStyle w:val="Style18"/>
              <w:rPr/>
            </w:pPr>
            <w:r>
              <w:rPr/>
              <w:t>Вода</w:t>
            </w:r>
          </w:p>
          <w:p>
            <w:pPr>
              <w:pStyle w:val="Style18"/>
              <w:rPr/>
            </w:pPr>
            <w:r>
              <w:rPr/>
              <w:t>Масса полуфабриката</w:t>
            </w:r>
          </w:p>
          <w:p>
            <w:pPr>
              <w:pStyle w:val="Style18"/>
              <w:rPr/>
            </w:pPr>
            <w:r>
              <w:rPr/>
              <w:t>Жир животный топлёный пищевой</w:t>
            </w:r>
          </w:p>
          <w:p>
            <w:pPr>
              <w:pStyle w:val="Style18"/>
              <w:rPr/>
            </w:pPr>
            <w:r>
              <w:rPr/>
              <w:t>Масса жареных котлет</w:t>
            </w:r>
          </w:p>
          <w:p>
            <w:pPr>
              <w:pStyle w:val="Style18"/>
              <w:rPr/>
            </w:pPr>
            <w:r>
              <w:rPr/>
              <w:t>Гарнир №№ 679, 685, 688, 692,695,</w:t>
            </w:r>
          </w:p>
          <w:p>
            <w:pPr>
              <w:pStyle w:val="Style18"/>
              <w:rPr/>
            </w:pPr>
            <w:r>
              <w:rPr/>
              <w:t>696, 700, 701, 719, 7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0</w:t>
            </w:r>
          </w:p>
          <w:p>
            <w:pPr>
              <w:pStyle w:val="Style18"/>
              <w:rPr/>
            </w:pPr>
            <w:r>
              <w:rPr/>
              <w:t>9</w:t>
            </w:r>
          </w:p>
          <w:p>
            <w:pPr>
              <w:pStyle w:val="Style18"/>
              <w:rPr/>
            </w:pPr>
            <w:r>
              <w:rPr/>
              <w:t>77</w:t>
            </w:r>
          </w:p>
          <w:p>
            <w:pPr>
              <w:pStyle w:val="Style18"/>
              <w:rPr/>
            </w:pPr>
            <w:r>
              <w:rPr/>
              <w:t>7</w:t>
            </w:r>
          </w:p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  <w:t>5</w:t>
            </w:r>
          </w:p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</w:t>
            </w:r>
          </w:p>
          <w:p>
            <w:pPr>
              <w:pStyle w:val="Style18"/>
              <w:rPr/>
            </w:pPr>
            <w:r>
              <w:rPr/>
              <w:t>9</w:t>
            </w:r>
          </w:p>
          <w:p>
            <w:pPr>
              <w:pStyle w:val="Style18"/>
              <w:rPr/>
            </w:pPr>
            <w:r>
              <w:rPr/>
              <w:t>66</w:t>
            </w:r>
          </w:p>
          <w:p>
            <w:pPr>
              <w:pStyle w:val="Style18"/>
              <w:rPr/>
            </w:pPr>
            <w:r>
              <w:rPr/>
              <w:t>7</w:t>
            </w:r>
          </w:p>
          <w:p>
            <w:pPr>
              <w:pStyle w:val="Style18"/>
              <w:rPr/>
            </w:pPr>
            <w:r>
              <w:rPr/>
              <w:t>71</w:t>
            </w:r>
          </w:p>
          <w:p>
            <w:pPr>
              <w:pStyle w:val="Style18"/>
              <w:rPr/>
            </w:pPr>
            <w:r>
              <w:rPr/>
              <w:t>5</w:t>
            </w:r>
          </w:p>
          <w:p>
            <w:pPr>
              <w:pStyle w:val="Style18"/>
              <w:rPr/>
            </w:pPr>
            <w:r>
              <w:rPr/>
              <w:t>5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х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туральные котлеты, нарезанные из корейки по одному куску на порцию вместе с реберной костью, жарят на разогретой сковородке и доводят до готовности в жарочном шкафу.</w:t>
      </w:r>
    </w:p>
    <w:p>
      <w:pPr>
        <w:pStyle w:val="Style17"/>
        <w:rPr/>
      </w:pPr>
      <w:r>
        <w:rPr/>
        <w:t>При отпуске на косточку котлеты надевают папильотку, гарнируют и поливают жиром или мясным соком.</w:t>
      </w:r>
    </w:p>
    <w:p>
      <w:pPr>
        <w:pStyle w:val="Style17"/>
        <w:rPr/>
      </w:pPr>
      <w:r>
        <w:rPr/>
        <w:t>Гарниры – картофель отварной, картофель в молоке, картофель жареный, картофель во фритюре, овощи отварные с жиром, овощи в молочном соусе, сложные гарнир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Электрические жарочные шкаф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Жарочные шкафы предназначены для запекания кулинарных изделий, жарки птицы, дичи, крупных кусков мяса, выпечки пирогов, кондитерских изделий.</w:t>
      </w:r>
    </w:p>
    <w:p>
      <w:pPr>
        <w:pStyle w:val="Style17"/>
        <w:rPr/>
      </w:pPr>
      <w:r>
        <w:rPr/>
        <w:t>Жарочно– кондитерский шкаф ШК – 2А. Шкаф устанавливается на металлической раме с ножками. Корпус шкафа изготовлен из листовой стали и покрыт эмалью. Внутри корпуса имеются две камеры, работающие независимо одна от другой. Между корпусом и камерами проложен слой теплоизоляции. Камеры выполнены из стальных листов и оборудованы внутри полками для противней. Дверки, установленные на шарнирах с помощью пружины, плотно прижимаются к корпусу и открываются вниз. Изготавливаются они двойными с теплоизоляцией. Пары и газы, образующиеся в процессе жарки или выпечки кулинарных изделий, удаляются через вентиляционные отверстия.</w:t>
      </w:r>
    </w:p>
    <w:p>
      <w:pPr>
        <w:pStyle w:val="Style17"/>
        <w:rPr/>
      </w:pPr>
      <w:r>
        <w:rPr/>
        <w:t>В каждой камере сверху и снизу смонтировано по четыре тэна. Нижние тэны прикрыты подовым стальным листом. С правой стороны на специальном коробе расположен блок электроаппаратуры. На левую панель короба выведены два пакетных переключателя для раздельного управления верхними и нижними тэнами, лимбы терморегуляторов и сигнальные лампы. Терморегулятор ТР-4К поддерживает в автоматическом режиме необходимую температуру, в пределах от 100 до 350°С. Сигнальные лампы позволяют визуально изменить мощность регулирования тэнов в соотношении 4:2:1.</w:t>
      </w:r>
    </w:p>
    <w:p>
      <w:pPr>
        <w:pStyle w:val="Style17"/>
        <w:rPr/>
      </w:pPr>
      <w:r>
        <w:rPr/>
        <w:t>Шкаф жарочный электрический секционный модулированный ШЖЭСМ-2К.</w:t>
      </w:r>
    </w:p>
    <w:p>
      <w:pPr>
        <w:pStyle w:val="Style17"/>
        <w:rPr/>
      </w:pPr>
      <w:r>
        <w:rPr/>
        <w:t>Шкаф устанавливается на подставке с регулируемыми по высоте ножками. В корпусе шкафа размещены две камеры, расположенные одна над другой и состоящие из внутренних и наружных коробов с проложенной между ними теплоизоляцией.</w:t>
      </w:r>
    </w:p>
    <w:p>
      <w:pPr>
        <w:pStyle w:val="Style17"/>
        <w:rPr/>
      </w:pPr>
      <w:r>
        <w:rPr/>
        <w:t>В остальном конструкция шкафа аналогична конструкции жарочно-кондитерскому шкафу ШК-2А.</w:t>
      </w:r>
    </w:p>
    <w:p>
      <w:pPr>
        <w:pStyle w:val="Style17"/>
        <w:rPr/>
      </w:pPr>
      <w:r>
        <w:rPr/>
        <w:t>Правила эксплуатации. Перед началом работы проверяют санитарное состояние камер шкафа, а также исправность заземления и пускорегулирующих приборов. Затем устанавливают лимб терморегулятора на необходимую температуру, подключают шкаф к электросети и с помощью пакетных переключателей включают рабочие камеры на сильный нагрев. При этом загораются сигнальные лампы. Как только камера прогреется до заданной температуры, сигнальные лампы гаснут, свидетельствуя о готовности шкафа к работе. После этого осторожно, чтобы не получить ожога, открывают дверки, устанавливают в шкаф кондитерские листы или противни с продуктами и плотно закрывают дверки. После разогрева шкафа пакетные переключатели переводят на средний и слабый нагрев в зависимости от требований технологии приготовления кулинарных изделий.</w:t>
      </w:r>
    </w:p>
    <w:p>
      <w:pPr>
        <w:pStyle w:val="Style17"/>
        <w:rPr/>
      </w:pPr>
      <w:r>
        <w:rPr/>
        <w:t>Устанавливая тепловой режим приготовления продуктов, стремятся к тому, чтобы тэны, работая в автоматическом режиме, включались и выключались как можно реже. Это способствует продлению срока службы терморегулятора, магнитного пускателя, пакетных переключателей, экономит электроэнергию.</w:t>
      </w:r>
    </w:p>
    <w:p>
      <w:pPr>
        <w:pStyle w:val="Style17"/>
        <w:rPr/>
      </w:pPr>
      <w:r>
        <w:rPr/>
        <w:t>Во время работы нельзя оставлять шкаф без присмотра. При переводе шкафа на более низкую температуру нагрева выключают тэны и дают шкафу остыть до необходимой температуры. После этого переводят лимб терморегулятора на низкую степень нагрева и включают тэны.</w:t>
      </w:r>
    </w:p>
    <w:p>
      <w:pPr>
        <w:pStyle w:val="Style17"/>
        <w:rPr/>
      </w:pPr>
      <w:r>
        <w:rPr/>
        <w:t>Количество выходящего пара, образующегося при выпечке продуктов, регулируют с помощью вентиляционного отверстия в зависимости от требований технологического процесса приготовления пищи.</w:t>
      </w:r>
    </w:p>
    <w:p>
      <w:pPr>
        <w:pStyle w:val="Style17"/>
        <w:rPr/>
      </w:pPr>
      <w:r>
        <w:rPr/>
        <w:t>После окончания работы шкаф отключают от электросети. Терморегулятор выключают с помощью тумблера, находящегося рядом с ним. Жарочные шкафы очищают от подгоревшей пищи. Наружную поверхность протирают мягкой влажной тканью и насухо вытирают.</w:t>
      </w:r>
    </w:p>
    <w:p>
      <w:pPr>
        <w:pStyle w:val="Style17"/>
        <w:rPr/>
      </w:pPr>
      <w:r>
        <w:rPr/>
        <w:t>Запрещается допускать к эксплуатации шкафы со снятыми кожухами, неисправными пакетными переключателями, а также шкафы, у которых в рабочих камерах отсутствуют подовые лист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рганизация мясного цех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ажно также правильно организовать каждое рабочее место.</w:t>
      </w:r>
    </w:p>
    <w:p>
      <w:pPr>
        <w:pStyle w:val="Style17"/>
        <w:rPr/>
      </w:pPr>
      <w:r>
        <w:rPr/>
        <w:t>Рабочее место – это часть производственного цеха, приспособленное для выполнения тех или иных производственных операций, оснащенная необходимым оборудованием и инвентарем. Рабочее место может быть специализированным и универсальным. Специализированные рабочие места оборудуют для выполнения одной какой-либо операции с постоянным набором инструментов. Такие места организуют на крупных предприятиях при четком разделении труда по операциям. Это повышает производительность труда, позволяет уплотнить и рационально использовать рабочее время.</w:t>
      </w:r>
    </w:p>
    <w:p>
      <w:pPr>
        <w:pStyle w:val="Style17"/>
        <w:rPr/>
      </w:pPr>
      <w:r>
        <w:rPr/>
        <w:t>Универсальные рабочие места предназначены для выполнения однотипных, а иногда разнообразных операций. Оборудование таких мест разнообразно меняется в зависимости от выполняемой работы. Площадь каждого рабочего места должна быть достаточной для удобной работы. А в современных производственных столах помимо столешницы есть целый ряд полок, ящиков, что обеспечивает правильное хранение мелкого инвентаря и посуды.</w:t>
      </w:r>
    </w:p>
    <w:p>
      <w:pPr>
        <w:pStyle w:val="Style17"/>
        <w:rPr/>
      </w:pPr>
      <w:r>
        <w:rPr/>
        <w:t>Источник света должен быть слева от рабочего места на расстоянии не более 6-7 метров. Для обеспечения безопасности в работе устанавливают ограждения щетки, предохранительные устройства. Ножи хранят в специальном приспособлении у края стола или на спине.</w:t>
      </w:r>
    </w:p>
    <w:p>
      <w:pPr>
        <w:pStyle w:val="Style17"/>
        <w:rPr/>
      </w:pPr>
      <w:r>
        <w:rPr/>
        <w:t>Инструмент и инвентарь размещают от работника справа, а обрабатываемый продукт слева. Весы, специи и приправы при необходимости располагают в глубине стола на расстоянии вытянутой руки, разделочную доску – перед собой. Во время работы работник должен стоять прямо, не сутулясь. Неправильное положение корпуса вызовет быструю утомляемость. Некоторые операции повар может выполнять сидя, поэтому в каждом цехе необходимо установить высокие табурет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рганизация рабочего цех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орячий чех предназначен для централизованного производства готовых блюд, полуфабрикатов высокой степени готовности, включая готовые охлажденные блюда, и кулинарных изделий из полуфабрикатов. Этот цех связан со всеми производственными и торговыми помещениями, поэтому располагают его вблизи от холодного цеха, раздаточной и моечной столовой посуды. Он связан с заготовочными цехами через грузовые лифты или межцеховым транспортом.</w:t>
      </w:r>
    </w:p>
    <w:p>
      <w:pPr>
        <w:pStyle w:val="Style17"/>
        <w:rPr/>
      </w:pPr>
      <w:r>
        <w:rPr/>
        <w:t>В горячем цехе обязательно должно быть дневное освещение.</w:t>
      </w:r>
    </w:p>
    <w:p>
      <w:pPr>
        <w:pStyle w:val="Style17"/>
        <w:rPr/>
      </w:pPr>
      <w:r>
        <w:rPr/>
        <w:t>Режим работы горячего цеха устанавливается в зависимости от условий реализации блюд и требовании обслуживающей организации. Он может работать в одну, две или три смены. Соответственно распределяются и повара по квалификации, чтобы обеспечить качественный и своевременный выпуск продукции. Если в горячем цехе большой объем работы, возможна специализация по отдельным видам выпускаемой продукции, выделяют кулинарный цех.</w:t>
      </w:r>
    </w:p>
    <w:p>
      <w:pPr>
        <w:pStyle w:val="Style17"/>
        <w:rPr/>
      </w:pPr>
      <w:r>
        <w:rPr/>
        <w:t>Качество работы горячего цеха во многом зависит от правильной организации рабочих мест, от оснащения их оборудованием, посудой и инвентарем.</w:t>
      </w:r>
    </w:p>
    <w:p>
      <w:pPr>
        <w:pStyle w:val="Style17"/>
        <w:rPr/>
      </w:pPr>
      <w:r>
        <w:rPr/>
        <w:t>Стандартизация оборудования и инвентаря обеспечивает значительную экономию производственных площадей, рационализацию приемки, хранения продуктов и подачи их в цех и на рабочее места поваров, совершенствованием технологии приготовления пищи, ускорение порционирония и отпуска блюд.</w:t>
      </w:r>
    </w:p>
    <w:p>
      <w:pPr>
        <w:pStyle w:val="Style17"/>
        <w:rPr/>
      </w:pPr>
      <w:r>
        <w:rPr/>
        <w:t>Размеры сковород, решеток, противней унифицируют и увязывают с параметрами теплового и холодильного оборудования.</w:t>
      </w:r>
    </w:p>
    <w:p>
      <w:pPr>
        <w:pStyle w:val="Style17"/>
        <w:rPr/>
      </w:pPr>
      <w:r>
        <w:rPr/>
        <w:t>Над тепловым оборудованием устраивают вентиляционные отсосы, удаляющие пары, продукты сгорания. Общий вентиляционный короб снабжен жироулавливающими фильтрами.</w:t>
      </w:r>
    </w:p>
    <w:p>
      <w:pPr>
        <w:pStyle w:val="Style17"/>
        <w:rPr/>
      </w:pPr>
      <w:r>
        <w:rPr/>
        <w:t>Электрические секционные плиты собираются из различного количества стандартных секций в зависимости от типа и мощности предприятия. Основой секции служит двухконфорочная плита с прямоугольными или круглыми конфорками, которую можно устанавливать отдельно или в сочетании с другими секциями плит. Это позволяет рационально использовать оборудование и снизить расход электроэнергии. Секционные газовые плиты выпускают с жарочным шкафом и без него.</w:t>
      </w:r>
    </w:p>
    <w:p>
      <w:pPr>
        <w:pStyle w:val="Style17"/>
        <w:rPr/>
      </w:pPr>
      <w:r>
        <w:rPr/>
        <w:t>Пищу варят в стационарном котле, переливают в передвижной и подводят его к парогенератору, затем котел перемещают на раздачу и из него выдают пищу.</w:t>
      </w:r>
    </w:p>
    <w:p>
      <w:pPr>
        <w:pStyle w:val="Style17"/>
        <w:rPr/>
      </w:pPr>
      <w:r>
        <w:rPr/>
        <w:t>Правильная организация рабочих мест при приготовлении первых и вторых блюд позволяет сократить подготовительно – заключительные время на 20-30% и увеличить выпуск продукции в смену на 10-30%.</w:t>
      </w:r>
    </w:p>
    <w:p>
      <w:pPr>
        <w:pStyle w:val="Style17"/>
        <w:rPr/>
      </w:pPr>
      <w:r>
        <w:rPr/>
        <w:t>Важен также подбор посуды по объему и назначению. Посуда должна отвечать следующим требованиям: изготовляться из неокисляющегося металла.</w:t>
      </w:r>
    </w:p>
    <w:p>
      <w:pPr>
        <w:pStyle w:val="Style17"/>
        <w:rPr/>
      </w:pPr>
      <w:r>
        <w:rPr/>
        <w:t>Для варки применяют котлы и кастрюли различной емкости, а для панирования, тушения и припускания – цилиндрические или конусные сотейники с одной или двумя ручками или крышкой. Для варки и тушения используют также паровые коробки, рыбные котлы со вставной решеткой, маршитницы, для жарки – разные противни и сковороды. Бульоны переливают черпаками, процеживают через цедельки, сита, грохоты. Разнообразен инвентарь, предназначенный для приготовления паровых и вторых блюд: дуршлаги, чумички, шумовки, соусные ложки, лопатки, поварские иглы, вилки, вёселки разной длины, сетчатые вставки для варки на пару и другие. Хранят посуду на решетчатых стеллажах или на полках, имеющихся на производственных столах. Многие цехи оснащены передвижной ванной для промывания круп. Слив в канализацию осуществляется через трубы или резиновый шлан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Личная гигиена повар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оброкачественность пищи во многом зависит от здоровья повара, который его готовит. Поэтому к работе предприятия общественного питания допускаются люди прошедшие специальное медицинское обследование на туберкулез, бациллоносительство и кожное заболевание. Все работники ОН должны периодически проходить профилактический осмотр и получить санитарную книжку с указанием даты осмотра, сведения о прививках перенесенных инфекционных заболеваниях. Флюорография один раз в год. Венерологический осмотр один раз в три месяца.</w:t>
      </w:r>
    </w:p>
    <w:p>
      <w:pPr>
        <w:pStyle w:val="Style17"/>
        <w:rPr/>
      </w:pPr>
      <w:r>
        <w:rPr/>
        <w:t>К работе на ПОП не допускаются люди больные с обнаруженной формой туберкулеза, брюшным тифом и больные инфекционными заболеваниями, носители глистных и кишечных возбудителей.</w:t>
      </w:r>
    </w:p>
    <w:p>
      <w:pPr>
        <w:pStyle w:val="Style17"/>
        <w:rPr/>
      </w:pPr>
      <w:r>
        <w:rPr/>
        <w:t>Временно отстраняются от работы имеющие туалет, куда нет доступа посторонним лицам. Перед посещением туалета санитарную одежду. Для учащихся практикантов существует следующие правила:</w:t>
      </w:r>
    </w:p>
    <w:p>
      <w:pPr>
        <w:pStyle w:val="Style17"/>
        <w:rPr/>
      </w:pPr>
      <w:r>
        <w:rPr/>
        <w:t>- все учащиеся изготавливают и сдают мастеру медицинские книжки;</w:t>
      </w:r>
    </w:p>
    <w:p>
      <w:pPr>
        <w:pStyle w:val="Style17"/>
        <w:rPr/>
      </w:pPr>
      <w:r>
        <w:rPr/>
        <w:t>- санитарную одежду приносите из дома чистую, выглаженную, в полиэтиленовых мешках;</w:t>
      </w:r>
    </w:p>
    <w:p>
      <w:pPr>
        <w:pStyle w:val="Style17"/>
        <w:rPr/>
      </w:pPr>
      <w:r>
        <w:rPr/>
        <w:t>- на практические занятия не разрешается носить кольца, клипсы, цепочки и т.д.</w:t>
      </w:r>
    </w:p>
    <w:p>
      <w:pPr>
        <w:pStyle w:val="Style17"/>
        <w:rPr/>
      </w:pPr>
      <w:r>
        <w:rPr/>
        <w:t>- ногти должны быть коротко пострижены и без лака;</w:t>
      </w:r>
    </w:p>
    <w:p>
      <w:pPr>
        <w:pStyle w:val="Style17"/>
        <w:rPr/>
      </w:pPr>
      <w:r>
        <w:rPr/>
        <w:t>- в кабинет лабораторию разрешается входить только в сменной обуви;</w:t>
      </w:r>
    </w:p>
    <w:p>
      <w:pPr>
        <w:pStyle w:val="Style17"/>
        <w:rPr/>
      </w:pPr>
      <w:r>
        <w:rPr/>
        <w:t>- нельзя причесывать волосы, не надевая халат;</w:t>
      </w:r>
    </w:p>
    <w:p>
      <w:pPr>
        <w:pStyle w:val="Style17"/>
        <w:rPr/>
      </w:pPr>
      <w:r>
        <w:rPr/>
        <w:t>- перед началом занятия необходимо мыть руки мылом и щеткой завернуть</w:t>
      </w:r>
    </w:p>
    <w:p>
      <w:pPr>
        <w:pStyle w:val="Style17"/>
        <w:rPr/>
      </w:pPr>
      <w:r>
        <w:rPr/>
        <w:t>рукава и процессе занятий как можно чаще мыть руки.</w:t>
      </w:r>
    </w:p>
    <w:p>
      <w:pPr>
        <w:pStyle w:val="Style17"/>
        <w:rPr/>
      </w:pPr>
      <w:r>
        <w:rPr/>
        <w:t>Чистота – обязательное условие культуры обслуживания посетителей. Она необходима для поддержания определенного санитарного режима на производств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Электробезопасност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Электрический ток представляет большую опасность для человека. Прохождение тока через его тело вызывает электрические травмы: электрический удар, ожоги, электрические метки. Поражение электротоком может привести к смертельному исходу или тяжелым последствиям.</w:t>
      </w:r>
    </w:p>
    <w:p>
      <w:pPr>
        <w:pStyle w:val="Style17"/>
        <w:rPr/>
      </w:pPr>
      <w:r>
        <w:rPr/>
        <w:t>На предприятиях общественного питания для приготовления и отпуска пищи используются различные виды электрооборудования, что требует от работников хорошего знания основ электробезопасности.</w:t>
      </w:r>
    </w:p>
    <w:p>
      <w:pPr>
        <w:pStyle w:val="Style17"/>
        <w:rPr/>
      </w:pPr>
      <w:r>
        <w:rPr/>
        <w:t>Действие электрического тока на человеческий организм может быть тепловым (ожоги электрической дугой), механическим, биологическим, физико – химическим и комплексным.</w:t>
      </w:r>
    </w:p>
    <w:p>
      <w:pPr>
        <w:pStyle w:val="Style17"/>
        <w:rPr/>
      </w:pPr>
      <w:r>
        <w:rPr/>
        <w:t>Все поражения электрическим током подразделяются на два вида: электрические травмы и электрические удары. Наиболее опасны электрические удары, так как они вызывают нарушение физиологических процессов в организме, вплоть до паралича нервных центров, управляющих дыханием и сердечной деятельностью. Степень поражения зависит от величины и частоты тока, продолжительности его воздействия и индивидуальных особенностей пострадавшего.</w:t>
      </w:r>
    </w:p>
    <w:p>
      <w:pPr>
        <w:pStyle w:val="Style17"/>
        <w:rPr/>
      </w:pPr>
      <w:r>
        <w:rPr/>
        <w:t>К индивидуальным средствам защиты относятся резиновые диэлектрические перчатки, галоши, коврики, изолирующие подставки, монтерские инструмент с деревянными ручками и т.д.</w:t>
      </w:r>
    </w:p>
    <w:p>
      <w:pPr>
        <w:pStyle w:val="Style17"/>
        <w:rPr/>
      </w:pPr>
      <w:r>
        <w:rPr/>
        <w:t>К общим средствам защиты от поражения током относятся защитные: заземление, зануление и отключение.</w:t>
      </w:r>
    </w:p>
    <w:p>
      <w:pPr>
        <w:pStyle w:val="Style17"/>
        <w:rPr/>
      </w:pPr>
      <w:r>
        <w:rPr/>
        <w:t>К мероприятиям по предупреждению электротравматизма на предприятиях общественного питания относятся:</w:t>
      </w:r>
    </w:p>
    <w:p>
      <w:pPr>
        <w:pStyle w:val="Style17"/>
        <w:rPr/>
      </w:pPr>
      <w:r>
        <w:rPr/>
        <w:t>Устройство защитного заземления, зануления, защитного отключения.</w:t>
      </w:r>
    </w:p>
    <w:p>
      <w:pPr>
        <w:pStyle w:val="Style17"/>
        <w:rPr/>
      </w:pPr>
      <w:r>
        <w:rPr/>
        <w:t>Инструктаж и обучение работников правилам электробезопасности.</w:t>
      </w:r>
    </w:p>
    <w:p>
      <w:pPr>
        <w:pStyle w:val="Style17"/>
        <w:rPr/>
      </w:pPr>
      <w:r>
        <w:rPr/>
        <w:t>Допуск к обслуживанию электроустановок лиц, имеющих соответствующую квалификацию.</w:t>
      </w:r>
    </w:p>
    <w:p>
      <w:pPr>
        <w:pStyle w:val="Style17"/>
        <w:rPr/>
      </w:pPr>
      <w:r>
        <w:rPr/>
        <w:t>Ограждение токоведущих частей.</w:t>
      </w:r>
    </w:p>
    <w:p>
      <w:pPr>
        <w:pStyle w:val="Style17"/>
        <w:rPr/>
      </w:pPr>
      <w:r>
        <w:rPr/>
        <w:t>Применение тока безопасного напряжения.</w:t>
      </w:r>
    </w:p>
    <w:p>
      <w:pPr>
        <w:pStyle w:val="Style17"/>
        <w:rPr/>
      </w:pPr>
      <w:r>
        <w:rPr/>
        <w:t>Применение средств индивидуальной защиты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Меры пожарной безопасности на предприятиях общественного пит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жары, как правило, возникают в результате нарушения или незнания правил пожарной безопасности. Поэтому для предупреждения пожаров важное значение имеет регулярный инструктаж о мерах пожарной безопасности.</w:t>
      </w:r>
    </w:p>
    <w:p>
      <w:pPr>
        <w:pStyle w:val="Style17"/>
        <w:rPr/>
      </w:pPr>
      <w:r>
        <w:rPr/>
        <w:t>В производственных помещениях предусматривают не менее двух выходов для безопасной эвакуации людей, в случае пожаров, при этом двери у них должны открываться в сторону выхода из здания.</w:t>
      </w:r>
    </w:p>
    <w:p>
      <w:pPr>
        <w:pStyle w:val="Style17"/>
        <w:rPr/>
      </w:pPr>
      <w:r>
        <w:rPr/>
        <w:t>На предприятиях общественного питания основными причинами пожара могут служить неосторожное обращение с огнем: неудовлетворительное техническое состояние электрооборудования и неисправность электропроводки; неисправность теплового оборудования и отопительных приборов, сушка на них спецодежды и т.д.; образование взрывоопасных смесей газов с воздухом в топочном пространстве, в вентиляционных системах; отсутствие или неисправность устройств грозозащиты, наблюдение работниками предприятий правил пожарной безопасности.</w:t>
      </w:r>
    </w:p>
    <w:p>
      <w:pPr>
        <w:pStyle w:val="Style17"/>
        <w:rPr/>
      </w:pPr>
      <w:r>
        <w:rPr/>
        <w:t>К основным средствам пожаротушения относятся вода, водяной пар, воздушно – механические и химические пены, инертные и углекислые газы, порошкообразные сухие составы из двууглекислой соды, песок и различные покрывала из асбеста, брезента и др.</w:t>
      </w:r>
    </w:p>
    <w:p>
      <w:pPr>
        <w:pStyle w:val="Style17"/>
        <w:rPr/>
      </w:pPr>
      <w:r>
        <w:rPr/>
        <w:t>На каждом предприятии общественного питания необходимо иметь первичные средства пожаротушения, которые должны быть размещены на специальном щите. Щиты устанавливают на лестничных площадках или недалеко от входа в помещение. К первичным средствам пожаротушения относятся: шанцевый инструмент, вёдра, гидропульты, огнетушители.</w:t>
      </w:r>
    </w:p>
    <w:p>
      <w:pPr>
        <w:pStyle w:val="Style17"/>
        <w:rPr/>
      </w:pPr>
      <w:r>
        <w:rPr/>
        <w:t>Ответственность за состояние противопожарной техники на предприятии несёт руководитель предприятия.</w:t>
      </w:r>
    </w:p>
    <w:p>
      <w:pPr>
        <w:pStyle w:val="Style17"/>
        <w:rPr/>
      </w:pPr>
      <w:r>
        <w:rPr/>
        <w:t>Для разработки противопожарных мероприятий и контроля за их выполнением создаются технические комиссии, в обязанности которых входят тщательное обследование помещен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храна труда при работе на ПОП. Электробезопасност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Электрический ток представляет большую опасность для человека. Прохождение тока через его тело вызывает электрические травмы: электрический удар, ожоги, электрические метки. Поражение электротоком может привести к смертельному исходу или тяжелым последствиям.</w:t>
      </w:r>
    </w:p>
    <w:p>
      <w:pPr>
        <w:pStyle w:val="Style17"/>
        <w:rPr/>
      </w:pPr>
      <w:r>
        <w:rPr/>
        <w:t>Электрический удар может вызвать шок, при котором возможно расстройство кровообращения, фибрилляция или паралич сердца.</w:t>
      </w:r>
    </w:p>
    <w:p>
      <w:pPr>
        <w:pStyle w:val="Style17"/>
        <w:rPr/>
      </w:pPr>
      <w:r>
        <w:rPr/>
        <w:t>Ожоги возникают при приближении человека на недопустимо малое расстояние к токоведущим частям, находящимся под напряжением, при коротких замыканиях, ошибочных действиях персонала. Ожоги электрическим током излечиваются трудно, вызывают ожоговую болезнь и могут глубоко проникать в ткани. Электрические знаки образуются при прикосновении к токоведущей части на входе тока в тело человека и на выходе из него. Они представляют собой омертвевшую кожу в виде мозоли темного цвета с серой каймой.</w:t>
      </w:r>
    </w:p>
    <w:p>
      <w:pPr>
        <w:pStyle w:val="Style17"/>
        <w:rPr/>
      </w:pPr>
      <w:r>
        <w:rPr/>
        <w:t>Сопротивление тела человека – величина нелинейная. Оно резко непропорционально уменьшается. От десятков тысяч до 800 Ом при увеличении приложенного к телу человека напряжения от 10 до 140 В. Соответственно ток, протекающий через тело, и опасность поражения возрастают. Сопротивление тела также уменьшается, когда увеличивается длительность воздействия тока, имеется большой и плотный контакт с токоведущей частью, при неудовлетворительном физическом и психическом состоянии человека, при увлажнении кож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Организация технологических процессов и рабочих мес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ехнологические процессы должны быть организованны и проводиться в строгом соответствии с ГОСТ 12.3.002-75 „Процессы производственные. Общие требования безопасности”, Санитарными правилами для предприятий торговли и общественного питания и правилами техники безопасности и производственной санитарии на предприятиях торговли и общественного питания.</w:t>
      </w:r>
    </w:p>
    <w:p>
      <w:pPr>
        <w:pStyle w:val="Style17"/>
        <w:rPr/>
      </w:pPr>
      <w:r>
        <w:rPr/>
        <w:t>Работники предприятия допускаются к эксплуатации оборудования только после получения ими инструктажа по технике безопасности и обучения по программе техминимума.</w:t>
      </w:r>
    </w:p>
    <w:p>
      <w:pPr>
        <w:pStyle w:val="Style17"/>
        <w:rPr/>
      </w:pPr>
      <w:r>
        <w:rPr/>
        <w:t>Рабочее место должно быть удобным для работающего. Его размещают по ходу технологического процесса так, чтобы не создавалось встречных, перекрещивающихся и возвратных движений обрабатываемого сырья, и обеспечивают площадью, достаточной для установки вспомогательного оборудования и инвентаря, и естественным освещением. На рабочем месте под ногами рабочего оборудуют исправный решетчатый настил высотой 50-60 мм. от пола, оптимальное расстояние между планками – 25-30 м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рганизация рабочего цеха: горячег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орячий чех предназначен для централизованного производства готовых блюд, полуфабрикатов высокой степени готовности, включая готовые охлажденные блюда, и кулинарных изделий из полуфабрикатов. Этот цех связан со всеми производственными и торговыми помещениями, поэтому располагают его вблизи от холодного цеха, раздаточной и моечной столовой посуды. Он связан с заготовочными цехами через грузовые лифты или межцеховым транспортом.</w:t>
      </w:r>
    </w:p>
    <w:p>
      <w:pPr>
        <w:pStyle w:val="Style17"/>
        <w:rPr/>
      </w:pPr>
      <w:r>
        <w:rPr/>
        <w:t>В горячем цехе обязательно должно быть дневное освещение.</w:t>
      </w:r>
    </w:p>
    <w:p>
      <w:pPr>
        <w:pStyle w:val="Style17"/>
        <w:rPr/>
      </w:pPr>
      <w:r>
        <w:rPr/>
        <w:t>Режим работы горячего цеха устанавливается в зависимости от условий реализации блюд и требовании обслуживающей организации. Он может работать в одну, две или три смены. Соответственно распределяются и повара по квалификации, чтобы обеспечить качественный и своевременный выпуск продукции. Если в горячем цехе большой объем работы, возможна специализация по отдельным видам выпускаемой продукции, выделяют кулинарный цех.</w:t>
      </w:r>
    </w:p>
    <w:p>
      <w:pPr>
        <w:pStyle w:val="Style17"/>
        <w:rPr/>
      </w:pPr>
      <w:r>
        <w:rPr/>
        <w:t>Качество работы горячего цеха во многом зависит от правильной организации рабочих мест, от оснащения их оборудованием, посудой и инвентарем.</w:t>
      </w:r>
    </w:p>
    <w:p>
      <w:pPr>
        <w:pStyle w:val="Style17"/>
        <w:rPr/>
      </w:pPr>
      <w:r>
        <w:rPr/>
        <w:t>Стандартизация оборудования и инвентаря обеспечивает значительную экономию производственных площадей, рационализацию приемки, хранения продуктов и подачи их в цех и на рабочее места поваров, совершенствованием технологии приготовления пищи, ускорение порционирония и отпуска блюд.</w:t>
      </w:r>
    </w:p>
    <w:p>
      <w:pPr>
        <w:pStyle w:val="Style17"/>
        <w:rPr/>
      </w:pPr>
      <w:r>
        <w:rPr/>
        <w:t>Размеры сковород, решеток, противней унифицируют и увязывают с параметрами теплового и холодильного оборудования.</w:t>
      </w:r>
    </w:p>
    <w:p>
      <w:pPr>
        <w:pStyle w:val="Style17"/>
        <w:rPr/>
      </w:pPr>
      <w:r>
        <w:rPr/>
        <w:t>Над тепловым оборудованием устраивают вентиляционные отсосы, удаляющие пары, продукты сгорания. Общий вентиляционный короб снабжен жироулавливающими фильтрами.</w:t>
      </w:r>
    </w:p>
    <w:p>
      <w:pPr>
        <w:pStyle w:val="Style17"/>
        <w:rPr/>
      </w:pPr>
      <w:r>
        <w:rPr/>
        <w:t>Электрические секционные плиты собираются из различного количества стандартных секций в зависимости от типа и мощности предприятия. Основой секции служит двухконфорочная плита с прямоугольными или круглыми конфорками, которую можно устанавливать отдельно или в сочетании с другими секциями плит. Это позволяет рационально использовать оборудование и снизить расход электроэнергии. Секционные газовые плиты выпускают с жарочным шкафом и без него.</w:t>
      </w:r>
    </w:p>
    <w:p>
      <w:pPr>
        <w:pStyle w:val="Style17"/>
        <w:rPr/>
      </w:pPr>
      <w:r>
        <w:rPr/>
        <w:t>Пищу варят в стационарном котле, переливают в передвижной и подводят его к парогенератору, затем котел перемещают на раздачу и из него выдают пищу.</w:t>
      </w:r>
    </w:p>
    <w:p>
      <w:pPr>
        <w:pStyle w:val="Style17"/>
        <w:rPr/>
      </w:pPr>
      <w:r>
        <w:rPr/>
        <w:t>Правильная организация рабочих мест при приготовлении первых и вторых блюд позволяет сократить подготовительно – заключительные время на 20-30% и увеличить выпуск продукции в смену на 10-13%.</w:t>
      </w:r>
    </w:p>
    <w:p>
      <w:pPr>
        <w:pStyle w:val="Style17"/>
        <w:rPr/>
      </w:pPr>
      <w:r>
        <w:rPr/>
        <w:t>Важен также подбор посуды по объему и назначению. Посуда должна отвечать следующим требованиям: изготовляться из неокисляющегося металла.</w:t>
      </w:r>
    </w:p>
    <w:p>
      <w:pPr>
        <w:pStyle w:val="Style17"/>
        <w:rPr/>
      </w:pPr>
      <w:r>
        <w:rPr/>
        <w:t>Для варки применяют котлы и кастрюли различной емкости, а для панирования, тушения и припускания – цилиндрические или конусные сотейники с одной или двумя ручками или крышкой. Для варки и тушения используют также паровые коробки, рыбные котлы со вставной решеткой, маршитницы, для жарки – разные противни и сковороды. Бульоны переливают черпаками, процеживают через цедельки, сита, грохоты. Разнообразен инвентарь, предназначенный для приготовления паровых и вторых блюд: дуршлаги, чумички, шумовки, соусные ложки, лопатки, поварские иглы, вилки, вёселки разной длины, сетчатые вставки для варки на пару и другие. Хранят посуду на решетчатых стеллажах или на полках, имеющихся на производственных столах. Многие цехи оснащены передвижной ванной для промывания круп. Слив в канализацию осуществляется через трубы или резиновый шлан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начение рубленых изделий в питании челове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ублеными изделиями из мяса называют дополнительным компонентом блюда. Они идут как дополнение к гарнирам. Они украшают, улучшают его вкус и аромат. Рубленые полуфабрикаты являются дополнением ко многим блюдам. Значение их заключается в том, что они разнообразят вкус блюда, улучшают и разнообразят вид гарниров, повышают калорийность, так как мясо содержит много полноценных белков – 14,5-23% - жира от 2 до 37, минеральные вещества – 0.ю5-1,3%, из них наиболее ценные соли фосфора, кальция, натрия, магния и железа. В мясе имеются витамины А, Д, РР и группы В…</w:t>
      </w:r>
    </w:p>
    <w:p>
      <w:pPr>
        <w:pStyle w:val="Style17"/>
        <w:rPr/>
      </w:pPr>
      <w:r>
        <w:rPr/>
        <w:t>Белки, жиры, минеральные вещества легко усваиваются организмом человека.</w:t>
      </w:r>
    </w:p>
    <w:p>
      <w:pPr>
        <w:pStyle w:val="Style17"/>
        <w:rPr/>
      </w:pPr>
      <w:r>
        <w:rPr/>
        <w:t>Многие полуфабрикаты содержат значительное количество вкусовых веществ; специй, пряностей, приправы, которые действуют возбуждающе на органы пищеварения. Таким образом, полуфабрикаты способствуют возбуждению аппетита и лучшему усвоению пищи.</w:t>
      </w:r>
    </w:p>
    <w:p>
      <w:pPr>
        <w:pStyle w:val="Style17"/>
        <w:rPr/>
      </w:pPr>
      <w:r>
        <w:rPr/>
        <w:t>Правильный подбор полуфабрикатов к гарниру имеет большое значение, так как гарнир и полуфабрикаты должны сочетаться друг с друго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дготовка сырья для приготовления рубленой массы и полуфабрикатов из не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ля приготовления рубленой массы используют мясо шейной части, пашины, покрошки, а также обрезки, получаемые при разделке и обвалке мяса. Если используют мясо II категории, то для сочности и улучшения вкуса к нему добавляют шпик. Зачищенное мясо нарезают на кусочки, соединяют со шпиком, пропускают через мясорубку с двойной решеткой – два раза, добавляют воду или молоко, соль, перец и все хорошо перемешивают. При приготовлении рубленой массы из жирного мяса шпик не используют, а норму мясо увеличивают.</w:t>
      </w:r>
    </w:p>
    <w:p>
      <w:pPr>
        <w:pStyle w:val="Style17"/>
        <w:rPr/>
      </w:pPr>
      <w:r>
        <w:rPr/>
        <w:t>На 1 кг. рубленой массы берут: мяса – 800, шпика – 120, воды или молока – 70.</w:t>
      </w:r>
    </w:p>
    <w:p>
      <w:pPr>
        <w:pStyle w:val="Style17"/>
        <w:rPr/>
      </w:pPr>
      <w:r>
        <w:rPr/>
        <w:t>Из рубленой массы приготавливают следующие полуфабрикаты.</w:t>
      </w:r>
    </w:p>
    <w:p>
      <w:pPr>
        <w:pStyle w:val="Style17"/>
        <w:rPr/>
      </w:pPr>
      <w:r>
        <w:rPr/>
        <w:t>Бифштекс рубленый – шпик нарезают мелкими кубиками, соединяют с рубленой массой, порционируют и придают изделиям приплюснутую – округлую форму толщиной 2 см. Используют по 1 шт. на порцию.</w:t>
      </w:r>
    </w:p>
    <w:p>
      <w:pPr>
        <w:pStyle w:val="Style17"/>
        <w:rPr/>
      </w:pPr>
      <w:r>
        <w:rPr/>
        <w:t>Котлеты натуральные рубленые – массу приготавливают из баранины, порционируют, придают изделиям овальную форму, вставляют косточку, смачивают в льезоне и панируют в сухарях.</w:t>
      </w:r>
    </w:p>
    <w:p>
      <w:pPr>
        <w:pStyle w:val="Style17"/>
        <w:rPr/>
      </w:pPr>
      <w:r>
        <w:rPr/>
        <w:t>Шницель натуральный рубленый – массу приготавливают из свинины, баранины или говядины, порционируют, придают овальную форму толщиной 1 см., смачивают в льезоне и панируют в сухарях.</w:t>
      </w:r>
    </w:p>
    <w:p>
      <w:pPr>
        <w:pStyle w:val="Style17"/>
        <w:rPr/>
      </w:pPr>
      <w:r>
        <w:rPr/>
        <w:t>Котлеты полтавские – массу приготавливают из говядины, добавляют в нее шпик, нарезанный мелкими кубиками, измельченный чеснок и перемешивают. Затем порционируют, придают форму котлет, панируют в сухарях, используют по 2 шт. на порцию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ребования к качеству. Сроки хранения полуфабрикатов из мяс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верхность кусков полуфабрикатов должна быть незаветренная, цвет и запах – характерные для доброкачественного мяса. Не должно быть грубых сухожилий, хрящей, кусков мякоти и соединительной ткани – не более 10%.</w:t>
      </w:r>
    </w:p>
    <w:p>
      <w:pPr>
        <w:pStyle w:val="Style17"/>
        <w:rPr/>
      </w:pPr>
      <w:r>
        <w:rPr/>
        <w:t>Порционные полуфабрикаты должны быть нарезаны поперек мышечных волокон. Полуфабрикаты из рубленой массы должны иметь правильную форму. Поверхность равномерно покрыта панировкой, не допускаются разорванные и сломанные края. Масса на разрезе – однородная, с запахом, характерным для доброкачественного мяса со специями. Рубленые полуфабрикаты вырабатываются в соответствии с ОСТ 49121-78. Не допускается наличие, каких либо признаков порчи, загара.</w:t>
      </w:r>
    </w:p>
    <w:p>
      <w:pPr>
        <w:pStyle w:val="Style17"/>
        <w:rPr/>
      </w:pPr>
      <w:r>
        <w:rPr/>
        <w:t>Подготовленные полуфабрикаты хранят при температуры не выше 6°С. Крупнокусковые полуфабрикаты укладывают в один ряд на противни и хранят не более 48 часов. Порционные полуфабрикаты помещают на противни в один ряд на ребро под углом 30°, хранят натуральные полуфабрикаты не более 36 часов, панированный – не более 24 часов. Мелкокусковые полуфабрикаты укладывают в противни слоем 5 см. и хранят не более 24 часов, мясной фарш – не более 6 часов. Изделия из котлетной массы укладывают в один ряд на противень, посыпанный понировкой, и хранят при температуре 6-8°С не более 12 часов. Кости в неразрубленном виде хранят не более 3-5 часов.</w:t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sz w:val="28"/>
      <w:szCs w:val="28"/>
    </w:rPr>
  </w:style>
  <w:style w:type="paragraph" w:styleId="Style18">
    <w:name w:val="Б"/>
    <w:basedOn w:val="Normal"/>
    <w:qFormat/>
    <w:pPr>
      <w:spacing w:lineRule="auto" w:line="360" w:before="0" w:after="0"/>
      <w:contextualSpacing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36:00Z</dcterms:created>
  <dc:creator>User</dc:creator>
  <dc:description/>
  <cp:keywords/>
  <dc:language>en-US</dc:language>
  <cp:lastModifiedBy>Mage</cp:lastModifiedBy>
  <cp:lastPrinted>2001-01-01T03:51:00Z</cp:lastPrinted>
  <dcterms:modified xsi:type="dcterms:W3CDTF">2011-10-08T19:36:00Z</dcterms:modified>
  <cp:revision>2</cp:revision>
  <dc:subject/>
  <dc:title>„Согласовано”</dc:title>
</cp:coreProperties>
</file>