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Критерии и оценки безопасности пищевых продуктов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ведени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сервы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олоко и молочные продукты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ука, хлеб, зерновые продукты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ясо и мясопродукты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ыба и рыбные продукты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Яйца и яичные продукты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е инфекции и их предупреждени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ранение пищевых продуктов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анитарные требования к кулинарной обработке пищевых продуктов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болезни пищевого происхождения, вызываемые микроорганизмами</w:t>
      </w:r>
    </w:p>
    <w:p>
      <w:pPr>
        <w:pStyle w:val="Heading3"/>
        <w:keepNext w:val="false"/>
        <w:keepLine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сходы, связанные с болезнями пищевого происхождения</w:t>
      </w:r>
    </w:p>
    <w:p>
      <w:pPr>
        <w:pStyle w:val="Heading3"/>
        <w:keepNext w:val="false"/>
        <w:keepLine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блемы и разработки в области безопасности пищевых продуктов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Гигиенические требования безопасности и пищевой ценности пищевых продуктов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е продукты по своему качеству должны соответствовать требованиям государственных стандартов, которые сокращенно называются ГОСТами. Показатели качества ряда продуктов, на которые еще не установлены ГОСТы, приводятся во временных технических условиях — ВТУ. При санитарной оценке пищевого продукта определяют пригодность или непригодность его в пищу. Санитарная оценка пищевых продуктов производится по органолептическим и лабораторным методам. При органолептической оценке качества продуктов пользуются органами чувств: зрением, обонянием, осязанием, вкусом. Для лучшего определения качества производят пробную варку сомнительных продуктов — мяса, рыбы, круп и др. в закрытой посуде. Несвежий продукт во время варки имеет неприятный запах. В сомнительных случаях образец продукта направляется для исследования в лабораторию. Лабораторный метод исследования более точен: с помощью его определяют не только доброкачественность продуктов, но и его химический состав, калорийность и т. 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 считается доброкачественным, если он лишен признаков порчи, безвреден для здоровья и обладает соответствующей питательной ценностью. В ряде случаев вредные свойства или примеси продукта могут исчезнуть после соответствующей его обработки. Такой продукт считается условно годным; он может быть использован в пищу только после обезвреживания. К условно годным продуктам относится, например, финнозное мясо, которое может быть использовано в пищу после обеззараживания его варкой, посолом или замораживанием на бойн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игодными в пищу являются продукты с неустранимыми вредными свойствами или примесями ядовитых веществ, опасных для здоровья челове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одукты, поступающие на склад предприятия, должны иметь качественные удостоверения. При приемке продуктов необходимо выяснить, все ли документы в порядке, каковы установленные сроки реализации продуктов, нет ли в документах каких-либо особых указаний в отношении реализации и хранения продуктов, например указания санитарного работника о том, что продукты могут быть использованы лишь после варки. Нужно проверить дату выпуска продукта промышленным предприятием, что особенно важно для вареных колбасных изделий, рыбы горячего копчения, тортов и пирожных с кремом, молока и молочных продуктов, шоколадных конфет, зефира и т. 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оверки документов пищевые продукты тщательно осматривают с целью определения их доброкачественности. Проверка производится кладовщиком и заведующим производством с участием работника ведомственной санитарной службы (если таковой имеется). Работники продовольственных складов и повара должны уметь определять качество пищевых продуктов и знать основные признаки их порч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Консерв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ервы в банках могут подвергаться порче, если при их изготовлении не была обеспечена герметичность (непроницаемость) или были нарушены установленные правила стерилизации. Жестяные банки с консервами должны иметь слегка вдавленные донышки. Вздутие донышек, или, как говорят бомбаж банок, происходит от газов, которые чаще всего скапливаются в банках в результате жизнедеятельности микробов. Такой вид бомбажа называется биологическим. Консервы в банках с биологическим бомбажем непригодны в пищу, так как опасны для здоровья челове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вздутие консервных банок происходит, помимо действия микробов, из-за неправильного хранения консервов, например, при температуре ниже 0°, что приводит к увеличению объема содержимого консервной банки из-за образования в нем кристаллов льда. Такой вид бомбажа называется физическим. Следует помнить, что консервы в банках нужно хранить при температуре от + 2 до + 10°. В некоторых овощных консервах и компотах, содержащих большое количество органических кислот, вздутие донышек банок может произойти под влиянием давления водорода, выделяющегося при сильной коррозии металла. Такой вид бомбажа называется химически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пециального исследования нельзя правильно установить причину бомбажа. Бомбажные консервы необходимо направлять для осмотра, исследования и заключения в санитарно-эпидемиологическую лабораторию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Молоко и молочные продук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качественное молоко должно быть без посторонних запахов и привкусов, белого цвета, с желтоватым оттенком, приятного сладковатого вкуса. Молоко непригодно в пищу, если оно имеет несвойственный ему вкус и какой-либо посторонний запах, а также, если оно разбавлено водо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ем свежести молока является его кислотность, которая у свежего молока колеблется в пределах от 18 до 20° по Тернеру. При большом нарастании кислотности молоко свертываетс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ко непосредственно после удоя обладает бактерицидными свойствами, заключающимися в том, что бактерии в нем погибают. Продолжительность бактерицидного периода зависит от количества микробов, содержащихся в молоке после удоя, и от температуры его хранения. В неохлажденном молоке бактерицидный период длится 3 часа, в охлажденном— до 12 час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ко является хорошей питательной средой для микроорганизмов. Попавшие в молоко микробы в случае его неправильного хранения размножаются, в результате чего молоко портится (скисает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локо сырое и пастеризованное фляжное необходимо кипятить. Нельзя допускать в пищу кислое молоко или простоквашу «самоквас»; такие продукты можно использовать только при изготовлении блюд, подвергающихся тепловой обработке (оладьи, блины и др.). Простоквашу изготовляют из кипяченого или пастеризованного молока с применением чистых культур молочнокислых бактерий. Доброкачественная простокваша должна иметь молочнокислый вкус без каких-либо примесей, густую консистенцию, белый молочный цв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качественный творог должен иметь нежный молочнокислый вкус, однородную консистенцию, свойственный ему запах, белый цвет с желтоватым оттенком. У порченого творога консистенция тягучая, ослизлый и иногда заплесневевший вид; запах гнилостный, цвет темный. Такой творог в пищу не пригоден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на должна иметь приятный молочнокислый вкус. Сметана недоброкачественна, если она имеет горький или резко кислый вкус, гнилостный, аммиачный или другой посторонний запах; консистенцию тягучую или водянистую, цвет грязно-серый или другой несвойственный е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леное и сливочное масло, маргарин и другие жиры считаются недоброкачественными, если они покрыты плесенью, загрязнены, имеют пеструю неравномерную окраску, а также прогорклый или другой несвойственный этим продуктам вку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дкие масла должны быть прозрачными. Все жиры нужно оберегать от воздействия солнечных лучей и хранить в холодном помещени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Мука, хлеб, зерновые продук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асны для здоровья человека примесь к зерну и муке таких грибковых паразитов, как спорынья, головня и др., а также семян ядовитых сорных растений — куколя, горчака. Спорынья поражает преимущественно рожь. В муке допускается не более 0,05% спорыньи. Головня вызывает заболевание пшеницы, ячменя и овса. В муке допускается не свыше 0,06% головни. Семена куколя попадают в виде примесей к злакам. В муке допускается не более 0,1% куколя. Горчак придает хлебу горький вкус. В муке допускается не более 0,04% горчака. Зерновые продукты и мука поражаются также амбарными вредителями: клещами, долгоносиком, хрущаком, гусеницами, амбарной молью, мельничной огневкой и др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торно-медовый запах муки указывает на зараженность ее клещами. Для выявления клещей в стакан насыпают муку и ставят его на свет. Клещи, стараясь спрятаться от света, уходят в глубину, оставляя на поверхности муки ход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мучные частицы и зерна соединяются паутинками в комочки, это говорит о зараженности зерна и муки гусеницами бабочек, моли, огнев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ка, пораженная микробами картофельной палочки, может сохранять их и после выпечки хлеба, так как образуемые этими микробами споры выдерживают длительное нагревание. Белый хлеб, выпеченный из муки, пораженной микробом картофельной палочки, при условии медленного остывания и хранения в теплом плохо вентилируемом помещении быстро портится. Мякиш такого хлеба становится тягучим и приобретает неприятный запа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качественная мука должна быть сухой, иметь приятный запах и сладковатый вкус. Если в муке есть песок, то при медленном разжевывании ощущается хруст. Влажность муки определяют сжиманием ее в руке; сырая мука при этом образует плотный нераспадающийся комок, сухая — легко рассыпает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выпеченный хлеб имеет гладкую поверхность, корку, не отстающую от мякиша, который при разрезании хлеба не пристает к ножу. Образующееся при надавливании на мякиш углубление быстро выравнивается. Хлеб содержит до 50% воды и потому портится быстрее, чем зерно и мука. Хлеб считается недоброкачественным, если в нем имеются куски непромешенного теста, плотные участки мякиша без пор («закал»), плесневелый запах, резкокислый вкус, горечь и т. д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Мясо и мясопродукты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мясо остывшее, охлажденное и мороженое. Признаки доброкачественности остывшего и охлажденного мяса сходны. Остывшее и охлажденное доброкачественное мясо имеет сухую поверхность. На разрезе цвет мяса крупного рогатого скота красный, баранины — коричнево-красный, свинины — розовато-красный, телятины — розоватый. Жир говяжьей туши твердый, белого или кремового цвета; бараньей — плотный, белого цвета, свиной — мягкий, белого или розового цвета. На разрезе мясо упругое, плотное. Ямка, образующаяся при надавливании мяса пальцем, быстро выравнивается. Запах — свойственный свежему мяс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бы, попавшие на поверхность мяса, быстро размножаются и проникают вглубь, вызывая главным образом разложение (гниение) белков. Поэтому мясо портится, делается дряблым, имеет влажную поверхность, местами почерневшую или позеленевшую, а на разрезе — более темный цвет. Жир мяса сереет и мажется. В порченом мясе ямка, образующаяся при надавливании пальцем, не выравнивается. При сильной порче мясо приобретает гнилостный запах, особенно резкий около косте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доброкачественности мяса в его толщу (до кости) вводят нагретый в кипятке нож, затем вынимают и по запаху его определяют свежесть продукта. Более удобным и точным способом определения доброкачественности является пробная варка кусочка мяса: бульон при варке доброкачественного мяса бывает прозрачным и ароматным; несвежего мяса — мутным с неприятным запахо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оженое мясо при постукивании издает ясный звук. Цвет его на поверхности и на разрезе красный, превращающийся в ярко-красный при согревании мяса пальцем. Запах мороженого мяса можно определить только после его оттаивания. Цвет повторно замороженного мяса на поверхности темно-красный, на разрезе вишнево-красный. При согревании пальцем цвет повторно замороженного мяса не изменяется. Для определения доброкачественности мороженого мяса применяют пробу ножом или опытную варк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годное в пищу мясо (кроме конины) на бойнях ставится клеймо четырехугольной формы, а на предприятиях мясной промышленности — круглой формы; на условно годное мясо ставится клеймо красного цвета в виде равнобедренного треугольника с обозначением «в санобработку»; на конину — клеймо восьмиугольной формы красного цвета с надписью «конина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брокачественные колбасы имеют чистую, сухую, цельную оболочку; цвет фарша на разрезе у ливерных колбас светло-коричневый, у вареных — розовый, у копченых — темно-красный; цвет шпига белый. В фарше колбас не должно быть пустот и ослизлых мест. Вкус фарша должен быть приятным, свойственным данному сорту колбасы, запах ароматным. Наиболее стойки при хранении копченые и полукопченые колбасы. Вареные колбасы — скоропортящиеся продукты. Их нужно хранить при температуре от 0 до +4°; срок хранения 72 часа. Без холода вареные колбасы разрешается хранить не более 6 часов. Сардельки и сосиски при отсутствии холода реализации не подлежат. Особенно быстро портятся кровяные и ливерные колбас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басы при порче начинают ослизняться с поверхности. Первые признаки гнилостного запаха появляются в складках и в местах перевязывания батонов колбас шпагатом. Фарш в этих местах сереет; при длительном хранении колбас жир становится желтым и прогорклым. Колбасы с оболочками, покрытыми сухой плесенью, допускаются к употреблению после удаления послед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тчина должна иметь мясо плотной консистенции, жир белого цвета, быть сочной, нежной, приятной на вкус и обладать характерным запахом, свойственным этому виду продукта. При порче консистенция ветчины делается дряблой, запах становится кислым или гнилостным; жир прогоркает, цвет его приобретает желтый оттенок; появляется посторонний привкус. Вареные окорока можно хранить при температуре +4° трое суток. Окорока крупного размера требуют особенно тщательной проверки, так как порча их может начаться в глубине, около кости, при отсутствии каких-либо наружных признаков гнилостного разложения. Доброкачественность окорока определяют при помощи деревянной шпильки или разогретого ножа, которые вводят в толщу мякоти вдоль кости и быстро извлекают. Если от шпильки или ножа исходит гнилостный запах, — окорок испорче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басные изделия и мясокопчености, в которых обнаружены признаки гнилостного разложения, плесень, личинки мух и помет грызунов, не допускаются в пищу, а направляются для технической утилизации. Битая домашняя птица — цыплята, куры, индейки, утки и гуси поступают в предприятия общественного питания остывшими, охлажденными и морожеными. По обработке различают птицу непотрошеную, полупотрошению с удаленным кишечником и потрошеную с удаленными внутренними органами (кроме легких, почек и сальника) — самую стойкую при хранении. Цвет кожи у доброкачественной тушки желтовато-белый с розоватым оттенком; клюв чистый, блестящий, упругий. У порченой птицы клюв матовый. Глазное яблоко ввалившееся, на коже под крыльями и на задней части тушки появляются пятна желто-серого цвета с зеленоватым оттенком. Тушка издает запах сырости, переходящий в гнилостный. Внутренности приобретают зеленоватый цвет, мягкую консистенцию и резкий гнилостный запах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ыба и рыбные продук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приятия общественного питания поступает живая, парная, охлажденная, мороженая, соленая, вяленая, копченая рыба и балычные издел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качественная парная и охлажденная рыба имеет блестящую чешую, красные жабры; прозрачные, навыкате глаза; упругое, трудно отделяемое от костей мясо; серовато-белый цвет мышечной ткани на разрезе. При погружении в воду такая рыба тон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ча парной и охлажденной рыбы начинается обычно с брюшка, где может находиться большое количество микробов. У порченой рыбы чешуя легко отделяется, слизь на поверхности становится грязной, жабры из ярко-красных превращаются в грязно-серые, тусклые, покрываются слизью и начинают издавать гнилостный запах; глаза впалые, мутные; брюшко вздуто. Если такую рыбу положить в воду, она всплывает. У порченой рыбы мякоть легко отделяется от костей, особенно от позвоночника. Гнилостный запах появляется сначала у позвоночника, а затем в мышца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качества рыбы берут пробу ножом или шпилькой. Проба производится так же, как и мяса. Запах несвежей рыбы легко определить при пробной варке кусочка рыбы в закрытой посуд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ую оценку мороженой рыбы удобнее производить после ее оттаивания, по тем же признакам, что и для парной и охлажденной рыбы, обращая внимание на цвет жабр, выпуклость глаз и т. 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соленой рыбы, приготовленной из доброкачественного сырья, блестящая чешуя серовато-белого цвета; запах специфический, приятный, свойственный данному продукту; мышцы плотной консистенции. При недостаточно быстром проникновении соли в ткань рыбы, недоброкачественном сырье, а также при неправильных условиях хранения соленой рыбы происходит ее порч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ная соленая рыба при хранении ее без тузлука вследствие окисления жира кислородом воздуха покрывается ржавчиной и приобретает неприятный вкус и запах. Если ржавчина выражена сильно, то рыба непригодна в пищу. Жирная соленая рыба должна упаковываться в бочки, не пропускающие рассо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хранении соленой рыбы без рассола в теплом помещении на поверхности ее появляются пятна красного цвета со слизистым налетом, образующиеся под действием развившихся на теле рыбы пигментообразующих микробов, находящихся в поваренной соли. Если в рыбе нет других признаков порчи, то она после тщательного промывания рассолом с уксусом полностью очищается от налета и может быть допущена к употреблению в пищу при условии быстрой ее реализации. Соленую рыбу, если она хранится открытой, без тузлука, в теплом помещении, нередко поражает личинка сырной мухи — прыгунок, имеющая вид белого червячка. Рыба остается безвредной, если прыгунок поражает ее с поверхности: жабры и чешую. В этом случае пораженную прыгун-ком рыбу обмывают крепким раствором поваренной соли, удаляют всплывающие личинки и вторично промывают свежим раствором соли. Прыгунок, проникший вглубь мышечной ткани, вызывает порчу рыбы и делает ее непригодной в пищу. Рыбу, пораженную прыгунком, необходимо немедленно отделять и обрабатывать в отдельном помещен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рки качества соленой рыбы берут пробу ножом или шпилько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яленая доброкачественная рыба должна иметь чистую блестящую чешую, мясо плотное, темно-янтарной окраски, брюшко целое. Порченая вяленая рыба имеет тусклую чешую, потемневшее мясо, брюшко отмякшее или вздутое, запах гнилостный. Вяленую рыбу может поражать личинка жука-кожееда — шашел. Темно-коричневые, длиной около одного сантиметра личинки шашела скапливаются главным образом в жабрах и оттуда проникают внутрь рыбы. Если рыбу, пораженную в жабрах шашелом, развесить на солнце или окурить серой, шашел выйдет наружу. Такую рыбу можно использовать для питания. В случае, если шашел проник в мышцы рыбы, последняя бракуетс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ченая рыба должна быть равномерно прокопченной, с целой чешуей, иметь вкус копчености и приятный свойственный ей запах. Для проверки качества копченой рыбы применяют пробу на нож или шпильку. Признаками порчи копченой рыбы является плесень на чешуе, проникающая в мышечную ткань, сильная горечь и гнилостный запах. Если на рыбе холодного или горячего копчения появляются белые пятна («белобочка»), то при отсутствии других признаков порчи ее необходимо немедленно реализова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качественные балычные изделия сочные, цвет мяса на поперечном разрезе у осетровых балыков бледно-желтый с розовым оттенком; у белорыбьих — блестящий с розовым оттенком; мясо нежное, несколько прозрачное, запах приятный, свойственный балычным изделиям; вкус нежный, слабо солены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ченые балычные изделия имеют дряблую мышечную ткань; на разрезе мясо потемневшее. Запах неприятный, затхлый или гнилостный. В сомнительных случаях для определения запаха балычных изделий берут пробу ножом-пырком или деревянной шпилькой, вводя их в толщу балы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кра в рыбе стерильна, но в процессе обработки рыбы может обсеменяться микробами. Пастеризация герметически укупоренной в стеклянной посуде икры удлиняет срок ее хранения. При порче икра приобретает кисловато-горький вкус и затхлый запах. При длительном хранении в икре образуются «белые включения», являющиеся результатом накопления продуктов распада белка; такая икра в пищу непригодн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Яйца и яичные продук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блюдение санитарных правил при сборе, перевозке и хранении яиц служит причиной заражения их кишечной палочкой, протеем, стафилококком и изредка паратифозными микробами, которые проникают через трещины и поры скорлупы внутрь яйца и вызывают его порчу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яиц определяется просвечиванием их с помощью овоскопа — прибора, состоящего из электрической лампы, заключенной в прямоугольный колпак с отверстиями, соответствующими размеру яйца. В эти отверстия вставляются яйца и рассматриваются на свет. Наличие пятен, помутнение указывает на порчу яйц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иные, гусиные и куриные яйца, удаленные из инкубатора (миражные), запрещено использовать в предприятиях общественного питания. Особо скоропортящимся продуктом является меланж — замороженная яичная масса, герметически закупоренная в жестяные банки. Яичный меланж приготовляют из доброкачественных куриных яиц. Меланж является хорошей средой для развития микробов, поэтому его используют чаще всего при изготовлении теста и других изделий, которые выпекаются при высокой температуре. Вскрытую банку меланжа необходимо реализовать в течение 2—3 часов после размораживания и хранить в охлажденном помещени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е инфекции и их предупреждение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Помимо микробов, оказывающих влияние на качество пищевых продуктов, существуют также болезнетворные или патогенные микробы, вызывающие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ищевые инфекции</w:t>
      </w:r>
      <w:r>
        <w:rPr>
          <w:color w:val="000000"/>
          <w:sz w:val="28"/>
          <w:szCs w:val="28"/>
        </w:rPr>
        <w:t xml:space="preserve">. К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ищевым инфекциям</w:t>
      </w:r>
      <w:r>
        <w:rPr>
          <w:color w:val="000000"/>
          <w:sz w:val="28"/>
          <w:szCs w:val="28"/>
        </w:rPr>
        <w:t xml:space="preserve"> относятся заразные заболевания, которые возникают вследствие употребления в пищу продуктов, загрязненных микробами различных инфекционных болезней. Пищевые продукты могут загрязняться болезнетворными микробами при неопрятном содержании рук, неудовлетворительном мытье их после посещения уборных и т. п. Болезнетворные микробы переносятся на пищевые продукты насекомыми (мухами, тараканами) и грызунами (крысами, мышами). Кроме того, болезнетворные микробы могут попасть в пищевой продукт от больного животного (например, молоко от туберкулезных или бруцеллезных коров)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загрязненные пищевые продукты чаще других заразных болезней передаются кишечные: дизентерия, брюшной тиф и паратифы. Распространению инфекций может способствовать молоко, являющееся хорошей питательной средой для болезнетворных микробов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правильной технологии приготовления и несоблюдении санитарно-гигиенических требований при хранении студней, винегретов, салатов последние могут явиться источником распространения кишечных инфекций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едупредить заражение человека брюшным тифом, дизентерией, детским параличом, паратифом, туберкулезом, бруцеллезом и ящуром через молоко, нужно употреблять только кипяченое или пастеризованное молоко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ля предупреждения распространения заразных болезней, передающихся через мясо больных животных, необходимо принимать мясопродукты, проверенные ветеринарными врачами и имеющие клеймо осмотра. Передатчиком заразных кишечных заболеваний может быть не только больной человек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болевший кишечным заразным заболеванием также не всегда безопасен для окружающих. Из кишечника этого человека могут месяцами, а иногда и годами выделяться микробы брюшного тифа, дизентерии, паратифа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Здоровых людей или перенесших заразное заболевание, в выделениях которых содержатся микробы этих болезней, называют бактерионосителями </w:t>
      </w:r>
      <w:r>
        <w:rPr>
          <w:rStyle w:val="Emphasis"/>
          <w:i w:val="false"/>
          <w:iCs w:val="false"/>
          <w:color w:val="000000"/>
          <w:sz w:val="28"/>
          <w:szCs w:val="28"/>
        </w:rPr>
        <w:t>(Употребление термина "бациллоноситель" неверно, так как возбудители брюшного тифа и дизентерии, являясь палочковидными бактериями, не образуют спор и, таким образом, не относятся к бациллам)</w:t>
      </w:r>
      <w:r>
        <w:rPr>
          <w:color w:val="000000"/>
          <w:sz w:val="28"/>
          <w:szCs w:val="28"/>
        </w:rPr>
        <w:t xml:space="preserve"> или бактериовыделителями. Иногда бактерионосителем может стать человек, не болевший ранее заразной болезнью, но долго соприкасавшийся с заразным больным. Бактерионоситель брюшного тифа или дизентерии, не будучи своевременно выявленным и оставаясь на работе в предприятии общественного питания, может заразить других людей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кишечные инфекции (например, дизентерия) могут распространяться при легкой форме болезни, когда больной не придает значения расстройству кишечника и продолжает работать. Поэтому при желудочно-кишечном расстройстве работники предприятия общественного питания должны немедленно обратиться к врачу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усом гриппа и стафилококком пищевые продукты могут обсеменяться при кашле и чихании больного вблизи продуктов, так как при этом из носоглотки выделяется в окружающий воздух масса мелких капелек слюны, мокроты и слизи, содержащих микробы.</w:t>
      </w:r>
      <w:r>
        <w:rPr>
          <w:rStyle w:val="Emphasis"/>
          <w:i w:val="false"/>
          <w:iCs w:val="false"/>
          <w:color w:val="000000"/>
          <w:sz w:val="28"/>
          <w:szCs w:val="28"/>
        </w:rPr>
        <w:t>При кашле больного гриппом из носоглотки вместе с мелкими капельками слюны и мокроты выделяются и микробы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Для своевременного выявления кишечного бактерионосительства работники общественного питания периодически подвергаются медицинским обследованиям. Лица, заболевшие гриппом или ангиной, на время болезни не допускаются к работе в предприятиях общественного питания.</w:t>
      </w:r>
    </w:p>
    <w:p>
      <w:pPr>
        <w:pStyle w:val="Style15"/>
        <w:spacing w:lineRule="auto" w:line="360" w:before="0" w:after="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ищевые отравления</w:t>
      </w:r>
      <w:r>
        <w:rPr>
          <w:color w:val="000000"/>
          <w:sz w:val="28"/>
          <w:szCs w:val="28"/>
        </w:rPr>
        <w:t xml:space="preserve"> — заболевания, которые возникают после употребления пищи, содержащей вредные для организма вещества. Эти заболевания не передаются от больного человека к здоровому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ами большинства пищевых отравлений являются тошнота, рвота, понос, боль в области желудка и кишечника; часто наблюдаются повышение температуры, резкая сердечная слабость, иногда судороги, потеря сознания и т. п. Пищевые отравления обычно заканчиваются выздоровлением, но в ряде случаев вызывают осложнения в виде заболеваний органов пищеварения — печени и др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е отравления вызываются разными причинами. Пищевые продукты и готовая пища могут стать ядовитыми в результате жизнедеятельности некоторых видов бактерий. Такие пищевые отравления называются бактериальными. Небактериальные отравления вызываются различными ядовитыми примесями, вредными химическими веществами, ядовитыми грибами и растениями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Хранение пищевых продукт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е хранение пищевых продуктов, полуфабрикатов и готовой пищи необходимо для сохранения их доброкачественности. Для нормальной работы столовой требуется не менее трех изолированных кладовых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лаждаемой кладовой для скоропортящихся продуктов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довой для сухих продуктов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довой для картофеля и овоще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довые для хранения пищевых продуктов должны быть соответствующим образом оборудованы, содержаться в чистоте, хорошо вентилироваться, иметь надлежащую температуру и влажность воздух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хранения скоропортящихся продуктов их охлаждают или замораживают. В охлажденных продуктах (от 0 до + 4 или +5°) замедляется размножение микробов, а в мороженых прекращается их жизнедеятельность. Мороженые продукты могут сохраняться значительно дольше охлажденны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, что холод не убивает микробов; как только мороженый или охлажденный продукт оттает, он очень быстро подвергается порче. Поэтому полученные мороженые и охлажденные продукты необходимо хранить на холод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циональным в гигиеническом отношении является хранение пищевых продуктов в холодильных камерах. В камерах для контроля температуры и влажности воздуха должны быть установлены термометры и психрометры. Понижение влажности вызывает усыхание продуктов, а повышение приводит к увлажнению их и появлению плесен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лодильные камеры оборудуются в предприятиях общественного питания с расчетом хранения в них в течение нескольких дней разнообразного ассортимента пищевых продуктов, требующих разных температур хран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редних и крупных предприятиях общественного питания (на 100—250 мест) должны быть 4 отдельные холодильные камеры: для мяса, рыбы, молочных продуктов и свежей зелени. В небольших предприятиях общественного питания (до 50 мест) обычно имеется только одна охлаждаемая камера. Однако и в этом случае в камере необходимо отвести места для раздельного хранения мяса, рыбы, молочных продуктов, свежей зелени. Холодильные камеры оборудуются полками, подтоварниками, стеллажами. В мясной камере устраиваются, вешала с лужеными крючья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лажденное, остывшее и мороженое мясо подвешивается на луженые крючья; при более длительном хранении мороженое мясо может храниться штабелями на подтоварниках, если температура воздуха не превышает — 6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лажденная, мороженая птица хранится на подтоварниках или стеллажах в стандартных ящика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продукты — печень, почки, языки, мозги и т. д. —- хранятся раздельно по видам уложенными в один ряд в металлические или деревянные ящики, обитые внутри оцинкованным железом. Ящики ставятся на подтоварник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басные изделия и мясокопчености хранятся в подвешенном состоянии; сосиски непродолжительный срок разрешается хранить в металлических ящиках из нержавеющей стали или алюми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кая рыба хранится на подтоварниках в промышленной таре — ящиках, корзинах, кулях, бочках; крупная охлажденная и мороженая рыба — на стеллажах или подвешенной на крючьях; балыки — в промышленной таре на подтоварника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чные продукты и масло хранятся во флягах, бутылках, ящиках, бочках на подтоварниках или полка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ратковременного хранения скоропортящихся пищевых продуктов используются также различные системы ледников: с нижней и боковой загрузкой льда. В гигиеническом отношении более приемлемы ледники с боковой загрузкой льд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ижнем расположении льда в леднике-погребе продукты хорошо охлаждаются только при размещении их непосредственно на поверхности льда; чтобы предупредить загрязнение продуктов микробами, хранение незатаренных пищевых продуктов на льду запрещается; допускается хранение их на клеенке или стеллажах, уложенных на ле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д из водоемов может заготавливаться для ледников только по разрешению органов санитарно-эпидемиологической службы. Для длительного хранения лед тщательно укрывают в яме или буртах соломой, камышом, стружкой и т. д., выбирая для льдохранилища место вдали от уборных, выгребных ям, скотного двора и т. п. Если есть водопровод, лед в зимнее время можно заготовить намораживанием водопроводной воды на чистых площадках. Такой лед, так же как и лед, заготовленный из водоемов, может применяться исключительно для охлаждения пищевых продуктов. Использование его непосредственно для холодных блюд и напитков — окрошки, свекольника, кваса и т. п. - не разрешается, так как он может быть загрязнен кишечной палочкой, протеем и т. д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Санитарные требования к кулинарной обработке пищевых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дукт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гое соблюдение санитарных правил на всех этапах кулинарной обработки пищевых продуктов имеет важное значение для обеспечения потребителя доброкачественной и полноценной пищей. Выполнение этого требования во многом зависит от работы повар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ачала работы повар должен проверить санитарное состояние механического оборудования, чистоту своего рабочего места и инвентаря. Чистота рабочего места должна поддерживаться на протяжении всей обработки продук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обработкой пищевых продуктов повар должен проверить их качество и в случае сомнения в доброкачественности того или иного продукта поставить об этом в известность заведующего производством или старшего повара; последние должны задержать поступление продукта на производство до решения вопроса об его доброкачественности, что делается совместно с представителями санитарного надзо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холодную, или первичную, и тепловую обработку пищевых продуктов. Поступающие на производство продукты должны сначала подвергаться предварительной обработке — тщательно очищаться от загрязнений и несъедобных частей, промываться и т. д. и только после этого обрабатываться. Тщательная предварительная обработка имеет большое гигиеническое значение, так как приводит к значительному снижению обсеменения продуктов микробами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Безопасность пищевых продуктов представляет проблему общественного здравоохранения, значение которой продолжает расти. Правительства стран во всем мире наращивают усилия по улучшению безопасности пищевых продуктов. Это связано с ростом числа проблем в этой области и с возрастающей обеспокоенностью потребителей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олезней пищевого происхождения: болезни пищевого происхождения определяются как болезни, вызываемые, как правило, инфекцией или отравлением в результате проникновения в организм во время приема пищи возбудителей болезни. Опасность болезней пищевого происхождения угрожает каждому человеку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Распространенность болезней пищевого происхождения: болезни пищевого происхождения являются широко распространенной и растущей проблемой общественного здравоохранения, как в развитых, так и в развивающихся странах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сть пищевых продуктов, производимых с помощью биотехнологии, необходимо тщательно оценивать. Для научного обоснования решений, касающихся здоровья людей, необходимо разрабатывать новые методы и политику по оценке таких пищевых продуктов и согласовывать ее на международном уровне. При оценке необходимо учитывать как пользу, так и возможные негативные последствия для здоровья. Сельскохозяйственные культуры, модифицированные с целью повышения их устойчивости к вредителям, пищевые продукты с удаленными аллергенами или пищевые продукты с повышенным содержанием основных питательных веществ являются возможными положительными примерами, а противомикробные маркеры в некоторых генетически модифицированных продуктах можно привести в качестве отрицательного примера. Учет потенциальных рисков и преимуществ является важным аспектом оценки пищевых продуктов, производимых с помощью биотехнологии, которому не уделялось должного внимания в прошлом. К тому же, в этой области, как правило, отсутствует четкий обмен основной информацией, необходимой для оценки безопасности, как на национальном, так и на международном уровне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болезни пищевого происхождения, вызываемые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кроорганизмам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ьмонеллез является серьезной проблемой во многих странах. Возбудителем сальмонеллеза является бактерия Salmonella, а его симптомами - повышенная температура, головная боль, тошнота, рвота, боли в животе и диарея. В число пищевых продуктов, вызывающих вспышки сальмонеллеза, входят яйца, мясо домашней птицы и другие виды мяса, сырое молоко и шокола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пилобактериоз является широко распространенной инфекций. Его возбудителями являются некоторые виды бактерии Campylobacter. В некоторых странах регистрируемое число случаев заболевания превышает заболеваемость сальмонеллезом. В случае пищевого происхождения болезни, основными продуктами, вызывающими ее, являются сырое молоко, сырое или плохо приготовленное мясо домашней птицы и питьевая вода. Острые проявления кампилобактериоза включают сильные боли в животе, повышенную температуру, тошноту и диарею. В 2 - 10 % случаев заболевания инфекция может привести к развитию хронических проблем в области здоровья, включая реактивный артрит и неврологические наруш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екции, вызываемые энтерогеморрагической (приводящей к желудочно-кишечным кровотечениям) E. coli, например, E.coli O157, и листериоз являются серьезными болезнями пищевого происхождения, появившимися за последние десятилетия. Несмотря на относительно низкую заболеваемость, их тяжкие последствия (включая смертельный исход) для здоровья людей, особенно детей грудного и раннего возраста и пожилых людей, ставит эти болезни в один ряд с самыми тяжелыми инфекциями пищевого происхож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ера является крупной проблемой общественного здравоохранения в развивающихся странах, которая также приводит к значительным экономическим убыткам. Возбудителем болезни является бактерия Vibrio cholerae. Помимо воды носителями инфекции могут быть зараженные пищевые продукты. К вспышкам холеры приводило употребление в пищу различных продуктов, включая рис, овощи, пшенную кашу и разные виды морских продуктов. Симптомы болезни, в том числе боли в животе, рвота и обильная водянистая диарея, без дополнительного введения жидкости и соли могут приводить к тяжелым формам дегидратации и возможной смер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ающиеся в природе токсины, такие как микотоксины, морские биотоксины, цианогенные гликозиды и токсины, встречающиеся в ядовитых грибах, периодически вызывают тяжелые интоксикации. Микотоксины, такие как афлатоксин и охратоксин А, присутствуют в допустимых количествах во многих основных продуктах питания; последствия длительного воздействия таких токсинов на здоровье мало изучен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ые возбудители, такие как, например, возбудитель губкообразной энцефалопатии крупного рогатого скота (BSE или "коровьего бешенства"), который связан с разновидностью болезни Крейтцфельда-Якоба (vCJD) у людей. Наиболее вероятным путем передачи возбудителя болезни людям является потребление продуктов из говядины, содержащих мозговую ткан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ые органические загрязнители (УОЗ) являются соединениями, которые накапливаются в окружающей среде и человеческом организме. Среди известных примеров - диоксины и ПХБ (полихлорированные бифенилы). Диоксины представляют нежелательные побочные продукты некоторых промышленных процессов и сжигания отходов. Воздействие УОЗ может привести к целому ряду неблагоприятных последствий для люде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ллы, такие как свинец и ртуть, вызывают неврологические повреждения у младенцев и детей. Воздействие кадмия может также приводить к повреждению почек, как правило, у пожилых людей. Металлы (и УОЗ) могут заражать пищевые продукты в результате загрязнения воздуха, воды и почвы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ходы, связанные с болезнями пищевого происхожд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ажение пищевых продуктов создает колоссальное социальное и экономическое бремя для сообществ и их систем здравоохранения. Расходы США в связи с болезнями, вызванными только основными патогенными микроорганизмами, оцениваются ежегодно в 35 миллиардов долларов США (1997 год) с точки зрения медицинских расходов и потерянной продуктивности. Новое появление холеры в Перу в 1991 году привело к убыткам в области экспорта рыбы и рыбопродуктов, составившим в этом году 500 миллионов долларов СШ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ы и разработки в области безопасности пищевых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ов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ри отсутствии должного мониторинга и оценки, изменения практических методик животноводства, включая кормление, могут иметь серьезные последствия для безопасности пищевых продуктов. Так, например, более широкое использование костей и мяса жвачных животных в качестве кормовых добавок для крупного рогатого скота, по всей вероятности, сыграло роль в появлении "коровьего бешенства". Добавление низких доз антибиотиков в корм животных для ускорения их роста вызвало опасения, что в результате такой практики возбудители заболеваний человека получат устойчивость к антибиотикам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современным практическим методикам интенсивного сельского хозяйства возрастает количество доступных по стоимости пищевых продуктов, а с помощью пищевых добавок можно улучшить качество, количество и безопасность пищевых продуктов. Однако для обеспечения надлежащего и безопасного использования таких добавок необходимы соответствующие средства контроля на всем протяжении пищевой цепи. Для обеспечения безопасного использования пестицидов, ветеринарных препаратов и пищевых добавок необходимы проверка и одобрение до их поступления в продажу с последующим непрерывным мониторингом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определяющими здоровье человека, являются структура, условия и привычки питания. Пища должна не только обладать высокими органолептическими качествами, содержать все компоненты, необходимые для жизнедеятельности человека, но также быть абсолютно безопасной для человека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шествующее развитие исследований в этом направлении было сосредоточено на предотвращении микробиологической обсемененности пищи, исключения ее загрязнения экотоксикантами и токсинами природного происхождения. В настоящее время, наряду с указанным, особое внимание уделяется предотвращению образования в пище веществ, обладающих мутагенными (канцерогенными), эмбриотоксическими и тератогенными, аллергенными и иммунотоксическими свойствами, несанкционированному использованию генетически модифицированных источников и сохранению в пище всего спектра витаминов и других биологически активных соединен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ладные исследования лаборатории проводятся в строгом соответствии с действующими правилами и нормативными документами в соответствии с утвержденными планами или на хоздоговорной основе и направлены на выявление у пищи и/или отдельных пищевых компонентов различных видов биологической активности, а также количественный анализ содержания витаминов и генетически модифицированных источник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тся следующие испытания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токсическая оценка влияния исследуемых образцов на организм лабораторных животных, включающая учет морфометрических показателей, биохимические, гематологические, электрофизиологические, поведенческие исследования, а также гистологический анализ основных орган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аллергенности и иммунотоксично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репродуктивной токсичности, включая исследования, направленные на выявление тератогенных и эмбриотоксических свойств, влияния на постнатальное развитие, а также функцию гонад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мутагенных, комутагенных и антимутагенных свойств пищевых продуктов и компонент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одержания основных витаминов и других (по предварительному согласованию) биологически активных соединени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одержания генетически модифицированных источников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антиоксидантной активности отдельных компонентов или продуктов и оценка их влияния на антиоксидантный статус организм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им направлением прикладных исследований лаборатории является разработка функциональных продуктов питания, увеличивающих устойчивость человека к неблагоприятным факторам среды, в частности, мутагенам и канцерогена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Гигиенические требования безопасности и пищевой ценности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ищевых продукт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ми Санитарными правилами установлены гигиенические требования безопасности пищевых продуктов и способности их удовлетворять физиологические потребности человека в основных пищевых веществах и энерг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олептические свойства пищевых продуктов определяются показателями вкуса, цвета, запаха и консистенции, характерными для каждого вида продукции, и должны удовлетворять традиционно сложившимся вкусам и привычкам населения. Органолептические свойства пищевых продуктов не должны изменяться при их хранении, транспортировке и в процессе реализ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ищевые продукты не должны иметь посторонних запахов, привкусов, включений, отличаться по цвету и консистенции, присущих данному виду продук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езопасность пищевых продуктов в микробиологическом и радиационном отношении, а также по содержанию химических загрязнителей определяется их соответствием гигиеническим нормативам, установленным настоящими Санитарными правила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пределение показателей безопасности и пищевой ценности пищевых продуктов, в том числе биологически активных добавок к пище, смешанного состава производится по основному(ым) виду(ам) сырья как по массовой доле, так и по допустимым уровням нормируемых контаминан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пределение показателей безопасности сухих, концентрированных или разведенных пищевых продуктов производится в пересчете на исходный продукт с учетом содержания сухих веществ в сырье и в конечном продукт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Гигиенические нормативы распространяются на потенциально опасные химические соединения и биологические объекты, присутствие которых в пищевых продуктах не должно превышать допустимых уровней их содержания в заданной массе (объеме) исследуемого продук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пищевых продуктах контролируется содержание основных химических загрязнителей, представляющих опасность для здоровья челове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 допускается присутствие микотоксинов в продуктах детского и диетического пит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онтроль продовольственного сырья и пищевых продуктов по содержанию в них остаточных количеств пестицидов и агрохимикатов, в том числе фумигантов, основывается на информации, представляемой изготовителем (поставщиком) продукции об использованных при ее производстве и хранении пестицидах и агрохимиката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Санитарно-эпидемиологическая экспертиза продовольственного сырья и пищевых продуктов, содержащих пестициды, осуществляется в соответствии с действующими гигиеническими нормативами содержания пестицидов в объектах окружающей сред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В продуктах животного происхождения контролируются остаточные количества стимуляторов роста животных (в том числе гормональных препаратов), лекарственных средств (в том числе антибиотиков), применяемых в животноводстве для целей откорма, лечения и профилактики заболеваний скота и птиц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В жировых продуктах контролируются показатели окислительной порчи: кислотное число и перекисное число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В пищевых продуктах не допускается наличие патогенных микроорганизмов и возбудителей паразитарных заболеваний, их токсинов, вызывающих инфекционные и паразитарные болезни или представляющих опасность для здоровья человека и животны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Санитарно-эпидемиологическая экспертиза мяса и мясных продуктов, рыбы, ракообразных, моллюсков, земноводных, пресмыкающихся и продуктов их переработки на наличие возбудителей паразитарных болезней проводится в соответствии с санитарными правилами по проведению паразитологического контроля и паразитологическими показателями безопаснос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В мясе и мясных продуктах не допускается наличие возбудителей паразитарных болезней: финны (цистицерки), личинки трихинелл и эхинококков, цисты саркоцист и токсоплаз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В рыбе, ракообразных, моллюсках, земноводных, пресмыкающихся и продуктах их переработки не допускается наличие живых личинок паразитов, опасных для здоровья челове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наружении живых личинок гельминтов следует руководствоваться санитарными правилами по профилактике паразитарных болезне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В свежих и свежезамороженных зелени столовой, овощах, фруктах и ягоде не допускается наличие яиц гельминтов и цист кишечных патогенных простейши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Гигиенические нормативы по паразитологическим показателям безопасности питьевой воды определяются в соответствии с гигиеническими нормативами, установленными к качеству воды централизованных систем питьевого водоснабж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Критериями безопасности консервированных пищевых продуктов (промышленная стерильность) является отсутствие в консервированном продукте микроорганизмов, способных развиваться при температуре хранения, установленной для конкретного вида консервов, и микроорганизмов и микробных токсинов, опасных для здоровья челове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Биологически активные добавки к пище являются источниками пищевых, минорных, про- и пребиотических природных (идентичных природным) биологически активных веществ (компонентов) пищи, обеспечивающими поступление их в организм человека при употреблении с пищей или введении в состав пищевых продук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 активные вещества, компоненты пищи и продукты, являющиеся их источниками, используемые при изготовлении биологически активных добавок к пище, должны обеспечивать их эффективность и не оказывать вредного воздействия на здоровье челове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Биологически активные вещества, компоненты пищи и продукты, являющиеся их источниками, представляющие по данным современных научных исследований опасность для жизни и здоровья человека при использовании их в составе биологически активных добавок к пище, не допускаются к использованию при изготовлении биологически активных добавок к пищ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В пищевых продуктах определяются показатели пищевой ценности. Показатели пищевой ценности пищевых продуктов обосновываются изготовителем (разработчиком технических документов) на основе аналитических методов исследования и/или с использованием расчетного метода с учетом рецептуры пищевого продукта и данных по составу сырь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Отдельные пищевые продукты по показателям пищевой ценности должны соответствовать требованиям настоящих Санитарных прави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Продукты детского питания должны соответствовать функциональному состоянию организма ребенка с учетом его возраста и быть безопасными для здоровья ребен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Продукты детского питания и их компоненты, продукты для беременных и кормящих женщин (далее - специализированные продукты) должны соответствовать гигиеническим нормативам безопасности и пищевой ценности, установленным настоящими Санитарными правила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В пищевых продуктах допускаются к использованию пищевые добавки, не оказывающие по данным современных научных исследований вредного воздействия на жизнь и здоровье человека и жизнь и здоровье будущих покол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Применение пищевых добавок и допустимые уровни содержания их в пищевых продуктах регламентированы санитарными правилами по применению пищевых добавок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рбут А.В. Продовольственная безопасность населения: краткая история проблемы и основные понятия // Аналитический Вестник Совета Федерации РФ. - С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зняковский В.М., Рогов И.А., Дунченко Н.И., Бердутина А.В., Купцова С.В. 2007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ewscss">
    <w:name w:val="news_css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">
    <w:name w:val="an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t">
    <w:name w:val="li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c">
    <w:name w:val="li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6:00Z</dcterms:created>
  <dc:creator>User</dc:creator>
  <dc:description/>
  <cp:keywords/>
  <dc:language>en-US</dc:language>
  <cp:lastModifiedBy>Mage</cp:lastModifiedBy>
  <dcterms:modified xsi:type="dcterms:W3CDTF">2011-10-08T19:36:00Z</dcterms:modified>
  <cp:revision>2</cp:revision>
  <dc:subject/>
  <dc:title>Критерии и оценки безопасности пищевых продуктов</dc:title>
</cp:coreProperties>
</file>