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Заокская духов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огослов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 Кофеин и его влияние на орган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 xml:space="preserve">Студент богословского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Факультета, 4 курс: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 xml:space="preserve">И.Н.Седышев 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Научный руководитель: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В.А.Гриц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окский 2001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щие сведения.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ические свойств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сновная часть.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колько кофеина содержится в различных продуктах?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вда ли, что в чае нет кофеина? Что такое теин, теофиллин, теобромин и т.п.?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то случается при передозировке?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кофеин влияет на здоровье и продолжительность жизни?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истрастие к шоколаду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Библиограф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Общие с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ин относится к психостимуляторам. Они повышают настроение, способность к восприятию внешних раздражений, психомоторную активность. Они уменьшают чувство усталости, повышают физическую и умственную работоспособность (особенно при утомлении), временно снижают потребность во сне (средства, взбадривающие утомленный организм, получили название “допинг” от английского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dope</w:t>
      </w:r>
      <w:r>
        <w:rPr>
          <w:sz w:val="28"/>
        </w:rPr>
        <w:t xml:space="preserve"> - давать нарко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феин - соединение из группы метилксантинов. Это алкалоид, содержащийся в листьях чая (</w:t>
      </w:r>
      <w:r>
        <w:rPr>
          <w:sz w:val="28"/>
          <w:lang w:val="en-US"/>
        </w:rPr>
        <w:t>Thea</w:t>
      </w:r>
      <w:r>
        <w:rPr>
          <w:sz w:val="28"/>
        </w:rPr>
        <w:t xml:space="preserve"> </w:t>
      </w:r>
      <w:r>
        <w:rPr>
          <w:sz w:val="28"/>
          <w:lang w:val="en-US"/>
        </w:rPr>
        <w:t>sinensis</w:t>
      </w:r>
      <w:r>
        <w:rPr>
          <w:sz w:val="28"/>
        </w:rPr>
        <w:t>), в семенах кофе (</w:t>
      </w:r>
      <w:r>
        <w:rPr>
          <w:sz w:val="28"/>
          <w:lang w:val="en-US"/>
        </w:rPr>
        <w:t>Coffea</w:t>
      </w:r>
      <w:r>
        <w:rPr>
          <w:sz w:val="28"/>
        </w:rPr>
        <w:t xml:space="preserve"> </w:t>
      </w:r>
      <w:r>
        <w:rPr>
          <w:sz w:val="28"/>
          <w:lang w:val="en-US"/>
        </w:rPr>
        <w:t>arabica</w:t>
      </w:r>
      <w:r>
        <w:rPr>
          <w:sz w:val="28"/>
        </w:rPr>
        <w:t>), в семенах какао (</w:t>
      </w:r>
      <w:r>
        <w:rPr>
          <w:sz w:val="28"/>
          <w:lang w:val="en-US"/>
        </w:rPr>
        <w:t>Theobroma</w:t>
      </w:r>
      <w:r>
        <w:rPr>
          <w:sz w:val="28"/>
        </w:rPr>
        <w:t xml:space="preserve"> </w:t>
      </w:r>
      <w:r>
        <w:rPr>
          <w:sz w:val="28"/>
          <w:lang w:val="en-US"/>
        </w:rPr>
        <w:t>cacao</w:t>
      </w:r>
      <w:r>
        <w:rPr>
          <w:sz w:val="28"/>
        </w:rPr>
        <w:t>), в семенах кола (</w:t>
      </w:r>
      <w:r>
        <w:rPr>
          <w:sz w:val="28"/>
          <w:lang w:val="en-US"/>
        </w:rPr>
        <w:t>Cola</w:t>
      </w:r>
      <w:r>
        <w:rPr>
          <w:sz w:val="28"/>
        </w:rPr>
        <w:t xml:space="preserve"> </w:t>
      </w:r>
      <w:r>
        <w:rPr>
          <w:sz w:val="28"/>
          <w:lang w:val="en-US"/>
        </w:rPr>
        <w:t>acuminata</w:t>
      </w:r>
      <w:r>
        <w:rPr>
          <w:sz w:val="28"/>
        </w:rPr>
        <w:t>) и в других растениях. У кофеина сочетаются психостимулирующие и аналептические свойства. Особенно выражено у него прямое возбуждающее влияние на кору головного мозга. Кофеин стимулирует психическую деятельность,  повышает умственную и физическую работоспособность, двигательную активность, укорачивает время реакции. После его приема появляется бодрость, временно устраняются или уменьшаются утомление, сонл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ияние на высшую нервную деятельность в значительной степени зависит от дозы кофеина и типа нервной системы. В малых дозах у кофеина преобладает стимулирующее действие, в больших - угнетающее. При этом следует учитывать, что для слабого типа нервной системы эффект возбуждения достигается введением небольших доз кофеина, тогда как для сильного типа требуется существенно большие д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ептическая активность связана с влиянием кофеина на центры продолговатого мозга. Он оказывает прямое стимулирующее действие на дыхательный и сосудодвигательный центры. Возникает учащение и углубление дыхания, что особенно отчетливо проявляется при угнетении центра дыхания. Кроме того, кофеин возбуждает центры блуждающего нерва. На спинной мозг препарат действует только в больших дозах. За счет облегчения межнейронной передачи возбуждения он усиливает спиномозговые рефл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ительное место в фармакодинамике кофеина занимает его влияние на сердечно-сосудистую систему. Оно складывается из периферических и центральных эффектов. Так, кофеин оказывает прямое стимулирующее влияние на миокард. Однако одновременно возбуждаются центры блуждающего нерва, поэтому конечный эффект будет зависеть от преобладания того или иного влияния. Обычно изменеия в деятельности сердца (если они вообще возникают) невелики. В больших дзах кофеин вызывает аритмии сердечных сокра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тральный и периферический компоненты в действии кофеина имеются в отношении сосудистого тонуса. Стимулируя сосудодвигательный центр, кофеин повышает тонус сосудов, а при непосредственном влиянии на гладкие мышцы сосудов снижает их тон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феин оказывает неоднозначное влияние на разные сосудистые области. Так, например, коронарные сосуды чаще всего расширяются (особенно, если сердечный выброс увеличен). Вместе с тем мозговые сосуды несколько тонизируются. Последнее, по-видимому, объясняет благоприятное влияние кофеина при мегрени. Кофеин обладает умеренным миотропным спазмолитическим действием на другие гладкомышечние органы (бронхи, желчные пути). На скелетные мышцы кофеин оказывает стимулирующее влияние (центральное и прям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ще более сложно изменяется артериальное давление, так как оно зависит от кардиотропных и сосудистых эффектов кофеина. Обычно, если исходное артериальное давление было нормальным, кофеин не изменяет или очень незначительно повышает его; если препарат был введен на фоне гипотензии, то артериальное давление повышается (нормализу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обмен кофеин повышает. Увеличивает гликогенолиз, вызывая гипергликемию. Повышает липолиз (содержание свободных жирных кислот в плазме крови увеличивается). В больших дозах вызывает освобождение адреналина из мозгового слоя надпоче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блюдаемые при применении кофеина центральный эффекты, влияние на гладкие и поперечнополосатые мышцы, изменение обмена веществ многие авторы связывают с накоплением циклического аденозинмонофосфата (цАМФ). Происходит это, по-видимому, частично в результатае угнетения фосфодиэстеразы и нарушения в связи с этим процесса распада цАМФ. Особенно сильно ингибирует кофеин фосфодиэстеразу мозга и сердца. Однако влияние на фосфодиэстеразу наблюдается только при очень высоких концентрациях кофеина, привышающих терапевтические. За последние годы накопились данный о том, что более важным компонентом действия метилксантинов (кофеина, теофиллина), очевидно, является их антагонизм с аденозином. Важно отметить, что последний наблюдается при терапевтических концентрациях метилксантинов. В пользу этой точки зрения свидетельствует и то, что метилксантины и аденозин вызывают противоположно направленные эффек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99"/>
        <w:gridCol w:w="2337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авленность действия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илксантины</w:t>
            </w:r>
          </w:p>
        </w:tc>
        <w:tc>
          <w:tcPr>
            <w:tcW w:w="2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з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нервная систем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буждение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нетени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обождение катехоламинов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аетс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нижае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и сила сердечных сокращений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иваютс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еньшаю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чечный кровоток и выделение ренина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иваетс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еньшае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обождение гистамина из тучных клеток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еньшаетс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ивается</w:t>
            </w:r>
          </w:p>
        </w:tc>
      </w:tr>
      <w:tr>
        <w:trPr/>
        <w:tc>
          <w:tcPr>
            <w:tcW w:w="39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полиз в жировой ткани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ается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ниж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было показано, что отмеченные эффекты аденозина устраняются метилксантинами. Происходит это в результате того, что метилксантины блокируют аденозиновые рецепторы, являясь конкурентными антагонистами аденоз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влиянием кофеина повышается секреция желез желудка, что может быть использовано с диагностической целью. Применение кофеина при паталогии желудка (гастрит, язвенная болезнь, опухоли) помогает отдифференцировать функциональные нарушения от орган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ебольшой степени кофеин повышает диурез, что связано с угнетением процесса реабсорбции в почечных канальцах ионов натрия и воды. Кроме того, кофеин расширяет сосуды почек и увеличивает фильтрацию в почечных клубочках. Кофеин и особенно его водорастворимые соли хорошо всасываются из кишечника (в том числе из толстого). Основная часть подвергается биотрансформации (деметилируется, окисляется). Около 10% кофеина выделяется почками в неизменном ви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лительном применении кофеина развивается маловыраженное привыкание. Возможно возникновение психической зависимости (теиз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яют кофеин для стимуляции психической деятельности, при утомлении, мигренях, гипотензии. Он входит в состав многих комбинированных препаратов в сочетании с ненаркотическими анальгетиками (таблетки “Цитрамон”, “Пирамеин” и др.) и с алкалоидами спорыньи (таблетки “Кофетамин”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очные эффекты проявляются в виде тошноты, рвоты, беспокойства, бессонницы, тахикардии, сердечных аритм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феин противопоказан при выраженной артериальной гипертензии, атеросклерозе, нарушении сна, глауко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. Физ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ксогональные призмы (после сублимации), тонкие иглы, содержит 8.5% H2O. Выветривается на водухе. Полная дегидратация происходит при 80C, t плавл. 238C, сублимируется при 178C. Быстрая сублимация происходит при 160-165C под давлением 1 мм. рт. ст. на расстоянии 5мм. d=1.23. Kb при 19C 0.7E-14. Ka при 25C 1.0E-14. pH 1% раствора 6.9. Водные растворы солей кофеина быстро диссоциируют. Спектры поглощения: Hartley, J. Chem. Soc. 87, 1802 (1905). Один грамм растворяется в 46ml воды, 5.5ml воды при 80C, 1.5ml кипящей воды; 66ml спирта, 22ml спирта при 60C; 50ml ацетона; 5.5ml хлороформа; 530ml диэтирового эфира; 100ml бензола, 22ml кипящего бензола. Свободно растворяется в пирроле; в тетрагидрофуране, содержащем около 4% воды; растворяется в этилацетате; медленно раст. в петролейном эфире. Растворимость в воде увеличивается при добавлении бензоатов, циннаматов, цитратов или салицилатов щелочных металл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сновная ча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Сколько кофеина содеpжится в pазличных пpодуктах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ым Амеpиканской Hациональной Ассоциации Производителей Безалкогольных Hапитков, в банке газировки (~340ml) содержится следующее количество кофеина (в миллигpаммах)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olt                               100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gar-Free Mr. Pibb     58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ountain Dew              54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llo Yellow                52.8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                              46.8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ca-Cola                    45.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et Cola                      45.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asta Cola                  44.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asta Cherry Cola       44.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asta Diet Cola           44.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r. Pibb                       40.8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r. Pepper                    39.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epsi Cola                    38.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spen                           36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et Pepsi                     36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C Cola                       36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et RC                        36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iet Rite                       36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nada Dry Cola          30.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nada Dry Diet Cola   01.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 Up                           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nada Mountain Dew 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равнения, в ~200ml чашке кофе, по данным Bunker and McWilliams in "J Am Diet" 74:28-32, 1979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кофе:                           Mg кофе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европейски                   115-17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рессо                          400     (100mg на 1 порцию в 1.5..2oz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ый                                      80-1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имый                                   65-1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ый, декофеинизированный             3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имый, декофеинизированный        2-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 для ча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ный          7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ый              6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ый, U.S.     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имый    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клонения в количестве кофеина на 1 чашку кофе или чая очень велики, даже если напиток готовится одним и тем же человеком, с одинаковым оборудованием, рецептом, компонентами, день за д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т:                                             вес                 mg кофе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околад "Бейкерс", несладкий         28g                     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, немецкий сладкий                     "                       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, полусладкий                              "                       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околадные чипсы "Бейкерс"           1/4 чашки/43g   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же, немецкие сладкие                      "                       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околад с наполнителем                   28g                     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ко с шоколадом                       ~225g                   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чайных ложки ("с верхом"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околадного порошка                                                 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сторовых ложки шоколадного сиропа                     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упаковка (порция) какао                                            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ще кое-что: гуарановый коктейль "Magic Power"/"Волшебная Сила" (весьма распространен в Германии), содержит: 15ml алкоголя и 5g семян гуараны (250.0 mg кофеина, предполагая 5% содержание его в семенах, как утверждается в литературе). Гуарановая капсула (500mg семян) - 25mg кофеина (Гуарана- это тpопическое растение из Бpазилии). Гуарановая газировка повсеместно распространена в Бразилии и часто продается в местных тропических лавках. Она вкусна и оказывает ударное воздействие. Гварана стимулирует с бешеной силой, но не вызывает симптомов передозир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кроме кофеина она содержит еще какие-то активные вещества, потому что "вкус" ее другой. То же самое можно сказать про ма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данные по содержанию кофеи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шка кофе                           90-15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имый кофе               60-8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й                                        30-7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а                                       30-5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околадка                            20- 5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люля "Stay-awake"            100m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етка</w:t>
      </w:r>
      <w:r>
        <w:rPr>
          <w:sz w:val="28"/>
          <w:lang w:val="en-US"/>
        </w:rPr>
        <w:t xml:space="preserve"> "Vivarin"                  200m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етка</w:t>
      </w:r>
      <w:r>
        <w:rPr>
          <w:sz w:val="28"/>
          <w:lang w:val="en-US"/>
        </w:rPr>
        <w:t xml:space="preserve"> "Cold relief"             30m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хой черный чай                 2-3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хой зеленый чай                3-4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реные зерна кофе              2-2.5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леные зерна кофе               3-4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2. Правда ли, что в чае нет кофеина ? Что такое теин, теофиллин, теобромин и т.п.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ин иногда назывют "теин" когда он находится в чае (tea). Когда-то считалось, что чай и кофе содержат различные стимулирующие вещества (что в какой-то степени верно). В кофе содержатся только следовые количества теофиллина и совсем нет теобромина, в то время как в чае эти стимуляторы присутствуют в заметных количест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ин</w:t>
      </w:r>
      <w:r>
        <w:rPr>
          <w:sz w:val="28"/>
          <w:lang w:val="en-US"/>
        </w:rPr>
        <w:t>:             1,3,7-trimethylxanthin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филлин</w:t>
      </w:r>
      <w:r>
        <w:rPr>
          <w:sz w:val="28"/>
          <w:lang w:val="en-US"/>
        </w:rPr>
        <w:t>:      1,3-dimethylxanthin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бромин:      3,7-dimethylxanthin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ин и теофиллин- метилированные производные пурина, ингибирующие фосфодиэтсеразу цАМФ (циклического аденозинмонофосфата) и защищающие цАМФ от разрушения. Таким образом, стимулирующий эффект гормонов, использующих цАМФ в качестве внутриклеточного сигнала (это адреналин, гистамин и многие другие), усиливается и продле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обромин практически неактивен как стимулятор, он действует приблизительно в 10 раз слабее кофеина. Теофиллин по сравнению с кофеином несколько более токсичен и несколько менее активен как стимулятор ЦHС, но между ними больше сходства, чем различия. Теофиллин более активен как диуретик (увеличивает мочеотделение), более токсичен и действует медленее. Теобромин содержится в какао, чае (очень немного) и орехах кола. В какао его содержится приблизительно в семь раз больше кофеина и именно он делает какао "стимуляторо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филлин оказывает сильное действие на сердце и бронхи и часто используется для лечения бронхиальной астмы, эмфиземы и других легоч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3. Что случается при передозировк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оксикация кофеином - симптом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Hедавний прием кофеина, обычно в дозе более 250mg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 крайней мере пять из следующих симптом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покойст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нервоз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здражительност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сони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краснение лиц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вышенный диурез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сстройство пищевар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мышечные подергива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тахикардия (учащенное сердцебиение) или сердечная аритм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ериоды неутомляем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сихомоторное возбу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 xml:space="preserve">При отсутствии других психических заболеваний со схожими эффектами. </w:t>
      </w:r>
      <w:r>
        <w:rPr>
          <w:sz w:val="28"/>
          <w:lang w:val="en-US"/>
        </w:rPr>
        <w:t>(</w:t>
      </w:r>
      <w:r>
        <w:rPr>
          <w:sz w:val="28"/>
        </w:rPr>
        <w:t>как</w:t>
      </w:r>
      <w:r>
        <w:rPr>
          <w:sz w:val="28"/>
          <w:lang w:val="en-US"/>
        </w:rPr>
        <w:t xml:space="preserve"> Anxiety Disorder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инципе, передозировка кофеина может быть крайне неприятной, но обычно не вызывает необратимых изменений. Однако, иногда люди “умирают” от передозиров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Cуммарные токсикологические данны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ксическая доза: Подтвержденная летальная доза составляет 10g, хотя известен один документированный случай выживания после иньекции 24g. У маленьких детей прием внутрь 35mg/kg может вызвать интоксикацию средней тяжести. Дети метаболизируют кофеин очень медленно. Для них также опасен теофиллин, котоpый может содеpжаться в пpепаpатах от бpонхиальной аст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. Острое отравление кофеином дает ранние симптомы анорексии (отсутствие аппетита), тремора (дрожание, в т.ч. пальцев рук) и беспокойства. Затем следует тошнота, тахикардия, гипертония и спутанность сознания. Сильная интоксикация может вызвать делирий ("б. горячка"), судороги, наджелудочковую и желудочковые тахаритмии, гипокалиемию и гиперглике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. Хронический прием высоких доз кофеина может привести к нервозности, раздражительности, гневливости, постоянному тремору, мышечным подергиваниям, бессонице и гиперрефлексии (hyperreflexia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естировании кров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центрации 1..10mg/l нормальны для пьющих кофе. Концентрация 80mg/l несовместима с жи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АП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HЕОТЛОЖH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Обеспечить доступ воздуха и облегчить вентиляцию </w:t>
      </w:r>
      <w:r>
        <w:rPr>
          <w:sz w:val="28"/>
          <w:lang w:val="en-US"/>
        </w:rPr>
        <w:t>(</w:t>
      </w:r>
      <w:r>
        <w:rPr>
          <w:sz w:val="28"/>
        </w:rPr>
        <w:t>см</w:t>
      </w:r>
      <w:r>
        <w:rPr>
          <w:sz w:val="28"/>
          <w:lang w:val="en-US"/>
        </w:rPr>
        <w:t>. App. 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Купировать судороги и нарушения АД, если они есть.      При отсутствии меедикаментов можно применить алкоголь в дозе около 50ml в пересчете на чистый спир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Гипокалиемия обычно проходит с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Hепрерывное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. СПЕЦИФИЧЕСКИЕ ЛЕКАРСТВА И АHТИД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та-адреноблокаторы эффективнопредупреждают кардиотоксическое   действие кофеина, вызванное черезмерной адреностимуляцией и нормализуют артериальное давление. Рекомендуется в/в применение пропанолола, .01..0.02mg/kg, или эсмодола, .05 mg/kg, под контролем ЧСС и АД. Эсмодол предпочтительнее, т.к. имеет короткий период полураспада и его легко контролиро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. ДЕЗИHТОКСИК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звать рвоту или сделать промывание желу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менить активированный уголь и обволакив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Если пункты 1 и 2 выполнены достаточно быстро (приблизительно в течении часа с момента отравления), слабительные назначать не ну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pp. A. Обеспечение свободного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у операцию нужно делать, если пациент находится в бессознательном состоянии или в затуманенном созн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Если нет подозрений на ранение шеи, положить пациента на спину, откинуть голову назад и вытянуть переднюю часть ше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менить "Hажим на челюсть", чтобы убрать язык не сгибая шеи: поместить пальцы обеих рук на задние стороны челюсти и потянуть вперед, выдвигая подбородок. Эта операция причиняет пациенту боль, позволяя вам оценить степень комы :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Hаклонить голову на сторону, позволяя вытечь рвоте и прочей слю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обсуждения в alt.drugs.caffeine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ксическая доза сильно индивидуальна и прежде всего зависит от приобретенной толерантности (то есть высока для людей, употребляющих много кофе или кофеина). Hесколько человек сообщали, что пpиняли 10..13 Vivarin'ов (2..2.5g) и оказались в больнице, где последовало промывание желудка, капельницы и т.п., в то время как другие говорят, что после такой дозы им просто не хочется сп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крайней мере двое сообщают о симптоме, отсутствующий в учебниках: полная неспособность двигаться, говорить и даже моргну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ом, народ описывает ощущения при передозировке как крайне неприятные, даже для тех, кто хорошо знаком с кофеиновыми головными болями и ти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4. Как кофеин влияет на здоpовье и продолжительность жизн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марная подборка материалов разных медицинских и общественных изданий на тему влияния кофе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1. Кофеин и моз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многих пациентов психиатрических лечебниц, страдающих повышенной психической возбудимостью и депрессией, не требуется никакого другого лекарства, кроме воздержания от кофеина.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отребление кофе и других кофеинсодержащих напитков многими пациентами психиатрических медицинских заведений в два и более раз превышает среднестатистические показатели употребления этих напитков среди остального населения.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тревожного состояния и депрессии у лиц, нуждающихся в клиническом уходе, может быть значительно снижен за счет ограничения употребления кофеинсодержащих напитков и продуктов.</w:t>
      </w:r>
      <w:r>
        <w:rPr>
          <w:sz w:val="28"/>
          <w:vertAlign w:val="superscript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 пациентов, страдавших депрессией и неврозами, были выписаны из психиатрических медицинских учреждений после прекращения употребления кофеина.</w:t>
      </w:r>
      <w:r>
        <w:rPr>
          <w:sz w:val="28"/>
          <w:vertAlign w:val="superscript"/>
        </w:rPr>
        <w:t xml:space="preserve">D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отребление кофе (не только кофеина) может блокировать нормальное действие нейротрансмиттеров в мозге.</w:t>
      </w:r>
      <w:r>
        <w:rPr>
          <w:sz w:val="28"/>
          <w:vertAlign w:val="superscript"/>
        </w:rPr>
        <w:t xml:space="preserve">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А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m J of Psychiatry 131:10, 197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m J of Psychiatry 133:12, 19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Canad Psych Assoc 20:577-583, 19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C </w:t>
      </w:r>
      <w:r>
        <w:rPr>
          <w:sz w:val="28"/>
          <w:lang w:val="en-US"/>
        </w:rPr>
        <w:t>Am J of Psychiatry 136:1337-1338, 19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D </w:t>
      </w:r>
      <w:r>
        <w:rPr>
          <w:sz w:val="28"/>
          <w:lang w:val="en-US"/>
        </w:rPr>
        <w:t>Am J of Psychiatry 133:12, 19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Е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Nature, Jan 26, 198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2.Кофеин и сердеч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ин увеличивает частоту сердечных сокращений. 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феин может вызывать сердечную аритмию.</w:t>
      </w:r>
      <w:r>
        <w:rPr>
          <w:sz w:val="28"/>
          <w:vertAlign w:val="superscript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может вызывать увеличение относительного содержания холестерина в крови. </w:t>
      </w:r>
      <w:r>
        <w:rPr>
          <w:sz w:val="28"/>
          <w:vertAlign w:val="superscript"/>
        </w:rPr>
        <w:t xml:space="preserve">В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увеличивает вероятность тромбообразования, что может привести к сердечному приступу. </w:t>
      </w:r>
      <w:r>
        <w:rPr>
          <w:sz w:val="28"/>
          <w:vertAlign w:val="superscript"/>
        </w:rPr>
        <w:t xml:space="preserve">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отребление 5 чашек кофе в день может на 300 % увеличить риск сердечно-сосудистых заболеваний. </w:t>
      </w:r>
      <w:r>
        <w:rPr>
          <w:sz w:val="28"/>
          <w:vertAlign w:val="superscript"/>
          <w:lang w:val="en-US"/>
        </w:rPr>
        <w:t xml:space="preserve">D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А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rimary Cardiology 10/84, 104-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m J of Epidemiology 128: 124-136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Biocemical Journal 109(5) 841-8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D </w:t>
      </w:r>
      <w:r>
        <w:rPr>
          <w:sz w:val="28"/>
        </w:rPr>
        <w:t>NEJM 315(6) 977-982, 19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феин увеличивает вероятность смерти от сердечно-сосудистых заболеваний, независимо от относительного содержания холестерина в кро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(British Medical Journal 300: 566-569, 19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отребление кофеина должно рассматриваться как существенный фактор риска инфаркта миокард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Am J Epidemiology 138(8) 602, 1993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3.Гипертенз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Высокое кровяное давл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ладая способностью повышать кровяное давление, кофеин нейтрализует действие лекарственных препаратов, направленных на его снижение. </w:t>
      </w:r>
      <w:r>
        <w:rPr>
          <w:sz w:val="28"/>
          <w:vertAlign w:val="superscript"/>
        </w:rPr>
        <w:t xml:space="preserve">А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феин может препятствовать эффективному диагностированию и лечению различных заболеваний. </w:t>
      </w:r>
      <w:r>
        <w:rPr>
          <w:sz w:val="28"/>
          <w:vertAlign w:val="superscript"/>
        </w:rPr>
        <w:t xml:space="preserve">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е-три чашки кофе увеличивают диастолическое кровяное давление на три часа. </w:t>
      </w:r>
      <w:r>
        <w:rPr>
          <w:sz w:val="28"/>
          <w:vertAlign w:val="superscript"/>
        </w:rPr>
        <w:t xml:space="preserve">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ве чашки кофе, выпиваемые ежедневно, могут увеличивать кровяное давление на 20 %. </w:t>
      </w:r>
      <w:r>
        <w:rPr>
          <w:sz w:val="28"/>
          <w:vertAlign w:val="superscript"/>
        </w:rPr>
        <w:t>С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Лица, находящиеся перед угрозой развития гипертонической болезни, должны воздерживаться от употребления кофеинсодержащих напитков. </w:t>
      </w:r>
      <w:r>
        <w:rPr>
          <w:sz w:val="28"/>
          <w:vertAlign w:val="superscript"/>
          <w:lang w:val="en-US"/>
        </w:rPr>
        <w:t xml:space="preserve">D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А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sychosomatic Medicine 45: 447-451, 19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m J of Hypertension 7:755-758,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sychosomatic Medicine 52: 320-336, 199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perscript"/>
          <w:lang w:val="en-US"/>
        </w:rPr>
        <w:t xml:space="preserve">D </w:t>
      </w:r>
      <w:r>
        <w:rPr>
          <w:sz w:val="28"/>
          <w:lang w:val="en-US"/>
        </w:rPr>
        <w:t>Psychosomatic Medicine 56: 147-180, 199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4.Раковые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феин в три раза увеличивает риск рака поджелудочной железы (3 чашки кофе в день).</w:t>
      </w:r>
      <w:r>
        <w:rPr>
          <w:sz w:val="28"/>
          <w:vertAlign w:val="superscript"/>
        </w:rPr>
        <w:t xml:space="preserve">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ва раза увеличивает риск рака мочевого пузыря (2 чашки кофе в день).</w:t>
      </w:r>
      <w:r>
        <w:rPr>
          <w:sz w:val="28"/>
          <w:vertAlign w:val="superscript"/>
        </w:rPr>
        <w:t xml:space="preserve">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250 % увеличивает риск рака прямой кишки (2 чашки кофе в день).</w:t>
      </w:r>
      <w:r>
        <w:rPr>
          <w:sz w:val="28"/>
          <w:vertAlign w:val="superscript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величивает риск фиброзно-кистозных заболеваний (3 чашки кофе в день). </w:t>
      </w:r>
      <w:r>
        <w:rPr>
          <w:sz w:val="28"/>
          <w:vertAlign w:val="superscript"/>
        </w:rPr>
        <w:t xml:space="preserve">D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т риск рака груди (3 чашки кофе в день).</w:t>
      </w:r>
      <w:r>
        <w:rPr>
          <w:sz w:val="28"/>
          <w:vertAlign w:val="superscript"/>
        </w:rPr>
        <w:t xml:space="preserve">  D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т риск рака яичников (3 чашки кофе в день).</w:t>
      </w:r>
      <w:r>
        <w:rPr>
          <w:sz w:val="28"/>
          <w:vertAlign w:val="superscript"/>
        </w:rPr>
        <w:t xml:space="preserve"> 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ва раза увеличивает риск рака мочевого пузыря у женщин (1 чашка кофе в день). </w:t>
      </w:r>
      <w:r>
        <w:rPr>
          <w:sz w:val="28"/>
          <w:vertAlign w:val="superscript"/>
        </w:rPr>
        <w:t xml:space="preserve">F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А </w:t>
      </w:r>
      <w:r>
        <w:rPr>
          <w:sz w:val="28"/>
        </w:rPr>
        <w:t>NEJM 304:630-633, 19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m J of Public Health 74(8) 820-823, 19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Family Pract. News 116 (18), 19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D </w:t>
      </w:r>
      <w:r>
        <w:rPr>
          <w:sz w:val="28"/>
          <w:lang w:val="en-US"/>
        </w:rPr>
        <w:t>Surgery 86:105-109, 19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Е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Intl J of Cancer 28(6)691-693, 198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perscript"/>
          <w:lang w:val="en-US"/>
        </w:rPr>
        <w:t xml:space="preserve">F </w:t>
      </w:r>
      <w:r>
        <w:rPr>
          <w:sz w:val="28"/>
          <w:lang w:val="en-US"/>
        </w:rPr>
        <w:t>Medical World News 63-73, 1/26/7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5. Материн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ременные женщины должны быть особенно осторожными при использовании любых видов наркотических веществ, к которым, безусловно, принадлежит и кофеин. </w:t>
      </w:r>
      <w:r>
        <w:rPr>
          <w:sz w:val="28"/>
          <w:vertAlign w:val="superscript"/>
        </w:rPr>
        <w:t xml:space="preserve">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сительное содержание кофеина в молоке матери на 50 % выше, чем в крови; наркотик сохраняется в организме плода в течение более чем 80 часов, по сравнению с 5-6 часами в организме матери. 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ме плода отсутствуют ферменты, необходимые для расщепления кофеина, что может стать причиной замедления роста и развития плода, проблем с костями и низкой массы тела при рождении.</w:t>
      </w:r>
      <w:r>
        <w:rPr>
          <w:sz w:val="28"/>
          <w:vertAlign w:val="superscript"/>
        </w:rPr>
        <w:t xml:space="preserve">С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ин может поражать клетки на уровне хромосом; он также увеличивает вероятность различных врожденных дефектов. </w:t>
      </w:r>
      <w:r>
        <w:rPr>
          <w:sz w:val="28"/>
          <w:vertAlign w:val="superscript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потребление трех чашек кофе в день почти удваивает риск самопроизвольного аборта. </w:t>
      </w:r>
      <w:r>
        <w:rPr>
          <w:sz w:val="28"/>
          <w:vertAlign w:val="superscript"/>
        </w:rPr>
        <w:t xml:space="preserve">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енщины, употребляющие кофе, могут иметь определенные трудности с зачатием ребенка. </w:t>
      </w:r>
      <w:r>
        <w:rPr>
          <w:sz w:val="28"/>
          <w:vertAlign w:val="superscript"/>
          <w:lang w:val="en-US"/>
        </w:rPr>
        <w:t>F</w: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А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The Harvard Med School Health Letter, 7/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The Female Patient 13:52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J of Am Dietetic Assoc 87:1048-1053, 19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D </w:t>
      </w:r>
      <w:r>
        <w:rPr>
          <w:sz w:val="28"/>
          <w:lang w:val="en-US"/>
        </w:rPr>
        <w:t>Cancer Research 28:2375-2389, 19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Е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m J of Epidemiology 126:813-820, 19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F </w:t>
      </w:r>
      <w:r>
        <w:rPr>
          <w:sz w:val="28"/>
        </w:rPr>
        <w:t>Lancet 10:1453-1455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естилетние исследования, проведенные на 85000 женщин, выявили наличие положительной взаимосвязи между употреблением кофеинсодержащих напитков и увеличением хрупкости костей, ведущей к переломам (особенно шейки бедра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m J of Clin Nutrition 54:157-163, 19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0 мг кофеина в день (3 чашки кофе, 6 чашек чая) вызывают замедление роста и развития пл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AMA 270(24) 46-47, 19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0 мг кофеина в день в течение месяца, предшествующего беременности, почти в два раза увеличивают риск непроизвольного выкиды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AMA 270(24) 2940-43, 19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етотоксичное (вызывающее интоксикацию плода) действие кофеина проявляется значительно сильнее у курящих женщ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m J of Epid 137:951-954, 199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 мг кофеина в день увеличивают плацентарное кровотече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 Reprod Med 19:55-63, 19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ы, проводившиеся на самках приматов, показали, что действие кофеина (у самок, в организм которых вводился кофеин) повышает вероятность рождения детенышей с низкой массой тела, мертворождения и самопроизвольного абор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oxicology 8:239,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отребление кофеина создает дополнительную нагрузку на сердечно-сосудистую систему пл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ediat Research 21:391-395, 19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отомства животных, которым в лабораторных условиях в организм вводился кофеин, в последующие месяцы и годы жизни наблюдались отклонения на нейрохимическом, физическом и поведенчес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nn of NY Acad of Sc 56:327-39, 19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йствие кофеина на плод в период внутриутробного развития в дальнейшем может вызывать долговременные поведенческие отклонения, связанные с нейрохимическими изменениями в коре головного мозга и гиппокамп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l J Neuroscience 41:15-28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отребление матерью кофеинсодержащих напитков может вызывать ослабление нервно-мышечного развития и увеличивать возбудимость новорожденного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ant Behav Dev 7:253-265, 19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смотря на многочисленные медицинские доказательства, женщины продолжают употреблять кофе, полагая, что всегда могут остановиться, когда узнают о своей беременности. Один ученый следующим образом прокомментировал подобную логик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Большинство женщин не знают о своей беременности до середины первых трех месяцев и не получают необходимого наблюдения раньше десятой недели после наступления беременности, когда органогенез (развитие органов) плода практически завершен. Кроме того, именно в это время имеет место подавляющее число выкидышей.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AMA 270(24)2974, 199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и словами, к тому времени, когда женщина точно знает, что она беременна, вред, нанесенный кофеином, может быть уже необратимым. Но кроме этог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го 163 мг кофеина в день во время первых трех месяцев могут в два раза увеличить риск выкидыш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AMA 270(24)294о-43, 19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орожденные, чьи матери употребляли кофеинсодержащие напитки, имеют повышенный риск остановки дыхания на коротк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m J of Ob/Gyn 154:14-20, 19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отребление кофеинсодержащих напитков женщиной может стать фактором, способствующим впоследствии развитию у ребенка инсулинозависимого диабет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it Med J 300:642-643, 199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6.Кофеин и нерв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Показано, что у тех, кто употреблял кофеинсодержащие напитки, был более высокий уровень образования стрессовых гормонов по сравнению с теми, кто принимал препарат плацебо.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мечено, что лица, употреблявшие 400 мг кофеина (4 чашки кофе), в условиях стрессовой ситуации имели в три раза более высокий уровень общего напряжения организма, чем те, кто употреблял то же количество кофе, но не подвергался воздействию стрессового раздражителя.</w:t>
      </w:r>
      <w:r>
        <w:rPr>
          <w:sz w:val="28"/>
          <w:vertAlign w:val="superscript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отребление кофеинсодержащих напитков приводит в некоторых случаях к развитию в организме состояния общего напряжения.</w:t>
      </w:r>
      <w:r>
        <w:rPr>
          <w:sz w:val="28"/>
          <w:vertAlign w:val="superscript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</w:rPr>
        <w:t>А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sychosomatic Medicine 56:147-180, 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sychiatry Reports 59(1)83-86, 198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Postgraduate Medical J 66(Suppl 2)S18-S24, 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-р Джеймс Лэйн из университета Дьюка, утверждает, что кофеин на фоне стресса только усиливает его воздействие. Исследуя две экспериментальные группы, он обнаружил, что синтез так называемых стрессовых гормонов оказался более интенсивным у представителей той группы, которым ввели 300 мг кофеина (3 чашки кофе) по сравнению с теми, кому был введен препарат плаце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мотря на то, что человек, употребляющий кофе, может почувствовать на короткий период времени некоторое усиление концентрации своего внимания, реального улучшения работоспособности при этом не происх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sychological  Reports 62:575-587,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Результаты научных исследований в области биологической психиатрии свидетельствуют о том, что у пациентов, страдающих тяжелыми формами депрессии, часто обнаруживается в крови избыточное количество кортизола...”</w:t>
      </w:r>
      <w:r>
        <w:rPr>
          <w:sz w:val="28"/>
          <w:vertAlign w:val="superscript"/>
        </w:rPr>
        <w:t xml:space="preserve">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 xml:space="preserve">B </w:t>
      </w:r>
      <w:r>
        <w:rPr>
          <w:sz w:val="28"/>
          <w:lang w:val="en-US"/>
        </w:rPr>
        <w:t>The New England Journal of Medicine 319 (7) 413-420, 1988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7.Кофеин и диаб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е чашки кофе в день существенно увеличивают уровень сахара в крови. Поэтому число случаев гипогликемии гораздо выше среди тех, кто регулярно пьет этот напиток.</w:t>
      </w:r>
      <w:r>
        <w:rPr>
          <w:sz w:val="28"/>
          <w:vertAlign w:val="superscript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феин может рассматриваться как один из факторов развития диабета.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абораторных исследованиях, проведенных на мышах, было доказано, что кофеин усугубляет течение диабета.</w:t>
      </w:r>
      <w:r>
        <w:rPr>
          <w:sz w:val="28"/>
          <w:vertAlign w:val="superscript"/>
        </w:rPr>
        <w:t>С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отребление кофе может стать причиной ложных показателей уровня сахара в крови.</w:t>
      </w:r>
      <w:r>
        <w:rPr>
          <w:sz w:val="28"/>
          <w:vertAlign w:val="superscript"/>
        </w:rPr>
        <w:t xml:space="preserve">D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  <w:lang w:val="en-US"/>
        </w:rPr>
        <w:t>A</w:t>
      </w:r>
      <w:r>
        <w:rPr>
          <w:sz w:val="28"/>
          <w:lang w:val="en-US"/>
        </w:rPr>
        <w:t xml:space="preserve"> Lancet 1:527-529, 3/11/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JAMA 231:965,19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С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Medical World News 33,2/19/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perscript"/>
          <w:lang w:val="en-US"/>
        </w:rPr>
        <w:t xml:space="preserve">D </w:t>
      </w:r>
      <w:r>
        <w:rPr>
          <w:sz w:val="28"/>
          <w:lang w:val="en-US"/>
        </w:rPr>
        <w:t>Annals Int Med 119(8)799-804, 199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8.Кофеин и желу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фе увеличивает выработку желудочного сока и одновремено с этим способствует расслаблению мышц пищевода, что приводит к появлению изжоги и болевых ощущений в области диафраг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odern Nutrition in Health and Dis</w:t>
      </w:r>
      <w:r>
        <w:rPr>
          <w:sz w:val="28"/>
        </w:rPr>
        <w:t>е</w:t>
      </w:r>
      <w:r>
        <w:rPr>
          <w:sz w:val="28"/>
          <w:lang w:val="en-US"/>
        </w:rPr>
        <w:t xml:space="preserve">ase, </w:t>
      </w:r>
      <w:r>
        <w:rPr>
          <w:sz w:val="28"/>
        </w:rPr>
        <w:t>р</w:t>
      </w:r>
      <w:r>
        <w:rPr>
          <w:sz w:val="28"/>
          <w:lang w:val="en-US"/>
        </w:rPr>
        <w:t>. 10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держащаяся в кофе хлорогеновая кислота может вызвать одну из самых сильных форм пищевой аллергии, известных в настоящее время в медицинск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JAMA 187(5)380, 19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чашка кофе замедляет усвоение железа организмом на 39 %, а чашка чая на 64 %. Свежемолотый кофе замедляет всасывание железа на 72 %-91 %. В то же время, апельсиновый сок, содержащий витамин С, может увеличивать усвоение железа в организме на 250 %!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m J of Clinical Nutr 37: 416-420, 1983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Am J of Clinical Nutr 32: 2484-2489, 1979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5.Пристрастие к шокола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околад – это сильный наркотик. Древние месомериканцы первыми обнаружили стимулирующие свойства шоколада и поэтому считали его божьим да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кий натуралист Линаеус осознавал этот факт, когда давал шоколадному дереву его официальное ботаническое название, Теброма – какао. Теброма по гречески означает "пища бого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евние ацтеки, которые использовали шоколад задолго до вторжения испанских колонизаторов, считали его афродизиаком (веществом повышающим сексуальную энергию) и стимулирующем духовное развитие вещ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ричине, которую никто и никогда не исследовал, шоколад оказывает намного более сильное влияние на женщин, чем на мужчин. Шоколад содержит не только теобромин - наркотик очень похожий на кофеин, но также вещества оказывающие влияние на женскую гормональную секре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многие женщины испытывают острую потребность в шоколаде перед началом менстр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околадные страдания характерны также для женщин климактерического возраста, употребляющих гормональные препараты, стимулирующие секрецию женских половых гормонов. Принятый большими дозами шоколад резко повышает настро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ое исключение шоколада из диеты может привести к характерным симптомам периода отвыкания от наркотических препаратов. Если вы хотите избавиться от пристрастия к шоколаду, что является очень хорошей идеей, таблетки магнезиума 300 миллиграмм 2 раза в день, помогут вам справиться с этой за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околад содержит большое количество жира и сахара, что увеличивает его негативные свойства. Замена шоколада чистым порошком какао позволит вам наслаждаться его вкусом и запахом без злоупотребления излишними калор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чему сахар несет дополнительный вред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им образом сахар, содержащийся в шоколаде и добавляемый в кофе и чай, влияет на наш организ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сахара (в чайных ложках) съедаемого за один раз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бактерий, уничтожаемых одним лейкоцито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пособности лейкоцитов уничтожать бактерии (%)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 длится до 12 час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weet Talk, p.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околад также содержит кофеин и теофиллин, вызывающие расстройство желудка, тошноту, рвоту, а также увеличение предстательной железы (простаты) у мужчин. Кроме того, он может быть одним из факторов, способствующих развитию определенных видов рака. В одной чашке какао или горячего шоколада может содержаться от 6 до 42 мг кофеина. В силу того, что дети, как правило, имеют меньшую массу тела и некоторые особенности в обмене веществ, даже такое количество какао может представлять опасность для их здоров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 же время, какао и горячий шоколад с молоком продолжают оставаться одним из самых любимых детских напитков. Однако наличие  холестерина и высокое содержание жиров в молоке могут стать источником различных проблем со здоровьем, а высокое содержание белка в этих продуктах может влиять на потерю кальция в костях. В результате, становится очевидным тот факт, что горячий шоколад с молоком — далеко не идеальный напиток для растущего детского организма. Буклет, выпущенный Администрацией продуктов питания и лекарственных препаратов США (АППЛП) содержит список допустимых уровней загрязнения шоколадных изделий. Так, в одной плитке шоколада могут содержаться волосы грызуна и 16 остаточных частиц насекомых. В 3 чайных ложках шоколадного порошка может содержаться 75 фрагментов насекомых. Содержание частиц крысиного помета не должно превышать 10 мг/450 г, а инвазия (заражение паразитами) не должна превышать 4%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 то время, как в соответствии со стандартами АППЛП, допускаются определенные уровни загрязнения во всех продуктах, для шоколада он один из самых высоких)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На сегодня существует огромное количество ученых все еще продолжающих дискуссию о свойствах кофе и его влиянии на организм человека. Невозможно однозначно сказать о влиянии кофе на человека. Однако большее количество фактов говорит о вреде коф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ы как адвентисты седьмого дня должны прилагать усилия к тому, чтобы через исследование данного вопроса прийти к той точке зрения которая соответствовала бы тому что говорит Библия о здоровье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БЕДСТВИЕ В ЧАШКЕ». Д-р Джон Шарффенбер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«Фармакология» Харкевич Д.А. 3-е издание, переработано и дополнено - М.: Медицина, 1987.- </w:t>
      </w:r>
      <w:r>
        <w:rPr>
          <w:sz w:val="28"/>
          <w:lang w:val="en-US"/>
        </w:rPr>
        <w:t>560</w:t>
      </w:r>
      <w:r>
        <w:rPr>
          <w:sz w:val="28"/>
        </w:rPr>
        <w:t>с</w:t>
      </w:r>
      <w:r>
        <w:rPr>
          <w:sz w:val="28"/>
          <w:lang w:val="en-US"/>
        </w:rPr>
        <w:t xml:space="preserve">., </w:t>
      </w:r>
      <w:r>
        <w:rPr>
          <w:sz w:val="28"/>
        </w:rPr>
        <w:t>и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«</w:t>
      </w:r>
      <w:r>
        <w:rPr>
          <w:sz w:val="28"/>
        </w:rPr>
        <w:t>Основы</w:t>
      </w:r>
      <w:r>
        <w:rPr>
          <w:sz w:val="28"/>
          <w:lang w:val="en-US"/>
        </w:rPr>
        <w:t xml:space="preserve"> </w:t>
      </w:r>
      <w:r>
        <w:rPr>
          <w:sz w:val="28"/>
        </w:rPr>
        <w:t>биохимии</w:t>
      </w:r>
      <w:r>
        <w:rPr>
          <w:sz w:val="28"/>
          <w:lang w:val="en-US"/>
        </w:rPr>
        <w:t xml:space="preserve">» </w:t>
      </w:r>
      <w:r>
        <w:rPr>
          <w:sz w:val="28"/>
        </w:rPr>
        <w:t>Хоторна</w:t>
      </w:r>
      <w:r>
        <w:rPr>
          <w:sz w:val="28"/>
          <w:lang w:val="en-US"/>
        </w:rPr>
        <w:t xml:space="preserve"> ("Principles of biochemistry", Horton and al, 1993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awachi I, et al. A Prospective Study of Coffee Drinking and Suicide in Women. Arch Intern Med 199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ok DG, Peacock JL, Feyerabend C, et al. Relation of caffeine intake and blood caffeine concentrations during pregnancy to fetal growth: prospective population based study. BMJ 199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Variability in caffeine consumption from coffee and tea: Possible significance for epidemiological studies" by B. Stavric, R. Klassen, B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atkinson, K. Karpinski, R. Stapley, and P. Fried in "Foundations of Chemical Toxicology", Volume 26, 1988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"Looking for the Perfect Brew" by S. Eisenberg, "Science News", Volume 133, April 16, 198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"Bowes and Church's Food values of portions commonly used" by Anna De Planter Bowes. Lippincott, Phila. 1989. Caffeine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om Desk Reference to the Diagnostic Criteria from DSM-3-R (American Psychiatric Association, 19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125" w:leader="none"/>
        <w:tab w:val="left" w:pos="75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6:00Z</dcterms:created>
  <dc:creator>igorsed</dc:creator>
  <dc:description/>
  <cp:keywords/>
  <dc:language>en-US</dc:language>
  <cp:lastModifiedBy>Mage</cp:lastModifiedBy>
  <dcterms:modified xsi:type="dcterms:W3CDTF">2011-10-08T19:36:00Z</dcterms:modified>
  <cp:revision>2</cp:revision>
  <dc:subject/>
  <dc:title>Заокская духовная академия</dc:title>
</cp:coreProperties>
</file>