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ГОУ СПО «Астраханский государственный политехнический колледж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по дисциплине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«Технология приготовления пищи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u w:val="single"/>
        </w:rPr>
      </w:pPr>
      <w:r>
        <w:rPr/>
        <w:t>«Итальянские блюда на основе макаронных издел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5040"/>
        <w:jc w:val="both"/>
        <w:rPr/>
      </w:pPr>
      <w:r>
        <w:rPr/>
        <w:t>Выполнила:</w:t>
      </w:r>
    </w:p>
    <w:p>
      <w:pPr>
        <w:pStyle w:val="Normal"/>
        <w:widowControl w:val="false"/>
        <w:spacing w:lineRule="auto" w:line="360"/>
        <w:ind w:firstLine="5040"/>
        <w:jc w:val="both"/>
        <w:rPr/>
      </w:pPr>
      <w:r>
        <w:rPr/>
        <w:t>студентка группы ТП-421</w:t>
      </w:r>
    </w:p>
    <w:p>
      <w:pPr>
        <w:pStyle w:val="Normal"/>
        <w:widowControl w:val="false"/>
        <w:spacing w:lineRule="auto" w:line="360"/>
        <w:ind w:firstLine="5040"/>
        <w:jc w:val="both"/>
        <w:rPr/>
      </w:pPr>
      <w:r>
        <w:rPr/>
        <w:t>Шинкоренко И.М.</w:t>
      </w:r>
    </w:p>
    <w:p>
      <w:pPr>
        <w:pStyle w:val="Normal"/>
        <w:widowControl w:val="false"/>
        <w:spacing w:lineRule="auto" w:line="360"/>
        <w:ind w:firstLine="5040"/>
        <w:jc w:val="both"/>
        <w:rPr/>
      </w:pPr>
      <w:r>
        <w:rPr/>
        <w:t>Проверила:</w:t>
      </w:r>
    </w:p>
    <w:p>
      <w:pPr>
        <w:pStyle w:val="Normal"/>
        <w:widowControl w:val="false"/>
        <w:spacing w:lineRule="auto" w:line="360"/>
        <w:ind w:firstLine="5040"/>
        <w:jc w:val="both"/>
        <w:rPr/>
      </w:pPr>
      <w:r>
        <w:rPr/>
        <w:t>Борзова Н.М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Астрахань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  <w:r>
        <w:rPr>
          <w:b w:val="false"/>
          <w:bCs w:val="false"/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1. Историческая справка</w:t>
      </w:r>
      <w:r>
        <w:rPr>
          <w:b w:val="false"/>
          <w:bCs w:val="false"/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. Технологическая часть: «Итальянские блюда на основе макаронных изделий»</w:t>
      </w:r>
      <w:r>
        <w:rPr>
          <w:b w:val="false"/>
          <w:bCs w:val="false"/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1 Значение блюд в Италии, химический состав, пищевая ценность, лечебные свойства</w:t>
      </w:r>
      <w:r>
        <w:rPr>
          <w:i w:val="false"/>
          <w:iCs w:val="false"/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2. Классификация блюд</w:t>
      </w:r>
      <w:r>
        <w:rPr>
          <w:i w:val="false"/>
          <w:iCs w:val="false"/>
          <w:sz w:val="28"/>
          <w:szCs w:val="28"/>
          <w:lang w:val="en-US" w:eastAsia="en-US"/>
        </w:rPr>
        <w:tab/>
        <w:t>8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3. Технологические процессы приготовления блюда</w:t>
      </w:r>
      <w:r>
        <w:rPr>
          <w:i w:val="false"/>
          <w:iCs w:val="false"/>
          <w:sz w:val="28"/>
          <w:szCs w:val="28"/>
          <w:lang w:val="en-US" w:eastAsia="en-US"/>
        </w:rPr>
        <w:tab/>
        <w:t>8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4. Процессы, происходящие при кулинарной обработке макаронных изделий</w:t>
      </w:r>
      <w:r>
        <w:rPr>
          <w:i w:val="false"/>
          <w:iCs w:val="false"/>
          <w:sz w:val="28"/>
          <w:szCs w:val="28"/>
          <w:lang w:val="en-US" w:eastAsia="en-US"/>
        </w:rPr>
        <w:tab/>
        <w:t>9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 w:before="0" w:after="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5. Характеристика ассортимента блюд</w:t>
      </w:r>
      <w:r>
        <w:rPr>
          <w:i w:val="false"/>
          <w:iCs w:val="false"/>
          <w:sz w:val="28"/>
          <w:szCs w:val="28"/>
          <w:lang w:val="en-US" w:eastAsia="en-US"/>
        </w:rPr>
        <w:tab/>
        <w:t>9</w:t>
      </w:r>
    </w:p>
    <w:p>
      <w:pPr>
        <w:pStyle w:val="Contents3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1. Супы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2. Макаронные блюда с соусами; запеканк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3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3. Изделия с начинкой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3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4. Составление технологических схем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4. Заключение. Выводы и предложения по работе</w:t>
      </w:r>
      <w:r>
        <w:rPr>
          <w:b w:val="false"/>
          <w:bCs w:val="false"/>
          <w:sz w:val="28"/>
          <w:szCs w:val="28"/>
          <w:lang w:val="en-US" w:eastAsia="en-US"/>
        </w:rPr>
        <w:tab/>
        <w:t>17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Приложение</w:t>
      </w:r>
      <w:r>
        <w:rPr>
          <w:b w:val="false"/>
          <w:bCs w:val="false"/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Библиография</w:t>
      </w:r>
      <w:r>
        <w:rPr>
          <w:b w:val="false"/>
          <w:bCs w:val="false"/>
          <w:sz w:val="28"/>
          <w:szCs w:val="28"/>
          <w:lang w:val="en-US" w:eastAsia="en-US"/>
        </w:rPr>
        <w:tab/>
        <w:t>20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ароны - это понятие можно найти в словарях почти всех народов м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ем же объяснить, тот факт, что я выбрала тему «Итальянские блюда на основе макаронных изделий», а тем, что в Италии годовая норма потребления макаронных изделий на одного человека достигает 25 килограммов, и, рассмотрев приготовления блюд именно итальянской кухни, можно четко описать всю значимость макаронных изделий в полной повседневной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-первых, макароны экономичны - это самый дешевый из всех «базовых» продуктов в любой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-вторых, макароны технологичны – приготовить еду, из них усвоив несколько обязательных несложных правил, просто и быстро. А разнообразие видов информации изделий и соусов. К ним позволяют подавать на стол всякий раз новые, аппетитные и по внешнему виду блюдо, что так же не маловаж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третьих, макароны прекрасно хранятся в течение года со дня изготовления, причем для этого не нужны какие-либо специальные уси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четвертых, и это, пожалуй, самое главное, макароны просто вкусные, но очень питательное и легко усвояемое организмом проду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ытует распространенное заблуждение что макароны «толстят», но толстят все, что едят без меры. В списке продуктов содержащих жиры, макароны находятся на одном из последних мест – на каждые 100 граммов изделий приходится всего 8 граммов жи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 зато макароны замечательный источник столь необходимых человеку углеводов: 74,2 грамма на 100 граммов продукта при ежедневной потребности, 440 грамм для мужчин. Кроме того, макароны богаты белками (примерно 11 граммов на 100 грамм продукта), а также витаминами группы 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 лишнее так же заметить, что макаронное блюдо (исключение составляют супы), основное и единственное в обеденном, которое следует за легкими закусками из овощей или сыр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ческая спра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ного ли мы знаем о макаронах? Распространенно приблизительно следующее представления – родина макарон – Италия, их положено приправлять маслом, сыром, помидорами или мясными фаршем (незабвенные макароны по-флотс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то касается происхождения, редкий итальянец не подержит вас в вашем заблуждении. Особенно неаполитанец, который настаивает на своем приорите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 пытайтесь переубеждать их, доказывая, что рецепт изготовления длинных узких полосок из теста «приплыл» из Китая в Италию в багаже возвратившегося на родину великого путешественника Марко Посо в 1295 году, что им само слово «макароны» отнюдь не итальянского происхождения (специалисты утверждают, что возникло оно от греческих приготовленных «такчез», то если «длинный» и «такочез», что значит «благословенный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одилось это слово надо полагать на кузнях знатных и богатых итальянских сеньоров, где хозяйничали знатные повара – гре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 все же воздали должное Неаполю. Именно здесь макароны, прокину стол знати, стили пищей простого люда, именно неаполитанцы довели до совершенства изготовления макаронных блю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Литературные источники свидетельствуют, что к </w:t>
      </w:r>
      <w:r>
        <w:rPr>
          <w:lang w:val="en-US"/>
        </w:rPr>
        <w:t>VII</w:t>
      </w:r>
      <w:r>
        <w:rPr/>
        <w:t xml:space="preserve"> веку макароны заняли главенствующее место в итальянской кухни, разделив амбиции и фантазию п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али разнообразными соусы и приправы, соли, изделия из теста, появились спагетти, соломка, несколько видов лапши, вермишели, рожки, трубочки, равио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тальянцы утверждают, что только на Аппенинах известно около 600 видов макарон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о второй половине </w:t>
      </w:r>
      <w:r>
        <w:rPr>
          <w:lang w:val="en-US"/>
        </w:rPr>
        <w:t>XVIII</w:t>
      </w:r>
      <w:r>
        <w:rPr/>
        <w:t xml:space="preserve"> века макароны появились в России, куда их завезли те же итальянцы. А в конце </w:t>
      </w:r>
      <w:r>
        <w:rPr>
          <w:lang w:val="en-US"/>
        </w:rPr>
        <w:t>XIX</w:t>
      </w:r>
      <w:r>
        <w:rPr/>
        <w:t xml:space="preserve"> века это продукцию начала выпускать первая отечественная макаронная фабрика, построенная в Одес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ная о древних и глубоких связях народов Средней Азии с Востоком, можно предположить, что в их кухне блюда, приготовленные на основе изделий из теста, появились намного раньше, чем в Европейской части России. И пусть идея приготовления макарон принадлежит Востоку, Итальянские продукции и опыт, породивший самую современную технологию производства макаронных изделий и блюд из них, сделали Италию признанный авторитет в этой области гастрономи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ческая часть: «Итальянские блюда на основе макаронных изделий»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Значение блюд в Италии, химический состав, пищевая ценность, лечебные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аронные изделия называют сухими продуктами и хранят в отдельной кладовой вместе с мукой, специями, крахмалом и другими продуктами, содержащими мало влаги. Обычное содержание влаги в них не превышает 14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юдо из макаронных изделий являются важным источником углеводов и бел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 порция макаронных изделий покрывает 16% суточной потребности в углеводах и 12-14% в бел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 белки макаронных изделий неполноценны содержанию некоторых аминокислот (в первую очередь мука), поэтому следует сочетать макаронные изделия с другими продуктами (молоком, творогом, яйцо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макаронных изделиях соотношение кальция и фосфора неблагоприятно, поскольку кальция, при сочетании их с молоком, творогом, яйцом, и.д. Этот показатель улучшается. Содержат эти блюда и витамины группы В и Р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ареные макароны так же являются важными источниками углеводов и бел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использовании макаронных изделий в качестве гарниров следует учитывать не только их химический состав, но и то. Как они сочетаются по вку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аронные изделия используются для приготовления блюд используемых в лечебном питании, и питания школьных столов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, например, макаронные изделия входят в состав диеты №1, 2, 5, 7/10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2. Классификация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юда из макаронных изделий классифицируются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вые т.е. – супы как мясном, курином, грибном или рыбном бульон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макаронные блюда с соус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запекан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изделия с начинк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салаты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. Технологические процессы приготовления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рудом многолетнего опыта стали мощные производительных линий состоящие из пресса и нескольких сушилок. Сердце линий является пресс. В его верхней части находится ванны–сместителя, куда в нужной пропорции подаются мука, вода, а при изготовлении определенных изделий и соответствующие вкусовые доб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щательно перемешанное тесто валаншируют, как в обычной мясорубке, подается в вакуумную камеру, где создается как можно большее давление 120 атмосфер – для проталкивания жобной массы теста через миниатюрные вкладыши решетки-матрицы форма вкладыша диктует форму изделий: трубчатую, нитчатую или фигур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закрепления обретенной формы служит система сушилок. Ну а из сушилок продукция ступает в па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итальянской макаронной кухне широко распространены так называемые зеленные макароны, при изготовлении которых в тесто добавляют шпин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ерут 100 грамм шпината на каждые 100 грамм муки, предварительно отваривают его в воде или на пару. Отжимают воду и пробирают шпинат через си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лученное пюре кладут в глиняную миску, добавляют кусочек сливочного масла и помещают миску на две-три минуты в горячую, но выключенную духовку. Затем смешивают пюре с мукой и яйцом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4. Процессы, происходящие при кулинарной обработке макаронных изде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кулинарной обработке макаронных изделий претерпевают некоторые изменения. В начале нагревания белки макаронных изделий, поглощая воду, набухают. Белки в процессе варки денатурируют, а поглощение или при замачивании вода выпрессовывается и поглощается клейстеризующимся крахма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клейстеризоции поглощается воды от 150% до 300% массы крахм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клейстеризации крахмала вместе с водой поглощается водорастворные вещества, что способствуют лучшему усвоению макарон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макаронных изделий переходит в отвар значительное количество минеральных солей, растворимых углеводов, белков и других веществ. Так, при варке макаронных изделий переход в отвар 6-10% всех сух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этому эти отвары необходимо использовать для приготовления супов, соус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5. Характеристика ассортимента блюд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.1. Суп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упы с макаронными изделиями приготавливают на постном или мясном бульоне, на бульоне из птицы, грибном буль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заправки супов лучше использовать мелкоформатные издел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вермише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лапш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гнез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фигур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сть два способа заправки супов: при первом способе макаронные изделия всыпают в кипящий бульон, добавляют специи и варят до гото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приготовления супов с макаронными изделиями используют различные крупы и бобов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 втором способе: чтобы бульон остался прозрачным, макаронные изделия предварительно опускают на 2-3 минуты в горячую воду, затем отбрасывают на дуршлаг, когда вода стечет, кладут в кипящий бульон, добавляют специи и варят до готовности. Добавленные в процессе варки морковь, коренья и лук предварительно нарезают солонкой и пассир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макаронными изделиями можно готовит летние фруктовые и ягодные супы, холодные супы из сухофруктов. Эти супы хорошо сочетаются со сметаной и пряностям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.2. Макаронные блюда с соусами; запекан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нообразие соусов в макаронной кухне – это разнообразие самих макаронных блю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усы для макарон можно готовит на основе мяса, копчености, субпродуктов, грибов, на основе рыбы, морских продуктов, только на овощной или только на молочной основе. Выбор большой на любой вку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пеканки, основу которых составляют макаронных изделий, - особый раздел макаронной кухни. Готовят эти блюда в духовках. Базой для них могут быть изделия как промышленного, так и домашнего изготовления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.3. Изделия с начинк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 макаронной кухне помимо блюд из собственного макаронных изделий относится так же блюдо, основу которых составляют изделия с наполнителем, или начин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я эти напоминают наши пельмени. В Италии к ним относятся, например, равиоли и капелятти. Близкие по принципу изготовления и исходному пищевому сырью блюда можно встретить и в других кухнях, главным образом, восточ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м материалом для всех изделий служит те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лают их, как правило, в домашних условиях – не требуется особого труда, и специальных приспособлений, достаточно иметь скалку и необходимые количество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менно так делают в Италии равиоли. Чуть больше труда надо затратить на капелятти. Для этого раскатанное тесто толщиной 2, 5-2 мм называют квадратами по 5-6 см</w:t>
      </w:r>
      <w:r>
        <w:rPr>
          <w:vertAlign w:val="superscript"/>
        </w:rPr>
        <w:t>2</w:t>
      </w:r>
      <w:r>
        <w:rPr/>
        <w:t>, на середину каждого квадрата кладут начинку и складывают его по диагонали, тесто вдоль коротких сторон полученного треугольника сдавливают пальцами, треугольник оборачивают вокруг указательного пальца и большими пальцами оба уголка скрепляют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.4. Составление технологических сх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Салат «Миланский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5142865" cy="36341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634200"/>
                          <a:chOff x="0" y="0"/>
                          <a:chExt cx="5142960" cy="363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бло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ар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16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104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рез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би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0516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ар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1104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ину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и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1656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60516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ить 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600" y="605160"/>
                            <a:ext cx="6044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480" y="15577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9518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466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466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9518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880" y="3466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4280" y="77904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55772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880" y="95184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990800"/>
                            <a:ext cx="11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4280" y="1990800"/>
                            <a:ext cx="161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42244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ав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480" y="21636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276912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288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тый л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236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6288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йон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8236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28788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320" y="2336760"/>
                            <a:ext cx="5043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2682720"/>
                            <a:ext cx="5043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4640" y="2249640"/>
                            <a:ext cx="5043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4640" y="2596680"/>
                            <a:ext cx="5043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287880"/>
                            <a:ext cx="120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4640" y="346140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5pt;width:404.95pt;height:286.15pt" coordorigin="720,70" coordsize="8099,57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70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бло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70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ар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4;top:70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023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77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реза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б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023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ар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977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ину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и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930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4;top:1023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ить к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4;top:1023;width:95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73,2523" to="4373,2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1569" to="4373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616" to="4373,1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3,616" to="1673,1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3,1569" to="1673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8,616" to="7868,1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5,1297" to="5641,12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3,2523" to="1673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8,1569" to="7868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3,3205" to="3419,3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5,3205" to="7865,32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3885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ав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73,3477" to="4373,3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4431" to="4373,5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476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ртый л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294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476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йон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4294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247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у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6,3750" to="3419,4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6,4294" to="3419,4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6,3612" to="6119,40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6,4159" to="6119,45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247;width:190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26,5521" to="6119,5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Жульен макарон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140970</wp:posOffset>
                </wp:positionV>
                <wp:extent cx="11620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140970</wp:posOffset>
                </wp:positionV>
                <wp:extent cx="1162050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л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л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6575</wp:posOffset>
                </wp:positionH>
                <wp:positionV relativeFrom="paragraph">
                  <wp:posOffset>140970</wp:posOffset>
                </wp:positionV>
                <wp:extent cx="11620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тоф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ртоф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775</wp:posOffset>
                </wp:positionH>
                <wp:positionV relativeFrom="paragraph">
                  <wp:posOffset>140970</wp:posOffset>
                </wp:positionV>
                <wp:extent cx="11620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ба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.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б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-5715</wp:posOffset>
                </wp:positionV>
                <wp:extent cx="1943100" cy="457200"/>
                <wp:effectExtent l="1270" t="5080" r="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45pt" to="215.9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457200" cy="457200"/>
                <wp:effectExtent l="3810" t="381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5pt" to="215.9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</wp:posOffset>
                </wp:positionV>
                <wp:extent cx="2171700" cy="457200"/>
                <wp:effectExtent l="0" t="5080" r="127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45pt" to="404.9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</wp:posOffset>
                </wp:positionV>
                <wp:extent cx="571500" cy="4572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45pt" to="278.9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6475</wp:posOffset>
                </wp:positionH>
                <wp:positionV relativeFrom="paragraph">
                  <wp:posOffset>135255</wp:posOffset>
                </wp:positionV>
                <wp:extent cx="11620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с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с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5275</wp:posOffset>
                </wp:positionH>
                <wp:positionV relativeFrom="paragraph">
                  <wp:posOffset>135255</wp:posOffset>
                </wp:positionV>
                <wp:extent cx="11620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д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д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66675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5pt" to="323.9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9527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25pt" to="22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6475</wp:posOffset>
                </wp:positionH>
                <wp:positionV relativeFrom="paragraph">
                  <wp:posOffset>129540</wp:posOffset>
                </wp:positionV>
                <wp:extent cx="11620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ть солом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ть солом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8956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8pt" to="225pt,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975</wp:posOffset>
                </wp:positionH>
                <wp:positionV relativeFrom="paragraph">
                  <wp:posOffset>201930</wp:posOffset>
                </wp:positionV>
                <wp:extent cx="11620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а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5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ка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5pt" to="179.9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238125</wp:posOffset>
                </wp:positionV>
                <wp:extent cx="1162050" cy="590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ожить в кастрю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ожить в кастрю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275</wp:posOffset>
                </wp:positionH>
                <wp:positionV relativeFrom="paragraph">
                  <wp:posOffset>238125</wp:posOffset>
                </wp:positionV>
                <wp:extent cx="1162050" cy="476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ль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5pt" to="323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283845</wp:posOffset>
                </wp:positionV>
                <wp:extent cx="571500" cy="228600"/>
                <wp:effectExtent l="1905" t="762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35pt" to="179.95pt,4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</wp:posOffset>
                </wp:positionH>
                <wp:positionV relativeFrom="paragraph">
                  <wp:posOffset>274320</wp:posOffset>
                </wp:positionV>
                <wp:extent cx="1162050" cy="476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1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22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6475</wp:posOffset>
                </wp:positionH>
                <wp:positionV relativeFrom="paragraph">
                  <wp:posOffset>233045</wp:posOffset>
                </wp:positionV>
                <wp:extent cx="1162050" cy="5905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ести до кип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ести до кип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8pt" to="22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6475</wp:posOffset>
                </wp:positionH>
                <wp:positionV relativeFrom="paragraph">
                  <wp:posOffset>113030</wp:posOffset>
                </wp:positionV>
                <wp:extent cx="1162050" cy="4762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5275</wp:posOffset>
                </wp:positionH>
                <wp:positionV relativeFrom="paragraph">
                  <wp:posOffset>113030</wp:posOffset>
                </wp:positionV>
                <wp:extent cx="11620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тый сы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ртый с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pt" to="323.9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«Спагетти а ля корбонорр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275</wp:posOffset>
                </wp:positionH>
                <wp:positionV relativeFrom="paragraph">
                  <wp:posOffset>177165</wp:posOffset>
                </wp:positionV>
                <wp:extent cx="1162050" cy="5905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ло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ло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6675</wp:posOffset>
                </wp:positionH>
                <wp:positionV relativeFrom="paragraph">
                  <wp:posOffset>177165</wp:posOffset>
                </wp:positionV>
                <wp:extent cx="1162050" cy="5905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тч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тч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99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351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6275</wp:posOffset>
                </wp:positionH>
                <wp:positionV relativeFrom="paragraph">
                  <wp:posOffset>57150</wp:posOffset>
                </wp:positionV>
                <wp:extent cx="1162050" cy="5905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л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бл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4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лк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бл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6675</wp:posOffset>
                </wp:positionH>
                <wp:positionV relativeFrom="paragraph">
                  <wp:posOffset>57150</wp:posOffset>
                </wp:positionV>
                <wp:extent cx="1162050" cy="5905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лкорублен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4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лкорублен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6475</wp:posOffset>
                </wp:positionH>
                <wp:positionV relativeFrom="paragraph">
                  <wp:posOffset>57150</wp:posOffset>
                </wp:positionV>
                <wp:extent cx="1162050" cy="5905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4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5pt" to="22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pt" to="179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8pt" to="305.95pt,2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51435</wp:posOffset>
                </wp:positionV>
                <wp:extent cx="1162050" cy="5905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ть куб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ть куб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6675</wp:posOffset>
                </wp:positionH>
                <wp:positionV relativeFrom="paragraph">
                  <wp:posOffset>51435</wp:posOffset>
                </wp:positionV>
                <wp:extent cx="1162050" cy="5905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ть куб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4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ть куб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99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5pt" to="351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6475</wp:posOffset>
                </wp:positionH>
                <wp:positionV relativeFrom="paragraph">
                  <wp:posOffset>238125</wp:posOffset>
                </wp:positionV>
                <wp:extent cx="1162050" cy="5905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, 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, 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-868680</wp:posOffset>
                </wp:positionV>
                <wp:extent cx="1162050" cy="5905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ш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-68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уш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6275</wp:posOffset>
                </wp:positionH>
                <wp:positionV relativeFrom="paragraph">
                  <wp:posOffset>45720</wp:posOffset>
                </wp:positionV>
                <wp:extent cx="1162050" cy="59055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мпинь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ампинь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6675</wp:posOffset>
                </wp:positionH>
                <wp:positionV relativeFrom="paragraph">
                  <wp:posOffset>45720</wp:posOffset>
                </wp:positionV>
                <wp:extent cx="1162050" cy="5905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ид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.6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ид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22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1pt" to="179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76475</wp:posOffset>
                </wp:positionH>
                <wp:positionV relativeFrom="paragraph">
                  <wp:posOffset>118745</wp:posOffset>
                </wp:positionV>
                <wp:extent cx="1162050" cy="59055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9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6275</wp:posOffset>
                </wp:positionH>
                <wp:positionV relativeFrom="paragraph">
                  <wp:posOffset>118745</wp:posOffset>
                </wp:positionV>
                <wp:extent cx="1162050" cy="36195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й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й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6675</wp:posOffset>
                </wp:positionH>
                <wp:positionV relativeFrom="paragraph">
                  <wp:posOffset>233045</wp:posOffset>
                </wp:positionV>
                <wp:extent cx="1162050" cy="5905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3175" t="635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79.95pt,3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</wp:posOffset>
                </wp:positionV>
                <wp:extent cx="457200" cy="800100"/>
                <wp:effectExtent l="4445" t="635" r="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95pt" to="179.95pt,7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50165</wp:posOffset>
                </wp:positionV>
                <wp:extent cx="457200" cy="114300"/>
                <wp:effectExtent l="0" t="1905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95pt" to="305.95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6275</wp:posOffset>
                </wp:positionH>
                <wp:positionV relativeFrom="paragraph">
                  <wp:posOffset>269240</wp:posOffset>
                </wp:positionV>
                <wp:extent cx="1162050" cy="3619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и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1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8pt" to="351pt,3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0" cy="10287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8pt" to="225pt,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6275</wp:posOffset>
                </wp:positionH>
                <wp:positionV relativeFrom="paragraph">
                  <wp:posOffset>113030</wp:posOffset>
                </wp:positionV>
                <wp:extent cx="1162050" cy="47625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матная па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матная п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162050" cy="5905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а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8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а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6475</wp:posOffset>
                </wp:positionH>
                <wp:positionV relativeFrom="paragraph">
                  <wp:posOffset>185420</wp:posOffset>
                </wp:positionV>
                <wp:extent cx="1162050" cy="59055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6275</wp:posOffset>
                </wp:positionH>
                <wp:positionV relativeFrom="paragraph">
                  <wp:posOffset>185420</wp:posOffset>
                </wp:positionV>
                <wp:extent cx="1162050" cy="59055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л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л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76675</wp:posOffset>
                </wp:positionH>
                <wp:positionV relativeFrom="paragraph">
                  <wp:posOffset>185420</wp:posOffset>
                </wp:positionV>
                <wp:extent cx="1162050" cy="59055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тый сы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.6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ртый с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79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pt" to="305.9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«Макароны с камбалой, сливками и фенхелей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9375</wp:posOffset>
                </wp:positionH>
                <wp:positionV relativeFrom="paragraph">
                  <wp:posOffset>62865</wp:posOffset>
                </wp:positionV>
                <wp:extent cx="1162050" cy="59055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нх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4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нх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19575</wp:posOffset>
                </wp:positionH>
                <wp:positionV relativeFrom="paragraph">
                  <wp:posOffset>62865</wp:posOffset>
                </wp:positionV>
                <wp:extent cx="1276350" cy="59055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.9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33475</wp:posOffset>
                </wp:positionH>
                <wp:positionV relativeFrom="paragraph">
                  <wp:posOffset>62865</wp:posOffset>
                </wp:positionV>
                <wp:extent cx="1047750" cy="59055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4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26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37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19375</wp:posOffset>
                </wp:positionH>
                <wp:positionV relativeFrom="paragraph">
                  <wp:posOffset>171450</wp:posOffset>
                </wp:positionV>
                <wp:extent cx="1162050" cy="59055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с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с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9575</wp:posOffset>
                </wp:positionH>
                <wp:positionV relativeFrom="paragraph">
                  <wp:posOffset>171450</wp:posOffset>
                </wp:positionV>
                <wp:extent cx="1276350" cy="59055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лос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3.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лос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23825</wp:posOffset>
                </wp:positionH>
                <wp:positionV relativeFrom="paragraph">
                  <wp:posOffset>1200150</wp:posOffset>
                </wp:positionV>
                <wp:extent cx="1047750" cy="59055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ливковое ма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94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ливковое ма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33475</wp:posOffset>
                </wp:positionH>
                <wp:positionV relativeFrom="paragraph">
                  <wp:posOffset>171450</wp:posOffset>
                </wp:positionV>
                <wp:extent cx="1047750" cy="59055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уб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3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уб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95pt" to="126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5pt" to="360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5pt" to="252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243840</wp:posOffset>
                </wp:positionV>
                <wp:extent cx="819150" cy="24765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9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19675</wp:posOffset>
                </wp:positionH>
                <wp:positionV relativeFrom="paragraph">
                  <wp:posOffset>243840</wp:posOffset>
                </wp:positionV>
                <wp:extent cx="819150" cy="247650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9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33475</wp:posOffset>
                </wp:positionH>
                <wp:positionV relativeFrom="paragraph">
                  <wp:posOffset>280035</wp:posOffset>
                </wp:positionV>
                <wp:extent cx="1047750" cy="59055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2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19375</wp:posOffset>
                </wp:positionH>
                <wp:positionV relativeFrom="paragraph">
                  <wp:posOffset>280035</wp:posOffset>
                </wp:positionV>
                <wp:extent cx="1162050" cy="81915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ть тонкими ломт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2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ть тонкими ломт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6675</wp:posOffset>
                </wp:positionH>
                <wp:positionV relativeFrom="paragraph">
                  <wp:posOffset>280035</wp:posOffset>
                </wp:positionV>
                <wp:extent cx="1047750" cy="36195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ж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2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ж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19675</wp:posOffset>
                </wp:positionH>
                <wp:positionV relativeFrom="paragraph">
                  <wp:posOffset>87630</wp:posOffset>
                </wp:positionV>
                <wp:extent cx="819150" cy="247650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6.9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pt" to="89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257300" cy="1257300"/>
                <wp:effectExtent l="0" t="3810" r="381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59.95pt,10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23825</wp:posOffset>
                </wp:positionH>
                <wp:positionV relativeFrom="paragraph">
                  <wp:posOffset>274320</wp:posOffset>
                </wp:positionV>
                <wp:extent cx="1047750" cy="59055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и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1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33475</wp:posOffset>
                </wp:positionH>
                <wp:positionV relativeFrom="paragraph">
                  <wp:posOffset>274320</wp:posOffset>
                </wp:positionV>
                <wp:extent cx="1047750" cy="59055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шить 1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1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ушить 1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2pt" to="89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</wp:posOffset>
                </wp:positionV>
                <wp:extent cx="914400" cy="457200"/>
                <wp:effectExtent l="2540" t="444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2pt" to="242.95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05075</wp:posOffset>
                </wp:positionH>
                <wp:positionV relativeFrom="paragraph">
                  <wp:posOffset>40640</wp:posOffset>
                </wp:positionV>
                <wp:extent cx="1619250" cy="81915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3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3825</wp:posOffset>
                </wp:positionH>
                <wp:positionV relativeFrom="paragraph">
                  <wp:posOffset>269240</wp:posOffset>
                </wp:positionV>
                <wp:extent cx="1047750" cy="590550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а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1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а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33475</wp:posOffset>
                </wp:positionH>
                <wp:positionV relativeFrom="paragraph">
                  <wp:posOffset>269240</wp:posOffset>
                </wp:positionV>
                <wp:extent cx="1047750" cy="590550"/>
                <wp:effectExtent l="0" t="0" r="0" b="0"/>
                <wp:wrapNone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1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89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342900" cy="0"/>
                <wp:effectExtent l="0" t="38100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pt" to="197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48175</wp:posOffset>
                </wp:positionH>
                <wp:positionV relativeFrom="paragraph">
                  <wp:posOffset>76835</wp:posOffset>
                </wp:positionV>
                <wp:extent cx="1047750" cy="59055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трог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6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трог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0400</wp:posOffset>
                </wp:positionH>
                <wp:positionV relativeFrom="paragraph">
                  <wp:posOffset>236855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65pt" to="252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paragraph">
                  <wp:posOffset>44450</wp:posOffset>
                </wp:positionV>
                <wp:extent cx="0" cy="4572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5pt" to="396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05075</wp:posOffset>
                </wp:positionH>
                <wp:positionV relativeFrom="paragraph">
                  <wp:posOffset>71120</wp:posOffset>
                </wp:positionV>
                <wp:extent cx="1619250" cy="819150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5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6275</wp:posOffset>
                </wp:positionH>
                <wp:positionV relativeFrom="paragraph">
                  <wp:posOffset>185420</wp:posOffset>
                </wp:positionV>
                <wp:extent cx="1047750" cy="590550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л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4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л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48175</wp:posOffset>
                </wp:positionH>
                <wp:positionV relativeFrom="paragraph">
                  <wp:posOffset>185420</wp:posOffset>
                </wp:positionV>
                <wp:extent cx="1162050" cy="590550"/>
                <wp:effectExtent l="0" t="0" r="0" b="0"/>
                <wp:wrapNone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льч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.6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льч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2pt" to="377.9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8001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pt" to="197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Салат из макарон с грибами и соусом песто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77165</wp:posOffset>
                </wp:positionV>
                <wp:extent cx="1162050" cy="590550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е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е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62175</wp:posOffset>
                </wp:positionH>
                <wp:positionV relativeFrom="paragraph">
                  <wp:posOffset>177165</wp:posOffset>
                </wp:positionV>
                <wp:extent cx="1162050" cy="59055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а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а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62375</wp:posOffset>
                </wp:positionH>
                <wp:positionV relativeFrom="paragraph">
                  <wp:posOffset>177165</wp:posOffset>
                </wp:positionV>
                <wp:extent cx="1162050" cy="590550"/>
                <wp:effectExtent l="0" t="0" r="0" b="0"/>
                <wp:wrapNone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7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7675</wp:posOffset>
                </wp:positionH>
                <wp:positionV relativeFrom="paragraph">
                  <wp:posOffset>171450</wp:posOffset>
                </wp:positionV>
                <wp:extent cx="1162050" cy="59055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ж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ж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62175</wp:posOffset>
                </wp:positionH>
                <wp:positionV relativeFrom="paragraph">
                  <wp:posOffset>171450</wp:posOffset>
                </wp:positionV>
                <wp:extent cx="1162050" cy="590550"/>
                <wp:effectExtent l="0" t="0" r="0" b="0"/>
                <wp:wrapNone/>
                <wp:docPr id="1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62375</wp:posOffset>
                </wp:positionH>
                <wp:positionV relativeFrom="paragraph">
                  <wp:posOffset>171450</wp:posOffset>
                </wp:positionV>
                <wp:extent cx="1162050" cy="59055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с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с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32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5pt" to="216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43400</wp:posOffset>
                </wp:positionH>
                <wp:positionV relativeFrom="paragraph">
                  <wp:posOffset>-167640</wp:posOffset>
                </wp:positionV>
                <wp:extent cx="0" cy="342900"/>
                <wp:effectExtent l="38100" t="0" r="387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3.2pt" to="342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62375</wp:posOffset>
                </wp:positionH>
                <wp:positionV relativeFrom="paragraph">
                  <wp:posOffset>165735</wp:posOffset>
                </wp:positionV>
                <wp:extent cx="1162050" cy="590550"/>
                <wp:effectExtent l="0" t="0" r="0" b="0"/>
                <wp:wrapNone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б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б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4775</wp:posOffset>
                </wp:positionH>
                <wp:positionV relativeFrom="paragraph">
                  <wp:posOffset>165735</wp:posOffset>
                </wp:positionV>
                <wp:extent cx="704850" cy="590550"/>
                <wp:effectExtent l="0" t="0" r="0" b="0"/>
                <wp:wrapNone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3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04875</wp:posOffset>
                </wp:positionH>
                <wp:positionV relativeFrom="paragraph">
                  <wp:posOffset>165735</wp:posOffset>
                </wp:positionV>
                <wp:extent cx="1047750" cy="590550"/>
                <wp:effectExtent l="0" t="0" r="0" b="0"/>
                <wp:wrapNone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3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62175</wp:posOffset>
                </wp:positionH>
                <wp:positionV relativeFrom="paragraph">
                  <wp:posOffset>165735</wp:posOffset>
                </wp:positionV>
                <wp:extent cx="1162050" cy="590550"/>
                <wp:effectExtent l="0" t="0" r="0" b="0"/>
                <wp:wrapNone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1143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71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5pt" to="170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3175" t="635" r="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5pt" to="206.95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800100" cy="342900"/>
                <wp:effectExtent l="0" t="5080" r="190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96.95pt,3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0" cy="10287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16pt,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62375</wp:posOffset>
                </wp:positionH>
                <wp:positionV relativeFrom="paragraph">
                  <wp:posOffset>238125</wp:posOffset>
                </wp:positionV>
                <wp:extent cx="1162050" cy="590550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ид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ид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8700</wp:posOffset>
                </wp:positionH>
                <wp:positionV relativeFrom="paragraph">
                  <wp:posOffset>283845</wp:posOffset>
                </wp:positionV>
                <wp:extent cx="1143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35pt" to="89.9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</wp:posOffset>
                </wp:positionH>
                <wp:positionV relativeFrom="paragraph">
                  <wp:posOffset>45720</wp:posOffset>
                </wp:positionV>
                <wp:extent cx="933450" cy="590550"/>
                <wp:effectExtent l="0" t="0" r="0" b="0"/>
                <wp:wrapNone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3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33475</wp:posOffset>
                </wp:positionH>
                <wp:positionV relativeFrom="paragraph">
                  <wp:posOffset>45720</wp:posOffset>
                </wp:positionV>
                <wp:extent cx="1047750" cy="59055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45pt,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4775</wp:posOffset>
                </wp:positionH>
                <wp:positionV relativeFrom="paragraph">
                  <wp:posOffset>233045</wp:posOffset>
                </wp:positionV>
                <wp:extent cx="1047750" cy="361950"/>
                <wp:effectExtent l="0" t="0" r="0" b="0"/>
                <wp:wrapNone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8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62175</wp:posOffset>
                </wp:positionH>
                <wp:positionV relativeFrom="paragraph">
                  <wp:posOffset>233045</wp:posOffset>
                </wp:positionV>
                <wp:extent cx="1162050" cy="590550"/>
                <wp:effectExtent l="0" t="0" r="0" b="0"/>
                <wp:wrapNone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200660</wp:posOffset>
                </wp:positionV>
                <wp:extent cx="1485900" cy="342900"/>
                <wp:effectExtent l="1270" t="2032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8pt" to="206.95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3429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1371600" cy="342900"/>
                <wp:effectExtent l="0" t="19050" r="127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341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1975</wp:posOffset>
                </wp:positionH>
                <wp:positionV relativeFrom="paragraph">
                  <wp:posOffset>227330</wp:posOffset>
                </wp:positionV>
                <wp:extent cx="1047750" cy="361950"/>
                <wp:effectExtent l="0" t="0" r="0" b="0"/>
                <wp:wrapNone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с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7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с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76475</wp:posOffset>
                </wp:positionH>
                <wp:positionV relativeFrom="paragraph">
                  <wp:posOffset>227330</wp:posOffset>
                </wp:positionV>
                <wp:extent cx="1047750" cy="361950"/>
                <wp:effectExtent l="0" t="0" r="0" b="0"/>
                <wp:wrapNone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л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7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л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76675</wp:posOffset>
                </wp:positionH>
                <wp:positionV relativeFrom="paragraph">
                  <wp:posOffset>227330</wp:posOffset>
                </wp:positionV>
                <wp:extent cx="1047750" cy="361950"/>
                <wp:effectExtent l="0" t="0" r="0" b="0"/>
                <wp:wrapNone/>
                <wp:docPr id="1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7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ая часть. Расчет сырья для приготовления блюд (по заданию преподавателя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Решение производственных ситуаций и задач по теме (по заданию преподавателя)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. Выводы и предложения по работ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рабатывая каждый пункт этой курсовой работы, я окунулась в красоту итальянской кухни, в ее разнообразие представленных блюд в гармоничности, компонентов входящих в каждое блюд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водом своей работы я считаю то, что для раскрытия ценности, необходимости, полученных свойств макаронных изделий была выбрана правильная кухня. Так, как именно в Итальянской кухне четко выражено правильное изготовление и приготовление, хранения и реализация блюд из макарон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едложение: Внедрить блюда итальянской кухни в меню кафе нашего города. Или открыть кафе со специализацией Итальянской кух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Соусы, используемые для подачи блюд из макарон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ус «тунцово-томатны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800 г очищенных консервированных том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00 г мякоти тун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50 г зеленых олив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0 г капер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 ст. л. оливкового ма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ология при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ливки, мякоть тунца, томаты и каперсы измельчить. В сковороде разогреть масло, выложить в него подготовленные компоненты и готовить 20 минут на среднем огне. За 10 минут до конца приготовления добавить орегано, посолить и поперч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рехово-сливочный соу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00 г сливочного ма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50 мм сливок жирностью не менее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00 г очищенных грецких орех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80 г свеженатертого пармедона, тертый мускатный оре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ология при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большой кастрюле на среднем огне прогреть сливки. Масло нарезать небольшими кусочками и несколько приемов, при постоянном помешивании, подмешивать к сливкам. Грецкие орехи порубить и подмешать к сливочной массе, посолить и сильно поперчить, приправить мускатными орехами по вку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ус из лимонной мелиссы с креветк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50 г отваренных кревет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5 г лимонной мелис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50 г сливочного мас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0 г лимонного со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0 г смета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реветки отчистить, мясо порубить небольшими кусочками. Листочки мелиссы нарезать тонкими полосками. В сковороде растопить масло, припустить в нем приготовленное мясо и зелень 2 мин, затем добавить сметану, размешать и приправить лимонным соком, солью и свежемолотым черным перце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. «Технология приготовления пищи» Авторы: Н.И. Ковалев, М.Н. Кубшина, В.А. Кравцов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2. «Макароны на любой вкус» Автор: В.М. Николаев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3. «Книга о вкусной и здоровой пище». Автор: О.В. Молчалин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 «Гастроном» Журна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 «Лиза», журна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6. «Товароведение» Автор: И. К. Гронорелькеев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7. «Производство мучных и кондитерских изделий» Автор: Токор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П"/>
    <w:basedOn w:val="Heading1"/>
    <w:qFormat/>
    <w:pPr>
      <w:numPr>
        <w:ilvl w:val="0"/>
        <w:numId w:val="0"/>
      </w:numPr>
      <w:spacing w:lineRule="auto" w:line="360"/>
      <w:ind w:left="540" w:hanging="0"/>
      <w:outlineLvl w:val="9"/>
    </w:pPr>
    <w:rPr>
      <w:b w:val="false"/>
      <w:bCs w:val="false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80" w:hanging="28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560" w:hanging="28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840" w:hanging="28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ind w:left="1120" w:hanging="28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ind w:left="1400" w:hanging="28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ind w:left="1680" w:hanging="28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960" w:hanging="28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ind w:left="2240" w:hanging="28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ind w:left="2520" w:hanging="2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0:00Z</dcterms:created>
  <dc:creator>Администратор</dc:creator>
  <dc:description/>
  <cp:keywords/>
  <dc:language>en-US</dc:language>
  <cp:lastModifiedBy>Mage</cp:lastModifiedBy>
  <cp:lastPrinted>2006-04-10T11:48:00Z</cp:lastPrinted>
  <dcterms:modified xsi:type="dcterms:W3CDTF">2011-10-08T19:40:00Z</dcterms:modified>
  <cp:revision>2</cp:revision>
  <dc:subject/>
  <dc:title>Введение</dc:title>
</cp:coreProperties>
</file>