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1. Первые блюда</w:t>
      </w:r>
      <w:r>
        <w:rPr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2. Вторые блюда</w:t>
      </w:r>
      <w:r>
        <w:rPr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3. Индийские сладости</w:t>
      </w:r>
      <w:r>
        <w:rPr>
          <w:lang w:val="en-US" w:eastAsia="en-US"/>
        </w:rPr>
        <w:tab/>
        <w:t>7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4. Индийские специи</w:t>
      </w:r>
      <w:r>
        <w:rPr>
          <w:lang w:val="en-US" w:eastAsia="en-US"/>
        </w:rPr>
        <w:tab/>
        <w:t>9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1</w:t>
      </w:r>
    </w:p>
    <w:p>
      <w:pPr>
        <w:pStyle w:val="Contents1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12</w:t>
      </w:r>
    </w:p>
    <w:p>
      <w:pPr>
        <w:pStyle w:val="Normal"/>
        <w:widowControl w:val="false"/>
        <w:tabs>
          <w:tab w:val="clear" w:pos="708"/>
          <w:tab w:val="right" w:pos="9360" w:leader="dot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стительная пища – основа питания народов Индии. Рис, кукуруза, дал, горох, чечевица и другие бобовые, а также лепешки из низших сортов муки (чапати) и овощи – неотъемлемая часть индийской кух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Большинство жителей этой страны не едят мяса. Исключение составляют мусульмане, которые употребляют блюда из баранины, козлятины, птицы. Строжайше запрещено различными религиозными законами и древними обычаями есть мясо коровы и вообще мясо крупного рогатого скота. Предпочтение отдается блюдам из рыбы (особенно пресноводной), а также блюдам из кальмаров, омаров, креветок и устриц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ля индийской национальной кухни характерно использование большого количества чеснока и перца. Самой популярной приправой в Индии является карри, с которой готовят многие соусы. В их состав входят красный и черный перец, корица, гвоздика, имбирь, орехи, мята, горчица, майонез, петрушка, укроп, чеснок, шафран, лук, помидоры и др. Также распространены такие соусы как острый соус анчар, сваренный из фруктов со специями, красный острый соус мас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дийцы очень любят плов, сваренный с бобовыми, а иногда и с овощами, с добавлением небольшого количества растительного мас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ажное место в питании занимают фрукты: бахчевые, сушеный и свежий тутовик, абрикосы, яблоки и т.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чень популярен в Индии чай, который пьют с горячим молоком, причем молоко подают отдельно. Не меньшей симпатией пользуются такие напитки, как кофе, нимбу панч, приготовленный из сока лимона и воды, канджи – из сока квашеной моркови и горчичного семени, сок манг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ушанья в Индии подают на большом, круглом подносе, медном или из нержавеющей стали. На поднос ставят катори – металлические чашечки для каждого блюда, которые располагаются по краям тали, а в центре катори с обязательным атрибутом – отварным рис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толовых приборов в Индии не существует. Индусы не употребляют ни палочек, ни европейских столовых приборов - они пользуются «естественными приборами», то есть руками. Испачканные едой пальцы обмывают тут же в приготовленных для этой цели специальных мисочках, расставленных на стол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Единой индийской кухни как таковой в общем-то не существует. Климат и религиозные предписания вносят большие различия в кулинарию народов Индии. Многие индусы - строгие вегетарианцы, некоторые совсем не едят яйца или рыбу, а признают только фрукты и овощи. Основные продукты питания простые: рис, зерновые каши, йогурт, овощи, фрукты. Жарят здесь на кокосовом или топленом масле, причем последнее получают из молока буйволицы. Особенное очарование индийской кухне придают, конечно, пряности. Острые на вкус, они все-таки несколько мягче, чем мы их себе представля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о миллионы индусов не знают истинной индийской кухни, для них горсть риса часто бывает пищей целого дня. Далеко не каждый может позволить себе есть более одного раза в сут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А ведь индийская кулинария - одна из искуснейших и древнейших. Ежедневно индийские повара трут пряности, мешают их с водой, превращая в пасту. Это почти ритуал. Недаром индусы считают, что искусство готовить дано людям бого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вые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0" w:name="BM20a5448a"/>
      <w:bookmarkStart w:id="1" w:name="off_1474585"/>
      <w:bookmarkStart w:id="2" w:name="BM20a5448a"/>
      <w:bookmarkStart w:id="3" w:name="off_1474585"/>
      <w:bookmarkEnd w:id="2"/>
      <w:bookmarkEnd w:id="3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уп дха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ремя приготовления: 5 мин + 40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лорийность: В 1 порции: 284 ккал, 9 г жира, 5 г насыщенного жи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гредиенты: На 4 порции: 2 ст л сливочного масла, 2 зубчика чеснока раздавленных, 1/2 ч л куркумы, 1 луковица, мелко порезанная, 1 ч л смеси специй гарам масала, 1/2 ч л порошка Чили, 1 ч л молотой зыры, 1 кг консервированных помидоров, порезанных, 175 г красной чечевицы, 2 ч л лимонного сока, 600 мл овощного бульона, 200 мл кокосового молока, соль и черный молотый перец, порезанный кориандр, дольки лимона для укра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Дхал - название отличного индийского блюда с чечевицей. Этот суп - вариация традиционного блюда - готовится из красной чечевицы и порошка карр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Нагреть масло в кастрюле и обжарить чеснок и лук в течение 2-3 мин. Добавить специи и готовить 30 се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Добавить помидоры, красную чечевицу, лимонный сок, овощной бульон и кокосовое молоко, довести до кип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Снизить огонь до маленького и варить суп, не накрывая крышкой, 25-30 мин, пока чечевица не будет гото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Приправить по вкусу и перелить суп в теплую супницу. Украсить порезанным кориандром и дольками лимона, подавать с теплыми лепешка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Пряный дхал суп с морковью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ремя приготовления: 10 мин + 50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лорийность: В 1 порции: 173 ккал, 5 г жира, 1 г насыщенного жир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гредиенты: На 6 порций: 125 г красной чечевицы,1.2 л овощного бульона,350 г моркови, очищенной и порезанной,2 луковицы, очищенные и мелко порезанные,250 г консервированных помидоров, порезанных,2 зубчика чеснока, очищенных и мелко порезанных,2 ст л растительного ги или масла,1 ч л молотой зиры,1 ч л молотого кориандра,1 свежий зеленый перец чили, очищенный от семян и порезанный мелко (или используйте 1 ч л молотого чили из банки),1/2 ч л молотой куркумы,1 ст л лимонного сока,соль,300 мл молока,2 ст л порезанного кориандра (кинзы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этот восхитительный, согревающий, питательный суп добавляются специи, чтобы придать ему особую остроту и привлекательность. Он достаточно прост в приготовлении и очень вкусе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Положить чечевицу в сито и промыть под холодной проточной водой. Слить и положить в большую кастрюлю с 850 мл овощного бульона, морковью, луком, помидорами и чесноком. Довести до кипения, снизить огонь и варить 30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Тем временем нагреть масло в маленькой кастрюле, добавить специи и обжаривать 1 мин на медленном ог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Снять с огня и добавить лимонный сок и соль по вкус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Взбить суп порциями в блендере или кухонном комбайне. Вернуть суп в кастрюлю и добавить специи, оставшиеся 300 мл бульона или воды и готовить 10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. Добавить молоко в суп, приправить по вкусу. Добавить короандр, разогреть на медленном огне. Подавать горячим с ложкой смет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торые блюд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Фарш из баранины на грил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ремя приготовления: 20 мин + 35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лорийность: В 1 порции 345 ккал, 24 гр жи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гредиенты: На 4 пор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 ст л масла,2 луковицы, порезанные,450 гр мясного фарша,2 ст л йогурта,1 ч л порошка чили,1 ч л свежего корня имбиря, мелко порезанного,1 ч л свежего чеснока, раздавленного,1 ч л соли,1 1/2 ч л смеси специй гарам масала,1/2 ч л молотого душистого перца,2 свежих зеленых чили,свежий кориан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 Индии это блюдо готовят на открытом огне, но в домашних условиях гриль подойдет не хуж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Нагреть масло в кастрюле. Добавить порезанный лук и обжаривать до золотистого цвет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Положить фарш в большую миску. ДОбавить йогурт, порошок чили, имбирь, чеснок, соль, гарам масала, молотый перец и перемеш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Добавить к смеси жареный лук и обжаривать 10-15 мин. Снять с огня и отстави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Тем временем, размолоть зеленые чили и половину листьев кориандра в кухонном комбайне. Если у вас нет комбайна, просто мелко порежьте их острым нож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. Положить фарш в кухонный комбайн и размолоть. Вместо комбайна можно размять фарш вилкой. Смешать фарш с чили и корианд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. Переложить смесь в невысокую огнеупорную форму. Готовить под разогретым грилем 10-15 мин, помешивая смесь вилкой. Следите, чтобы фарш не подгоре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. Подавать с ;луковыми кольцами и кориандр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рри со свининой и гриб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ремя приготовления: 25 мин + 1 час 15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лорийность: В 1 порции 560 ккал, 36 гр жир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гредиенты: На 4 пор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50 гр свинины (с ноги или плеча),3 ст л овощного масла,2 луковицы, порезанные,2 зубчика ченсока, раздавленные,2.5 см корня имбиря, мелко порезанного,2 свежих зеленых чили, очищенных от семян и мелко порезанных (или 1-2 ч л консервированного пюре чили),1 1/2 ч л молотого кориандра,175 гр грибов, порезанных крупными кусками,850 мл бульона,3 помидора, мелко порезанных,1/2 ч 1 ч л соли,60 гр кокоса (creamed),2 ст л молотого миндал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На гарнир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 ст л растительного масла,1 зеленый или красный сладкий перец, очищенный от семян и порезанных полосками,6 перьев зеленого лука, подрезанных снизу и порезанных,1 ч л семян зир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спользуйте для этого карри любое мяс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Порезать свинину на кусочки. Нагреть масло в сковороде и обжаривать свинину на большим огне, помешивая. Снять с ог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Добавить лук, чеснок, имбирь, чили, пасту карри и молотый кориандр. Готовить на медленном огне 2 мин. Добавить грибы, бульон и помидоры, приправить солью по вкус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Вернуть свинину в кастрюлю, накрыть и тушить на медленном огне 1 час 15-30 мин, до готовности свини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Добавить кокос и молотый миндаль, накрыть и готовить еще 3 ми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. Тем временем сделать гарнир. Нагреть масло в сковороде и добавить полоски зеленого перца и лука. Обжаривать на медленном огне. Перемешать с семечками зиры в течение 30 сек. Полить получившейся смесью карри и подав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дийские слад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исовый пудинг индийск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ремя приготовления: 10 мин + 35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лорийность: В 1 порции: 181 ккал, 2 г жира, 2 г насыщенн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гредиенты: На 8 порций: 75 г риса басмати,1.2 л молока,8 ст л сахара,порезанные фисташки и съедобное серебро для укра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дийский рисовый пудинг готовится в кастрюле, нежели в духовке, как английский пудинг. Поэтому он намного менее сладк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Промыть рис и положить в кастрюлю. Добавить 600 мл молока и довести до кипения на медленном огне. Готовить, пока молоко полностью не впитается, помешива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Снять кастрюлю с огня. Размять рис круговыми движениями в кастрюле, продолжать это делать в течение 5 мин, пока не останется ком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Вернуть кастрюлю на огонь и постепенно добавить еще 600 мл молока. Довести до кипения на медленном огне, помешивая периодичес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Добавить сахар и готовить, постоянно помешивая, 7-10 мин, пока смесь не загусте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. Переложить рисовый пудинг в огнеупорную вазочку. Украсить серебром и фисташками и подав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ладкий рис с шафрано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Время приготовления: 15 мин + 25 м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лорийность: В 1 порции: 462 ккал, 8 г жира, 4 г насыщенн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гредиенты: На 4 пор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00 г риса басмати,200 г сахара,1 щепотка шафрана,300 мл воды,2 ст л топленого масла (ghee),3 гвоздики,3 стручка кардамона,25 г изюм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Украшение: несколько фисташковых орехо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Это традиционный индийский десерт, быстрый и красиво смотрится на стол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1. Промыть рис дважды и довести до кипения в воде с водой, помешивая. Варить до полуготовности, затем снять с огня, слить и отложи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2. В другой кастрюле, вскипятить сахар и шафран в воде, помешивая, пока сироп не загустеет. Отложи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3. В другой кастрюле нагреть масло, гвоздику и кардамон, помешивая. Снять с ог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4. Вернуть рис на медленный огонь и добавить изюм, перемеш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5. Залить рис сиропом и перемеша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6. Сверху вылить масло со специями и поварить 10-15 мин. Проверить, готов ли рис, и если нет, добавить немного воды, накрыть крышкой и еще немного подержать на огн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7. Подавать теплым, украсив фисташками. Можно подавать со сливкам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дийские спе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люч к пониманию кухни любой страны лежит в понимании специй. Суть индийской кухни в индийских спец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Зира (jeera). Аромат этих маленьких семечек теплый и немного сосновый; их сладкий пряный вкус уникален. По пальцам можно пересчитать индийские блюда, которые не скрашены присутствием зиры: все индийские кулинары создают свои "масалы" (смеси специй), но почти во все смеси входит зира. Также этими семенами часто посыпают дал или рис. Зира ухудшает вкус большинства овощей и из нее получается отличный маринад для мяса-тандури. Покупайте семена целиком и поджаривайте их или перемалывайте когда нужно, но будьте осторожны, так как они легко горят. Заменяйте их примерно каждые шесть месяц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уркума (haldi). Золотой порошок, сделанный из оранжевого корня, похожего на имбирь, который готовят, а потом перемалывают, повсеместно распространен в Индии. У него грубоватый, но нежный вкус, и он делает блюда гармоничными. Сам по себе он невероятно расвечивает блюда. Восхитителен в дхал, да и со всеми бобовыми, порошок также улучшает вкус овощей, особенно картофеля, когда его добавляют в воду перед отвариванием или в масло для жарения. Куркума сияет в блюдах с помидорами и с рыбой; часто используется в маринадах. Куркума хранится всего несколько месяцев, и ее нужно регулярно заменя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риандр (dhania). Хотя семена кориандра происходят из того же растения, что и зелень кинзы, они отличаются совсем другим вкусом: лимонным, перечным, сухим. Кориандр широко распространен в Индии, где входит почти во все масалы. Если вы делаете раиту (закуска на основе йогурта), кориандр без сомнения пригодится; попробуйте посыпать кориандром ласси с манго. Покупайте целые семена и перемалывайте их дома, когда нужно; они хорошо хранятся - в течение года. Как и с другими специями, аромат сильно улучшается при поджаривании. Поджаривать надо на сухой сковороде минуту-две, пока не появится восхитительный вкус, а потом охладить и молот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Шафран (kesar). Сушеные тычинки крокуса, это шикарная дорогая специи обладает уникальным мускусным ароматом. Употреблять его нужно очень маленькими порциями; в большинство блюд можно добавлять не более нескольких полосок. Шафран широко распространен в индийских десертах, например, в кхиире (ароматный рисовый пудинг) и срикханд (ароматный йогуртовый десерт). Также он придает нежную теплоту северным мясным блюдам; это отличный способ готовить рис для пилау и бириани. Чтобы он дал цвет и ошеломляющий яркий цвет, шафран почти всегда замачивают в небольшом количестве горячей жидкости перед использованием. Всегда покупайте тычинки, а не молотый порошок. Они могут храниться до 1 г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ардамон (elaichi). С потрясающей способностью подходить как сладким, так и несладким блюдам, эти сухие зеленые стручки с маленькими коричневыми сладкими, теплыми и сильно ароматными семенами. Стручки несъедобны, но часто добавляются в пилавы; вполне вежливо оставить их на тарелке. Либо семена можно достать и раскрошить. Кардамон вы найдете в насыщенных мясных блюдах, особенно в северной кухне Мугала, и почти в каждой гарам масал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Молочный десерт особенно вкусен, если в него добавлен кардамон, и это основной ингредиент в чае (пряном сладком индийском чае). Всегда покупайте целые стручки, которые хранятся как минимум год, доставая семечки, когда они вам нуж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Корица (dalchini). Теплая древесная специя с намеком на цитрус, настоящий фундамент индийского вкуса. Он ароматизирует несладкие блюда - целые свертки используются в пилавах, а молотая специя обогащает вкус мясных карри, а также многочисленных десертов. Корица - незаменимый ингредиент в гарам масала. Молоть дома палочки корицы трудоемко, поэтому стоит покупать молотую корицу. Как палочки, так и молотая корица быстро теряют аромат, так что их нужно использовать за месяц-два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дия - страна с таинственной и не понятной для большинства европейцев культурой. Наследие "матери всех цивилизаций" богатейшее, но нас в первую очередь интересует область кулинарии. Индийцы придают пище особое значение, она освящена традицией и до сих пор значима в социальной системе страны. Для индийцев пища является нечто большим, чем просто процесс поглощения калорий. Кухня Индии так же разнообразна, как и её культура, география и климат. Однако, несмотря на существование 3.5 тысяч каст со своими правилами, регламентирующими питание, лишь две религии, индуизм и мусульманство, повлияли на кулинарные пристрастия индийц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Индия - родина вегетарианства, что объясняется отчасти климатическими условиями, но в значительной степени - религиозными предписаниями. На большей части Индии жаркий климат, мясо здесь быстро портится, зато в некоторых районах страны собирают по три-четыре урожая овощей за год. Однако мясо не употребляют в основном по религиозным причинам. Мусульмане, населяющие преимущественно северные штаты, не едят свинину, а сторонники индуизма - говядину. Интересно, что даже члены одной семьи могут питаться отдельно, следуя своему вероисповеданию. Настоящая вегетарианская кухня распространена на юге Индии. Многие индийцы на юге строгие вегетарианцы. Они не едят лук и чеснок, отказываются от помидоров и свеклы, потому что у них цвет крови. Основу их пищи составляют сладкий перец, финики, желтая чечевица и отварной рис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уществует одна особенность индийской кухни, объединяющая северян и южан, - обилие бобовых и овощных блюд. Белки бобовых культур обладают высокой пищевой ценностью, а растения в отличие от мяса не содержат холестерин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Разнообразие индийской кухни неописуемо, так же как ее краски и ароматы, и поэтому нет ничего странного, что индийская кухня вышла на третье место в мире по популярности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Анфимова Н.А., Татарская Л.Л. Кулинария. – М.: Просвещение, 200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Архипкина Г.Д., Коляда Н.А. Страноведение. Индия: обычаи, традиции, праздники, этикет. – М.: Феникс, 2004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Ермакова В.И. Кулинария. – М.: Просвещение, 199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Золин В.П. Национальная кухня Индвии. – М.: Просвещение, 199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/>
      </w:pPr>
      <w:r>
        <w:rPr/>
        <w:t>Матюхин З.П. Основы питания. – М.: Просвещение, 1999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42:00Z</dcterms:created>
  <dc:creator>Хозяин</dc:creator>
  <dc:description/>
  <cp:keywords/>
  <dc:language>en-US</dc:language>
  <cp:lastModifiedBy>Mage</cp:lastModifiedBy>
  <cp:lastPrinted>2006-11-18T13:53:00Z</cp:lastPrinted>
  <dcterms:modified xsi:type="dcterms:W3CDTF">2011-10-08T19:42:00Z</dcterms:modified>
  <cp:revision>2</cp:revision>
  <dc:subject/>
  <dc:title>СОДЕРЖАНИЕ</dc:title>
</cp:coreProperties>
</file>