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widowControl w:val="false"/>
        <w:spacing w:lineRule="auto" w:line="360"/>
        <w:ind w:right="0" w:firstLine="709"/>
        <w:rPr/>
      </w:pPr>
      <w:r>
        <w:rPr/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olor w:val="000000"/>
        </w:rPr>
        <w:t>по дисциплине «Теоретические основы товаровед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на тему: «Изучение химического состава продовольственных товаров (на примере дубильных веществ)»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 Литературный обзор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1 Характеристика общих понятий в области химического состава продуктов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2 Дубильные вещества. Классификация и свойств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3 Характеристика танин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.4 Характеристика химического состава чая и показатели его качеств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актическая часть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1 Обоснование выбора и характеристика объектов исследова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2 Характеристика метода определения танин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3 Анализ результатов собственного исследова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ай — тонизирующий напиток, обладающий высокими вкусовыми, ароматическими свойствами, оказывающий положительное влияние на организм человека и являющийся самым распространенным на земном шаре напит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ервые данные о чае найдены в древней китайской энциклопедии. В Россию чай попал более 300 лет назад (в 1638г.) из Монголии. Как культура чай широко распространен на Черноморском побережье Кавказа, в Краснодарском крае, Индии, Цейлоне, Китае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чая как вкусового продукта обусловлено его ароматическими, вкусовыми и тонизирующими свойствами. Чай устраняет усталость, способствует восстановлению утраченной трудоспособности и улучшает самочувствие человека. Широко используют его как потогонное средство при простудных заболеваниях, он оказывает положительное действие на пищеварительную, кровеносную и нервную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став чая входят разнообразные органические и неорганические вещества: дубильные, азотистые и минеральные вещества, кофеин, эфирные масла, углеводы, витамины, ферменты, органические кислоты и др. Важнейшими компонентами чайного экстракта являются дубильные вещества (15,9—19%), кофеин (2,0—3,5%), эфирные масла (0,006—0,021%). Дубильные вещества придают ему вяжущий вкус. А также в состав чая входят минеральные вещества, белки, органические кислоты, ферменты, витамины, в основном С и 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Чай получают путем специальной обработки молодых верхушечных побегов (флешей) вечнозеленого чайного растения. Качество чая зависит от возраста и времени сбора флеши. Почка и первый лист флеши отличаются высоким содержанием кофеина и дубильных, ароматических веществ. Старые, грубые побеги для производства чая высших сортов не используют. Сбор чайных побегов производят с апреля по октябрь. Побеги, собранные в июле и августе, дают чай более высокого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технологии приготовления различают чай байховый (рассыпной) — черный, зеленый, желтый, красный; прессованный; экстрагированный (быстрорастворимый); гранулированный. Выпускают также мелкий байховый (высевки), чай, фасованный в пакетики для разовой заварки, а также ароматизирова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данной курсовой работы является определение содержания танина в различных видах чая, выявление его качества на основе сравнения полученных результатов с литературны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Литературный обз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Характеристика общих понятий в области химического состава проду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оддержания нормальной жизнедеятельности организма человека, возмещения его энергетических затрат и восстановления тканей необходимы питательные вещества. Они поступают в организм человека вместе с пищей, которая является для него источником энергии, строительным материалом и участвует в регулировании процессов обмена веществ. Химический состав продуктов разнообразен и зависит от химического состава исходного сырья, технологического режима и способа производства, условий хранения и перевозки и други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состав продовольственных товаров входят неорганические и органические вещества. К </w:t>
      </w:r>
      <w:r>
        <w:rPr>
          <w:i/>
          <w:iCs/>
          <w:color w:val="000000"/>
          <w:szCs w:val="28"/>
        </w:rPr>
        <w:t xml:space="preserve">неорганическим веществам </w:t>
      </w:r>
      <w:r>
        <w:rPr>
          <w:color w:val="000000"/>
          <w:szCs w:val="28"/>
        </w:rPr>
        <w:t xml:space="preserve">относятся вода и минеральные (зольные) соединения; </w:t>
      </w:r>
      <w:r>
        <w:rPr>
          <w:i/>
          <w:iCs/>
          <w:color w:val="000000"/>
          <w:szCs w:val="28"/>
        </w:rPr>
        <w:t xml:space="preserve">к органическим </w:t>
      </w:r>
      <w:r>
        <w:rPr>
          <w:color w:val="000000"/>
          <w:szCs w:val="28"/>
        </w:rPr>
        <w:t>— углеводы, жиры, белки, ферменты, витамины, органические кислоты, красящие, ароматически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Вода </w:t>
      </w:r>
      <w:r>
        <w:rPr>
          <w:color w:val="000000"/>
          <w:szCs w:val="28"/>
        </w:rPr>
        <w:t xml:space="preserve">является составной частью клеток и тканей организма человека и необходима для осуществления биохимических процес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да находится во всех продуктах, но в различных количествах: в сахаре — 0,14%; в крупах, муке — 12—14; в хлебе — 40—50; в мясе, рыбе — 65—80; в овощах, плодах — 65—95%,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ду, содержащуюся в пищевых продуктах, условно делят на свободную и связанную. Она существенно влияет на питательную ценность, пригодность для хранения, вкус, консистенцию проду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Минеральные вещества </w:t>
      </w:r>
      <w:r>
        <w:rPr>
          <w:color w:val="000000"/>
          <w:szCs w:val="28"/>
        </w:rPr>
        <w:t xml:space="preserve">иначе называют зольными элементами, так как после сжигания продукта они остаются в виде золы. Зольные элементы имеют большое значение для жизнедеятельности организма человека: входят в состав тканей, участвуют в обмене веществ, в образовании ферментов, гормонов, пищеварительных со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зависимости от содержания в продуктах зольные элементы делят на </w:t>
      </w:r>
      <w:r>
        <w:rPr>
          <w:i/>
          <w:iCs/>
          <w:color w:val="000000"/>
          <w:szCs w:val="28"/>
        </w:rPr>
        <w:t xml:space="preserve">макроэлементы </w:t>
      </w:r>
      <w:r>
        <w:rPr>
          <w:color w:val="000000"/>
          <w:szCs w:val="28"/>
        </w:rPr>
        <w:t xml:space="preserve">(кальций, фосфор, сера, калий, натрий, железо, магний, хлор и др.) и </w:t>
      </w:r>
      <w:r>
        <w:rPr>
          <w:i/>
          <w:iCs/>
          <w:color w:val="000000"/>
          <w:szCs w:val="28"/>
        </w:rPr>
        <w:t xml:space="preserve">микроэлемены </w:t>
      </w:r>
      <w:r>
        <w:rPr>
          <w:color w:val="000000"/>
          <w:szCs w:val="28"/>
        </w:rPr>
        <w:t xml:space="preserve">(йод, медь, алюминий, цинк, кобальт, марганец, фтор и др.)- Выделяют также и </w:t>
      </w:r>
      <w:r>
        <w:rPr>
          <w:i/>
          <w:iCs/>
          <w:color w:val="000000"/>
          <w:szCs w:val="28"/>
        </w:rPr>
        <w:t xml:space="preserve">ультрамикроэлементы </w:t>
      </w:r>
      <w:r>
        <w:rPr>
          <w:color w:val="000000"/>
          <w:szCs w:val="28"/>
        </w:rPr>
        <w:t xml:space="preserve">(радий, торий, ртуть и др.). Каждое из минеральных веществ играет определенную роль в жизнедеятельности организма. Например, </w:t>
      </w:r>
      <w:r>
        <w:rPr>
          <w:i/>
          <w:iCs/>
          <w:color w:val="000000"/>
          <w:szCs w:val="28"/>
        </w:rPr>
        <w:t xml:space="preserve">фосфор </w:t>
      </w:r>
      <w:r>
        <w:rPr>
          <w:color w:val="000000"/>
          <w:szCs w:val="28"/>
        </w:rPr>
        <w:t xml:space="preserve">участвует в дыхании, необходим для нормальной деятельности нервной системы и работы мышц; </w:t>
      </w:r>
      <w:r>
        <w:rPr>
          <w:i/>
          <w:iCs/>
          <w:color w:val="000000"/>
          <w:szCs w:val="28"/>
        </w:rPr>
        <w:t xml:space="preserve">калий </w:t>
      </w:r>
      <w:r>
        <w:rPr>
          <w:color w:val="000000"/>
          <w:szCs w:val="28"/>
        </w:rPr>
        <w:t xml:space="preserve">способствует выделению из организма воды и солей натрия; </w:t>
      </w:r>
      <w:r>
        <w:rPr>
          <w:i/>
          <w:iCs/>
          <w:color w:val="000000"/>
          <w:szCs w:val="28"/>
        </w:rPr>
        <w:t xml:space="preserve">железо </w:t>
      </w:r>
      <w:r>
        <w:rPr>
          <w:color w:val="000000"/>
          <w:szCs w:val="28"/>
        </w:rPr>
        <w:t xml:space="preserve">участвует в образовании гемоглобина крови; </w:t>
      </w:r>
      <w:r>
        <w:rPr>
          <w:i/>
          <w:iCs/>
          <w:color w:val="000000"/>
          <w:szCs w:val="28"/>
        </w:rPr>
        <w:t xml:space="preserve">йод </w:t>
      </w:r>
      <w:r>
        <w:rPr>
          <w:color w:val="000000"/>
          <w:szCs w:val="28"/>
        </w:rPr>
        <w:t xml:space="preserve">обеспечивает нормальную деятельность щитовидной железы; </w:t>
      </w:r>
      <w:r>
        <w:rPr>
          <w:i/>
          <w:iCs/>
          <w:color w:val="000000"/>
          <w:szCs w:val="28"/>
        </w:rPr>
        <w:t xml:space="preserve">марганец </w:t>
      </w:r>
      <w:r>
        <w:rPr>
          <w:color w:val="000000"/>
          <w:szCs w:val="28"/>
        </w:rPr>
        <w:t xml:space="preserve">и </w:t>
      </w:r>
      <w:r>
        <w:rPr>
          <w:i/>
          <w:iCs/>
          <w:color w:val="000000"/>
          <w:szCs w:val="28"/>
        </w:rPr>
        <w:t xml:space="preserve">фтор </w:t>
      </w:r>
      <w:r>
        <w:rPr>
          <w:color w:val="000000"/>
          <w:szCs w:val="28"/>
        </w:rPr>
        <w:t>способствуют формированию костей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Источниками минеральных элементов являются продукты растительного и животного происхождения, а также питьевая вода. Особенно богаты минеральными солями овощи, плоды, зерномучные, продукты моря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Углеводы </w:t>
      </w:r>
      <w:r>
        <w:rPr>
          <w:color w:val="000000"/>
          <w:szCs w:val="28"/>
        </w:rPr>
        <w:t>содержатся в основном в продуктах растительного происх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ни играют определенную роль в пластических процессах и функциональной деятельности отдельных органов, обмене веществ и защитных реакциях организма. В среднем взрослому человеку требуется в сутки 400—500 г углевод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Углеводы делят на </w:t>
      </w:r>
      <w:r>
        <w:rPr>
          <w:i/>
          <w:iCs/>
          <w:color w:val="000000"/>
          <w:szCs w:val="28"/>
        </w:rPr>
        <w:t xml:space="preserve">моносахариды </w:t>
      </w:r>
      <w:r>
        <w:rPr>
          <w:color w:val="000000"/>
          <w:szCs w:val="28"/>
        </w:rPr>
        <w:t xml:space="preserve">(простые сахара), </w:t>
      </w:r>
      <w:r>
        <w:rPr>
          <w:i/>
          <w:iCs/>
          <w:color w:val="000000"/>
          <w:szCs w:val="28"/>
        </w:rPr>
        <w:t xml:space="preserve">олигосахариды </w:t>
      </w:r>
      <w:r>
        <w:rPr>
          <w:color w:val="000000"/>
          <w:szCs w:val="28"/>
        </w:rPr>
        <w:t xml:space="preserve">(сложные сахара) и </w:t>
      </w:r>
      <w:r>
        <w:rPr>
          <w:i/>
          <w:iCs/>
          <w:color w:val="000000"/>
          <w:szCs w:val="28"/>
        </w:rPr>
        <w:t xml:space="preserve">полисахариды </w:t>
      </w:r>
      <w:r>
        <w:rPr>
          <w:color w:val="000000"/>
          <w:szCs w:val="28"/>
        </w:rPr>
        <w:t>(несахароподоб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Моносахариды </w:t>
      </w:r>
      <w:r>
        <w:rPr>
          <w:color w:val="000000"/>
          <w:szCs w:val="28"/>
        </w:rPr>
        <w:t>(глюкоза — виноградный сахар; фруктоза — плодовый сахар). Они сладкие, хорошо растворяются в воде, легко усваиваются организмом человека, легко сбраживаются дрожжами, молочнокислыми бактериями (эти свойства используются при производстве спирта, вин, хлеба, квашеных плодов и овощей, кисломолочных продукт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Олигосахариды </w:t>
      </w:r>
      <w:r>
        <w:rPr>
          <w:color w:val="000000"/>
          <w:szCs w:val="28"/>
        </w:rPr>
        <w:t>(сахароза — свекловичный или тростниковый сахар; мальтоза — солодовый сахар; лактоза — молочный сахар). Все они в процессе обмена веществ превращаются в моносахариды. Они, как и моносахариды, сладкие, хорошо растворяются в воде, легко усваиваются организмом человека; под действием ферментов пищеварительного тракта легко гидролизуются, а в промышленности это свойство используется при получении искусственного меда; при нагревании карамелизуются (образуются темноокрашенные вещества); кристаллизуются, то есть засахариваются (при хранении варенья, конфет, карамели, мед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Полисахариды </w:t>
      </w:r>
      <w:r>
        <w:rPr>
          <w:color w:val="000000"/>
          <w:szCs w:val="28"/>
        </w:rPr>
        <w:t>(крахмал, гликоген, инулин, клетчатка и др.) не обладают сладким вкусом, поэтому называются несахароподобными углево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Крахмал </w:t>
      </w:r>
      <w:r>
        <w:rPr>
          <w:color w:val="000000"/>
          <w:szCs w:val="28"/>
        </w:rPr>
        <w:t xml:space="preserve">накапливается в виде зерен характерных формы и размера в клубнях, корнях, стеблях, семенах растений. Наиболее богаты крахмалом зерна злаков, картофель, мука, хлеб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Гликоген </w:t>
      </w:r>
      <w:r>
        <w:rPr>
          <w:color w:val="000000"/>
          <w:szCs w:val="28"/>
        </w:rPr>
        <w:t>(животный крахмал) выполняет роль резервного питательного вещества в организме, образуется из глюкозы. Содержится в печени, мясе, рыбе. Гликоген участвует в ферментативных процессах при созревании мяса после убоя живот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Инулин </w:t>
      </w:r>
      <w:r>
        <w:rPr>
          <w:color w:val="000000"/>
          <w:szCs w:val="28"/>
        </w:rPr>
        <w:t>встречается в растениях реже, чем крахмал. Находится в корнях цикория, клубнях топинамбур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Клетчатка </w:t>
      </w:r>
      <w:r>
        <w:rPr>
          <w:color w:val="000000"/>
          <w:szCs w:val="28"/>
        </w:rPr>
        <w:t>(целлюлоза) входит в состав покровных тканей растений, составляя основу клеточных стенок. Организмом человека почти не усваивается из-за отсутствия ферментов для ее расщепления до глюкозы, однако она усиливает перистальтику кишечника, секрецию желудочного сока и способствует передвижению пи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Жиры - </w:t>
      </w:r>
      <w:r>
        <w:rPr>
          <w:color w:val="000000"/>
          <w:szCs w:val="28"/>
        </w:rPr>
        <w:t>это сложные эфиры трехатомного спирта глицерина и различных жирных кислот. В организме жиры участвуют в обмене веществ, синтезе белков, образовании тканей, служат источником жирорастворимых витаминов (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), являются источником энергии (при окислении 1 г жира выделяется 9,3 ккал (37 7 кДж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точная потребность в жирах в среднем составляет 80- 10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По происхождению </w:t>
      </w:r>
      <w:r>
        <w:rPr>
          <w:color w:val="000000"/>
          <w:szCs w:val="28"/>
        </w:rPr>
        <w:t xml:space="preserve">различают жиры растительные, животные комбинированные; в зависимости </w:t>
      </w:r>
      <w:r>
        <w:rPr>
          <w:iCs/>
          <w:color w:val="000000"/>
          <w:szCs w:val="28"/>
        </w:rPr>
        <w:t>от консистенци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 те, и другие бывают жидкими и тверд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Жиры содержатся во многих пищевых продуктах, но в разных количествах. Много жиров в масле, жире, маргарине, свинине, орехах и др. Очень мало жира в большинстве плодов, овощей в некоторых видах рыб (щука, судак, треска)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роме жиров в состав пищевых продуктов входят </w:t>
      </w:r>
      <w:r>
        <w:rPr>
          <w:i/>
          <w:iCs/>
          <w:color w:val="000000"/>
          <w:szCs w:val="28"/>
        </w:rPr>
        <w:t xml:space="preserve">жироподобные вещества. </w:t>
      </w:r>
      <w:r>
        <w:rPr>
          <w:color w:val="000000"/>
          <w:szCs w:val="28"/>
        </w:rPr>
        <w:t>Наибольшее значение имеет лецитин (в сметане, сливках, сливочном масле, яйцах, печени, икре и др.). Он способствует правильному обмену жиров в организме, задерживает развитие атеросклероза, препятствует отложению жира в печ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Белки - </w:t>
      </w:r>
      <w:r>
        <w:rPr>
          <w:color w:val="000000"/>
          <w:szCs w:val="28"/>
        </w:rPr>
        <w:t>главная составная часть пищи. Они необходимы для построения тканей тела и восстановления «умирающих клеток, образования ферментов, витаминов, гормонов и иммунных тел; как строительный, пластический и энергетический материал (1г белка дает 4,1 ккал (16 7 кДж). Суточная потребность взрослого человека в белках составляет 80—100 г, в том числе половину должны составлять животные бе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 составу белки делят на </w:t>
      </w:r>
      <w:r>
        <w:rPr>
          <w:i/>
          <w:iCs/>
          <w:color w:val="000000"/>
          <w:szCs w:val="28"/>
        </w:rPr>
        <w:t xml:space="preserve">простые </w:t>
      </w:r>
      <w:r>
        <w:rPr>
          <w:color w:val="000000"/>
          <w:szCs w:val="28"/>
        </w:rPr>
        <w:t xml:space="preserve">(протеины) и </w:t>
      </w:r>
      <w:r>
        <w:rPr>
          <w:i/>
          <w:iCs/>
          <w:color w:val="000000"/>
          <w:szCs w:val="28"/>
        </w:rPr>
        <w:t xml:space="preserve">сложные </w:t>
      </w:r>
      <w:r>
        <w:rPr>
          <w:color w:val="000000"/>
          <w:szCs w:val="28"/>
        </w:rPr>
        <w:t>(протеиды). К простым белкам относятся: альбумины, глобулины, глютелины, проламины; к сложным — фосфоропротеиды, хромопротеиды, глюкопротеи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рганизме животных, растениях и продуктах питания белки находятся в жидком состоянии (молоко, кровь), полужидком (яйца) и твердом (сухожилия, волосы, ног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Ферменты </w:t>
      </w:r>
      <w:r>
        <w:rPr>
          <w:color w:val="000000"/>
          <w:szCs w:val="28"/>
        </w:rPr>
        <w:t>— это вещества белковой природы, ускоряющие химические реакции, которые протекают в живом организме. Иначе их называют биокатализаторами. Вырабатываются ферменты только живыми клетками растений, животных, микроорганизмов, но проявляют свое действие как в клетке, так и вне 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Характерными особенностями ферментов являются: </w:t>
      </w:r>
      <w:r>
        <w:rPr>
          <w:i/>
          <w:iCs/>
          <w:color w:val="000000"/>
          <w:szCs w:val="28"/>
        </w:rPr>
        <w:t xml:space="preserve">специфичность </w:t>
      </w:r>
      <w:r>
        <w:rPr>
          <w:color w:val="000000"/>
          <w:szCs w:val="28"/>
        </w:rPr>
        <w:t xml:space="preserve">(каждый фермент действует лишь на определенное вещество, например, фермент сахараза расщепляет только сахарозу; лактаза — лактозу); </w:t>
      </w:r>
      <w:r>
        <w:rPr>
          <w:i/>
          <w:iCs/>
          <w:color w:val="000000"/>
          <w:szCs w:val="28"/>
        </w:rPr>
        <w:t xml:space="preserve">чувствительность к изменению температуры </w:t>
      </w:r>
      <w:r>
        <w:rPr>
          <w:color w:val="000000"/>
          <w:szCs w:val="28"/>
        </w:rPr>
        <w:t>— наиболее благоприятная 30—50°С (при нагревании до 70—80°С и выше ферменты разрушаются, а при минусовой температуре они сохраняются, но активность резко снижается). Повышение влажности продукта усиливает действие ферментов, при высушивании активность их замедляется; одни ферменты действуют только в кислой среде, другие — в нейтральной, некоторые проявляют активность в щелочной сре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ы. </w:t>
      </w:r>
      <w:r>
        <w:rPr>
          <w:color w:val="000000"/>
          <w:szCs w:val="28"/>
        </w:rPr>
        <w:t xml:space="preserve">Они незаменимы в питании человека, способствуют нормальному обмену веществ, росту организма, повышают сопротивляемость его к заболеваниям. При длительном отсутствии витаминов в пище возникают тяжелые заболевания — авитаминозы, при недостатке их — гиповитаминозы, избыточное поступление их в организм приводит к гипервитаминозу. Все витамины условно делят на жирорастворимые (А,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, Е, К), водорастворимые (С, Р, РР, группы В и др.) и витаминоподобные веще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Витамин А</w:t>
      </w:r>
      <w:r>
        <w:rPr>
          <w:color w:val="000000"/>
          <w:szCs w:val="28"/>
        </w:rPr>
        <w:t xml:space="preserve"> встречается в продуктах животного происхождения (печень трески, сливочное масло, яичный желток и др.). В растительной пище он находится в </w:t>
      </w:r>
      <w:r>
        <w:rPr>
          <w:i/>
          <w:iCs/>
          <w:color w:val="000000"/>
          <w:szCs w:val="28"/>
        </w:rPr>
        <w:t xml:space="preserve">виде каротина, </w:t>
      </w:r>
      <w:r>
        <w:rPr>
          <w:color w:val="000000"/>
          <w:szCs w:val="28"/>
        </w:rPr>
        <w:t>который под действием ферментов превращается в организме в витамин А. Много каротина в моркови, абрикосах, тыкве и др.; он лучше усваивается организмом вместе с жи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</w:t>
      </w:r>
      <w:r>
        <w:rPr>
          <w:i/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(кальциферол) регулирует усвоение кальция и фосфора организмом. Содержится в продуктах животного происхождения (рыбьем жире, сливочном масле, печени животных, желтке куриных яиц). Он имеет провитамины, которые под действием солнечных лучей могут превращаться в организме человека в витамины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2,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Е </w:t>
      </w:r>
      <w:r>
        <w:rPr>
          <w:color w:val="000000"/>
          <w:szCs w:val="28"/>
        </w:rPr>
        <w:t>(токоферол) называют фактором размножения. Богаты им облепиховое, кукурузное, соевое масло, зародыши пшеницы, ячменя, р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</w:t>
      </w:r>
      <w:r>
        <w:rPr>
          <w:i/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(филлохинон) играет важную роль в процессах свертывания крови. Много его в капусте, тыкве, крапив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С </w:t>
      </w:r>
      <w:r>
        <w:rPr>
          <w:color w:val="000000"/>
          <w:szCs w:val="28"/>
        </w:rPr>
        <w:t xml:space="preserve">(аскорбиновая кислота) повышает сопротивляемость организма инфекционным заболеваниям, активно участвует в синтезе многих веществ, которые расходуются на построение костной и соединительной ткани, предохраняет от заболевания цингой. Основным источником витамина С являются плоды, овощи (черная смородина, капуста, цитрусовые и др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</w:t>
      </w:r>
      <w:r>
        <w:rPr>
          <w:i/>
          <w:iCs/>
          <w:color w:val="000000"/>
          <w:szCs w:val="28"/>
          <w:lang w:val="en-US"/>
        </w:rPr>
        <w:t>B</w:t>
      </w:r>
      <w:r>
        <w:rPr>
          <w:i/>
          <w:iCs/>
          <w:color w:val="000000"/>
          <w:szCs w:val="28"/>
        </w:rPr>
        <w:t xml:space="preserve">1 </w:t>
      </w:r>
      <w:r>
        <w:rPr>
          <w:color w:val="000000"/>
          <w:szCs w:val="28"/>
        </w:rPr>
        <w:t>(тиамин) активно участвует в ферментативных процессах, обмене веществ. Отсутствие его в пище приводит к заболеванию нервной системы. Богаты витамином В, сухие пивные дрожжи, горох, свинина, хлеб из обойной м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Витамин В2 </w:t>
      </w:r>
      <w:r>
        <w:rPr>
          <w:color w:val="000000"/>
          <w:szCs w:val="28"/>
        </w:rPr>
        <w:t>(рибофлавин) способствует росту организма, участвует в углеводном обмене веществ, окислительно-восстановительных процессах. Содержится в тех же продуктах, что и витамин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Прочие вещества пищевых продуктов. </w:t>
      </w:r>
      <w:r>
        <w:rPr>
          <w:color w:val="000000"/>
          <w:szCs w:val="28"/>
        </w:rPr>
        <w:t>Кроме рассмотренных основных веществ пищевые продукты содержат органические кислоты, эфирные масла, гликозиды, алкалоиды, дубильные, красящие вещества, фитонциды, экстрактивные, пектиновые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Органические кислоты </w:t>
      </w:r>
      <w:r>
        <w:rPr>
          <w:color w:val="000000"/>
          <w:szCs w:val="28"/>
        </w:rPr>
        <w:t>содержатся в плодах и овощах в свободном состоянии, а также образуются в процессе их переработки (при квашении). К ним относят уксусную, молочную, лимонную, яблочную, бензойную и другие кислоты. Небольшое количество кислот, содержащихся в пище, оказывает возбуждающее действие на пищеварительные железы и способствует лучшему усвоению веществ. Дневная потребность взрослого человека в кислотах составляет 2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Эфирные масла </w:t>
      </w:r>
      <w:r>
        <w:rPr>
          <w:color w:val="000000"/>
          <w:szCs w:val="28"/>
        </w:rPr>
        <w:t xml:space="preserve">обусловливают аромат пищевых продуктов. Общее количество их для большинства продуктов определяется долями процента. Аромат пищевых продуктов является важным показателем качества. Приятный аромат пищи вызывает аппетит и улучшает ее усво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Гликозиды </w:t>
      </w:r>
      <w:r>
        <w:rPr>
          <w:color w:val="000000"/>
          <w:szCs w:val="28"/>
        </w:rPr>
        <w:t>— производные углеводов, содержащиеся в плодах и овощах (соланин, синигрин, амигдалин и др.). Они обладают резким запахом и горьким вкусом, в малых дозах возбуждают аппетит, в больших — являются ядами для орган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Алкалоиды </w:t>
      </w:r>
      <w:r>
        <w:rPr>
          <w:color w:val="000000"/>
          <w:szCs w:val="28"/>
        </w:rPr>
        <w:t>— вещества, возбуждающе действующие на нервную систему, в больших дозах являются ядами. Содержатся в чае, кофе (кофеин), шоколаде (теобромин), представляют собой азотосодержащие органические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Дубильные вещества </w:t>
      </w:r>
      <w:r>
        <w:rPr>
          <w:color w:val="000000"/>
          <w:szCs w:val="28"/>
        </w:rPr>
        <w:t>придают пищевым продуктам (чаю, кофе, некоторым плодам) специфический вяжущий вкус. Под действием кислорода воздуха окисляются и приобретают темную окраску. Этим объясняется темный цвет чая, потемнение на воздухе нарезанных яблок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Красящие вещества </w:t>
      </w:r>
      <w:r>
        <w:rPr>
          <w:color w:val="000000"/>
          <w:szCs w:val="28"/>
        </w:rPr>
        <w:t>обусловливают цвет пищевых продуктов. К ним относят хлорофилл, каротиноиды, флавоновые пигменты, антоцианы, хромопротеид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Фитонциды </w:t>
      </w:r>
      <w:r>
        <w:rPr>
          <w:color w:val="000000"/>
          <w:szCs w:val="28"/>
        </w:rPr>
        <w:t xml:space="preserve">обладают бактерицидными свойствами, содержатся </w:t>
      </w:r>
      <w:r>
        <w:rPr>
          <w:bCs/>
          <w:color w:val="000000"/>
          <w:szCs w:val="28"/>
        </w:rPr>
        <w:t>в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луке, чесноке, хре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Экстрактивные вещества </w:t>
      </w:r>
      <w:r>
        <w:rPr>
          <w:color w:val="000000"/>
          <w:szCs w:val="28"/>
        </w:rPr>
        <w:t>содержатся в мясе, рыбе и придают запах и аромат буль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Пектиновые вещества </w:t>
      </w:r>
      <w:r>
        <w:rPr>
          <w:color w:val="000000"/>
          <w:szCs w:val="28"/>
        </w:rPr>
        <w:t xml:space="preserve">содержатся в плодах, ягодах, овощах и обладают способностью образовывать студни в присутствии сахара и кислоты. Это свойство широко используется в кондитерской промышленности при производстве мармелада, пастилы, джема, желе </w:t>
      </w:r>
      <w:r>
        <w:rPr>
          <w:bCs/>
          <w:color w:val="000000"/>
          <w:szCs w:val="28"/>
        </w:rPr>
        <w:t>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 Дубильные вещества. Классификация и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убильные вещества — группа весьма разнообразных и сложных по составу растворимых в воде органических веществ ароматического ряда, содержащих гидроксильные радикалы фенольн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Дубильные вещества участвуют в образовании вкуса, аромата и цвета некоторых продуктов. Значительное содержание их отмечено в чае, черемухе, рябине, хурме, придают им терпкий, вяжущий вкус. Дубильные вещества участвуют в образовании аромата шоколада и чая. Кроме того, они обладают Р-витаминной актив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исание отдельных дубиль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Тан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анин, галлодубильная кислота или просто дубильная кислота находится в различных сортах чернильных орешков, патологических кнопперсах, сумахе, альгаробилле, мироболанах; имеет состав C</w:t>
      </w:r>
      <w:r>
        <w:rPr>
          <w:color w:val="000000"/>
          <w:szCs w:val="28"/>
        </w:rPr>
        <w:t>14</w:t>
      </w:r>
      <w:r>
        <w:rPr>
          <w:color w:val="000000"/>
        </w:rPr>
        <w:t>H</w:t>
      </w:r>
      <w:r>
        <w:rPr>
          <w:color w:val="000000"/>
          <w:szCs w:val="28"/>
        </w:rPr>
        <w:t>10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 xml:space="preserve">; представляет вяжущего вкуса аморфный порошок, растворимый в воде, спирте и уксусном эфире, нерастворимый в эфире, бензоле и др.; дает с хлорным железом в водном растворе чёрно-синий осадок, что применяется как качественная реакция на соли окиси железа; легко окисляется, поглощая в присутствии щелочей кислород из воздуха и восстановляя закись меди из солей её окиси и соли серебра; осаждается из водных растворов (в отличие от галловой кислоты) клеем, сырой кожей, алкалоидами, альбуминатами, слабыми соляной и серной кислотами и многими солями (например, поваренной). Танин разлагает углекислые соли, обнаруживая ясно кислотные свойства. Его соли аморфны, в основном нерастворимы и своим составом указывают на присутствие в его частице лишь одного карбоксила. При нагревании до 210° танин дает пирогаллол; при кипячении с слабой серной кислотой или едким кали превращается нацело в галловую кисло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нин находит обширное применение в медицине, в производстве чернил, красильном деле, для получения галловой кислоты и пирогаллола, но для дубления кож не применяетс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Эллагогендубильная кисл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т в близком отношении к танину, являясь, как и он, производным галловой кислоты, и часто встречается вместе с ним в растениях. Она составляет главную массу дубильного вещества мироболанов, альгаробилл, диви-диви и, вероятно, коры корней граната, а также найдена вместе с дубодубильной кислотой C</w:t>
      </w:r>
      <w:r>
        <w:rPr>
          <w:color w:val="000000"/>
          <w:szCs w:val="28"/>
        </w:rPr>
        <w:t>16</w:t>
      </w:r>
      <w:r>
        <w:rPr>
          <w:color w:val="000000"/>
        </w:rPr>
        <w:t>H</w:t>
      </w:r>
      <w:r>
        <w:rPr>
          <w:color w:val="000000"/>
          <w:szCs w:val="28"/>
        </w:rPr>
        <w:t>14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 xml:space="preserve"> в древесине черешчатого дуба. Высушенная при 100°, она представляет состав C</w:t>
      </w:r>
      <w:r>
        <w:rPr>
          <w:color w:val="000000"/>
          <w:szCs w:val="28"/>
        </w:rPr>
        <w:t>14</w:t>
      </w:r>
      <w:r>
        <w:rPr>
          <w:color w:val="000000"/>
        </w:rPr>
        <w:t>H</w:t>
      </w:r>
      <w:r>
        <w:rPr>
          <w:color w:val="000000"/>
          <w:szCs w:val="28"/>
        </w:rPr>
        <w:t>10</w:t>
      </w:r>
      <w:r>
        <w:rPr>
          <w:color w:val="000000"/>
        </w:rPr>
        <w:t>O</w:t>
      </w:r>
      <w:r>
        <w:rPr>
          <w:color w:val="000000"/>
          <w:szCs w:val="28"/>
        </w:rPr>
        <w:t>10</w:t>
      </w:r>
      <w:r>
        <w:rPr>
          <w:color w:val="000000"/>
        </w:rPr>
        <w:t xml:space="preserve"> и вид буроватой аморфной массы; растворима в воде, спирте и уксусном эфире; образует чёрно-синий осадок с уксуснокислым железом и осадки с клеем, белком, алкалоидами; при нагревании с водой до 110° переходит в эллаговую кислоту, теряя при этом </w:t>
      </w:r>
      <w:r>
        <w:rPr>
          <w:color w:val="000000"/>
          <w:szCs w:val="28"/>
        </w:rPr>
        <w:t>2Н2О,</w:t>
      </w:r>
      <w:r>
        <w:rPr>
          <w:color w:val="000000"/>
        </w:rPr>
        <w:t xml:space="preserve"> и образует с уксусным ангидридом пятиацетильный эфир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убодубильные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ятся в молодой коре, древесине и листьях различных видов дуба. Кислоте (из коры), содержащей в круглых числах 56 % углерода и 4 % водорода и дающей с хлорным железом синее окрашивание. Дубодубильные кислоты представляют аморфные порошки различных оттенков от буро-красного до светло-красного цвета (C</w:t>
      </w:r>
      <w:r>
        <w:rPr>
          <w:color w:val="000000"/>
          <w:szCs w:val="28"/>
        </w:rPr>
        <w:t>15</w:t>
      </w:r>
      <w:r>
        <w:rPr>
          <w:color w:val="000000"/>
        </w:rPr>
        <w:t>H</w:t>
      </w:r>
      <w:r>
        <w:rPr>
          <w:color w:val="000000"/>
          <w:szCs w:val="28"/>
        </w:rPr>
        <w:t>12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 xml:space="preserve"> желт.), растворимые в воде (за исключением кислоты C</w:t>
      </w:r>
      <w:r>
        <w:rPr>
          <w:color w:val="000000"/>
          <w:szCs w:val="28"/>
        </w:rPr>
        <w:t>16</w:t>
      </w:r>
      <w:r>
        <w:rPr>
          <w:color w:val="000000"/>
        </w:rPr>
        <w:t>H</w:t>
      </w:r>
      <w:r>
        <w:rPr>
          <w:color w:val="000000"/>
          <w:szCs w:val="28"/>
        </w:rPr>
        <w:t>14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>, которая почти не растворима), спирте, смеси спирта с эфиром, уксусном эфире и трудно растворимые в чистом эфире; имеют в водном растворе кислую реакцию; растворяются в щелочах; с уксуснокислым свинцом дают желтовато-белые осадки свинцовых соединений; с окисью магния образуют растворимые в воде средние и кислые соли; с хлорным железом кислоты C</w:t>
      </w:r>
      <w:r>
        <w:rPr>
          <w:color w:val="000000"/>
          <w:szCs w:val="28"/>
        </w:rPr>
        <w:t>17</w:t>
      </w:r>
      <w:r>
        <w:rPr>
          <w:color w:val="000000"/>
        </w:rPr>
        <w:t>H</w:t>
      </w:r>
      <w:r>
        <w:rPr>
          <w:color w:val="000000"/>
          <w:szCs w:val="28"/>
        </w:rPr>
        <w:t>16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 xml:space="preserve"> и C</w:t>
      </w:r>
      <w:r>
        <w:rPr>
          <w:color w:val="000000"/>
          <w:szCs w:val="28"/>
        </w:rPr>
        <w:t>16</w:t>
      </w:r>
      <w:r>
        <w:rPr>
          <w:color w:val="000000"/>
        </w:rPr>
        <w:t>H</w:t>
      </w:r>
      <w:r>
        <w:rPr>
          <w:color w:val="000000"/>
          <w:szCs w:val="28"/>
        </w:rPr>
        <w:t>14</w:t>
      </w:r>
      <w:r>
        <w:rPr>
          <w:color w:val="000000"/>
        </w:rPr>
        <w:t>O</w:t>
      </w:r>
      <w:r>
        <w:rPr>
          <w:color w:val="000000"/>
          <w:szCs w:val="28"/>
        </w:rPr>
        <w:t>9</w:t>
      </w:r>
      <w:r>
        <w:rPr>
          <w:color w:val="000000"/>
        </w:rPr>
        <w:t xml:space="preserve"> дают синие осадки, прочие зелёные; осаждаются кле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есьма характерна для дубодубильных кислот способность, вполне отсутствующая у танина, образовать ангидриды при нагревании до 130°—140° и при кипячении со щелочами и разведенными минеральными кисло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нгидриды имеют вид аморфных, в основном красных или буро-красных порошков, трудно или нерастворимы в чистой воде, но растворимы в ней в присутствии дубодубильной кислоты, а также в спирте и щелоч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инодубильная кисл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инодубильная кислота составляет главную массу кино и представляет ангидрид киноина, из которого может быть получена нагреванием при 120°—130°. Киноин также находится в кино, бесцветен, кристалличен и растворим в воде, спирте и немного в эфире. Он клеем не осаждается, а с хлорным железом дает красное окрашивание и, следовательно, не обладает характерными свойствами дубильных веществ. Наоборот, в ангидриде его они явственно развиты и обусловливают применение кино как дубла. При нагревании до 160°—170° или при кипячении с слабыми серной или соляной кислотами кинодубильная кислота переходит в ангидрид с подобными же свойствами. Как сам киноин, так и кинодубильная кислота с соляной кислотой в запаянной трубке при 120°—130° распадаются на пирокатехин, галловую кислоту и хлористый метил. На основании этой реа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атехудубильные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ходятся вместе с катехинами близкого между собою состава в различных сортах катеху и в гамбире. Они представляют ангидриды катехинов, из которых могут быть получены и искусственно простым нагреванием до 130—170°, кипячением с содой или нагреванием с водой при 110°. Катехины кристаллизуются в форме очень мелких иголочек светло-жёлтого цвета, дают с зелёное окрашивание, но клеем не осаждаются, при плавлении с КНО распадаются на флороглюцин и протокатеховую кислоту, а при сухой перегонке образуют пирокатехин. Катехин при 140° с разведенной серной кислотой распадается на флороглюцин и пирокатехин. Катехудубильные кислоты представляют красновато-бурые аморфные порошки с характерными свойствами дубильны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Маклур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Маклурин, или моринодубильная кислота, находятся в жёлтом дереве, откуда их извлекают кипячением с водой и разделяют, пользуясь меньшею растворимостью морина в воде. Маклурин, светло-жёлтый кристаллический порошок, из свойств, характеризующих дубильные вещества, обладает лишь способностью давать с железом (смесью закиси и окиси) чёрно-зелёный осадок и осаждаться клеем, алкалоидами и альбуминатами, но для дубления неприменим. Подобно многим дубильным веществам, он распадается на флороглюцин и протокатеховую кислоту по уравн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  <w:szCs w:val="28"/>
          <w:lang w:val="en-US"/>
        </w:rPr>
        <w:t>13</w:t>
      </w:r>
      <w:r>
        <w:rPr>
          <w:color w:val="000000"/>
          <w:lang w:val="en-US"/>
        </w:rPr>
        <w:t>H</w:t>
      </w:r>
      <w:r>
        <w:rPr>
          <w:color w:val="000000"/>
          <w:szCs w:val="28"/>
          <w:lang w:val="en-US"/>
        </w:rPr>
        <w:t>10</w:t>
      </w:r>
      <w:r>
        <w:rPr>
          <w:color w:val="000000"/>
          <w:lang w:val="en-US"/>
        </w:rPr>
        <w:t>O</w:t>
      </w:r>
      <w:r>
        <w:rPr>
          <w:color w:val="000000"/>
          <w:szCs w:val="28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szCs w:val="28"/>
          <w:lang w:val="en-US"/>
        </w:rPr>
        <w:t>2</w:t>
      </w:r>
      <w:r>
        <w:rPr>
          <w:color w:val="000000"/>
          <w:lang w:val="en-US"/>
        </w:rPr>
        <w:t>O = C</w:t>
      </w:r>
      <w:r>
        <w:rPr>
          <w:color w:val="000000"/>
          <w:szCs w:val="28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szCs w:val="28"/>
          <w:lang w:val="en-US"/>
        </w:rPr>
        <w:t>3</w:t>
      </w:r>
      <w:r>
        <w:rPr>
          <w:color w:val="000000"/>
          <w:lang w:val="en-US"/>
        </w:rPr>
        <w:t>(OH)</w:t>
      </w:r>
      <w:r>
        <w:rPr>
          <w:color w:val="000000"/>
          <w:szCs w:val="28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szCs w:val="28"/>
          <w:lang w:val="en-US"/>
        </w:rPr>
        <w:t>7</w:t>
      </w:r>
      <w:r>
        <w:rPr>
          <w:color w:val="000000"/>
          <w:lang w:val="en-US"/>
        </w:rPr>
        <w:t>H</w:t>
      </w:r>
      <w:r>
        <w:rPr>
          <w:color w:val="000000"/>
          <w:szCs w:val="28"/>
          <w:lang w:val="en-US"/>
        </w:rPr>
        <w:t>3</w:t>
      </w:r>
      <w:r>
        <w:rPr>
          <w:color w:val="000000"/>
          <w:lang w:val="en-US"/>
        </w:rPr>
        <w:t>(OH)</w:t>
      </w:r>
      <w:r>
        <w:rPr>
          <w:color w:val="000000"/>
          <w:szCs w:val="28"/>
          <w:lang w:val="en-US"/>
        </w:rPr>
        <w:t>2</w:t>
      </w:r>
      <w:r>
        <w:rPr>
          <w:color w:val="000000"/>
          <w:lang w:val="en-US"/>
        </w:rPr>
        <w:t>COHO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рин, составляющий красящее начало жёлтого дерева и кристаллизующийся из водного раствора в форме длинных блестящих игл, за исключением зелёного окрашивания с хлорным железом, типических свойств дубильных веществ не представляет. При плавлении с едким кали в качестве главных продуктов распадения он дает резорцин и флороглюцин, при восстановлении амальгамой натрия образует флороглюцин, причём сперва переходит в изоморин, легко превращающийся обратно в морин. Как морин, так и маклурин образуют с металлами частью кристаллические, частью аморфные соли, состав которых нельзя считать установл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 Характеристика тан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нины (от франц. tanner-дубить кожу), группа фенольных соединений растительного происхождения, содержащих большое количество групп ОН, молекулярная масса 500-3000; обладают дубящими свойствами. Дубящее действие танинов основано на их способности образовывать прочные связи с белками, полисахаридами и другими биополимерами (пектиновыми веществами, целлюлоз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нины содержатся в коре, древесине, листьях и плодах (иногда семенах, корнях, клубнях) многих растений - дуба, каштана, акации, ели, лиственницы, эвкалипта, чая, гранатового и хинного деревьев, сумаха, квебрахо; придают листьям и плодам терпкий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личают гидролизуемые и конденсированные (негидролизуемые) танины. Основа гидролизуемых танинов - сложные эфиры галловой кислоты или родственных ей дигалловой и тригалловой кислот с многоатомным спиртом (например, глюкозой – рисунок 1). Так, наиболее распространенный китайский танин - дубящее вещество чернильных орешков (галлов) растения Rhos semialata-содержит главным образом смесь эфиров глюкозы и м-дигалловой (пента-м-дигаллоилглюкоза, галлотанниновая кислота) и тригалловой кислот; турецкий танин - вещество алеппских чернильных орешков дуба зараженного (Quercus infectoria)- смесь эфиров глюкозы и эллаговой (Рисунок 2 - II) и 4,5,6-гексагидроксидифеновой (Рисунок 2 - III) кисл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202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исунок 1 - Глюк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R = (HO)</w:t>
      </w:r>
      <w:r>
        <w:rPr>
          <w:color w:val="000000"/>
          <w:szCs w:val="28"/>
        </w:rPr>
        <w:t>3</w:t>
      </w:r>
      <w:r>
        <w:rPr>
          <w:color w:val="000000"/>
        </w:rPr>
        <w:t>C</w:t>
      </w:r>
      <w:r>
        <w:rPr>
          <w:color w:val="000000"/>
          <w:szCs w:val="28"/>
        </w:rPr>
        <w:t>6</w:t>
      </w:r>
      <w:r>
        <w:rPr>
          <w:color w:val="000000"/>
        </w:rPr>
        <w:t>H</w:t>
      </w:r>
      <w:r>
        <w:rPr>
          <w:color w:val="000000"/>
          <w:szCs w:val="28"/>
        </w:rPr>
        <w:t>2</w:t>
      </w:r>
      <w:r>
        <w:rPr>
          <w:color w:val="000000"/>
        </w:rPr>
        <w:t>COO, (НО)</w:t>
      </w:r>
      <w:r>
        <w:rPr>
          <w:color w:val="000000"/>
          <w:szCs w:val="28"/>
        </w:rPr>
        <w:t>3</w:t>
      </w:r>
      <w:r>
        <w:rPr>
          <w:color w:val="000000"/>
        </w:rPr>
        <w:t>С</w:t>
      </w:r>
      <w:r>
        <w:rPr>
          <w:color w:val="000000"/>
          <w:szCs w:val="28"/>
        </w:rPr>
        <w:t>6</w:t>
      </w:r>
      <w:r>
        <w:rPr>
          <w:color w:val="000000"/>
        </w:rPr>
        <w:t>Н</w:t>
      </w:r>
      <w:r>
        <w:rPr>
          <w:color w:val="000000"/>
          <w:szCs w:val="28"/>
        </w:rPr>
        <w:t>2</w:t>
      </w:r>
      <w:r>
        <w:rPr>
          <w:color w:val="000000"/>
        </w:rPr>
        <w:t>СООС</w:t>
      </w:r>
      <w:r>
        <w:rPr>
          <w:color w:val="000000"/>
          <w:szCs w:val="28"/>
        </w:rPr>
        <w:t>6</w:t>
      </w:r>
      <w:r>
        <w:rPr>
          <w:color w:val="000000"/>
        </w:rPr>
        <w:t>Н</w:t>
      </w:r>
      <w:r>
        <w:rPr>
          <w:color w:val="000000"/>
          <w:szCs w:val="28"/>
        </w:rPr>
        <w:t>2</w:t>
      </w:r>
      <w:r>
        <w:rPr>
          <w:color w:val="000000"/>
        </w:rPr>
        <w:t>(ОН)</w:t>
      </w:r>
      <w:r>
        <w:rPr>
          <w:color w:val="000000"/>
          <w:szCs w:val="28"/>
        </w:rPr>
        <w:t>2</w:t>
      </w:r>
      <w:r>
        <w:rPr>
          <w:color w:val="000000"/>
        </w:rPr>
        <w:t>СОО, (НО)</w:t>
      </w:r>
      <w:r>
        <w:rPr>
          <w:color w:val="000000"/>
          <w:szCs w:val="28"/>
        </w:rPr>
        <w:t>3</w:t>
      </w:r>
      <w:r>
        <w:rPr>
          <w:color w:val="000000"/>
        </w:rPr>
        <w:t>С</w:t>
      </w:r>
      <w:r>
        <w:rPr>
          <w:color w:val="000000"/>
          <w:szCs w:val="28"/>
        </w:rPr>
        <w:t>6</w:t>
      </w:r>
      <w:r>
        <w:rPr>
          <w:color w:val="000000"/>
        </w:rPr>
        <w:t>Н</w:t>
      </w:r>
      <w:r>
        <w:rPr>
          <w:color w:val="000000"/>
          <w:szCs w:val="28"/>
        </w:rPr>
        <w:t>2</w:t>
      </w:r>
      <w:r>
        <w:rPr>
          <w:color w:val="000000"/>
        </w:rPr>
        <w:t>СООС</w:t>
      </w:r>
      <w:r>
        <w:rPr>
          <w:color w:val="000000"/>
          <w:szCs w:val="28"/>
        </w:rPr>
        <w:t>6</w:t>
      </w:r>
      <w:r>
        <w:rPr>
          <w:color w:val="000000"/>
        </w:rPr>
        <w:t>Н</w:t>
      </w:r>
      <w:r>
        <w:rPr>
          <w:color w:val="000000"/>
          <w:szCs w:val="28"/>
        </w:rPr>
        <w:t>2</w:t>
      </w:r>
      <w:r>
        <w:rPr>
          <w:color w:val="000000"/>
        </w:rPr>
        <w:t>(ОН)</w:t>
      </w:r>
      <w:r>
        <w:rPr>
          <w:color w:val="000000"/>
          <w:szCs w:val="28"/>
        </w:rPr>
        <w:t>2</w:t>
      </w:r>
      <w:r>
        <w:rPr>
          <w:color w:val="000000"/>
        </w:rPr>
        <w:t>СООС</w:t>
      </w:r>
      <w:r>
        <w:rPr>
          <w:color w:val="000000"/>
          <w:szCs w:val="28"/>
        </w:rPr>
        <w:t>6</w:t>
      </w:r>
      <w:r>
        <w:rPr>
          <w:color w:val="000000"/>
        </w:rPr>
        <w:t>Н</w:t>
      </w:r>
      <w:r>
        <w:rPr>
          <w:color w:val="000000"/>
          <w:szCs w:val="28"/>
        </w:rPr>
        <w:t>2</w:t>
      </w:r>
      <w:r>
        <w:rPr>
          <w:color w:val="000000"/>
        </w:rPr>
        <w:t>(ОН)</w:t>
      </w:r>
      <w:r>
        <w:rPr>
          <w:color w:val="000000"/>
          <w:szCs w:val="28"/>
        </w:rPr>
        <w:t>2</w:t>
      </w:r>
      <w:r>
        <w:rPr>
          <w:color w:val="000000"/>
        </w:rPr>
        <w:t>СО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0915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исунок 2 –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эллаговая кислота,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4,5,6-гексагидроксидифеновая кисл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анины такого строения легко гидролизуются кислотами, основаниями и ферментами танинацилгидролазами с образованием углеводов и фенолкарбоновых кислот; при пиролизе образуют пирогалл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денсированные танины представляют собой производные флаванолов, главным образом димеры 3,4-флавандиола или 3-флаванола, например формулы IV (Рисунок 3). Под действием кислот и оснований такие танины не гидролизуются, а образуют нерастворимые, часто окрашенные в красный цвет полимеры; при пиролизе образуют пирокатех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6575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исунок 3 – Димер флован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Выделяют танины главным образом из коры акации, ели, каштана в виде водного экстракта, содержащего соответственно 36, 16 и 13% танинов по массе. Танины подавляют рост патогенных для многих растений микроорганизмов, защищают растения от поедания животными. Используются для дубления кожи и меха, приготовления чернил, протравливания текстильных волокон, как вяжущие лекарственные средства, для придания различным напиткам терпкого и вяжущего вк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4 Характеристика химического состава чая и показатели его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Чай — тонизирующий напиток, обладающий высокими вкусовыми, ароматическими свойствами, оказывающий положительное влияние на организм человека и являющийся самым распространенным на земном шаре напитком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ервые данные о чае найдены в древней китайской энциклопедии. В Россию чай попал более 300 лет назад (в 1638 г.) из Монголии. Как культура чай широко распространен на Черноморском побережье Кавказа, в Краснодарском крае, Индии, Цейлоне, Китае и т. д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Значение чая как вкусового продукта обусловлено его ароматическими, вкусовыми и тонизирующими свойствами. Чай устраняет усталость, способствует восстановлению утраченной трудоспособности и улучшает самочувствие человека. Широко используют его как потогонное средство при простудных заболеваниях, он оказывает положительное действие на пищеварительную, кровеносную и нервную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К числу экстрагируемых, то есть растворимых, специалисты относят шесть основных частей чая: дубильные вещества, эфирные масла, алкалоиды, аминокислоты, пигменты и витам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Дубильные вещества</w:t>
      </w:r>
      <w:r>
        <w:rPr>
          <w:color w:val="000000"/>
        </w:rPr>
        <w:t xml:space="preserve"> составляют 15-30% чая и представляют собой смесь более трех десятков полифенольных соединений и их производных, танина, различных катехинов, которые обладают свойствами витамина Р. При этом в зеленых чаях их содержание выше, чем в черных, поскольку последние в процессе производства подвергались процессу окисления. Продукты окисления (хиноны) в свою очередь окисляют другие вещества чайного листа и образуют многие ароматические продукты, участвующие в создании аромата ч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Эфирные масла</w:t>
      </w:r>
      <w:r>
        <w:rPr>
          <w:color w:val="000000"/>
        </w:rPr>
        <w:t xml:space="preserve">, которые присутствуют в еще зеленом листе, сохраняются в незначительном количестве в готовом чае. Именно с ними связан неповторимый аромат чая и от них во многом зависит качество чайного продукта. Хотя при переработке чайного листа потеря эфирных масел достигает 70-80%, одновременно возникают новые эфирные масла, которые воспроизводят запахи роз, меда, ванили, цитрусовых, сирени, корицы, что и создает «букет чая». В силу своей природы эфирные масла исключительно летучи, причем не только при повышении температуры, но и при неправильном хранении или завар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Алкалоиды</w:t>
      </w:r>
      <w:r>
        <w:rPr>
          <w:color w:val="000000"/>
        </w:rPr>
        <w:t xml:space="preserve"> – это, прежде всего, кофеин, который и служит тонизирующим средством. В чистом виде он представляет собой бесцветное, не имеющее запаха и горькое на вкус вещество, которое присутствует также в кофе, в какао и других тропических раст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ае кофеина содержится больше, чем в кофе, но чайный кофеин действует на нас мягче, чем кофейный. Объясняется это тем, что а заварку идет меньше чая, нежели кофе, а также тем, что в чае кофеин выступает не изолированно, а в комплексе с танином, образуя соединение таннат кофеина, а оно более смягченно действует на сердечно-сосудистую и центральную нервную систему. Более того, кофеин чая не задерживается в организме человека, что исключает опасность отравления даже при чрезмерном употреблении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имо кофеина, в состав чая входят в незначительном количестве другие алкалоиды – растворимые в воде теобромин и теофиллин, которые являются хорошими сосудорасширяющими и мочегон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Аминокислоты</w:t>
      </w:r>
      <w:r>
        <w:rPr>
          <w:color w:val="000000"/>
        </w:rPr>
        <w:t>, а их в чае обнаружено 17, включают, например, глютаминовую кислоту, которая исключительно важна для организма человека: она способствует восстановлению истощенной нервной системы человека. В процессе производства чая аминокислоты при взаимодействии с сахарами, танином и катехинами образуют альдегиды и таким образом принимают участие в образовании аромата ч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Пигменты</w:t>
      </w:r>
      <w:r>
        <w:rPr>
          <w:color w:val="000000"/>
        </w:rPr>
        <w:t>, входящие в состав чая, придают чайному настою самую различную окраску и оттенки. Это, прежде всего – хлорофилл, содержащийся более всего в зеленом чае, а также ксантофилл и каротин, содержащиеся обычно в моркови и преобладающие в черных чаях. Но цвет чайного настоя более всего определяют две группы красящих веществ – теарубигены и теафлавины. В готовом сухом чае теарубигены составляют около 10% и придают чаю при заваривании красно-коричневые тона, а теафлавины – около 1-2% и дают золотисто-желтую гам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</w:rPr>
        <w:t>Витамины</w:t>
      </w:r>
      <w:r>
        <w:rPr>
          <w:color w:val="000000"/>
        </w:rPr>
        <w:t xml:space="preserve">, как показывают современные исследования, представлены в чае широкой гаммой. В чае имеется провитамин А – каротин, обеспечивающий нормальное состояние слизистых оболочек носа, глотки, гортани, легких, бронхов, мочеполовых органов и особенно важный для сохранения хорошего зр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ставлена в чае и обширная группа витамина В. Особо отметим витамин В1 (тиамин), который способствует нормальному функционированию нашей нервной системы и принимает участие в регулировании деятельности желез внутренней секреции – надпочечников, половых желез, щитовидной железы. Витамин В2 (рибофлавин) делает нашу кожу красивой, эластичной, снижает ее сухость, снимает шелушение, а также облегчает излечение экземы. Важен он для лечения тяжелых заболеваний печени: циррозов, гепатитов, диабета. Витамин В15 (пантотеновая кислота) препятствует развитию кожных заболеваний (дерматитов) и важен для нашего организма как катализатор всех процессов усвоения поступающ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этой группе близок противоаллергический витамин – никотиновая кислота (витамин РР), устойчивый к высоким температурам и хорошо растворимый в воде. Получение этого витамина из чая особенно важно для людей, постоянно питающихся очищенным рисом и кукурузой, в которых витамин РР почти полностью отсутствует. В чае его содержание исключительно вели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лико присутствие в чае витамина С (аскорбиновой кислоты). В свежем чайном листе его в 4 раза больше, чем в соке лимона, однако при фабричной обработке часть его теряется. Тем не менее, в готовом чае аскорбиновой кислоты остается немало, особенно в зеленых и желтых чаях – раз в 10 больше, чем в чер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 витамином чая является витамин Р (или С2), который в комплексе с витамином С значительно усиливает эффективность аскорбиновой кислоты, способствует ее накоплению и задержанию в организме. Этот витамин укрепляет стенки кровеносных сосудов, предотвращает внутренние кровоизлияния. По содержанию витамина Р чай не имеет себе равных в растительном мире, особенно зеленый чай. Выпивая 3-4 чашки чая хорошей крепости, мы обеспечиваем свой организм необходимой суточной дозой этого важного витам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есьма важен содержащийся в чае витамин К, который способствует образованию в печени протромбина, крайне необходимой для поддержания нормальной свертываемости кров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елковые вещества составляют вместе со свободными аминокислотами 16-25% чайного листа и являются его важнейшей составной частью. Белками являются все ферменты, они также служат источником аминокислот, которые возникают в процессе переработки чайного листа в готовый чай. Особенно богат белками зеленый чай. Белки не вредят ему, а вот повышенное их содержание в черном чае ухудшает вкус и цвет настоя, поскольку они снижают содержание в нем танина и делают колер чая блекл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малое значение для чая имеют минеральные, неорганические, смолистые вещества, а также органические кислоты. В чае обнаруживают от 4 до 7% минеральных и других неорганических веществ: соли железа, магний, марганец, натрий. Чай содержит и другие металлы и неорганические вещества в виде микроэлементов, в том числе фтор, йод, медь, золото, фосфор, ка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Основные показатели качества ча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ноговековая практика выработала строго определенный набор показателей качества чая, многие из которых носят специальный характер. Мы остановимся лишь на самых основных из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Ц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реп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ку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Арома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енообразование при завари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вет и крепость наст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 крепостью чай понимают степень концентрации растворимых веществ чайного листа в чайном настое: чем больше их вышло в настой, тем крепче чай. Крепость зависит прежде всего от качества сухого чая, а также от правил завар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ногие типы и разновидности чая, отличаясь высокой экстрактивностью, отдавая большой процент растворимых веществ в настой, в то же время не очень интенсивно окрашивают его. Таковы все желтые и зеленые чаи, дающие светлый, желтовато-зеленоватый настой, а также многие высокие сорта красных и черных чаев, дающие настой более слабой окраски, чем низкие сорта того же типа. Так, листовые чаи пигментируют настой не столь интенсивно, как ломаные и мелкие. Правда, для большинства потребителей несоответствие цвета настоя его крепости у черных чаев бывает менее заметно. Происходит это из-за отсутствия возможности сравнения разных сортов, а также из-за нарушения правил зава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епким настой становится при правильном заваривании уже в первые 4 – 4,5 минуты, а наиболее усиленная пигментация происходит через 8 – 10 минут после заваривания, ибо к этому времени крепость частично уменьшается за счет испарения эфиров и, следовательно, утраты настоем наилучшего вкуса и аромата. Одновременно после 10 минут в настой выходят такие фракции, которые ухудшают его качество, портят его вкус, придают чаю горечь. Обычно потребитель считает и горечь показателем крепости чая, хотя она свидетельствует исключительно о неправильном, жестком режиме завар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овательно, крепость чая характеризуется полнотой, насыщенностью вкуса и аромата, а не степенью окраски настоя или его гореч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пость настоя чая может быть слабой и хорошей. Она может также практически отсутствовать или быть незначитель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й слабой крепости может получиться из свежей заварки и быть результатом либо слабой концентрации экстрактивных веществ у хороших чаев (когда для заварки взята большая доза сухого чая), либо результатом невысокой исходной крепости готового чая (когда заваривается чай низких сортов). Такой чай доброкачествен и в свежем виде обладает слабым, но все же различимым вкусом и запахом. В первом случае он будет слабо окрашен (жидкий чай), во втором – более интенсивно, но в обоих случаях он будет чаем слабой креп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ем хорошей крепости обладает всякий правильно заваренный чай высоких и средних сортов, если у него к тому же хорошая конди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им из показателей крепости чая служит терпкость настоя, так как она говорит о степени экстрактивности растворимых веществ чая – о степени экстрактивности танина. Другой, еще более наглядный показатель степени настоя – «слив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ногие замечали, что на поверхности остывшего чая появляется как бы пушок. Это и есть чайные «сливки». Это смесь кофеина с катехинами, хорошо растворимые в горячей воде, но выпадающую у крепких чаев в охлажденном настое. Когда «сливки» начинают оседать, то настой чая мутнеет, а после долгого отстаивания «сливки» могут оседать на дно чашки в виде пленки. «Сливки» не образуются в чаях, дающих светлый настой, особенно в нежных и ароматных чаях с большим содержанием эфиров (ароматизированные желтые и зеленые чаи, отборнейшие сорта красных, пушонги, цветочные ча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наличие «сливок» указывает на крепость чайного настоя, то их цвет служит показателем качества. Яркий темно-оранжевый цвет «сливок» с красноватым оттенком – признак хорошего чая высокого качества, а тусклый, грязноватый цвет – низкого, плохого качества. Так же как и цвет «сливок», немаловажное значение для определения качества чая имеет окраска настоя, хотя, как мы видели, она никоим образом не является показателем крепости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вет настоя указывает в первую очередь на тип чая (зеленый, желтый, красный, чер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воря о цвете настоя, следует различать густоту, интенсивность окраски и ее яркость, или, как говорят специалисты, колер. Яркость имеет гораздо большее значение для чая, чем его цвет. Степень яркости всегда точно соответствует степени качества, чего нельзя сказать о цвете. Светлый, но яркий настой всегда будет признаком хорошего чая. Наоборот, темный, густо окрашенный, но тусклый непрозрачный настой говорит о плохом, низком качестве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ществует простой способ проверки и отличия яркости настоя от его окрашенности. Например, высококачественные чаи, особенно цейлонские и южноиндийские, имеют не сильно окрашенный, но яркий настой, который мы обычно называем красивым цветом. Если к такому чаю прибавить молоко, то он становится ярко-оранжевым, иногда я розоватым оттенком, если сорт очень высок. Но если прибавить молоко к настоям низких сортов того же цейлонского или индийского чая, то он приобретет тусклый серовато-бежевый ц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ак, правильно заваренный крепкий высококачественный чай не должен быть ни слишком темного цвета, ни горьким на вкус, но должен обладать прозрачностью, яркостью, красивым цветом, быть ароматным, мягким и приятным на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Вкус и аро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кус и аромат чая служат непременными признаками его качества. Аромат чая, особенно у тонких сортов, образуется в первые же полторы-две минуты после заваривания и при передержке свыше 6 минут полностью улетучивается. Вот почему ради сохранения аромата следует прекращать заваривание уже через 4 мину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кус и аромат связаны друг с другом. Чай с приятным, сильным ароматом имеет хороший и терпкий вкус. Сочетание вкуса и аромата создает так называемый букет чая, воспринимаемый лучше органами осязания, чем обоняния. Несмотря на взаимосвязь, вкус и аромат являются разными качествами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кус чая немного устойчивее аромата, и воспринимается он легче. В его создании участвуют в основном катехины, танин чая. По сравнению с ароматом вкус образуется намного проще. Вкус отчетливо обнаруживается через терпкость чая, по вкусу даже неискушенный потребитель легко отличает черные чаи от зеленых и желт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ругое дело – аромат. Он более тонок, крайне неустойчив, легко может исчезать, и почувствовать его может далеко не каждый, особенно если чай неверно заварен. В то же время аромат чая неизмеримо более разнообразен, чем вкус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ромат чая является конечным результатом сложных химических и биохимических превращений, происходящих как в процессе роста и переработки чайного листа, так и при его хранении. До последнего времени чаеводы не могли точно объяснить секреты образования аромата чая, хотя знали, что основой его являются эфирные масла и их соединения с органическими кислотами чая. Утрата аромата лишает нас не только удовольствия от чайного напитка, но и многих ценных, полезных веществ, содержащихся в чае. Вот почему аромат всегда считался одним из важнейших показателей качества чая. Именно нежность аромата, его повышенная летучесть, способность исчезать от любых грубых посторонних запахов и диктует нам деликатное обращение с чаем при хранении и выборе режимов завар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ромат в основном содержится в пене, образующейся при заваривании. У правильно заваренного, хорошего чая аромат должен быть достаточно четко выражен и в чашке с насто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 xml:space="preserve">Пенообраз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 критерием оценки качества чайного настоя и чая служит пенообразование при заваривании. Установлено, что настои высококачественных чаёв легче и в большем количестве образуют пену. Замечено также, что постаревший или иным образом испорченный чай, теряя своё высокое качество, утрачивает и способность к пенообра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явление желтовато-коричневой, как бы грязноватой пены в конце заваривания говорит о правильной заварке и о хорошем качестве чая. Наоборот, слишком белая, чистая и обильная пена свидетельствует о том, что вода, взятая для заваривания, немного не докипела, хотя заварка произведена правильно и качество чая хорошее. Настой такого чая получается недостаточно крепким и вкусным. Обычно при этом вместе с пеной на поверхность всплывает часть чаи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ое отсутствие пены – показатель плохого качества сухого чая или значительных нарушений правил завар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Обоснование выбора и характеристика объектов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оведения опытов были выбраны следующие объект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Принцесса НУРИ. Пеко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йлонский чай черный байховы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рт – высш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итель: ООО «НЕП», Росс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аковка: картонная коробка, внутренний пакет из фольг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сса нетто 100г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изготовления: 11/2008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У 9191-001-39420178-9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инцесса ЯВА. Традиционны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итайский чай зеленый байховый листовой крупны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рт - эконо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итель: ООО «НЕП», Росс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аковка: картонная коробка, внутренний пакет из фоль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сса нетто 100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изготовления: 02/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У 9191-001-39420178-9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лдень императора. Хун Ч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итайский традиционный красный ча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рт - высший (букет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изводитель: </w:t>
      </w:r>
      <w:r>
        <w:rPr>
          <w:color w:val="000000"/>
          <w:szCs w:val="28"/>
          <w:lang w:val="en-US"/>
        </w:rPr>
        <w:t>Huna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aij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nternationa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rading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Chi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аковка: картонная коробка, внутренний пакет из фоль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сса нетто 100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изготовления: 07/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У 9191-005-58261099-0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Желтый ча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рт – высш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изводитель: Кита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держание танина в различных видах чая не одинаково. Так, например, в зелёных чаях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одержание танина значительно выше, чем в чёрных (почти вдвое), так как в зелёных чаях танин находится почти в неокисленном состоянии, в то время как в чёрном байховом чае до 40-50 % танина окисле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оведения работы были выбраны зеленый, черный, красный и желтый чаи, чтобы сравнить количественное содержание танина в каждом из объектов исследования при обработке результатов опы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 Характеристика метода определения тан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нин – представитель дубильных веществ является важным химическим компонентом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содержания танина основано на окислении перманганатом калия в присутствии серной кислоты и индигокармина как индик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й метод является количественным.</w:t>
      </w:r>
    </w:p>
    <w:p>
      <w:pPr>
        <w:pStyle w:val="Style4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Порядок пробоподготовки. </w:t>
      </w:r>
      <w:r>
        <w:rPr>
          <w:rStyle w:val="FontStyle17"/>
          <w:sz w:val="28"/>
          <w:szCs w:val="28"/>
        </w:rPr>
        <w:t xml:space="preserve">Образец чая измельчают в фарфоровой ступке, затем </w:t>
      </w:r>
      <w:r>
        <w:rPr>
          <w:rStyle w:val="FontStyle13"/>
          <w:sz w:val="28"/>
          <w:szCs w:val="28"/>
        </w:rPr>
        <w:t>4</w:t>
      </w:r>
      <w:r>
        <w:rPr>
          <w:rStyle w:val="FontStyle17"/>
          <w:sz w:val="28"/>
          <w:szCs w:val="28"/>
        </w:rPr>
        <w:t xml:space="preserve">г измельченного чая, помещают в коническую колбу емкостью </w:t>
      </w:r>
      <w:r>
        <w:rPr>
          <w:rStyle w:val="FontStyle13"/>
          <w:sz w:val="28"/>
          <w:szCs w:val="28"/>
        </w:rPr>
        <w:t xml:space="preserve">500 </w:t>
      </w:r>
      <w:r>
        <w:rPr>
          <w:rStyle w:val="FontStyle17"/>
          <w:sz w:val="28"/>
          <w:szCs w:val="28"/>
        </w:rPr>
        <w:t xml:space="preserve">мл и приливают туда </w:t>
      </w:r>
      <w:r>
        <w:rPr>
          <w:rStyle w:val="FontStyle13"/>
          <w:sz w:val="28"/>
          <w:szCs w:val="28"/>
        </w:rPr>
        <w:t xml:space="preserve">200 </w:t>
      </w:r>
      <w:r>
        <w:rPr>
          <w:rStyle w:val="FontStyle17"/>
          <w:sz w:val="28"/>
          <w:szCs w:val="28"/>
        </w:rPr>
        <w:t xml:space="preserve">мл кипящей дистиллированной воды. Колбу присоединяют к парообразователю с помощью трубки, проходящей до дна колбы; вторая трубка (для отвода пара) короткая, не доходящая до поверхности жидкости. Парообразователь присоединяют тогда, когда он доведен до кипения. Колбу с чаем помещают в кипящую баню. Экстаркцию проводят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7"/>
          <w:sz w:val="28"/>
          <w:szCs w:val="28"/>
        </w:rPr>
        <w:t xml:space="preserve">течение </w:t>
      </w:r>
      <w:r>
        <w:rPr>
          <w:rStyle w:val="FontStyle13"/>
          <w:sz w:val="28"/>
          <w:szCs w:val="28"/>
        </w:rPr>
        <w:t xml:space="preserve">5 </w:t>
      </w:r>
      <w:r>
        <w:rPr>
          <w:rStyle w:val="FontStyle17"/>
          <w:sz w:val="28"/>
          <w:szCs w:val="28"/>
        </w:rPr>
        <w:t>мин под действием острого пара.</w:t>
      </w:r>
    </w:p>
    <w:p>
      <w:pPr>
        <w:pStyle w:val="Style4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 xml:space="preserve">Полученный экстракт без потерь переносят в мерную колбу емкостью </w:t>
      </w:r>
      <w:r>
        <w:rPr>
          <w:rStyle w:val="FontStyle13"/>
          <w:sz w:val="28"/>
          <w:szCs w:val="28"/>
        </w:rPr>
        <w:t xml:space="preserve">250 </w:t>
      </w:r>
      <w:r>
        <w:rPr>
          <w:rStyle w:val="FontStyle17"/>
          <w:sz w:val="28"/>
          <w:szCs w:val="28"/>
        </w:rPr>
        <w:t>мл и доводят горячей водой до метки, затем тщательно перемешивают и фильтруют через бумажный филь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Порядок проведения работы. </w:t>
      </w:r>
      <w:r>
        <w:rPr>
          <w:rStyle w:val="FontStyle17"/>
          <w:color w:val="000000"/>
          <w:sz w:val="28"/>
          <w:szCs w:val="28"/>
        </w:rPr>
        <w:t xml:space="preserve">Для окисления чайного танина в большую фарфоровую чашу емкостью </w:t>
      </w:r>
      <w:r>
        <w:rPr>
          <w:rStyle w:val="FontStyle13"/>
          <w:color w:val="000000"/>
          <w:sz w:val="28"/>
          <w:szCs w:val="28"/>
        </w:rPr>
        <w:t>1</w:t>
      </w:r>
      <w:r>
        <w:rPr>
          <w:rStyle w:val="FontStyle17"/>
          <w:color w:val="000000"/>
          <w:sz w:val="28"/>
          <w:szCs w:val="28"/>
        </w:rPr>
        <w:t xml:space="preserve">л наливают </w:t>
      </w:r>
      <w:r>
        <w:rPr>
          <w:rStyle w:val="FontStyle13"/>
          <w:color w:val="000000"/>
          <w:sz w:val="28"/>
          <w:szCs w:val="28"/>
        </w:rPr>
        <w:t xml:space="preserve">750 </w:t>
      </w:r>
      <w:r>
        <w:rPr>
          <w:rStyle w:val="FontStyle17"/>
          <w:color w:val="000000"/>
          <w:sz w:val="28"/>
          <w:szCs w:val="28"/>
        </w:rPr>
        <w:t xml:space="preserve">мл воды, </w:t>
      </w:r>
      <w:r>
        <w:rPr>
          <w:rStyle w:val="FontStyle13"/>
          <w:color w:val="000000"/>
          <w:sz w:val="28"/>
          <w:szCs w:val="28"/>
        </w:rPr>
        <w:t xml:space="preserve">10 </w:t>
      </w:r>
      <w:r>
        <w:rPr>
          <w:rStyle w:val="FontStyle17"/>
          <w:color w:val="000000"/>
          <w:sz w:val="28"/>
          <w:szCs w:val="28"/>
        </w:rPr>
        <w:t xml:space="preserve">мл чайного экстракта и </w:t>
      </w:r>
      <w:r>
        <w:rPr>
          <w:rStyle w:val="FontStyle13"/>
          <w:color w:val="000000"/>
          <w:sz w:val="28"/>
          <w:szCs w:val="28"/>
        </w:rPr>
        <w:t xml:space="preserve">25 </w:t>
      </w:r>
      <w:r>
        <w:rPr>
          <w:rStyle w:val="FontStyle17"/>
          <w:color w:val="000000"/>
          <w:sz w:val="28"/>
          <w:szCs w:val="28"/>
        </w:rPr>
        <w:t xml:space="preserve">мл сернокислого раствора индигокармина, а затем титруют раствором КМп04 до золотисто-желтого окрашивания. Для того, чтобы проверить, сколько перманганата идет на окисление чайного танина, параллельно ставят контрольный опыт. Вместо экстракта берут </w:t>
      </w:r>
      <w:r>
        <w:rPr>
          <w:rStyle w:val="FontStyle13"/>
          <w:color w:val="000000"/>
          <w:sz w:val="28"/>
          <w:szCs w:val="28"/>
        </w:rPr>
        <w:t xml:space="preserve">10 </w:t>
      </w:r>
      <w:r>
        <w:rPr>
          <w:rStyle w:val="FontStyle17"/>
          <w:color w:val="000000"/>
          <w:sz w:val="28"/>
          <w:szCs w:val="28"/>
        </w:rPr>
        <w:t>мл дистиллированной воды. Результат контрольного титрования учитывают при расчете содержания дубиль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Обработка результатов</w:t>
      </w:r>
      <w:r>
        <w:rPr>
          <w:rStyle w:val="FontStyle18"/>
          <w:color w:val="000000"/>
          <w:sz w:val="28"/>
        </w:rPr>
        <w:t xml:space="preserve">. </w:t>
      </w:r>
      <w:r>
        <w:rPr>
          <w:rStyle w:val="FontStyle17"/>
          <w:color w:val="000000"/>
          <w:sz w:val="28"/>
          <w:szCs w:val="28"/>
        </w:rPr>
        <w:t>Содержание дубильных веществ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  <w:lang w:val="en-US"/>
        </w:rPr>
        <w:t>X</w:t>
      </w:r>
      <w:r>
        <w:rPr>
          <w:rStyle w:val="FontStyle17"/>
          <w:color w:val="000000"/>
          <w:sz w:val="28"/>
          <w:szCs w:val="28"/>
        </w:rPr>
        <w:t>=</w:t>
      </w:r>
      <w:r>
        <w:rPr>
          <w:rStyle w:val="FontStyle17"/>
          <w:color w:val="000000"/>
          <w:sz w:val="28"/>
          <w:szCs w:val="28"/>
          <w:lang w:val="en-US"/>
        </w:rPr>
        <w:t>A</w:t>
      </w:r>
      <w:r>
        <w:rPr>
          <w:rStyle w:val="FontStyle17"/>
          <w:color w:val="000000"/>
          <w:sz w:val="28"/>
          <w:szCs w:val="28"/>
        </w:rPr>
        <w:t>*</w:t>
      </w:r>
      <w:r>
        <w:rPr>
          <w:rStyle w:val="FontStyle17"/>
          <w:color w:val="000000"/>
          <w:sz w:val="28"/>
          <w:szCs w:val="28"/>
          <w:lang w:val="en-US"/>
        </w:rPr>
        <w:t>k</w:t>
      </w:r>
      <w:r>
        <w:rPr>
          <w:rStyle w:val="FontStyle17"/>
          <w:color w:val="000000"/>
          <w:sz w:val="28"/>
          <w:szCs w:val="28"/>
        </w:rPr>
        <w:t xml:space="preserve">*25*0,004157*100*100 / </w:t>
      </w:r>
      <w:r>
        <w:rPr>
          <w:rStyle w:val="FontStyle17"/>
          <w:color w:val="000000"/>
          <w:sz w:val="28"/>
          <w:szCs w:val="28"/>
          <w:lang w:val="en-US"/>
        </w:rPr>
        <w:t>n</w:t>
      </w:r>
      <w:r>
        <w:rPr>
          <w:rStyle w:val="FontStyle17"/>
          <w:color w:val="000000"/>
          <w:sz w:val="28"/>
          <w:szCs w:val="28"/>
        </w:rPr>
        <w:t>*(100-в),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где </w:t>
      </w:r>
      <w:r>
        <w:rPr>
          <w:rStyle w:val="FontStyle17"/>
          <w:color w:val="000000"/>
          <w:sz w:val="28"/>
          <w:szCs w:val="28"/>
          <w:lang w:val="en-US"/>
        </w:rPr>
        <w:t>A</w:t>
      </w:r>
      <w:r>
        <w:rPr>
          <w:rStyle w:val="FontStyle17"/>
          <w:color w:val="000000"/>
          <w:sz w:val="28"/>
          <w:szCs w:val="28"/>
        </w:rPr>
        <w:t xml:space="preserve"> – число мл перманганата, пошедшего на титрование экстракта (за вычетом пошедшего на титрование воды и реактив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  <w:lang w:val="en-US"/>
        </w:rPr>
        <w:t>k</w:t>
      </w:r>
      <w:r>
        <w:rPr>
          <w:rStyle w:val="FontStyle17"/>
          <w:color w:val="000000"/>
          <w:sz w:val="28"/>
          <w:szCs w:val="28"/>
        </w:rPr>
        <w:t xml:space="preserve"> – поправка перманганата до точно 0,1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  <w:lang w:val="en-US"/>
        </w:rPr>
        <w:t>n</w:t>
      </w:r>
      <w:r>
        <w:rPr>
          <w:rStyle w:val="FontStyle17"/>
          <w:color w:val="000000"/>
          <w:sz w:val="28"/>
          <w:szCs w:val="28"/>
        </w:rPr>
        <w:t xml:space="preserve"> – масса навески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>в – влажность чая (8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>0,004157 – коэффициент, соответствующий количеству г танина, окисленного 1мл перманган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z w:val="28"/>
          <w:szCs w:val="28"/>
        </w:rPr>
        <w:t>2.3 Анализ результатов собственного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результате анализа исследуемых образцов на содержание в них танина, были получены результаты, представленные на диаграмме (рисунок 4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5286375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4"/>
        </w:rPr>
      </w:pPr>
      <w:r>
        <w:rPr>
          <w:rStyle w:val="FontStyle17"/>
          <w:color w:val="000000"/>
          <w:sz w:val="28"/>
          <w:szCs w:val="24"/>
        </w:rPr>
        <w:t>Рисунок 4 – Содержание танина в исследуемых образцах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Анализируя данные, полученные при исследовании образцов чая на содержание танина, можно сказать, что по процентному содержанию танина все образцы не соответствуют литератур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Объяснить низкое содержание танина в зеленом чае (5,08%) можно тем, что данный образец является продуктом с низкой градацией ка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>Пониженное содержание танина в красном, желтом, черном чае можно расценивать как результат качественной и информационной фальс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rStyle w:val="FontStyle17"/>
          <w:color w:val="000000"/>
          <w:sz w:val="28"/>
          <w:szCs w:val="28"/>
        </w:rPr>
        <w:t xml:space="preserve">При исследовании выявлено, что самое низкое содержание танина в черном чае, оно составляет 3,67%, тогда как его содержание по литературным данным должно быть не ниже 8%. Это можно объяснить тем, что в черном байховом чае до 40-50% окислено. Также причиной может являться и то, что он пользуется большим спросом у потребителей по сравнению с красным, тем более с желтым чаем (который </w:t>
      </w:r>
      <w:r>
        <w:rPr>
          <w:color w:val="000000"/>
        </w:rPr>
        <w:t>является одним из самых дорогих и производится в небольших количествах), следовательно, именно его фальсификация наиболее выгодна производи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В ходе курсовой работы были исследованы четыре образца чая: зеленый, красный, желтый и черный. На основании данных, полученных в результате опытов на определение содержания танина, можно сделать следующие вывод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Выявлено, что все образцы по содержанию танина не соответствуют литературным данным. Самое низкое содержание танина в черном чае. Лучшие результаты анализа получены при исследовании желтого ч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Также низкое содержание танина можно объяснить тем, что они имеют разных производителей. Производителем черного и зеленого чая является Россия, а красного и желтого – Китай. В России производство чая не имеет настолько широкого распространения, как в Китае, где чаепитие является старинной традицией (в этой стране чайная культура начала зарождаться несколько тысячелетий назад) и чайные плантации занимают большую территорию страны. Чай выращивается в Китае на протяжении 2000 лет, с этого времени его производство усовершенствовалось и чай имеет более высокое качество, чем в других стра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ак, в ходе курсовой работы были решены основные поставленные задачи, в том числе достигнуты основные цели: определение содержания танина в различных видах чая, выявление его качества на основе сравнения полученных результатов с литературными данными. Также была обнаружена фальсифицированная проду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рамшева С. Т. Теоретические основы товароведения продовольственных товаров. – М.: Экономика, 1996.-10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азанцева Н. С. Товароведение продовольственных товаров. – М.: 2007.-163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>Потороко И. Ю., Калинина И. В. Теоретические основы товароведения и экспертизы потребительских товаров. Лаб. Практикум. – Челябинск: Изд-во ЮУрГУ, 2007-4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Тимофеева В. А. Товароведение продовольственных товаров. – Ростов-на-Дону: Феникс, 2005.-143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szCs w:val="28"/>
        </w:rPr>
        <w:t>ru.wikipedia.or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naytova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900"/>
          <w:tab w:val="left" w:pos="42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www.comodity.ru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32"/>
        </w:tabs>
        <w:ind w:left="1932" w:hanging="360"/>
      </w:pPr>
      <w:rPr>
        <w:rFonts w:ascii="Tunga" w:hAnsi="Tunga" w:cs="Tung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color w:val="000000"/>
      <w:szCs w:val="20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5">
    <w:name w:val="Основной текст Знак"/>
    <w:qFormat/>
    <w:rPr>
      <w:color w:val="000000"/>
      <w:sz w:val="28"/>
      <w:szCs w:val="14"/>
    </w:rPr>
  </w:style>
  <w:style w:type="character" w:styleId="Style16">
    <w:name w:val="Нижний колонтитул Знак"/>
    <w:qFormat/>
    <w:rPr>
      <w:color w:val="000000"/>
      <w:sz w:val="28"/>
      <w:szCs w:val="14"/>
    </w:rPr>
  </w:style>
  <w:style w:type="character" w:styleId="Style17">
    <w:name w:val="Верхний колонтитул Знак"/>
    <w:qFormat/>
    <w:rPr>
      <w:color w:val="000000"/>
      <w:sz w:val="28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050" w:hanging="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6"/>
      <w:ind w:firstLine="341"/>
      <w:jc w:val="both"/>
    </w:pPr>
    <w:rPr>
      <w:rFonts w:ascii="Trebuchet MS" w:hAnsi="Trebuchet MS" w:cs="Trebuchet MS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262"/>
      <w:jc w:val="both"/>
    </w:pPr>
    <w:rPr>
      <w:color w:val="000000"/>
      <w:sz w:val="24"/>
      <w:szCs w:val="24"/>
    </w:rPr>
  </w:style>
  <w:style w:type="paragraph" w:styleId="Style18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900" w:leader="none"/>
      </w:tabs>
      <w:bidi w:val="0"/>
      <w:spacing w:lineRule="auto" w:line="360"/>
      <w:ind w:hanging="1092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3:00Z</dcterms:created>
  <dc:creator>Admin</dc:creator>
  <dc:description/>
  <cp:keywords/>
  <dc:language>en-US</dc:language>
  <cp:lastModifiedBy>Mage</cp:lastModifiedBy>
  <dcterms:modified xsi:type="dcterms:W3CDTF">2011-10-08T19:43:00Z</dcterms:modified>
  <cp:revision>2</cp:revision>
  <dc:subject/>
  <dc:title>Министерство образования и науки Российской Федерации</dc:title>
</cp:coreProperties>
</file>