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берігання продуктів. Домашнє консервування</w:t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"/>
        <w:ind w:firstLine="4536"/>
        <w:jc w:val="left"/>
        <w:rPr/>
      </w:pPr>
      <w:r>
        <w:rPr/>
        <w:tab/>
        <w:tab/>
        <w:tab/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  <w:t>Запоріжжя 2005</w:t>
      </w:r>
      <w:r>
        <w:br w:type="page"/>
      </w:r>
    </w:p>
    <w:p>
      <w:pPr>
        <w:pStyle w:val="Heading1"/>
        <w:spacing w:lineRule="exact" w:line="480"/>
        <w:rPr>
          <w:lang w:val="uk-UA" w:eastAsia="ru-RU"/>
        </w:rPr>
      </w:pPr>
      <w:r>
        <w:rPr>
          <w:lang w:val="uk-UA" w:eastAsia="ru-RU"/>
        </w:rPr>
        <w:t>Причини псування харчових продуктів</w:t>
      </w:r>
    </w:p>
    <w:p>
      <w:pPr>
        <w:pStyle w:val="Style14"/>
        <w:spacing w:lineRule="exact" w:line="48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Більшість харчових продуктів рослинного і тваринного походження не можуть довго зберігатися у свіжому вигляді. З часом у них виникають небажані зміни, внаслідок чого погіршуються смакові якості та харчова цінність. У ряді випадків вони стають зовсім непридатними для вживання в їжу.</w:t>
      </w:r>
    </w:p>
    <w:p>
      <w:pPr>
        <w:pStyle w:val="Style14"/>
        <w:spacing w:lineRule="exact" w:line="480"/>
        <w:rPr/>
      </w:pPr>
      <w:r>
        <w:rPr>
          <w:lang w:val="uk-UA"/>
        </w:rPr>
        <w:t>Псування харчових продуктів найчастіше викликається мікро-організмами, під впливом яких відбувається розпад складних хімічних речовин на більш прості сполуки, більшість яких має неприємний смак і запах, а деякі з них — отруйні. Крім того, деякі мікроорганізми, розвиваючись у харчових продуктах, виділяють у процесі життєдіяльності сильнодіючі бактерійні отрути (токсини). Так, наприклад, мікроб ботулізму виділяє токсин — найсильнішу біологічну отруту на землі. Тому дуже важливою умовою в процесі заготівлі овочів і плодів про запас є старанне миття та обчищання їх. Не можна також вживати несвіжі продукти і пошкоджені плоди та овочі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Іншим фактором, який призводить до псування харчових продуктів, є ферменти. Вони не припиняють своєї дії і після забою тварин, а також після збирання плодів, ягід і овочів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Проте не всі мікроби роблять шкоду. Наприклад, молочнокислі мікроби, використовуючи для своєї життєдіяльності цукри плодів і овочів, сприяють бродінню з утворенням молочної кислоти. На цій властивості мікробів грунтується квашення і соління.</w:t>
      </w:r>
    </w:p>
    <w:p>
      <w:pPr>
        <w:pStyle w:val="Style14"/>
        <w:spacing w:lineRule="exact" w:line="480"/>
        <w:rPr/>
      </w:pPr>
      <w:r>
        <w:rPr>
          <w:lang w:val="uk-UA"/>
        </w:rPr>
        <w:t>Припинити або затримати життєдіяльність мікроорганізмів, також зруйнувати ферменти і тим самим запобігти псуванню харчових продуктів можна тим або іншим способом консервування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spacing w:lineRule="exact" w:line="480"/>
        <w:rPr/>
      </w:pPr>
      <w:r>
        <w:rPr/>
        <w:t>Способи зберігання та домашнього консервування харчових продуктів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Харчові продукти забезпечуються від псування в основному двома способами. Першим способом, на якому грунтується консервування харчових продуктів у герметичній тарі, є стерилізація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 xml:space="preserve">Другий спосіб забезпечує зберігання харчового продукту гальмуванням розвитку мікроорганізмів, що досягається різною його обробкою. У промисловому масштабі використовуються такі способи зберігання харчових продуктів: охолодження і заморожування, сушіння, копчення, квашення і соління, маринування, консервування цукром, консервування дією високих температур, опромінення та внесення так званих природних консервантів — сірчано-кислого ангідриду, бензойної кислоти, антибіотиків. Деякі з цих способів застосовуються в поєднанні один з одним, причому їх дія е сумарною. 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Охолодження і заморожування здійснюють як природним, так і штучним холодом (в льодовнях, холодильниках, охолоджувальних складах). При охолодженні і заморожуванні мікроорганізми повністю не знищуються. Мікроби гинуть дуже повільно, і за більш сприятливих умов (при розморожуванні або підвищенні температури в процесі зберігання) вони можуть відновити свою активність. Тому харчові продукти зберігають у холодильниках при таких температурах, які були досягнуті внаслідок охолодження або заморожування.</w:t>
      </w:r>
    </w:p>
    <w:p>
      <w:pPr>
        <w:pStyle w:val="Style14"/>
        <w:spacing w:lineRule="exact" w:line="480"/>
        <w:rPr/>
      </w:pPr>
      <w:r>
        <w:rPr>
          <w:lang w:val="uk-UA"/>
        </w:rPr>
        <w:t>Сушіння. Під час висушування з харчових продуктів видаляється волога, внаслідок чого підвищується вміст сухих речовин, а також створюються несприятливі умови для розвитку мікроорганізмів. При підвищенні вологості на харчових продуктах найчастіше з’являється плісень. Тому харчові продукти треба упаковувати в вологонепроникну тару.</w:t>
      </w:r>
    </w:p>
    <w:p>
      <w:pPr>
        <w:pStyle w:val="Style14"/>
        <w:spacing w:lineRule="exact" w:line="480"/>
        <w:rPr/>
      </w:pPr>
      <w:r>
        <w:rPr>
          <w:lang w:val="uk-UA"/>
        </w:rPr>
        <w:t>Копчення грунтується на консервуючій дїї складових частин диму (фенолів, креозоту, формальдегіду, оцтової кислоти та ін.). Цей спосіб застосовується при виготовленні м’ясних і рибних продуктів.</w:t>
      </w:r>
    </w:p>
    <w:p>
      <w:pPr>
        <w:pStyle w:val="Style14"/>
        <w:spacing w:lineRule="exact" w:line="480"/>
        <w:rPr/>
      </w:pPr>
      <w:r>
        <w:rPr>
          <w:lang w:val="uk-UA"/>
        </w:rPr>
        <w:t>Квашення і соління овочів грунтується на консервуючій дії молочної кислоти, яка пригнічує розвиток гнильних, маслянокислих та інших бактерій. Молочна кислота утворюється внаслідок молочнокислого бродіння цукрів, які містяться у плодах та овочах. Сіль, яку додають в процесі квашення, сприяє поліпшенню якості харчових продуктів.</w:t>
      </w:r>
    </w:p>
    <w:p>
      <w:pPr>
        <w:pStyle w:val="Style14"/>
        <w:spacing w:lineRule="exact" w:line="480"/>
        <w:rPr/>
      </w:pPr>
      <w:r>
        <w:rPr>
          <w:lang w:val="uk-UA"/>
        </w:rPr>
        <w:t>Сіль у великій концентрації (більш як 10%) пригнічує життєдіяльність більшої частини мікроорганізмів. Цю властивість солі і використовують при консервуванні (солінні) риби, м’яса та інших продуктів.</w:t>
      </w:r>
    </w:p>
    <w:p>
      <w:pPr>
        <w:pStyle w:val="Style14"/>
        <w:spacing w:lineRule="exact" w:line="480"/>
        <w:rPr/>
      </w:pPr>
      <w:r>
        <w:rPr>
          <w:lang w:val="uk-UA"/>
        </w:rPr>
        <w:t>Маринування. До складу розчинів, які застосовуються для заливки плодів і овочів, належить оцтова кислота, сіль, прянощі та цукор. Оцтова кислота є більш токсичною для дріжджів, плісені та бактерій, ніж молочна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 xml:space="preserve">Консервування цукром грунтується на тому, що при високій його концентрації частина вологи, яка міститься в протоплазмі мікробної клітини, переходить в середовище, і протоплазма стискується. За таких умов діяльність мікроорганізмів припиняється і деякі з них гинуть. </w:t>
      </w:r>
    </w:p>
    <w:p>
      <w:pPr>
        <w:pStyle w:val="Style14"/>
        <w:spacing w:lineRule="exact" w:line="480"/>
        <w:rPr/>
      </w:pPr>
      <w:r>
        <w:rPr>
          <w:lang w:val="uk-UA"/>
        </w:rPr>
        <w:t>Цукор або цукровий сироп використовують для приготування з плодів і ягід варення, джему, повидла, желе, мармеладу, компотів та інших продуктів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  <w:t>Консервування дією високих температур є основним промисловим (а також і в домашніх умовах) способом консервування харчових продуктів. Внаслідок теплової стерилізації мікроорганізми гинуть, а ферменти руйнуються. На консервних заводах стерилізацію здійснюють при високих температурах (120°С і вище) в автоклавах. У домашніх умовах продукти, які закатують, прогрівають (стерилізують) при температурі 85—100°С.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480"/>
        <w:rPr/>
      </w:pPr>
      <w:r>
        <w:rPr/>
        <w:t>Основні правила консервування</w:t>
      </w:r>
    </w:p>
    <w:p>
      <w:pPr>
        <w:pStyle w:val="Style14"/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exact" w:line="480"/>
        <w:rPr/>
      </w:pPr>
      <w:r>
        <w:rPr>
          <w:lang w:val="uk-UA"/>
        </w:rPr>
        <w:t>1. Посуд, призначений для консервування (банки, пляшки, кришки), треба вимити гарячою одою, додаючи питну соду.</w:t>
      </w:r>
    </w:p>
    <w:p>
      <w:pPr>
        <w:pStyle w:val="Style14"/>
        <w:spacing w:lineRule="exact" w:line="480"/>
        <w:rPr/>
      </w:pPr>
      <w:r>
        <w:rPr>
          <w:lang w:val="uk-UA"/>
        </w:rPr>
        <w:t>2.. Банка з консервованими овочами вважається повною, якщо повітряний проміжок між продуктом і верхнім краєм — 1,5 — 2 см.</w:t>
      </w:r>
    </w:p>
    <w:p>
      <w:pPr>
        <w:pStyle w:val="Style14"/>
        <w:spacing w:lineRule="exact" w:line="480"/>
        <w:rPr/>
      </w:pPr>
      <w:r>
        <w:rPr>
          <w:lang w:val="uk-UA"/>
        </w:rPr>
        <w:t>3. Надмірна кількість повітря у банках припустима, тому що при стерилізації повітря нагрівається і тиск на кришку збільшується, що призводить до її деформації і навіть зриву. Щоб вилучити з банок якомога більше повітря, треба класти в них продукти у гарячому вигляді. Тоді пара, яка виходить з гарячих продуктів, витіснить частину повітря з банки і займе його місце.</w:t>
      </w:r>
    </w:p>
    <w:p>
      <w:pPr>
        <w:pStyle w:val="Style14"/>
        <w:spacing w:lineRule="exact" w:line="480"/>
        <w:rPr/>
      </w:pPr>
      <w:r>
        <w:rPr>
          <w:lang w:val="uk-UA"/>
        </w:rPr>
        <w:t xml:space="preserve">4. Всі домашні консерви треба зберігати на холоді, бажано при температурі не більше плюс 10° С і не нижче 0° С. </w:t>
      </w:r>
    </w:p>
    <w:p>
      <w:pPr>
        <w:pStyle w:val="Style14"/>
        <w:spacing w:lineRule="exact" w:line="480"/>
        <w:rPr/>
      </w:pPr>
      <w:r>
        <w:rPr>
          <w:lang w:val="uk-UA"/>
        </w:rPr>
        <w:t>5. Якщо у герметично закритих консервах у процесі зберігання здулися кришки, то такі консерви вживати заборонено.</w:t>
      </w:r>
    </w:p>
    <w:p>
      <w:pPr>
        <w:pStyle w:val="Style14"/>
        <w:spacing w:lineRule="exact" w:line="480"/>
        <w:rPr/>
      </w:pPr>
      <w:r>
        <w:rPr>
          <w:lang w:val="uk-UA"/>
        </w:rPr>
        <w:t>6. Обов’язкове дотримання правил приготування і зберігання консервів захищає від захворювання на ботулізм.</w:t>
      </w:r>
    </w:p>
    <w:p>
      <w:pPr>
        <w:pStyle w:val="Style14"/>
        <w:spacing w:lineRule="exact" w:line="480"/>
        <w:rPr/>
      </w:pPr>
      <w:r>
        <w:rPr>
          <w:lang w:val="uk-UA"/>
        </w:rPr>
        <w:t>7. Ножі, які застосовують для чищення і розрізання овочів, повинні бути з неіржавіючої сталі, тоді овочі не темніють у місцях розрізів, такі ножі сприяють зберіганню в продуктах вітаміну С і не додають їм металевого присмаку.</w:t>
      </w:r>
    </w:p>
    <w:p>
      <w:pPr>
        <w:pStyle w:val="Style14"/>
        <w:spacing w:lineRule="exact" w:line="480"/>
        <w:rPr/>
      </w:pPr>
      <w:r>
        <w:rPr>
          <w:lang w:val="uk-UA"/>
        </w:rPr>
        <w:t xml:space="preserve">8. Щоб не деформувати овочі (особливо нарізані) при перекладанні їх з каструлі чи миски у банки, користуються звичайними столовими ложками чи виделками з неіржавіючої сталі. </w:t>
      </w:r>
    </w:p>
    <w:p>
      <w:pPr>
        <w:pStyle w:val="Style14"/>
        <w:spacing w:lineRule="exact" w:line="480"/>
        <w:rPr/>
      </w:pPr>
      <w:r>
        <w:rPr>
          <w:lang w:val="uk-UA"/>
        </w:rPr>
        <w:t>9. Машинка для закривання кришок прослужить багато років, якщо після закручування банок її ретельно промити, очистити від іржі і покласти на зберігання, змастивши технічним вазеліном чи іншим мастилом.</w:t>
      </w:r>
    </w:p>
    <w:p>
      <w:pPr>
        <w:pStyle w:val="Style14"/>
        <w:spacing w:lineRule="exact" w:line="480"/>
        <w:rPr/>
      </w:pPr>
      <w:r>
        <w:rPr>
          <w:lang w:val="uk-UA"/>
        </w:rPr>
        <w:t xml:space="preserve">10. Щоб зберегти якомога більшу кількість вітаміну С у консервах, миття і бланшування овочів треба проводити недовго, дотримуючись рекомендованих термінів. </w:t>
      </w:r>
    </w:p>
    <w:p>
      <w:pPr>
        <w:pStyle w:val="Style14"/>
        <w:spacing w:lineRule="exact" w:line="480"/>
        <w:rPr/>
      </w:pPr>
      <w:r>
        <w:rPr>
          <w:lang w:val="uk-UA"/>
        </w:rPr>
        <w:t>11. Варити чи бланшувати овочі краще у закритому чи прикритому посуді, тоді повітря менше з’єднується з продуктом і вітамін С розпадатиметься повільніше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4:00Z</dcterms:created>
  <dc:creator>gea</dc:creator>
  <dc:description>Translated By Plaj</dc:description>
  <cp:keywords/>
  <dc:language>en-US</dc:language>
  <cp:lastModifiedBy>Mage</cp:lastModifiedBy>
  <dcterms:modified xsi:type="dcterms:W3CDTF">2011-10-08T19:44:00Z</dcterms:modified>
  <cp:revision>2</cp:revision>
  <dc:subject/>
  <dc:title>1</dc:title>
</cp:coreProperties>
</file>