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убанский государственный медицинский университ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игиены и эколог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"Гигиеническая оценка питания девушек 14-17 лет в ПТУ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10 г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5"/>
          <w:sz w:val="28"/>
          <w:szCs w:val="28"/>
          <w:u w:val="none"/>
          <w:lang w:val="en-US" w:eastAsia="en-US"/>
        </w:rPr>
        <w:t>Особенности питания девушек 14- 17 лет</w:t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1"/>
          <w:sz w:val="28"/>
          <w:szCs w:val="28"/>
          <w:u w:val="none"/>
          <w:lang w:val="en-US" w:eastAsia="en-US"/>
        </w:rPr>
        <w:t>Меню на 5 дней</w:t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Меню-раскладка на 1 день</w:t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-4"/>
          <w:sz w:val="28"/>
          <w:szCs w:val="28"/>
          <w:u w:val="none"/>
          <w:lang w:val="en-US" w:eastAsia="en-US"/>
        </w:rPr>
        <w:t>Схема анализа распределения калорийности по приемам (ккал)</w:t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pacing w:val="6"/>
          <w:sz w:val="28"/>
          <w:szCs w:val="28"/>
          <w:u w:val="none"/>
          <w:lang w:val="en-US" w:eastAsia="en-US"/>
        </w:rPr>
        <w:t>Анализ по приемам пищи (по продуктам)</w:t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комендации</w:t>
      </w:r>
    </w:p>
    <w:p>
      <w:pPr>
        <w:pStyle w:val="Contents1"/>
        <w:widowControl w:val="false"/>
        <w:tabs>
          <w:tab w:val="clear" w:pos="708"/>
          <w:tab w:val="right" w:pos="94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детей имеет ряд отличий от питания взрослых. В период детства, особенно у детей раннего возраста, потребность в пищевых веществах и энергии относительно выше, чем у взрослых. Это объясняется преобладанием ассимиляции над диссимиляцией, связанным с бурными темпами роста и развития ребе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 обоснование норм потребности детей разных возрастных групп в пищевых веществах и обоснование наборов продуктов, необходимых для покрытия этих потребностей, проведено на основе развития детского организма. Величины физиологических потребностей детей различных возрастных групп в пищевых веществах установлены с учетом функциональных и анатомо-морфологических особенностей, присущих каждой возрастной группе. Рекомендуемые нормы потребности детей в пищевых веществах разработаны таким образом, чтобы по возможности избежать как недостаточности питания детей, так и введения в их организм избыточного количества пищевых веще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а - единственный источник, с которым ребенок получает необходимый пластический материал и энергию. А ведь детский организм отличается от взрослого именно тем, что в нем бурно протекают процессы роста и разви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физического и умственного развития детей и подростков необходимо полноценное сбалансированное питание, обеспечивающее пластические процессы энергетические затраты организма с учетом его возраста. Энергетическая ценность суточного рациона питания детей и подростков должна быть на 10% выше их энергетических затрат, так как часть питательных веществ необходима для обеспечения процессов роста и развития организма. Соотношение белков, жиров, углеводов в питании детей старше 1 года и подростков должно составлять 1:1:4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питании детей и подростков уделяют его аминокислотному составу как основному пластическому материалу, из которого строятся новые клетки и ткани. При недостатке белка в пище у детей задерживается рост, отстает умственное развитие, изменяется состав костной ткани, снижается сопротивляемость к заболеваниям и деятельность желез внутренней секреции. При сбалансированности незаменимых аминокислот лучшим продуктом питания в детском возрасте считается молоко и молочные продукты. Для детей до 3 лет в рационе питания ежедневно следует предусматривать не менее 600 мл молока, а школьного возраста - не мене 50 мл. Кроме того, в рацион питания детей и подростков должны входить мясо, рыба, яйца, крупы - продукты, содержащие полноценные белки с богатым аминокислотным состав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ы играют важную роль в развитии ребенка. Они выступают в роли пластического, энергетического материала, снабжают организм витаминами А, D, Е, фосфатидами, полиненасыщенными жирными кислотами, необходимыми для развития растущего организма. Особенно рекомендуют сливки, сливочное масло, растительное масло (5-10% общего количества). Суточная потребность в жирах такая же, как и в белке. Энергетическая ценность жиров в суточном питании должна быть не менее 30%. При недостаточном потреблении жиров у детей снижается сопротивляемость болезням, замедляется рос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наблюдается повышенная мышечная активность, в связи с чем потребность в углеводах у них выше, чем у взрослых, и должна составлять 10-15 г на 1 кг массы тела. В питании детей важное значение играют легкоусвояемые углеводы, источником которых являются фрукты, ягоды, соки, молоко, сахар, печенье, конфеты, варенье. Количество сахаров должно составлять 25 % общего количества углеводов. Однако избыток углеводов в питании детей и подростков приводит к нарушению обмена веществ, ожирению, снижению устойчивости организма к инфекци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цессами роста потребность в витаминах у детей повышена. Особое значение в питании детей и подростков имеют витамины А, D как факторы роста. Источниками этих витаминов служат молоко, мясо, яйца, рыбий жир. В моркови, помидорах, абрикосах содержится провитамин А - каротин. Витамин С вместе с витаминами групп В стимулирует процесс роста, повышает сопротивляемость организма к инфекционным заболевани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вещества в детском организме обеспечивают процесс роста и развития тканей, костной и нервной системы, зубов, мышц.. Особое значение имеют кальций и фосфор, суточная потребность в которых составляет: Са - 0,5-1,2 г., Р - 0,4-1,8 г. Содержатся эти минеральные вещества в молочных продуктах, мясе, рыбе, яйцах, овсяной крупе. Соли железа участвуют в кроветворении, и в случае недостатка этого элемента в питании детям рекомендуют гематоге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соблюдение правильного режима питания детей способствует выработке условных рефлексов на своевременное отделение пищеварительных соков, лучшему усвоению пищевых веществ, периодичности эвакуации пищ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Особенности питания девушек 14- 17 лет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сновной обмен у детей повышен по сравнению с взрослыми в 1,2-2 раза.</w:t>
      </w:r>
    </w:p>
    <w:tbl>
      <w:tblPr>
        <w:tblW w:w="74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71"/>
        <w:gridCol w:w="1039"/>
        <w:gridCol w:w="671"/>
        <w:gridCol w:w="1064"/>
        <w:gridCol w:w="171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орийность ккал/ден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ки (г/день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ры (г/ден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еводы(г/день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 жи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 рас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6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уточная потребность в витаминах (в мг).</w:t>
      </w:r>
    </w:p>
    <w:tbl>
      <w:tblPr>
        <w:tblW w:w="36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6"/>
        <w:gridCol w:w="466"/>
        <w:gridCol w:w="480"/>
        <w:gridCol w:w="416"/>
        <w:gridCol w:w="516"/>
        <w:gridCol w:w="416"/>
        <w:gridCol w:w="46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уточная потребность в минеральных веществах (в мг).</w:t>
      </w:r>
    </w:p>
    <w:tbl>
      <w:tblPr>
        <w:tblW w:w="48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93"/>
        <w:gridCol w:w="886"/>
        <w:gridCol w:w="852"/>
        <w:gridCol w:w="672"/>
        <w:gridCol w:w="56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ль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сфо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г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ез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н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</w:rPr>
        <w:t>Меню на 5 дн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ден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втрак: </w:t>
      </w:r>
      <w:r>
        <w:rPr>
          <w:sz w:val="28"/>
          <w:szCs w:val="28"/>
        </w:rPr>
        <w:t>Каша молочная геркулесовая с масл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ерброд с сыром и масл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ай с саха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д: </w:t>
      </w:r>
      <w:r>
        <w:rPr>
          <w:sz w:val="28"/>
          <w:szCs w:val="28"/>
        </w:rPr>
        <w:t>Суп картофель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ыпленок отварн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невая каш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дник: </w:t>
      </w:r>
      <w:r>
        <w:rPr>
          <w:sz w:val="28"/>
          <w:szCs w:val="28"/>
        </w:rPr>
        <w:t>Сосиска в тест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жин: </w:t>
      </w:r>
      <w:r>
        <w:rPr>
          <w:sz w:val="28"/>
          <w:szCs w:val="28"/>
        </w:rPr>
        <w:t>Плов из птиц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т из сухофрук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ден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втрак: </w:t>
      </w:r>
      <w:r>
        <w:rPr>
          <w:sz w:val="28"/>
          <w:szCs w:val="28"/>
        </w:rPr>
        <w:t>Яйцо варено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ра кабачков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 и лимон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д: </w:t>
      </w:r>
      <w:r>
        <w:rPr>
          <w:sz w:val="28"/>
          <w:szCs w:val="28"/>
        </w:rPr>
        <w:t>Борщ с картофелем и капуст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фтели с рисом и красным соус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мишель отвар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дник: </w:t>
      </w:r>
      <w:r>
        <w:rPr>
          <w:sz w:val="28"/>
          <w:szCs w:val="28"/>
        </w:rPr>
        <w:t>Сосиска отвар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а пшеничная с маслом</w:t>
      </w:r>
    </w:p>
    <w:p>
      <w:pPr>
        <w:pStyle w:val="Normal"/>
        <w:widowControl w:val="false"/>
        <w:tabs>
          <w:tab w:val="clear" w:pos="708"/>
          <w:tab w:val="right" w:pos="3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с сахаром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жин: </w:t>
      </w:r>
      <w:r>
        <w:rPr>
          <w:sz w:val="28"/>
          <w:szCs w:val="28"/>
        </w:rPr>
        <w:t>Колбаса вареная отвар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юре картофельно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йный напиток с молок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ден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втрак: </w:t>
      </w:r>
      <w:r>
        <w:rPr>
          <w:sz w:val="28"/>
          <w:szCs w:val="28"/>
        </w:rPr>
        <w:t>Запеканка рисовая с творогом со сгущенным молок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о сгущенным молок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д: </w:t>
      </w:r>
      <w:r>
        <w:rPr>
          <w:sz w:val="28"/>
          <w:szCs w:val="28"/>
        </w:rPr>
        <w:t>Суп рисовый с томат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припущен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юре картофельно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ра свекольная</w:t>
      </w:r>
    </w:p>
    <w:p>
      <w:pPr>
        <w:pStyle w:val="Normal"/>
        <w:widowControl w:val="false"/>
        <w:tabs>
          <w:tab w:val="clear" w:pos="708"/>
          <w:tab w:val="right" w:pos="3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 и лимон</w:t>
      </w:r>
    </w:p>
    <w:p>
      <w:pPr>
        <w:pStyle w:val="Normal"/>
        <w:widowControl w:val="false"/>
        <w:tabs>
          <w:tab w:val="clear" w:pos="708"/>
          <w:tab w:val="right" w:pos="3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дник: </w:t>
      </w:r>
      <w:r>
        <w:rPr>
          <w:sz w:val="28"/>
          <w:szCs w:val="28"/>
        </w:rPr>
        <w:t>Свежие фрук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жин: </w:t>
      </w:r>
      <w:r>
        <w:rPr>
          <w:sz w:val="28"/>
          <w:szCs w:val="28"/>
        </w:rPr>
        <w:t>Котлета рыб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 отварной с маслом</w:t>
      </w:r>
    </w:p>
    <w:p>
      <w:pPr>
        <w:pStyle w:val="Normal"/>
        <w:widowControl w:val="false"/>
        <w:tabs>
          <w:tab w:val="clear" w:pos="708"/>
          <w:tab w:val="right" w:pos="347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 и лимо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ден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втрак: </w:t>
      </w:r>
      <w:r>
        <w:rPr>
          <w:sz w:val="28"/>
          <w:szCs w:val="28"/>
        </w:rPr>
        <w:t>Омлет натураль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ра кабачков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д: </w:t>
      </w:r>
      <w:r>
        <w:rPr>
          <w:sz w:val="28"/>
          <w:szCs w:val="28"/>
        </w:rPr>
        <w:t>Суп с клецкам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икадельки из говядин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припущен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дник: </w:t>
      </w:r>
      <w:r>
        <w:rPr>
          <w:sz w:val="28"/>
          <w:szCs w:val="28"/>
        </w:rPr>
        <w:t>Тефтели с рисом с соус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а пшенич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жин: </w:t>
      </w:r>
      <w:r>
        <w:rPr>
          <w:sz w:val="28"/>
          <w:szCs w:val="28"/>
        </w:rPr>
        <w:t>Биточки рубленные из говядин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мишель отвар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 саха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ден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втрак: </w:t>
      </w:r>
      <w:r>
        <w:rPr>
          <w:sz w:val="28"/>
          <w:szCs w:val="28"/>
        </w:rPr>
        <w:t>Каша гречневая с маслом сливочны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со сгущенным молок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д: </w:t>
      </w:r>
      <w:r>
        <w:rPr>
          <w:sz w:val="28"/>
          <w:szCs w:val="28"/>
        </w:rPr>
        <w:t>Суп рассольни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ета рыб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юре картофельно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ейный напиток с молок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лдник: </w:t>
      </w:r>
      <w:r>
        <w:rPr>
          <w:sz w:val="28"/>
          <w:szCs w:val="28"/>
        </w:rPr>
        <w:t>Свежие фрук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жин: </w:t>
      </w:r>
      <w:r>
        <w:rPr>
          <w:sz w:val="28"/>
          <w:szCs w:val="28"/>
        </w:rPr>
        <w:t>Колбаса вареная отварна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юре картофельно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т из сухофрук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пшеничны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ню-раскладка на 1 ден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774"/>
        <w:gridCol w:w="724"/>
        <w:gridCol w:w="737"/>
        <w:gridCol w:w="1059"/>
        <w:gridCol w:w="1108"/>
        <w:gridCol w:w="86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блю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м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р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ев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тамин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кал</w:t>
            </w:r>
          </w:p>
        </w:tc>
      </w:tr>
      <w:tr>
        <w:trPr/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втрак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ша молочная геркулесовая с масл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7,5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терброд с сыром и масл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,33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Чай с сахар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4,83</w:t>
            </w:r>
          </w:p>
        </w:tc>
      </w:tr>
      <w:tr>
        <w:trPr/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п картофельны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,2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ыпленок отварно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ечневая каш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,3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й с сахар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 пшеничны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,5</w:t>
            </w:r>
          </w:p>
        </w:tc>
      </w:tr>
      <w:tr>
        <w:trPr/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дник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иска в тест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0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й с сахар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8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8,0</w:t>
            </w:r>
          </w:p>
        </w:tc>
      </w:tr>
      <w:tr>
        <w:trPr/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жин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в из птиц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от из сухофрукт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леб пшеничны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7,0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2,3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хема анализа распределения калорийности по приемам (ккал)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360"/>
        <w:ind w:firstLine="709"/>
        <w:jc w:val="both"/>
        <w:rPr>
          <w:b/>
          <w:b/>
          <w:spacing w:val="3"/>
          <w:sz w:val="28"/>
          <w:szCs w:val="28"/>
          <w:lang w:val="en-US"/>
        </w:rPr>
      </w:pPr>
      <w:r>
        <w:rPr>
          <w:b/>
          <w:spacing w:val="3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Завтрак</w:t>
      </w:r>
      <w:r>
        <w:rPr>
          <w:spacing w:val="-3"/>
          <w:sz w:val="28"/>
          <w:szCs w:val="28"/>
        </w:rPr>
        <w:t>,91% - 464,83 кк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>Обед</w:t>
      </w:r>
      <w:r>
        <w:rPr>
          <w:spacing w:val="1"/>
          <w:sz w:val="28"/>
          <w:szCs w:val="28"/>
        </w:rPr>
        <w:t>,91% - 842,5 кк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Полдник</w:t>
      </w:r>
      <w:r>
        <w:rPr>
          <w:spacing w:val="-4"/>
          <w:sz w:val="28"/>
          <w:szCs w:val="28"/>
        </w:rPr>
        <w:t>,96% - 488,0 кк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b/>
          <w:spacing w:val="-4"/>
          <w:sz w:val="28"/>
          <w:szCs w:val="28"/>
        </w:rPr>
        <w:t>Ужин</w:t>
      </w:r>
      <w:r>
        <w:rPr>
          <w:spacing w:val="3"/>
          <w:sz w:val="28"/>
          <w:szCs w:val="28"/>
        </w:rPr>
        <w:t>,21% - 427,0 кк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нализ по приемам пищи (по продуктам)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360"/>
        <w:ind w:firstLine="709"/>
        <w:jc w:val="both"/>
        <w:rPr>
          <w:b/>
          <w:b/>
          <w:spacing w:val="3"/>
          <w:sz w:val="28"/>
          <w:szCs w:val="28"/>
          <w:lang w:val="en-US"/>
        </w:rPr>
      </w:pPr>
      <w:r>
        <w:rPr>
          <w:b/>
          <w:spacing w:val="3"/>
          <w:sz w:val="28"/>
          <w:szCs w:val="28"/>
          <w:lang w:val="en-US"/>
        </w:rPr>
      </w:r>
    </w:p>
    <w:tbl>
      <w:tblPr>
        <w:tblW w:w="34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29"/>
        <w:gridCol w:w="329"/>
        <w:gridCol w:w="329"/>
        <w:gridCol w:w="329"/>
        <w:gridCol w:w="329"/>
        <w:gridCol w:w="709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ы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чны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ны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вощны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ыбны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яны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чные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ы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suppressAutoHyphens w:val="true"/>
        <w:spacing w:lineRule="auto" w:line="360"/>
        <w:ind w:firstLine="709"/>
        <w:jc w:val="both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материалов по питанию девушек в ПТУ выявлено следующе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учаемых веществ в норм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ое количество белков 76,83 г/сут. (при норме 90 г/сут.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ое количество жиров 75,58 г/сут. (при норме 100 г/сут.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ое количество углеводов 226,15 г/сут. (при норме 425 г/сут.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орийность среднесуточного рациона 2222,33 г/сут. (при норме 2900 г/сут.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общее уменьшение белков, жиров и углеводов. Содержание пищевых продуктов в рационе распределено равномерно по дням недели. Так же отмечается недостаток витамина "С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калорийности по приёмам: Белков – 13,83% (при норме - 14%), Жиров –30,61%(при норме – 30%), Углеводов – 40,70% (при норме – 56%).Распределение калорийности по приёмам не соответствует норма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содержание в рационе витаминов, содержащихся в цитрусовых (апельсины, лимоны, мандарины), других фруктах и овоща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ить потребление продуктов, содержащих белки (на 13,17 г/сут.), жиры (на 24,42 г/сут.) и углеводы (на 198,85 г/сут.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величить калорийность рациона за счёт увеличения потребления продуктов богатых углеводами – мучные изделия, картофель, сахар и т.д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чма В.Р. "Гигиена детей и подростков". Москва "Медицина", 2003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к практическим занятиям по гигиене, Нефёдов П.В. и др., Краснодар, 2008г.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педевтика детских болезней, Мазурин А.В., Воронцов И.М., Москва, 1985 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елоусова А.З. "Руководство к практическим занятиям по гигиене детей и подростков". Москва "Медицина", 1972 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гиена питания, Петровский К.С., Ванханен В.Д., Москва 1982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и по гигиене детей и подростков, Краснодар 2009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6:00Z</dcterms:created>
  <dc:creator>Диана</dc:creator>
  <dc:description/>
  <cp:keywords/>
  <dc:language>en-US</dc:language>
  <cp:lastModifiedBy>Mage</cp:lastModifiedBy>
  <dcterms:modified xsi:type="dcterms:W3CDTF">2011-10-08T19:46:00Z</dcterms:modified>
  <cp:revision>2</cp:revision>
  <dc:subject/>
  <dc:title/>
</cp:coreProperties>
</file>