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hanging="0"/>
        <w:rPr/>
      </w:pPr>
      <w:r>
        <w:rPr/>
        <w:t>МИНИСТЕРСТВО ОБРАЗОВАНИЯ РОССИЙСКОЙ ФЕДЕРАЦИИ</w:t>
      </w:r>
    </w:p>
    <w:p>
      <w:pPr>
        <w:pStyle w:val="TextBody"/>
        <w:spacing w:lineRule="auto" w:line="360"/>
        <w:rPr/>
      </w:pPr>
      <w:r>
        <w:rPr>
          <w:b/>
          <w:bCs/>
          <w:sz w:val="28"/>
          <w:szCs w:val="28"/>
        </w:rPr>
        <w:t>Санкт-Петербургский государственный университет низкотемпературных и пищевых технологий</w:t>
      </w:r>
    </w:p>
    <w:p>
      <w:pPr>
        <w:pStyle w:val="TextBody"/>
        <w:spacing w:lineRule="auto" w:line="360"/>
        <w:rPr>
          <w:sz w:val="28"/>
          <w:szCs w:val="28"/>
        </w:rPr>
      </w:pPr>
      <w:r>
        <w:rPr>
          <w:b/>
          <w:bCs/>
          <w:sz w:val="28"/>
          <w:szCs w:val="28"/>
        </w:rPr>
        <w:t>КАФЕДРА ЭКОНОМИКИ ПРОМЫШЛЕННОСТИ И ОРГАНИЗАЦИИ ПРОИЗВОДСТВ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t>Отчет по учебно-ознакомительной практике</w:t>
      </w:r>
    </w:p>
    <w:p>
      <w:pPr>
        <w:pStyle w:val="TextBody"/>
        <w:spacing w:lineRule="auto" w:line="360"/>
        <w:rPr>
          <w:b/>
          <w:b/>
          <w:bCs/>
          <w:sz w:val="28"/>
          <w:szCs w:val="28"/>
        </w:rPr>
      </w:pPr>
      <w:r>
        <w:rPr>
          <w:b/>
          <w:bCs/>
          <w:sz w:val="28"/>
          <w:szCs w:val="28"/>
        </w:rPr>
        <w:t>дисциплины: "Экономика пищевой промышленности"</w:t>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анкт-Петербург 2009</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Посещение отраслевой выставки ИнтерФуд 2009</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Обзор выставки, фирмы, экспозиции, продукты, технологии</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2 Изучение и подробное описание пищевого продукта или оборудования фирмы </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Экскурсия на предприятие пищевой промышленности</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1 ОАО "Пивоваренная компания "Балтика" </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ООО «Петрохолод»</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ООО «Первое хлебопекарное объединение»</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Изучение информационных технологий в экономике</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 Работа в Интернет с поисковыми системами</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 Справочные системы, эл. библиотеки и ресурсы Интернет по нормативно-правовому обеспечению бизнеса</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3 Анализ сайта предприятия ОАО "Консервный завод "Саранский"</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отчете, состоящем из трех частей, будут предоставлены результаты о проделанной мною практике.</w:t>
      </w:r>
    </w:p>
    <w:p>
      <w:pPr>
        <w:pStyle w:val="Normal"/>
        <w:spacing w:lineRule="auto" w:line="360" w:before="0" w:after="0"/>
        <w:ind w:firstLine="709"/>
        <w:jc w:val="both"/>
        <w:rPr/>
      </w:pPr>
      <w:r>
        <w:rPr>
          <w:rFonts w:cs="Times New Roman" w:ascii="Times New Roman" w:hAnsi="Times New Roman"/>
          <w:sz w:val="28"/>
          <w:szCs w:val="28"/>
        </w:rPr>
        <w:t>В первой части будут подведены итоги о посещении выставки «</w:t>
      </w:r>
      <w:r>
        <w:rPr>
          <w:rFonts w:cs="Times New Roman" w:ascii="Times New Roman" w:hAnsi="Times New Roman"/>
          <w:sz w:val="28"/>
          <w:szCs w:val="28"/>
          <w:lang w:val="en-US"/>
        </w:rPr>
        <w:t>interfood</w:t>
      </w:r>
      <w:r>
        <w:rPr>
          <w:rFonts w:cs="Times New Roman" w:ascii="Times New Roman" w:hAnsi="Times New Roman"/>
          <w:sz w:val="28"/>
          <w:szCs w:val="28"/>
        </w:rPr>
        <w:t>» - продукты питания». А именно: обзор выставки, фирмы, экспозиции, продукты, технологии и подробное описание выбранного мною консервирован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части речь пойдет об экскурсии на предприятия пищевой промышленности с дегустацией: ОАО "Пивоваренную компанию "Балтика" ООО «Петрохолод» и ООО «Первое хлебопекарное объединение». Здесь мною будут рассмотрены технология приготовления пива, мороженного и хлебобулочных изделий, а так же оборудование, используемое на заводе, и подведены итоги дегустации различных видов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в заключительной части моего отчета будет рассмотрен принцип действия поисковых систем и этапы поиска информации. Произведен анализ сайта предприятия ОАО Консервный завод «Саранск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 Посещение отраслевой выставки ИнтерФуд 2009</w:t>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1 Обзор выставки, фирмы, экспозиции, продукты, технолог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авка "ИНТЕРФУД" это:</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ведущая выставка пищевой промышленности на Северо-западе Росси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встречи производителей и дистрибьюторов продуктов питания и напитко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заинтересованные посетители-специалисты;</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ачная стартовая площадка для сотен компаний;</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ой доступ к потенциальным заказчикам регион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новых и укрепления существующих деловых контактов.</w:t>
      </w:r>
    </w:p>
    <w:p>
      <w:pPr>
        <w:pStyle w:val="Style19"/>
        <w:spacing w:lineRule="auto" w:line="360" w:before="0" w:after="0"/>
        <w:ind w:left="0" w:firstLine="709"/>
        <w:contextualSpacing/>
        <w:jc w:val="both"/>
        <w:rPr/>
      </w:pPr>
      <w:r>
        <w:rPr>
          <w:rFonts w:cs="Times New Roman" w:ascii="Times New Roman" w:hAnsi="Times New Roman"/>
          <w:sz w:val="28"/>
          <w:szCs w:val="28"/>
        </w:rPr>
        <w:t>Успешно стартовав в 1997 году, выставка InterFood превратилась в одну из ключевых выставок пищевой промышленности на Северо-западе России. Каждый год выставка собирает вокруг себя самые передовые и профессиональные компании отрасли, способствуя их развитию и движению вперёд. В 2005 году выставке InterFood был присвоен знак Российского Союза выставок и ярмарок (РСВЯ) и знак Международной Ассоциации выставочной индустрии (UFI) – знаки высочайшего качества выставочного мероприят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тъемлемой частью проекта InterFood является экспозиция Ingredients – "Пищевые ингредиенты, добавки и пряности", где на стендах участников можно найти всё, что придает нашим любимым продуктам вкус и арома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авка проходит при официальной поддержке Министерства сельского хозяйства Российской Федерации, имеет знак Международного Союза выставок и ярмарок (МСВЯ) и знак Международной Ассоциации выставочной индустрии (UFI) – знаки высочайшего качества выставочного мероприятия.</w:t>
      </w:r>
    </w:p>
    <w:p>
      <w:pPr>
        <w:pStyle w:val="Style19"/>
        <w:spacing w:lineRule="auto" w:line="360" w:before="0" w:after="0"/>
        <w:ind w:left="0" w:firstLine="709"/>
        <w:contextualSpacing/>
        <w:jc w:val="both"/>
        <w:rPr/>
      </w:pPr>
      <w:r>
        <w:rPr>
          <w:rFonts w:cs="Times New Roman" w:ascii="Times New Roman" w:hAnsi="Times New Roman"/>
          <w:bCs/>
          <w:sz w:val="28"/>
          <w:szCs w:val="28"/>
        </w:rPr>
        <w:t>В выставках «Интерфуд» и «Продтех» приняли участие 84 компании из Казани, Калининграда, Брянска, Белгорода, Барнаула, Львова, Чернигова, Минска, Полтавы, Гродно, Бобруйска, Санкт-Петербурга, Новгорода, Москвы и Подмосковья.</w:t>
      </w:r>
    </w:p>
    <w:p>
      <w:pPr>
        <w:pStyle w:val="Style19"/>
        <w:spacing w:lineRule="auto" w:line="360" w:before="0" w:after="0"/>
        <w:ind w:left="0" w:firstLine="709"/>
        <w:contextualSpacing/>
        <w:jc w:val="both"/>
        <w:rPr/>
      </w:pPr>
      <w:r>
        <w:rPr>
          <w:rFonts w:cs="Times New Roman" w:ascii="Times New Roman" w:hAnsi="Times New Roman"/>
          <w:bCs/>
          <w:sz w:val="28"/>
          <w:szCs w:val="28"/>
        </w:rPr>
        <w:t xml:space="preserve">За три дня выставки посетили более </w:t>
      </w:r>
      <w:r>
        <w:rPr>
          <w:rFonts w:cs="Times New Roman" w:ascii="Times New Roman" w:hAnsi="Times New Roman"/>
          <w:sz w:val="28"/>
          <w:szCs w:val="28"/>
        </w:rPr>
        <w:t>3600 специалистов - представителей торговых сетей, супермаркетов, продовольственных магазинов, оптовых компаний из Санкт-Петербурга и Северо-Западного региона России, Москвы и Центрального региона России, Новосибирска и Сибири, Екатеринбурга и Урала, Дальнего Востока, стран СНГ, ближнего и дальнего Зарубежья.</w:t>
      </w:r>
    </w:p>
    <w:p>
      <w:pPr>
        <w:pStyle w:val="Style19"/>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Несмотря на непростую экономическую ситуацию, наши предприятия продолжают своё развитие, демонстрируют конкурентоспособную продукцию. Участие в выставках "Интерфуд" и "Продтех" - это прекрасная популяризация их продукции на внутреннем и внешнем рынках, возможность более эффективного участия в мировой промышленности и экономике.</w:t>
      </w:r>
    </w:p>
    <w:p>
      <w:pPr>
        <w:pStyle w:val="Style19"/>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Северо-Западный федеральный округ, обладающий громадным промышленным, научно-техническим и интеллектуальным потенциалом, способен внести существенный вклад в развитие отечественного производства - выпуск современного оборудования, расширение ассортимента продукции, повышение качества продуктов питания, их доступность для на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дукты питания, напитки и ингредиен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ясные и колбасные издел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Молочные проду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Сы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Рыба и морепроду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Кондитерские изделия, шокола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Хлебобулочные издел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Бакале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Чай, коф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Свежие овощи и фру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Масла, жи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Соусы и припра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Замороженные проду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Консервированные проду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Детское и диетическое пит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Продукты быстрого пригото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Мороже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Снэ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Соки, в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Алкогольные, безалкогольные и слабоалкогольные напи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Пищевые ингредиенты, добавки и пря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Центральным событием выставок стал </w:t>
      </w:r>
      <w:r>
        <w:rPr>
          <w:rFonts w:cs="Times New Roman" w:ascii="Times New Roman" w:hAnsi="Times New Roman"/>
          <w:b/>
          <w:bCs/>
          <w:sz w:val="28"/>
          <w:szCs w:val="28"/>
        </w:rPr>
        <w:t>XII Международный Северо-Западный продовольственный форум</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ум вызвал огромный интерес у многочисленных специалистов пищевой </w:t>
      </w:r>
      <w:r>
        <w:rPr>
          <w:rFonts w:cs="Times New Roman" w:ascii="Times New Roman" w:hAnsi="Times New Roman"/>
          <w:position w:val="2"/>
          <w:sz w:val="28"/>
          <w:szCs w:val="28"/>
        </w:rPr>
        <w:t>промышленности и торговли. Главным мероприятием Форума стала конферен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Пищевая промышленность – приоритетная отрасль экономики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 конференции были рассмотрены следующие 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практические отраслевые аспекты продовольственной безопас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инновационные технологии производства и хранения проду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антикризисное управление производственными и торговыми предприят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новые приемы маркетинга в пищевой промышл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особенности развития компаний в условиях сокращения бюдже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преимущества и возможности работы в сложной экономической ситу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формы государственной поддержки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привлечение инвестиций и другие вопро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й интерес вызвали выступления по вопросам привлечения инвестиций </w:t>
      </w:r>
      <w:r>
        <w:rPr>
          <w:rFonts w:cs="Times New Roman" w:ascii="Times New Roman" w:hAnsi="Times New Roman"/>
          <w:position w:val="2"/>
          <w:sz w:val="28"/>
          <w:szCs w:val="28"/>
        </w:rPr>
        <w:t>и управлению финанс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частие в конференции приняли ведущие брендинговые и маркетинговые агентства, торговые сети и розничные магазины, инвестиционные компании, ключевые предприятия пищевой и пищеперерабатывающей промышленности, индустрии упаков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се дни работы выставок и Форума работала </w:t>
      </w:r>
      <w:r>
        <w:rPr>
          <w:rFonts w:cs="Times New Roman" w:ascii="Times New Roman" w:hAnsi="Times New Roman"/>
          <w:b/>
          <w:bCs/>
          <w:sz w:val="28"/>
          <w:szCs w:val="28"/>
        </w:rPr>
        <w:t>Биржа деловых контактов</w:t>
      </w:r>
      <w:r>
        <w:rPr>
          <w:rFonts w:cs="Times New Roman" w:ascii="Times New Roman" w:hAnsi="Times New Roman"/>
          <w:sz w:val="28"/>
          <w:szCs w:val="28"/>
        </w:rPr>
        <w:t>, в рамках которой производители пищевых продуктов и оборудования имели возможность наладить сотрудничество с закупщиками торговых сетей и представителями админи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частие в работе Биржи деловых контактов приняли представители комп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X5 Ритейл Групп (сети «Пятерочка», «Карусель», «Перекрес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сеть «Ле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сеть магазинов «Полуш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сеть магазинов «Ди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дистрибьюторская компания «Мегафу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Санкт-Петербургская торгово-промышленная пал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Санкт-Петербургский экологический сою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дистрибьюторская компания «Фрэгран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rPr>
        <w:t xml:space="preserve">• </w:t>
      </w:r>
      <w:r>
        <w:rPr>
          <w:rFonts w:cs="Times New Roman" w:ascii="Times New Roman" w:hAnsi="Times New Roman"/>
          <w:position w:val="2"/>
          <w:sz w:val="28"/>
          <w:szCs w:val="28"/>
        </w:rPr>
        <w:t>предприятия – члены НП «Гильдия пекарей Ленинградской об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аботе конференции и Биржи деловых контактов приняли участие 160 специалистов из Санкт-Петербурга, Северо-Западного региона, Москвы, других регионов России, а также из Белоруссии и Украи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center"/>
        <w:rPr/>
      </w:pPr>
      <w:r>
        <w:rPr>
          <w:rFonts w:cs="Times New Roman" w:ascii="Times New Roman" w:hAnsi="Times New Roman"/>
          <w:sz w:val="28"/>
          <w:szCs w:val="28"/>
        </w:rPr>
        <w:t>1.2 Изучение и подробное описание пищевого продукта МОУП «Борисовский консервный заво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На выставке "Интерфуд" консервную продукцию представлял «Борисовский консервный заво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УП «Борисовский консервный завод» является одним из самых крупных перерабатывающих предприятий Беларуси. Использование натурального сырья, в т.ч. выращенного на территории республики, высокое качество — главные составляющие успеха предприят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усовершенствованию, внедрению передовых технологий и ориентации на меняющиеся вкусы покупателей ассортимент продукции под торговой маркой «АСАЛОДА» постоянно расширяется и видоизменяется, и сегодня превышает 230 наименован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специализацией предприятия является производство соковой продукции. На сегодняшний день предприятие выпускает 50 наименований соков. Это соки на любой вкус:</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туральные (без добавления сахара) — яблочный, томатны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и с мякотью и сахаром — яблочно-персиковый, яблочно-черничный, морковный, морковно-яблочный, морковно-тропический, плодоовощной (на основе тыквенного и морковного пюр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и березовые — березовый с сахаром, березовый с настоем шиповника — «Бодрость», березовый «Хлебный аромат», березовый с настоем тмин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и восстановленные — ананасовый, апельсиновый, тропический, яблочно-виноградны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 для кого не секрет, какую пользу для здоровья человека несет употребление соков. Это и утоление жажды, и пополнение витаминами, питательными веществами, и очищение организма. Человеческий организм становится менее восприимчивым к вирусам и инфекциям, более устойчивым к стрессовым ситуациям и интенсивным физическим нагрузкам, в нем нормализуются все обменные процессы, а при правильном употреблении сок может быть даже лекарств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ые полезные соки — с мякотью. В них содержатся растительные волокна, которые стимулируют двигательную активность кишечника и являются источником витаминов, микроэлементов, клетчатки, фитонцидов, органических кислот, снижают уровень холестерина в крови и нормализируют работу желудочно-кишечного трак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рассказывают технологи Борисовского консервного завода, одной из последних разработок является «Сок плодоовощной», на примере которого каждый может увидеть и ощутить полезность соков с мякоть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елям полезно знать, что по содержанию железа тыква оставила позади другие овощи. Кроме того, в ней содержатся сахара, соли калия, кальция, витамины С, В1, В2, А, Р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ыква обладает мочегонным, общеукрепляющим, регенерирующим, противолихорадочным, мягким слабительным свойства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ковь по содержанию каротина (провитамина А) — рекордсмен среди овощей. Каротин ускоряет рост, поэтому морковный сок назначают детям, которые отстают в развитии от своих ровесников. Есть в моркови также соли калия, кальция, натрия, йода, фосфора, железа и маг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предприятие одно из лучших в Беларуси по переработке культурных и дикорастущих плодов, ягод, овощей и грибов. Мы производим плодоовощные консервы, фруктовые, ягодные, овощные и концентрированные соки, безалкогольные напитки, си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производительное оборудование и современные технологии позволяют увеличивать объемы производства и сокращать долю ручного труда, а также обеспечивать высокое качество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выпускается в упаковке “Тетра-Брик-Асептик”, стеклобанках, стеклобутылках “Твист-офф”, полистирольной т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торговая марка “Асалода” известна и в России, Польше, Германии, Франции как образец вкусного, здорового и полезн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 завод выпускает более 180 видов плодоовощных консервов. Фактическая загрузка производственных мощностей составляет 100%. Широко известны наши консервы с использованием грибов, маринованные и консервированные огурцы, томаты, кетчупы, салаты из свежих овощей, различные квашенные и соленые овощи, концентрированные плодовые и ягодные соки, яблочные выжи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ассорт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бно-столовые минеральные воды пять наименований, лауреаты различных конк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оовощные консервы и соки из натуральн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о плодовое крепкое, крепле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ассортимент сиропов сахарных, концентратов кваса на основе зернов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сновано в 1946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это одно из лучших перерабатывающих предприятий в Республике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главное и основное направление – переработка культурных и дикорастущих плодов, ягод, овощей, гри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ая мощность по переработке яблок составляет 200 тонн. Производство сока – 80 тонн в сутки. А все это потому, что в 1989 году вступила в строй линия по производству концентрированного сока швейцарской фирмы “Унипектин”. С пуском этой линии завод стал крупным производителем концентратов в Беларуси и за один год удвоил производство консервов с реализацией их за пределами Республики Беларусь. Это, в свою очередь, дало возможность активизировать работу по техническому перевооружению и выпуску новых видов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1 году были освоены мощности по производству сухих яблочных выжимок для получения пектина и различных сухих порошков для кондитерской и хлебопекарной промышленности. В марте 1994 года введена в эксплуатацию линия известной шведской фирмы “Тетра-Пак” по розливу фруктовых и фруктово-овощных соков в современную и удобну. упак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оду на собственные средства была преобретена линия по розливу соков в упаковку “Тетра-Пак” емкостью 0,2 литра, а в 1 квартале 2003 года введена в эксплуа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производительное оборудование и современная технология производства позволяет увеличивать объемы производства и сократить долю ручного труда на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м оборудованием оснащена производственно-технологическая лаборатория, что позволяет обеспечить должный контроль над качеством продукции на всех этапах: от поступления сырья до отправки конечного продукта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оду завод освоил выпуск продукции в полистироловой таре. Вышла серия продукции “Для деловой хозя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завод имеет свое второе имя – “Асалода”. Это хорошо узнаваемая торговая марк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салода” идет и будет идти в ногу со временем, чтобы приносить в каждый дом вкусную, здоровую и полезную пищ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выпускаемых с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яблочно-виноград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березовый с настоем шипо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морковно-троп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ананас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березовый с настоем семян тм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берез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троп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морко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апельсин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ябло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томатный</w:t>
      </w:r>
    </w:p>
    <w:p>
      <w:pPr>
        <w:pStyle w:val="Normal"/>
        <w:spacing w:lineRule="auto" w:line="360" w:before="0" w:after="0"/>
        <w:ind w:firstLine="709"/>
        <w:jc w:val="both"/>
        <w:rPr/>
      </w:pPr>
      <w:r>
        <w:rPr>
          <w:rFonts w:cs="Times New Roman" w:ascii="Times New Roman" w:hAnsi="Times New Roman"/>
          <w:b/>
          <w:sz w:val="28"/>
          <w:szCs w:val="28"/>
        </w:rPr>
        <w:t>Производство с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при производстве соков – выбор сырья для будущего сока. Плоды и ягоды должны быть экологически чистыми, дозревшими и сохранившими твердость и пло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и популярными являются технологии: вымораживания сырья и его выпар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сока считается, что чем меньшую термическую обработку прошел сок, тем он полезнее. Еще одним показателем полезности сока является неосвет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производства натурального сока, путем восстановления замороженного концентрированного сока, является наиболее эффективной, хотя и достаточно доро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позволяет сохранить все полезные вещества, содержащиеся в свежих фруктах. Получившийся в результате вымораживания или выпаривания концентрированный сок обрабатывают, а затем смешивают с сахаром. Перед окончанием процесса изготовления сока в него добавляется вода, затем он фильт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т получают двумя различными способами - выпариванием или вымораживанием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выпаривания выглядит так. Натуральный сок нагревают на специальных противнях, не доводя до кипения (кипение уничтожит полезные вещества). Полученное вещество (концентрат) упаковывают в асептические бочонки или танкеры, замораживают и отправляют к производителю с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вымораживания воды считается специалистами более успешной, так как при нагревании все равно теряются полезные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производства соков и нектаров состоит из нескольких основополагающих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это лабораторный контроль сырья и питьевой воды непосредственно на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это купажирование (смешивание) компонентов сока – сгущенного сока, питьевой воды, натуральной аромы. Если речь идет о нектаре, то в этот микс добавляется еще специально приготовленный сахарный сироп. Процесс смешивания полностью автоматизирован. Специалисты отслеживают загрузку компонентов по рецеп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ок поступает на пастеризацию, которая представляет собой кратковременную температурную обработку продукта. Это в свою очередь целый ряд процессов, а именно - рекуперативный нагрев до 60°С, деаэрация (удаление остаточного воздуха), собственно пастеризация в течение 3 секунд при температуре от 90 до 110°С (для томатного сока 122°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одукт выдерживается при температуре пастеризации в течение 30 сек и быстро охлаждается до температуры 25°. Такой режим позволяет сохранить не только вкусовые качества, но и все витам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пастеризованный сок поступает на упаковочную маш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оков с мяко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могениз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ки с мякотью входят все компоненты химического состава плодов, в том числе и нерастворимые: клетчатка, полуклетчатка, протопектин, жирорастворимые пигменты.</w:t>
      </w:r>
    </w:p>
    <w:p>
      <w:pPr>
        <w:pStyle w:val="Normal"/>
        <w:spacing w:lineRule="auto" w:line="360" w:before="0" w:after="0"/>
        <w:ind w:firstLine="709"/>
        <w:jc w:val="both"/>
        <w:rPr/>
      </w:pPr>
      <w:r>
        <w:rPr>
          <w:rFonts w:cs="Times New Roman" w:ascii="Times New Roman" w:hAnsi="Times New Roman"/>
          <w:sz w:val="28"/>
          <w:szCs w:val="28"/>
        </w:rPr>
        <w:t>Жидкую консистенцию таким сокам придают, измельчая ткани сырья до отдельных частиц размером 30 мкм. Благодаря полному сохранению составных частей сырья ценность соков с мякотью выше, чем осветлённых. Для потребления их разбавляют 16-50 %-ным сахарным сиропом (до 50% обще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и с мякотью вырабатывают в условиях, затрудняющих или исключающих контакт с воздухом (для предотвращения окисления полифенолов и других физиологически активных веществ). В качестве вещества, препятствующего окислению, добавляют синтетическую аскорбиновую кислоту (около 0,1%), которая способствует сохранению натурального цвета продукции и витамина С. Вымытые и прошпаренные плоды измельчают на протирочных машинах, добавляют горячий сахарный сироп, затем тонко измельчают в гомогенизаторах. Принцип действия последних состоит в нагнетании сырья под большим давлением (до 150 кг/см и более) в узкую щель между корпусом и клапаном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пан пружиной плотно прижат к корпусу, но под действием давления жидкости, создаваемого мощными насосами, приподнимается, образуя тончайшую щ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её с большой скоростью проходит сырьё, благодаря чему оно измельчается. Давление пружины на клапан можно регулировать специальным маховиком, изменяя таким образом величину щели и степень измельчения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гомогенизаторы и други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могенизированный сок деаэрируют (освобождают от воздуха) в вакуум – аппаратах, подогревают, в горячем виде фасуют и стерелизуют при температуре 90-10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Экскурсия на предприятие пищевой промышлен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1 ОАО "Пивоваренная компания "Балтик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дер российского рынка пива с долей более 38%</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ая крупная России компания в сфере производства товаров народного потребления</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воваренные заводы в 10 городах России — в Санкт-Петербурге, Ярославле, Туле, Воронеже, Ростове-на-Дону, Самаре, Челябинске, Красноярске, Хабаровске, Новосибирске; завод в Баку (Азербайджан)</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обственных солодовн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мощность — 50 миллионов гектолитров пива в год</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оло 30 брендов пива (в их числе «Балтика», «Арсенальное», «Невское», «Ярпиво», Tuborg, Carlsberg, Kronenbourg 1664, ряд региональных марок) и 10 непивных брендов</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жи в 98% торговых точек Росси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енд «Балтика» входит в тройку самых дорогих брендов России, №1 по продажам в Европе</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ция компании «Балтика» представлена более чем в 50 странах мира, в том числе в странах Западной Европы, Северной Америки, ближневосточного регион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воваренная компания "Балтика" входит в группу Carlsberg, которой принадлежит 88,86% уставного капитала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ивоваренной компании "Балтика" является:</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епенно увеличивать долю на пивном рынке России при сохранении высокой прибыльности.</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ести бренд «Балтика» на лидирующие позиции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кус на построении сильных брендов, премиализации и инновациях</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дерство во всех ценовых сегментах, регионах и каналах продаж</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дополнительных источников прибыльн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географической экспа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развития смежных направлений</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изнес-процессов и операционное совершенство</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 постоянное развитие лучшей команды профессионал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ОАО "Пивоваренная компания "Балтик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воваренный завод "Балтика" был построен по проекту института "Гипропищепром-2" как один из пивных заводов Ленинградского производственного объединения пивоваренной и безалкогольной промышленности "Ленпив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нового завода началось в 1978 году. Государственное предприятие "Пивоваренный завод "Балтика" было образовано в 1990 году сразу после завершения строительств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партия пива была отпущена в торговую сеть в ноябре 1990 года, тогда было произведено всего 27 тыс. литров пива. На тот момент не существовало единого бренда "Балтика", пиво продавалось под широко известными марками "Жигулевское", "Рижское", "Адмиралтейское", "Празднично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92 году началась приватизация предприятия, в процессе которой произошла его реорганизация в Открытое Акционерное Общество. Акционерами "Балтики" тогда стали 28 юридических и свыше 2 000 физических лиц. Крупнейшим держателем акций "Балтики" на сегодняшний день является компания "Балтик Бевериджиз Холдинг" (Baltic Beverages Holding AB).</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но в это же время началось создание собственной торговой марки - "Балтика". Пиво «Балтика» должно было стать продуктом высочайшего европейского уровня, сваренным по классической технологии. Реализуя эту задачу, руководство завода разработало первую инвестиционную программу реконструкции и развития предприят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реализации программы реконструкции, "Балтика" стала первым в России пивоваренным заводом, оснащенным самым современным европейским оборудованием. Региональная экспансия компании началась в 1997 году, когда был создан собственный холдинг и приобретён контрольный пакет акций завода "Донское пиво" в Ростове-на-Дону. В октябре 2000 года компания "Балтика" установила контроль над заводом "Тульское пиво". В тот же момент профильные департаменты компании "Балтика" разработали инвестиционную программу, нацеленную на увеличение мощностей приобретённых заводов и замену устаревшего оборудования. Кроме этого, с 1998 года "Балтика" создает сеть сбытовых подразделений в регионах. Таким образом, прежнее название - ОАО "Пивоваренный завод "Балтика" - потеряло актуальность.</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98 году акционеры утвердили решение Совета Директоров о переименовании предприятия в ОАО "Пивоваренная компания "Балтик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99 году на территории завода "Балтика" в Санкт-Петербурге закончено строительство автоматизированного склада готовой продукции. Его уникальность заключается в высокой автоматизации и возможности отгрузки продукции на автомобильный и железнодорожный транспор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0 ноября 2000 года состоялось открытие крупнейшего в России "Солодовенного завода Суффле-Санкт-Петербург". Завод построен ОАО "Пивоваренная компания "Балтика" совместно с французской фирмой "Groupe Soufflet". Французские партнёры вложили в проект около $35 млн., им принадлежит 70% акций завода, остальные расходы взяла на себя "Балтика", доля которой в проекте составляет 30%. Производственная мощность "Солодовенного завода Суффле-Санкт-Петербург" составляет 105 тысяч тонн солода в го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вгусте 2004 года на предприятии «Балтика» в Туле состоялось открытие самого современного в России и ближнем зарубежье солодовенного завода. Высококачественный солод, получаемый на заводе из ячменя элитных сортов (таких как Скарлетт, Престиж и Барке), полностью соответствует стандартам ведущих европейских производител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оротным моментом в истории компании "Балтика" стал 2006 год. 7 марта подавляющее большинство акционеров ОАО «Пивоваренная компания «Балтика» высказались за объединение компании с пивоваренными компаниями «Вена», «Пикра» и «Ярпив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ение компаний стало уникальным для России проектом, с точки зрения специфики, сложности и сроков. Процедура прошла в строгом соответствии с российским законодательством и при полном соблюдении интересов акционеров всех четырех компаний. Благодаря четкой координации действий акционеров, менеджмента и всех сотрудников компаний «Балтика», «ВЕНА», «Пикра», «Ярпиво», а также открытой информационной политике проект был реализован в строгом соответствии с международным корпоративным прав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2007 года компании «Балтика», «ВЕНА», «Пикра», «Ярпиво» существуют как единое юридическое лиц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оябре 2006 года «Балтика» представила новый крупный инвестиционный проект - строительство первого в Западной Сибири пивоваренного завода «Балтика». Строительство завода «Балтика-Новосибирск» началось в январе 2007 г. Изначально планировалось, что мощность завода будет составлять 2 млн. гл. пива в год. Но финансовые успехи Компании и потенциал регионального рынка позволили увеличить проектную мощность до 4,5 млн. гл. в год. Филиал «Балтика-Новосибирск» торжественно открылся 26 мая 2008 г.</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ассовом сознании укрепляется понятие об "экономическом феномене "Балтики". В мировой истории немного примеров, когда отдельная компания за такое короткое время становилась лидером отрасли. Сегодня "Балтику" можно назвать национальной гордостью Росс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ссия отражает предназначение компании, определяет смысл ее существования. Миссия ОАО «Пивоваренная компания «Балтика» звучит следующим образ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 создаем качественный продукт, который дарит людям радость общения, делает их жизнь ярче и интересне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момента образования ОАО «Пивоваренная компания «Балтика» выполняет целый комплекс обязательств пере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ками: обеспечивать достойные условия труда, заниматься развитием профессиональных навыков персонала, обеспечивать достойную заработную плату;</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ционерами: реализовывать поставленные задачи, приносить прибыль и оправдывать инвестиционные вложе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ями: обеспечивать высокое качество продукции, отвечать вкусам и потребностя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тнерами: соблюдать условия партнерских отношений, действовать строго в рамках законодательств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м: соблюдать его ценности, нормы и правила, добросовестно вести бизнес в рамках законов обществ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условие социальной ответственности компании «Балтика» - эффективный и конкурентоспособный бизнес. Улучшение социальной ситуации в стране, рост благосостояния населения во многом зависит от конкурентоспособности российских товаров на международном рынк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социальной ответственности Компании измеряется не количеством денег, вложенных в развитие социальной сферы, а в том, как ее деятельность отражается на развитии государства, региона, город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ое развитие бизнеса позволяет «Балтике» своевременно и в полной мере выплачивать налоги в бюджеты разного уровн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реализует социально-ориентированную политику в отношении персонала: обеспечивает достойную оплату труда и социальные гарантии сотрудника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инвестирует средства в развитие смежных отраслей промышленности. Каждое рабочее место в пивоваренной промышленности дает 10-15 дополнительных рабочих мест в смежных отраслях.</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активно участвует в общественно значимых событиях и социальных проектах национального и регионального масштаба, поддерживает государственные и некоммерческие организации в сфере здравоохранения и социальной защит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я современными производственными мощностями на территории всей страны, "Балтика" уделяет большое внимание экологической ситуации в районах расположения своих заводов и предъявляет самые высокие требования к экологической безопасности производства. Компания реализует проекты в области экологии по трем направлениям: снижение воздействия на окружающую среду, экономия природных ресурсов, оптимизация обращения с отходами. В компании действует экологическая политик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аемая продукц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сенально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Куле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LITE</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0</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2</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3</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4</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5</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6</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7</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8</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ка №9</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гулёвско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ана Джус</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Carlsberg</w:t>
      </w:r>
    </w:p>
    <w:p>
      <w:pPr>
        <w:pStyle w:val="Style19"/>
        <w:spacing w:lineRule="auto" w:line="360" w:before="0" w:after="0"/>
        <w:ind w:left="0" w:firstLine="709"/>
        <w:contextualSpacing/>
        <w:jc w:val="both"/>
        <w:rPr/>
      </w:pPr>
      <w:r>
        <w:rPr>
          <w:rFonts w:cs="Times New Roman" w:ascii="Times New Roman" w:hAnsi="Times New Roman"/>
          <w:sz w:val="28"/>
          <w:szCs w:val="28"/>
        </w:rPr>
        <w:t>Невское</w:t>
      </w:r>
      <w:r>
        <w:rPr>
          <w:rFonts w:cs="Times New Roman" w:ascii="Times New Roman" w:hAnsi="Times New Roman"/>
          <w:sz w:val="28"/>
          <w:szCs w:val="28"/>
          <w:lang w:val="en-US"/>
        </w:rPr>
        <w:t xml:space="preserve"> ICE</w:t>
      </w:r>
    </w:p>
    <w:p>
      <w:pPr>
        <w:pStyle w:val="Style19"/>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Ярпиво</w:t>
      </w:r>
    </w:p>
    <w:p>
      <w:pPr>
        <w:pStyle w:val="Style19"/>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attery</w:t>
      </w:r>
    </w:p>
    <w:p>
      <w:pPr>
        <w:pStyle w:val="Style19"/>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uborg Green</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 о дегустируемых сортах п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кскурсии была проведена дегустация некоторых видов пива. Процесс дегустации состоит из нескольких последовательных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редоточить внимание и несколькими последовательными вдохами через нос ощутить запах п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болтать пиво по кругу в бокале, и отметить разницу в интенсивности и качестве запаха воспринимаемого при взбалтывании пива в бокале и без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зуально оценить образование пены, прозрачность, бле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ять в рот немного пива, выдержать в течение 15 секунд и зафиксировать первое впечат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щутить полный аромат пива носом и 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лотить пиво и ощутить вкус и послевкус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наиболее приятными на вкус и запах оказались следующие виды пива: «Кулер», « Балтика 3», «Туборг», «Карлсберг». Наиболее неприятные: «Балтика №6» и «Балтика №8», имеющие неприятный горьковатый вкус и посторонний специфический за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ООО «Петрохол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ОАО "Петрохолод"</w:t>
      </w:r>
      <w:r>
        <w:rPr>
          <w:rFonts w:cs="Times New Roman" w:ascii="Times New Roman" w:hAnsi="Times New Roman"/>
          <w:sz w:val="28"/>
          <w:szCs w:val="28"/>
        </w:rPr>
        <w:t xml:space="preserve"> - крупнейший производитель и поставщик мороженого Северо-Западного региона России, созданное в 1993г. на базе Хладокомбината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0 г. предприятие отметило свой 60-летний юбилей. Сегодня это крупнейшее производство, оборудованное по последнему слову науки и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производительные линии и передовая технология позволяют выпускать продукцию высочайшего качества. Сегодня мы изготавливаем более 80-ти видов мороженого с различными натуральными наполнителями и добавками: клюква, черная смородина, абрикос, орехи, кофе и др.</w:t>
      </w:r>
    </w:p>
    <w:p>
      <w:pPr>
        <w:pStyle w:val="Normal"/>
        <w:spacing w:lineRule="auto" w:line="360" w:before="0" w:after="0"/>
        <w:ind w:firstLine="709"/>
        <w:jc w:val="both"/>
        <w:rPr/>
      </w:pPr>
      <w:r>
        <w:rPr>
          <w:rFonts w:cs="Times New Roman" w:ascii="Times New Roman" w:hAnsi="Times New Roman"/>
          <w:bCs/>
          <w:sz w:val="28"/>
          <w:szCs w:val="28"/>
        </w:rPr>
        <w:t>OАО "Петрохолод"</w:t>
      </w:r>
      <w:r>
        <w:rPr>
          <w:rFonts w:cs="Times New Roman" w:ascii="Times New Roman" w:hAnsi="Times New Roman"/>
          <w:b/>
          <w:bCs/>
          <w:sz w:val="28"/>
          <w:szCs w:val="28"/>
        </w:rPr>
        <w:t xml:space="preserve"> </w:t>
      </w:r>
      <w:r>
        <w:rPr>
          <w:rFonts w:cs="Times New Roman" w:ascii="Times New Roman" w:hAnsi="Times New Roman"/>
          <w:sz w:val="28"/>
          <w:szCs w:val="28"/>
        </w:rPr>
        <w:t>сегодня - крупное современное производство. Фабрика по выпуску мороженого изготавливает и отправляет в различные регионы страны (в том числе самые отдаленные) до 9000 тонн мороженого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оно изготовлено по выверенным, традиционным, бережно хранимым здесь рецептам. В качестве наполнителей используются клюква, черная смородина, клубника, натуральный кофе и какао. Секреты рецептуры, обеспечивающие уникальные вкусовые качества продукта, много лет остаются неизменными, технологический цикл соблюдается со всей тщательностью долгие годы, чем справедливо гордятся в цехе мороженого. Обновляется техника, парк машин и механизмов, позволяющих усовершенствовать и автоматизировать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ые направления деятельности ОАО "Петрохолод":</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овая и мелкооптовая торговля продовольственными товарам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реализация мороженого;</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производство и реализация вафельной продукции (стаканчики, рожк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о хранению продовольственных товаров;</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о хранению грузов требующих таможенной очи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рия создания </w:t>
      </w:r>
      <w:r>
        <w:rPr>
          <w:rFonts w:cs="Times New Roman" w:ascii="Times New Roman" w:hAnsi="Times New Roman"/>
          <w:b/>
          <w:bCs/>
          <w:sz w:val="28"/>
          <w:szCs w:val="28"/>
        </w:rPr>
        <w:t>ОАО "Петрохол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лось все в 1939 году со строительства у железнодорожной станции Кушелевка холодильника №6 системы Росмясомолтор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0-е годы на территории 6-го холодильника были построены еще два корпуса, и он по приказу министра был переименован в Ленинградский хладокомбинат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его назначением с момента ввода в эксплуатацию было хранение мясо-молочной, а позже рыбной и ягодной продукции. Производство на хладокомбинатах отсутствовало, предприятия изначально являлись необходимыми, но и убыточными.</w:t>
      </w:r>
    </w:p>
    <w:p>
      <w:pPr>
        <w:pStyle w:val="Normal"/>
        <w:spacing w:lineRule="auto" w:line="360" w:before="0" w:after="0"/>
        <w:ind w:firstLine="709"/>
        <w:jc w:val="both"/>
        <w:rPr/>
      </w:pPr>
      <w:r>
        <w:rPr>
          <w:rFonts w:cs="Times New Roman" w:ascii="Times New Roman" w:hAnsi="Times New Roman"/>
          <w:sz w:val="28"/>
          <w:szCs w:val="28"/>
        </w:rPr>
        <w:t>В поисках выхода из этой ситуации на хладокомбинатах стали создаваться различные производственные участки : фасовочные, по выпуску мороже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хладокомбинате № 6 цех мороженого был открыт осенью 1946 года, в том году налажено производство вафель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апреля 1989 года на общем собрании трудового коллектива директором Хладокомбината №6 был избран Какабадзе Бадри Давидович. Сегодня он успешно работает на посту генерального директора ОАО "Петрохол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объединяясь в акционерное общество, коллектив думал о создании высокотехнологичного производства, обеспечивающего выпуск высококачественной продукции, способной выстоять перед зарубежными аналогами, заполнившими российски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граммы реконструкции предприятия началось с обновления материально-технической базы. Произведена замена устаревшего оборудования в компрессорном цехе, котельной. Построены и введены в эксплуатацию административно-бытовой корпус, новые складские помещения, магазин розничной торговли, мелкооптовый с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 капитальный ремонт помещений главного административного здания с переоборудованием их в современные офи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рыночной экономики диктуют динамичное развитие собственного производства, внедрение новых, передовых технологий. В связи с чем, на предприятии осуществляется переоснащение производственных мощностей цеха мороженого, цеха по выпечке вафель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Петрохолод" производит более 8000 тонн мороженого в год. Мороженое свыше 80-ти наименований выпускается с различными натуральными наполнителями и добавками. Мороженое изготавливается на основе передовой, современной технологии по традиционным отечественным рецептам. Уникальные вкусовые качества продукта остаются неизменными благодаря тщательно соблюдаемой рецептуре.</w:t>
      </w:r>
    </w:p>
    <w:p>
      <w:pPr>
        <w:pStyle w:val="Normal"/>
        <w:spacing w:lineRule="auto" w:line="360" w:before="0" w:after="0"/>
        <w:ind w:firstLine="709"/>
        <w:jc w:val="both"/>
        <w:rPr/>
      </w:pPr>
      <w:r>
        <w:rPr>
          <w:rFonts w:cs="Times New Roman" w:ascii="Times New Roman" w:hAnsi="Times New Roman"/>
          <w:sz w:val="28"/>
          <w:szCs w:val="28"/>
        </w:rPr>
        <w:t>ОАО "Петрохолод" является членом Лиги предпринимателей торговли Санкт-Петербурга и Ленинградской области. Начиная с 1997 года ОАО "Петрохолод" был удостоен следующих международных наград Клуба лидеров торговли : XVIII награда за технологию и качество (Франкфурт, 26 мая 1997г.), XX золотая награда за продукты питания (Дюссельдорф, 1 декабря 1997г.), награда "За лучшую торговую марку" (Женева, 1998г.), награда "Золотая Америка" за качество продукции (Нью-Йорк, 1998г.), награда "За коммерческий престиж" (Мадрид, 1998г.).</w:t>
      </w:r>
    </w:p>
    <w:p>
      <w:pPr>
        <w:pStyle w:val="Normal"/>
        <w:spacing w:lineRule="auto" w:line="360" w:before="0" w:after="0"/>
        <w:ind w:firstLine="709"/>
        <w:jc w:val="both"/>
        <w:rPr/>
      </w:pPr>
      <w:r>
        <w:rPr>
          <w:rFonts w:cs="Times New Roman" w:ascii="Times New Roman" w:hAnsi="Times New Roman"/>
          <w:sz w:val="28"/>
          <w:szCs w:val="28"/>
        </w:rPr>
        <w:t>Лучшие достижения ОАО "Петрохолод" стали возможны благодаря тому, что в нынешних условиях рыночной экономики предприятие остается работоспособным, и сохраняет тенденцию к активному развитию, что, в свою очередь дает право и возможность твердо стоять на ногах сегодня. Администрация ОАО "Петрохолод" смотрит вперед и думает о будущем, когда нужно будет работать больше и интенсивне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аемая 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вочный батон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фельный стак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икеты сливо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икеты пломб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нный стак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канчик полистиро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ы СЕВЕРНАЯ ПАЛЬ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мбир в контейн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овое пломбир в полиэтиленовых меш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фельная 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ный рожок с шоколадной глазурью</w:t>
      </w:r>
      <w:bookmarkStart w:id="0" w:name="usl"/>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w:t>
      </w:r>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изводство мороженного</w:t>
      </w:r>
    </w:p>
    <w:p>
      <w:pPr>
        <w:pStyle w:val="Style19"/>
        <w:spacing w:lineRule="auto" w:line="360" w:before="0" w:after="0"/>
        <w:ind w:left="0" w:firstLine="709"/>
        <w:contextualSpacing/>
        <w:jc w:val="both"/>
        <w:rPr/>
      </w:pPr>
      <w:r>
        <w:rPr>
          <w:rFonts w:cs="Times New Roman" w:ascii="Times New Roman" w:hAnsi="Times New Roman"/>
          <w:sz w:val="28"/>
          <w:szCs w:val="28"/>
        </w:rPr>
        <w:t>В 1946г. на Хладокомбинате №6 (ныне ОАО "Петрохолод") был открыт цех мороженого. Именно здесь стали выпускать столь полюбившиеся ленинградцам, всем россиянам виды мороженого: "Сахарную трубочку", батончики в шоколадной глазури, "Ленинградское".</w:t>
      </w:r>
    </w:p>
    <w:p>
      <w:pPr>
        <w:pStyle w:val="Style19"/>
        <w:spacing w:lineRule="auto" w:line="360" w:before="0" w:after="0"/>
        <w:ind w:left="0" w:firstLine="709"/>
        <w:contextualSpacing/>
        <w:jc w:val="both"/>
        <w:rPr/>
      </w:pPr>
      <w:r>
        <w:rPr>
          <w:rFonts w:cs="Times New Roman" w:ascii="Times New Roman" w:hAnsi="Times New Roman"/>
          <w:sz w:val="28"/>
          <w:szCs w:val="28"/>
        </w:rPr>
        <w:t>Эпоха перестройки, перехода в новые экономические условия внесла существенные коррективы в нашу жизнь, в деятельность отечественных предприятий. Был тщательно проанализирован опыт работы зарубежных предприятий, проведены детальные маркетинговые исследования. И в результате с сентября 1996г. в цехе мороженого ОАО "Петрохолод" успешно работает современнейшая линия "Стрейтлайн-800" ( датской фирмы TETRA PACK HOYER) по производству и фасовке мороженого. На этой линии,благодаря использованию экструдерных насадок, можно выпускать различные виды мороженого (практически неограниченный ассортимент). Ее производительность: по батончикам - 18000 шт./ч, по рулетам - 650 порций/ч.</w:t>
      </w:r>
    </w:p>
    <w:p>
      <w:pPr>
        <w:pStyle w:val="Style19"/>
        <w:spacing w:lineRule="auto" w:line="360" w:before="0" w:after="0"/>
        <w:ind w:left="0" w:firstLine="709"/>
        <w:contextualSpacing/>
        <w:jc w:val="both"/>
        <w:rPr/>
      </w:pPr>
      <w:r>
        <w:rPr>
          <w:rFonts w:cs="Times New Roman" w:ascii="Times New Roman" w:hAnsi="Times New Roman"/>
          <w:sz w:val="28"/>
          <w:szCs w:val="28"/>
        </w:rPr>
        <w:t>Сегодня на линии "Стрейтлайн-800" производят популярные у потребителя батончики в шоколадной глазури "Митя", "Даша", "Белые Ночи", пломбир-рулет "Элит" и др.</w:t>
      </w:r>
    </w:p>
    <w:p>
      <w:pPr>
        <w:pStyle w:val="Style19"/>
        <w:spacing w:lineRule="auto" w:line="360" w:before="0" w:after="0"/>
        <w:ind w:left="0" w:firstLine="709"/>
        <w:contextualSpacing/>
        <w:jc w:val="both"/>
        <w:rPr/>
      </w:pPr>
      <w:r>
        <w:rPr>
          <w:rFonts w:cs="Times New Roman" w:ascii="Times New Roman" w:hAnsi="Times New Roman"/>
          <w:sz w:val="28"/>
          <w:szCs w:val="28"/>
        </w:rPr>
        <w:t>В 1999г. на линии по заливке мороженого в вафельные стаканчики установлен новый дозатор московской фирмы "Далва", который производит четкую дозировку мороженого с изюмом и ореха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етрохолоде" создана миксерная установка для переработки некондиционного мороженого. Она позволяет оптимизировать производственные затраты, подойти к этой проблеме по хозяйски.</w:t>
      </w:r>
    </w:p>
    <w:p>
      <w:pPr>
        <w:pStyle w:val="Style19"/>
        <w:spacing w:lineRule="auto" w:line="360" w:before="0" w:after="0"/>
        <w:ind w:left="0" w:firstLine="709"/>
        <w:contextualSpacing/>
        <w:jc w:val="both"/>
        <w:rPr/>
      </w:pPr>
      <w:r>
        <w:rPr>
          <w:rFonts w:cs="Times New Roman" w:ascii="Times New Roman" w:hAnsi="Times New Roman"/>
          <w:sz w:val="28"/>
          <w:szCs w:val="28"/>
        </w:rPr>
        <w:t>Никакое, даже самое современное оборудование не гарантирует выпуск популярной, высококачественной продукции. Для этого нужны специалисты - профессионалы. Благодаря их мастерству и профессионализму на "Петрохолоде" не только сохранены традиционные рецептуры приготовления мороженого, но и постоянно создаются новые, воскрешаются давно забытые рецепты (например, рецепт шербе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 "Петрохолода" весьма взыскательны к "букету" мороженого - сочетанию всех его ингредиентов и наполнителей. Такое оптимальное сочетание тщательно отбирается путем анонимных контрольных дегустаций. Постоянно ведется поиск новых качественных наполнителей, многие из которых (например, ромовый изюм, грецкие орехи) впервые появились в отечественном мороженом именно от "Петрохолода".</w:t>
      </w:r>
    </w:p>
    <w:p>
      <w:pPr>
        <w:pStyle w:val="Style19"/>
        <w:spacing w:lineRule="auto" w:line="360" w:before="0" w:after="0"/>
        <w:ind w:left="0" w:firstLine="709"/>
        <w:contextualSpacing/>
        <w:jc w:val="both"/>
        <w:rPr/>
      </w:pPr>
      <w:r>
        <w:rPr>
          <w:rFonts w:cs="Times New Roman" w:ascii="Times New Roman" w:hAnsi="Times New Roman"/>
          <w:sz w:val="28"/>
          <w:szCs w:val="28"/>
        </w:rPr>
        <w:t>Каждая партия мороженого выпускаемого на "Петрохолоде" проходит строгий лабораторный контроль по органолептическим,физико-химическим, микробиологическим показателям и только затем поступает в торговую сеть.</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тся все необходимые документы на производство и реализацию мороженого (лицензии, сертификаты соответствия, качественные удостоверения, ветеринарные свидетельства).</w:t>
      </w:r>
    </w:p>
    <w:p>
      <w:pPr>
        <w:pStyle w:val="Style19"/>
        <w:spacing w:lineRule="auto" w:line="360" w:before="0" w:after="0"/>
        <w:ind w:left="0" w:firstLine="709"/>
        <w:contextualSpacing/>
        <w:jc w:val="both"/>
        <w:rPr/>
      </w:pPr>
      <w:r>
        <w:rPr>
          <w:rFonts w:cs="Times New Roman" w:ascii="Times New Roman" w:hAnsi="Times New Roman"/>
          <w:sz w:val="28"/>
          <w:szCs w:val="28"/>
        </w:rPr>
        <w:t>Мороженое реализуется во все регионы России, а также в страны ближнего и дальнего зарубежья (Украина, Грузия, Казахстан, Узбекистан, Израиль и д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арте 2003 года на фабрике мороженого ОАО "ПЕТРОХОЛОД" завершилась реконструкция пастеризационно-заготовительного отделения, в ходе которой был смонтирован и введен в эксплуатацию агрегатированный комплекс датской фирмы "Tetra Pak Hoyer" для производства смесей мороженого в непрерывном технологическом цикле производительностью 5000 литров смеси в час.</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комплекса входит оборудование, необходимое для смешения сырья, пастеризации, гомогенизации, охлаждения и промежуточного хранения смесей. Комплекс также имеет оборудование, обеспечивающее автоматическую мойку (CIP), исключающее влияние человеческого фактора на качество санитарной обработки оборудова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кнутый цикл производства смесей контролируется электроникой, что обеспечивает точное соблюдение необходимых температурных режимов и позволяет производить продукцию, исключая контакт с воздухом рабочей зоны. Дополнительно пастеризационно-заготовительное отделение оснащено высокопроизводительным участком по приготовлению наполнителя крем-брюле и натуральных плодово-ягодных наполнителей с насыщенными вкусовыми характеристика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 позволяет производить смеси на натуральном молоке. В приготовлении смесей мороженого ОАО "ПЕТРОХОЛОД" используется цельное коровье молоко, получаемое из пригородных совхозов "Марьино" и "Ушак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современному оборудованию увеличились сроки хранения мороженого, что позволяет расширить рынок сбыта и поставлять мороженое в отдаленные уголки России, а также выйти на рынки других стран.</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изводство вафельной продук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к оборудования ОАО "Петрохолод" постоянно обновляется, расширяются производственные площади, что позволяет наращивать объемы производства, все более разнообразить ассортимент. С 1998г. в вафельном цехе успешно эксплуатируется высокопроизводительная линия для выпечки сахарных рожков австрийской фирмы "HAAS" - лидера в производстве оборудования подобного род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квалифицированным специалистам на "Петрохолоде" отлажено работает и "старое" советское оборудование, на котором продолжается выпуск традиционных вафельных стаканчиков для мороженог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вафельная продукция не только используется для нужд собственного производства, но и охотно покупается производителями мороженого из других регионов России.</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изводство гофротар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00г. на ОАО "Петрохолод" оборудован цех для изготовления коробок из трехслойного гофрокартона, марки Т-22 и Т-23. Коробки производят на прокатно-высечных станках типа "Карат". На данный момент выпускается 13 видов коробок для нужд собственного производства и для других организац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 изготовление коробок 4-х клапанных и сложной конфигурации с одноцветной флексопечатью для пищевых и прочих товар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енне-зимний период принимаем заказы на изготовление тары по индивидуальным размерам. Цены догово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Хранение и реализация продуктов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Петрохолод", являясь крупной структурой в системе оптовой торговли Северо-Западного региона России, универсально оснащенное, качественно выполняет весь комплекс работ по хранению и продаже товаров. Склады обеспечивают хранение мясо-молочной и рыбной продукции при температуре от-20 до + 20 С. Охлаждаемые складские корпуса одновременно могут принять на хранение до 20000 тонн продукции условной емкости. Предоставляются склады для товаров требующих таможенной очистки. Железнодорожные подъездные пути обеспечивают одновременный фронт выгрузки 5 вагонов. Ответственное хранение обеспечивают квалифицированные товароведы, кладовщики, персонал отвечающий за соблюдение специального температурно-влажностного режима в холодильных кам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озиметрическая служба, в состав которой входят квалифицированные специалисты, осуществляющие радиационный контроль по всем группам товаров поступающих на хранение и реализуемых в торговую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ся лицензия на хранение алкогольной продукции, а также лицензии на учреждение склад временного хранения и таможенного скла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дуктов питани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ороженные продукты питани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ция предприятия ООО «Петрохолод-Фиш» (свежемороженая рыба и море продукты)</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ция производства ООО «Петрохолод-пищевые технологии»</w:t>
      </w:r>
    </w:p>
    <w:p>
      <w:pPr>
        <w:pStyle w:val="Style19"/>
        <w:spacing w:lineRule="auto" w:line="360" w:before="0" w:after="0"/>
        <w:ind w:left="0" w:firstLine="709"/>
        <w:contextualSpacing/>
        <w:jc w:val="both"/>
        <w:rPr/>
      </w:pPr>
      <w:r>
        <w:rPr>
          <w:rFonts w:cs="Times New Roman" w:ascii="Times New Roman" w:hAnsi="Times New Roman"/>
          <w:sz w:val="28"/>
          <w:szCs w:val="28"/>
        </w:rPr>
        <w:t>ОАО "ПЕТРОХОЛОД" (г. Санкт-Петербург) является крупнейшим производителем мороженого на территории Северо-запада и поставляет свою продукцию в более чем 35 городов России, бывшего СНГ и страны дальнего зарубежья.</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ОАО "ПЕТРОХОЛОД" </w:t>
      </w:r>
      <w:r>
        <w:rPr>
          <w:rFonts w:cs="Times New Roman" w:ascii="Times New Roman" w:hAnsi="Times New Roman"/>
          <w:bCs/>
          <w:sz w:val="28"/>
          <w:szCs w:val="28"/>
        </w:rPr>
        <w:t>предлагает неизменно высокое качество продукции, подтвержденное более чем 60-летней историей компании и нашедшей признание у потребителей всей России и стран бывшего СНГ.</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 о дегустации мороженного</w:t>
      </w:r>
    </w:p>
    <w:p>
      <w:pPr>
        <w:pStyle w:val="Style19"/>
        <w:spacing w:lineRule="auto" w:line="360" w:before="0" w:after="0"/>
        <w:ind w:left="0" w:firstLine="709"/>
        <w:contextualSpacing/>
        <w:jc w:val="both"/>
        <w:rPr/>
      </w:pPr>
      <w:r>
        <w:rPr>
          <w:rFonts w:cs="Times New Roman" w:ascii="Times New Roman" w:hAnsi="Times New Roman"/>
          <w:sz w:val="28"/>
          <w:szCs w:val="28"/>
        </w:rPr>
        <w:t>На дегустации нам было предложено два вида мороженного: сливочное мороженное в вафельном стаканчике с орехом и эскимо крем-брюле. Оба вида мороженного соответствуют всем органолептическим свойства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с и запах в меру сладкий, чистый, характерный для данного вида мороженого, без посторонних привкуса и запаха</w:t>
      </w:r>
    </w:p>
    <w:p>
      <w:pPr>
        <w:pStyle w:val="Style19"/>
        <w:spacing w:lineRule="auto" w:line="360" w:before="0" w:after="0"/>
        <w:ind w:left="0" w:firstLine="709"/>
        <w:contextualSpacing/>
        <w:jc w:val="both"/>
        <w:rPr/>
      </w:pPr>
      <w:r>
        <w:rPr>
          <w:rFonts w:cs="Times New Roman" w:ascii="Times New Roman" w:hAnsi="Times New Roman"/>
          <w:sz w:val="28"/>
          <w:szCs w:val="28"/>
        </w:rPr>
        <w:t>Структура однородная, без ощутимых комочков жира, стабилизатора и наполнителя. В мороженом с пищевым покрытием структура глазури однородная, без ощутимых частиц сахара, какао-продуктов и сухих молочных продукт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истенция мягкая, кремообразная - для мягкого мороженог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тная или умеренно плотная - для закаленного мороженого.</w:t>
      </w:r>
    </w:p>
    <w:p>
      <w:pPr>
        <w:pStyle w:val="Style19"/>
        <w:spacing w:lineRule="auto" w:line="360" w:before="0" w:after="0"/>
        <w:ind w:left="0" w:firstLine="709"/>
        <w:contextualSpacing/>
        <w:jc w:val="both"/>
        <w:rPr/>
      </w:pPr>
      <w:r>
        <w:rPr>
          <w:rFonts w:cs="Times New Roman" w:ascii="Times New Roman" w:hAnsi="Times New Roman"/>
          <w:sz w:val="28"/>
          <w:szCs w:val="28"/>
        </w:rPr>
        <w:t>Цвет равномерный, характерный для данного вида мороженого, мороженое в шоколадной глазури - цвет, характерный для данного вида глазур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рхность ровная, гладка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рхность мороженого полностью равномерно покрыта глазурь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лочка плотно держится в морожен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фельные изделия - без поврежден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center"/>
        <w:rPr/>
      </w:pPr>
      <w:r>
        <w:rPr>
          <w:rFonts w:cs="Times New Roman" w:ascii="Times New Roman" w:hAnsi="Times New Roman"/>
          <w:sz w:val="28"/>
          <w:szCs w:val="28"/>
        </w:rPr>
        <w:t>2.3 ООО «Первое хлебопекарное объед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Хлеб" (ТМ «Дарница») является давно, уже более 70 лет, действующим на региональном рынке предприятием, производящим широкий ассортимент хлебобулочных изделий и осуществляющим сбыт в более 1000 торговых точках города. Отличительной особенностью предприятия является большая доля подового хлеба, изготавливаемого по оригинальной традиционн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имволов Петербурга, безусловно, является ржаной круглый хлеб, производимый по особой технологии: без добавления прессованных дрожжей. Ржаной хлеб от «Дарницы» - это рецепт долголетия и здоровья, благодаря уникальной технолог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 как известно, всему голова - не только за столом, но и на производстве. Однако, не хлебом единым интересуются сегодня петербуржцы, все больший спрос получают батоны, кондитерские изделия, и такое современное предприятие как "Дарница" не может отставать от требований рынка. С каждым годом ассортимент продукции, выпускаемой "Дарницей", расширяется и обно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постоянно проводящаяся на заводе, позволяет удовлетворить любые вкусы петербуржцев. Внедрение новых комплектующих на линии мелкоштучных изделий позволило "Дарнице" выпускать теперь совершенно новое изделие - сдобные рулеты "Василиса" с самыми разнообразными начинками. Так же появилась и другая новинка "Дарницы" – песочный пирог "Гостинец". Нежное рассыпчатое тесто и вкусные ягодные начинки делают пирог лучшим лакомством для сладкое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та о полезности выпускаемой продукции – главная традиция "Дарницы", поэтому постоянно обновляется и расширяется ассортимент изделий группы "здоровье". Ее составляют недорогие диетические хлеба – отрубные и выпекаемые из муки грубого помола, эти хлеба способствуют лучшей работе кишечника, выводу из организма токсичных веществ. Другое направление группы "здоровье" – цельнозерновые хлеба, обогащенные натуральными добавками: "Олимп", "Афродита", "Титан". А теперь хлеба с зерновыми добавками: подсолнечником, пшеницей, кукурузой - «Полюш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известного предприятия представлена во всех районах Петербурга: в булочных и гипермаркетах таких как "Окей", в крупных магазинах сети "Находка" и всех универсамах города... Ее легко узнать на витринах благодаря красивой упаковке и яркой символике: "Дарницу" представляет девушка в солнечном круге (по легенде – дочь языческого бога славянских народов Яр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создания ОАО "Хлеб" (ТМ «Дар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30-ых годов по Приказу Всесоюзного объединения "Союзпромхлебопечение" был построен первый в Ленинграде хлебозавод системы инженера-конструктора железнодорожного транспорта Г.П. Марсакова - оригинальная кольцевая система хлебозавода, позволяющая создать предприятие достаточно большой мощности на ограниченной производственной площади, что в те годы являлось одним из непремен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го строительства был выбран участок в районе Большой Зелениной улицы. Директором строящегося предприятия был назначен И.А.Абрамов и уже в августе 1933 года в эксплуатацию пущена 1-я линия по выпуску подового круглого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5 году предприятие наименовали как "Хлебозавод Примор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завод не прекращал свою работу ни на один день. К 1942 году все 3 линии были реконструированы для выработки ржаного формового хлеба. Производство хлеба приравнивалось к производству снарядов. В тех случаях, когда отключали электроэнергию, для непрерывного выпуска продукции приходилось вырабатывать электричество при помощи ручных приводов, смонтированных на печах. Работники завода не могли оставить изнуренных голодом ленинградцев без последней надежды на выживание - без хлеба. Город выстоял, выстоял и завод. В послевоенные годы начался расцвет предприятия, завод заработал во всю мощь и силу. В 1948 году его переименовали в "Хлебозавод Жданов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1 году заводу было присвоено почетное звание "Завод отлично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7 году завод переименовали в "Хлебозавод Петроградского района".</w:t>
      </w:r>
    </w:p>
    <w:p>
      <w:pPr>
        <w:pStyle w:val="Normal"/>
        <w:spacing w:lineRule="auto" w:line="360" w:before="0" w:after="0"/>
        <w:ind w:firstLine="709"/>
        <w:jc w:val="both"/>
        <w:rPr/>
      </w:pPr>
      <w:r>
        <w:rPr>
          <w:rFonts w:cs="Times New Roman" w:ascii="Times New Roman" w:hAnsi="Times New Roman"/>
          <w:sz w:val="28"/>
          <w:szCs w:val="28"/>
        </w:rPr>
        <w:t xml:space="preserve">В 1993 году в период приватизации он преобразован в Открытое Акционерное Общество "Хлеб". С этого момента, на предприятии начались процессы реорганизации и создания новых цехов. Стремясь к максимальному удовлетворению потребностей покупателей, в 1994 году на заводе был построен и успешно запущен цех по производству батонов. Кроме того, были освоены производства формовых традиционных и заварных сортов хлеба. В 1996 году введена в эксплуатацию линия "Компактлайн весна", швейцарской фирмы </w:t>
      </w:r>
      <w:r>
        <w:rPr>
          <w:rFonts w:cs="Times New Roman" w:ascii="Times New Roman" w:hAnsi="Times New Roman"/>
          <w:sz w:val="28"/>
          <w:szCs w:val="28"/>
          <w:lang w:val="en-US"/>
        </w:rPr>
        <w:t>SEEWER</w:t>
      </w:r>
      <w:r>
        <w:rPr>
          <w:rFonts w:cs="Times New Roman" w:ascii="Times New Roman" w:hAnsi="Times New Roman"/>
          <w:sz w:val="28"/>
          <w:szCs w:val="28"/>
        </w:rPr>
        <w:t xml:space="preserve"> </w:t>
      </w:r>
      <w:r>
        <w:rPr>
          <w:rFonts w:cs="Times New Roman" w:ascii="Times New Roman" w:hAnsi="Times New Roman"/>
          <w:sz w:val="28"/>
          <w:szCs w:val="28"/>
          <w:lang w:val="en-US"/>
        </w:rPr>
        <w:t>RONDO</w:t>
      </w:r>
      <w:r>
        <w:rPr>
          <w:rFonts w:cs="Times New Roman" w:ascii="Times New Roman" w:hAnsi="Times New Roman"/>
          <w:sz w:val="28"/>
          <w:szCs w:val="28"/>
        </w:rPr>
        <w:t>, по выработке слоеных мелкоштучных изделий с различными начинками. В 2000 году организован участок упаковки мелкоштучных изделий на итальянской поточной линии "</w:t>
      </w:r>
      <w:r>
        <w:rPr>
          <w:rFonts w:cs="Times New Roman" w:ascii="Times New Roman" w:hAnsi="Times New Roman"/>
          <w:sz w:val="28"/>
          <w:szCs w:val="28"/>
          <w:lang w:val="en-US"/>
        </w:rPr>
        <w:t>Swift</w:t>
      </w:r>
      <w:r>
        <w:rPr>
          <w:rFonts w:cs="Times New Roman" w:ascii="Times New Roman" w:hAnsi="Times New Roman"/>
          <w:sz w:val="28"/>
          <w:szCs w:val="28"/>
        </w:rPr>
        <w:t>", а так же линия по нарезке и упаковке бат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10 лет хлебозавод ОАО "Хлеб" (торговая марка "Дарница") входит в тройку крупнейших по объему производимой продукции хлебопекарных предприятий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ысокие потребительские качества круглый хлеб от ТМ "Дарница" удостоен золотых медалей многих международных вы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расширяя производство и совершенствуя технологии, мы преследуем цель – обеспечение продовольственного рынка Санкт-Петербурга высококачественны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предприятия - обеспечивать людей лучшей хлебобулочной и кондитерской продукцией в широком, постоянно обновляющемся ассортименте, для того, чтобы каждый покупатель смог насладиться как любимым, так и новым вк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енда тороговой марки «Дар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наказ тебе отцовский д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добром человеке заботу н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но сбереги, колос от в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годы укрой, урожай сохр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хлебом вкусным ода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ародной легенды о боге Сол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риле и дочери его Дар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аемая продукция:</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диционный хлеб: подовый (ржаной, дарницкий, пшеничный); формовой (столичный, дарницкий, столовый); заварные сорта хлеба (бородинский, ржаной Московский, карельски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ый хлеб: хлеб «Левашовский» с отрубями, хлеб «Олимп» и т.д.</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тоны: Нарезной, Городской, Студенческий и т.д.</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ция "ЗДОРОВЬЕ": Хлебцы Докторские, Хлеб Отрубной формовой, Хлеб Белково-пшеничны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дитерские изделия: кекс "Волжский", кекс «Творожный», кекс «Столичный», рулет «Бисквитный фруктовый», кекс «Юбилейны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обные изделия: марочные (сдоба «Венская», рулет сдобный «Василиса», пирог «Гостинец», круассан "Забавный" и т.д.) Традиционные (слойка «Свердловская», хлебец «Ленинградский», сырные палочки, сочни с творогом и т.д.)</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люзивная продукция: каравай «Сувенирный», пирог «Праздничны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пучая продукция: Мука блинная, сухари панировочные, квас сухой хлебный "домаш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й ассортимент выпускаемой продукции, стабильное качество, доступные цены, а также индивидуальный подход к каждому покупателю характеризуют ОАО "Хлеб" (ТМ «Дарница») как стабильного и надежного партнера в бизне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 о дегустации хлеб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густации нам были предложены три вида продукции: кекс «Творожный», сдоба «Венская» с лимонной начинкой и батон нарез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дегустируемая продукция соответствовала органолептическим показателям, внешний вид соответствовал сорту продукции.</w:t>
      </w:r>
    </w:p>
    <w:p>
      <w:pPr>
        <w:pStyle w:val="Normal"/>
        <w:spacing w:lineRule="auto" w:line="360" w:before="0" w:after="0"/>
        <w:ind w:firstLine="709"/>
        <w:jc w:val="both"/>
        <w:rPr/>
      </w:pPr>
      <w:r>
        <w:rPr>
          <w:rFonts w:cs="Times New Roman" w:ascii="Times New Roman" w:hAnsi="Times New Roman"/>
          <w:sz w:val="28"/>
          <w:szCs w:val="28"/>
        </w:rPr>
        <w:t>Поверхность изделий гладкая, блестящая, без крупных трещин и подрывов, не загрязн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аска корок равномерная, не бледная и не подгоревш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киш свежего хлеба мягкий, хорошо пропеченный, не липкий и не влажный на ощупь, эластичный, после легкого надавливания пальцем принимает первоначальн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ус и аромат хлеба приятные, соответствующие данному сорту изделий.</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Изучение информационных технологий в эконом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center"/>
        <w:rPr>
          <w:sz w:val="28"/>
          <w:szCs w:val="28"/>
        </w:rPr>
      </w:pPr>
      <w:r>
        <w:rPr>
          <w:sz w:val="28"/>
          <w:szCs w:val="28"/>
        </w:rPr>
        <w:t>3.1 Работа в Интернет с поисковыми системами</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Практически все крупные поисковые системы имеют свою собственную структуру, отличную от других. Однако можно выделить общие для всех поисковых машин основные компоненты. Различия в структуре могут быть лишь в виде реализации механизмов взаимодействия этих компонентов.</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Модуль индексирования</w:t>
      </w:r>
    </w:p>
    <w:p>
      <w:pPr>
        <w:pStyle w:val="Style21"/>
        <w:spacing w:lineRule="auto" w:line="360" w:before="0" w:after="0"/>
        <w:ind w:firstLine="709"/>
        <w:jc w:val="both"/>
        <w:rPr>
          <w:sz w:val="28"/>
          <w:szCs w:val="28"/>
        </w:rPr>
      </w:pPr>
      <w:r>
        <w:rPr>
          <w:sz w:val="28"/>
          <w:szCs w:val="28"/>
        </w:rPr>
        <w:t>Модуль индексирования состоит из трех вспомогательных программ (роботов):</w:t>
      </w:r>
    </w:p>
    <w:p>
      <w:pPr>
        <w:pStyle w:val="Style21"/>
        <w:spacing w:lineRule="auto" w:line="360" w:before="0" w:after="0"/>
        <w:ind w:firstLine="709"/>
        <w:jc w:val="both"/>
        <w:rPr>
          <w:sz w:val="28"/>
          <w:szCs w:val="28"/>
        </w:rPr>
      </w:pPr>
      <w:r>
        <w:rPr>
          <w:sz w:val="28"/>
          <w:szCs w:val="28"/>
        </w:rPr>
        <w:t>Spider (паук) – программа, предназначенная для скачивания веб-страниц. «Паук» обеспечивает скачивание страницы и извлекает все внутренние ссылки с этой страницы. Скачивается html-код каждой страницы. Для скачивания страниц роботы используют протоколы HTTP. Работает «паук» следующим образом. Робот на сервер передает запрос “get/path/document” и некоторые другие команды HTTP-запроса. В ответ робот получает текстовый поток, содержащий служебную информацию и непосредственно сам документ.</w:t>
      </w:r>
    </w:p>
    <w:p>
      <w:pPr>
        <w:pStyle w:val="Style21"/>
        <w:spacing w:lineRule="auto" w:line="360" w:before="0" w:after="0"/>
        <w:ind w:firstLine="709"/>
        <w:jc w:val="both"/>
        <w:rPr>
          <w:sz w:val="28"/>
          <w:szCs w:val="28"/>
        </w:rPr>
      </w:pPr>
      <w:r>
        <w:rPr>
          <w:sz w:val="28"/>
          <w:szCs w:val="28"/>
        </w:rPr>
        <w:t>Ссылки извлекаются из тэгов a, area, base, frame, frameset, и др. Наряду со ссылками, многими роботами обрабатываются редиректы (перенаправления). Каждая скачанная страница сохраняется в следующем формате:</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URL страницы</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когда страница была скачана</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заголовок ответа сервера</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о страницы (html-код)</w:t>
      </w:r>
    </w:p>
    <w:p>
      <w:pPr>
        <w:pStyle w:val="Style21"/>
        <w:spacing w:lineRule="auto" w:line="360" w:before="0" w:after="0"/>
        <w:ind w:firstLine="709"/>
        <w:jc w:val="both"/>
        <w:rPr>
          <w:sz w:val="28"/>
          <w:szCs w:val="28"/>
        </w:rPr>
      </w:pPr>
      <w:r>
        <w:rPr>
          <w:sz w:val="28"/>
          <w:szCs w:val="28"/>
        </w:rPr>
        <w:t>Crawler («путешествующий» паук) – программа, которая автоматически проходит по всем ссылкам, найденным на странице. Выделяет все ссылки, присутствующие на странице. Его задача - определить, куда дальше должен идти паук, основываясь на ссылках или исходя из заранее заданного списка адресов. Crawler, следуя по найденным ссылкам, осуществляет поиск новых документов, еще неизвестных поисковой системе.</w:t>
      </w:r>
    </w:p>
    <w:p>
      <w:pPr>
        <w:pStyle w:val="Style21"/>
        <w:spacing w:lineRule="auto" w:line="360" w:before="0" w:after="0"/>
        <w:ind w:firstLine="709"/>
        <w:jc w:val="both"/>
        <w:rPr/>
      </w:pPr>
      <w:r>
        <w:rPr>
          <w:sz w:val="28"/>
          <w:szCs w:val="28"/>
        </w:rPr>
        <w:t>Indexer (робот - индексатор) - программа, которая анализирует веб-страницы, скаченные пауками. Индексатор разбирает страницу на составные части и анализирует их, применяя собственные лексические и морфологические алгоритмы. Анализу подвергаются различные элементы страницы, такие как текст, заголовки, ссылки структурные и стилевые особенности, специальные служебные html-теги и т.д.</w:t>
      </w:r>
    </w:p>
    <w:p>
      <w:pPr>
        <w:pStyle w:val="Style21"/>
        <w:spacing w:lineRule="auto" w:line="360" w:before="0" w:after="0"/>
        <w:ind w:firstLine="709"/>
        <w:jc w:val="both"/>
        <w:rPr>
          <w:sz w:val="28"/>
          <w:szCs w:val="28"/>
        </w:rPr>
      </w:pPr>
      <w:r>
        <w:rPr>
          <w:sz w:val="28"/>
          <w:szCs w:val="28"/>
        </w:rPr>
        <w:t>Таким образом, модуль индексирования позволяет обходить по ссылкам заданное множество ресурсов, скачивать встречающиеся страницы, извлекать ссылки на новые страницы из получаемых документов и производить полный анализ этих документов.</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База данных</w:t>
      </w:r>
    </w:p>
    <w:p>
      <w:pPr>
        <w:pStyle w:val="Style21"/>
        <w:spacing w:lineRule="auto" w:line="360" w:before="0" w:after="0"/>
        <w:ind w:firstLine="709"/>
        <w:jc w:val="both"/>
        <w:rPr>
          <w:sz w:val="28"/>
          <w:szCs w:val="28"/>
        </w:rPr>
      </w:pPr>
      <w:r>
        <w:rPr>
          <w:sz w:val="28"/>
          <w:szCs w:val="28"/>
        </w:rPr>
        <w:t>База данных, или индекс поисковой системы - это система хранения данных, информационный массив, в котором хранятся специальным образом преобразованные параметры всех скачанных и обработанных модулем индексирования документов.</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Поисковый сервер</w:t>
      </w:r>
    </w:p>
    <w:p>
      <w:pPr>
        <w:pStyle w:val="Style21"/>
        <w:spacing w:lineRule="auto" w:line="360" w:before="0" w:after="0"/>
        <w:ind w:firstLine="709"/>
        <w:jc w:val="both"/>
        <w:rPr>
          <w:sz w:val="28"/>
          <w:szCs w:val="28"/>
        </w:rPr>
      </w:pPr>
      <w:r>
        <w:rPr>
          <w:sz w:val="28"/>
          <w:szCs w:val="28"/>
        </w:rPr>
        <w:t>Поисковый сервер является важнейшим элементом всей системы, так как от алгоритмов, которые лежат в основе ее функционирования, напрямую зависит качество и скорость поиска.</w:t>
      </w:r>
    </w:p>
    <w:p>
      <w:pPr>
        <w:pStyle w:val="Style21"/>
        <w:spacing w:lineRule="auto" w:line="360" w:before="0" w:after="0"/>
        <w:ind w:firstLine="709"/>
        <w:jc w:val="both"/>
        <w:rPr>
          <w:sz w:val="28"/>
          <w:szCs w:val="28"/>
        </w:rPr>
      </w:pPr>
      <w:r>
        <w:rPr>
          <w:sz w:val="28"/>
          <w:szCs w:val="28"/>
        </w:rPr>
        <w:t>Поисковый сервер работает следующим образом:</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й от пользователя запрос подвергается морфологическому анализу. Генерируется информационное окружение каждого документа, содержащегося в базе (которое и будет впоследствии отображено в виде сниппета, то есть соответствующей запросу текстовой информации на странице выдачи результатов поиска).</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передаются в качестве входных параметров специальному модулю ранжирования. Происходит обработка данных по всем документам, в результате чего, для каждого документа рассчитывается собственный рейтинг, характеризующий релевантность запроса, введенного пользователем, и различных составляющих этого документа, хранящихся в индексе поисковой системы.</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ыбора пользователя этот рейтинг может быть скорректирован дополнительными условиями (например, так называемый «расширенный поиск»).</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ее генерируется сниппет, то есть, для каждого найденного документа из таблицы документов извлекаются заголовок, краткая аннотация, наиболее соответствующая запросу и ссылка на сам документ, причем найденные слова подсвечиваются.</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иска передаются пользователю в виде SERP (Search Engine Result Page) – страницы выдачи поисковых результатов.</w:t>
      </w:r>
    </w:p>
    <w:p>
      <w:pPr>
        <w:pStyle w:val="Style21"/>
        <w:spacing w:lineRule="auto" w:line="360" w:before="0" w:after="0"/>
        <w:ind w:firstLine="709"/>
        <w:jc w:val="both"/>
        <w:rPr>
          <w:sz w:val="28"/>
          <w:szCs w:val="28"/>
        </w:rPr>
      </w:pPr>
      <w:r>
        <w:rPr>
          <w:sz w:val="28"/>
          <w:szCs w:val="28"/>
        </w:rPr>
        <w:t>Как видно, все эти компоненты тесно связаны друг с другом и работают во взаимодействии, образовывая четкий, достаточно сложный механизм работы поисковой системы, требующий огромных затрат ресурсов. Эффективность любого вида деятельности определяется четким представлением того, что, как и в какой последовательности мы собираемся делать, т.е. четким планированием работ. Сказанное в полной мере относится и к процедуре поиска информации в сети Intern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з каких этапов состоит процесс поиск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00" w:type="pct"/>
        <w:jc w:val="left"/>
        <w:tblInd w:w="137" w:type="dxa"/>
        <w:tblLayout w:type="fixed"/>
        <w:tblCellMar>
          <w:top w:w="0" w:type="dxa"/>
          <w:left w:w="108" w:type="dxa"/>
          <w:bottom w:w="0" w:type="dxa"/>
          <w:right w:w="108" w:type="dxa"/>
        </w:tblCellMar>
      </w:tblPr>
      <w:tblGrid>
        <w:gridCol w:w="434"/>
        <w:gridCol w:w="2798"/>
        <w:gridCol w:w="5747"/>
      </w:tblGrid>
      <w:tr>
        <w:trPr>
          <w:trHeight w:val="316"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iCs/>
                <w:sz w:val="20"/>
                <w:szCs w:val="20"/>
              </w:rPr>
              <w:t>№</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iCs/>
                <w:sz w:val="20"/>
                <w:szCs w:val="20"/>
              </w:rPr>
              <w:t>Этап</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iCs/>
                <w:sz w:val="20"/>
                <w:szCs w:val="20"/>
              </w:rPr>
              <w:t>Содержание работ этапа</w:t>
            </w:r>
          </w:p>
        </w:tc>
      </w:tr>
      <w:tr>
        <w:trPr>
          <w:trHeight w:val="621"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Определение предмета поиска</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этом этапе определяем, что конкретно нас интересует.</w:t>
            </w:r>
          </w:p>
        </w:tc>
      </w:tr>
      <w:tr>
        <w:trPr>
          <w:trHeight w:val="5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Составление списка ключевых слов</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этом этапе выявляем, как может называться то, что нас интересует.</w:t>
            </w:r>
          </w:p>
        </w:tc>
      </w:tr>
      <w:tr>
        <w:trPr>
          <w:trHeight w:val="40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Выбор информационного пространства</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этом этапе определяем, где может находиться то, что нас интересует.</w:t>
            </w:r>
          </w:p>
        </w:tc>
      </w:tr>
      <w:tr>
        <w:trPr>
          <w:trHeight w:val="55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Определение инструмента для поиска</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этом этапе принимаем решение о том, как проще и быстрее найти то, что нас интересует.</w:t>
            </w:r>
          </w:p>
        </w:tc>
      </w:tr>
      <w:tr>
        <w:trPr>
          <w:trHeight w:val="186"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редварительный поиск</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буем найти.</w:t>
            </w:r>
          </w:p>
        </w:tc>
      </w:tr>
      <w:tr>
        <w:trPr>
          <w:trHeight w:val="92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Анализ полученной информа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отрим на полученные результаты. Если это необходимо (в том случае, когда полученные результаты нас не устраивают), проводим корректировку всех предыдущих действий.</w:t>
            </w:r>
          </w:p>
        </w:tc>
      </w:tr>
      <w:tr>
        <w:trPr>
          <w:trHeight w:val="44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Дополнительный поиск</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щем дальше, пока не получаем ответ на свой вопрос.</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лохо, также, определить время, в течение которого информация должна быть найдена, оценить альтернативные способы получения и степень важности этой информации для Вас. В любом случае опирайтесь на здравый смысл: возможно, для поиска адреса нужной Вам фирмы достаточно открыть телефонный справочник, лежащий у Вас на столе или просто набрать телефон этой фирмы и попросить секретаря продиктовать его Вам (особенно, если Вы заходите в Internet через модем).При единичном поиске поставщика необходимой товарной продукции, в некоторых случаях, работать с печатным каталогом может оказаться удобнее. Но гораздо эффективнее для проведения сравнительного анализа цен за последние несколько месяцев, взять информацию из точно такого каталога, но размещенного в сети (Вам, по крайней мере, не придется заново набирать информацию, занося ее в персональный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center"/>
        <w:rPr>
          <w:sz w:val="28"/>
          <w:szCs w:val="28"/>
        </w:rPr>
      </w:pPr>
      <w:r>
        <w:rPr>
          <w:sz w:val="28"/>
          <w:szCs w:val="28"/>
        </w:rPr>
        <w:t>3.2 Справочные системы, эл. библиотеки и ресурсы Интернет по нормативно-правовому обеспечению бизнеса</w:t>
      </w:r>
    </w:p>
    <w:p>
      <w:pPr>
        <w:pStyle w:val="Style21"/>
        <w:spacing w:lineRule="auto" w:line="360" w:before="0" w:after="0"/>
        <w:ind w:firstLine="709"/>
        <w:jc w:val="both"/>
        <w:rPr>
          <w:rStyle w:val="Style18"/>
          <w:sz w:val="28"/>
          <w:szCs w:val="28"/>
        </w:rPr>
      </w:pPr>
      <w:r>
        <w:rPr>
          <w:sz w:val="28"/>
          <w:szCs w:val="28"/>
        </w:rPr>
      </w:r>
    </w:p>
    <w:p>
      <w:pPr>
        <w:pStyle w:val="Style21"/>
        <w:spacing w:lineRule="auto" w:line="360" w:before="0" w:after="0"/>
        <w:ind w:firstLine="709"/>
        <w:jc w:val="both"/>
        <w:rPr/>
      </w:pPr>
      <w:r>
        <w:rPr>
          <w:rStyle w:val="Style18"/>
          <w:sz w:val="28"/>
          <w:szCs w:val="28"/>
        </w:rPr>
        <w:t>Компьютерная справочная правовая система</w:t>
      </w:r>
      <w:r>
        <w:rPr>
          <w:iCs/>
          <w:sz w:val="28"/>
          <w:szCs w:val="28"/>
        </w:rPr>
        <w:t xml:space="preserve"> </w:t>
      </w:r>
      <w:r>
        <w:rPr>
          <w:sz w:val="28"/>
          <w:szCs w:val="28"/>
        </w:rPr>
        <w:t>(СПС) — это программный комплекс, включающий в себя массив правовой информации и программные инструменты, позволяющие специалисту работать с этим массивом информации: производить поиск конкретных документов или их фрагментов, формировать подборки необходимых документов, выводить информацию на печать и т.д.</w:t>
      </w:r>
    </w:p>
    <w:p>
      <w:pPr>
        <w:pStyle w:val="Style21"/>
        <w:spacing w:lineRule="auto" w:line="360" w:before="0" w:after="0"/>
        <w:ind w:firstLine="709"/>
        <w:jc w:val="both"/>
        <w:rPr>
          <w:sz w:val="28"/>
          <w:szCs w:val="28"/>
        </w:rPr>
      </w:pPr>
      <w:r>
        <w:rPr>
          <w:sz w:val="28"/>
          <w:szCs w:val="28"/>
        </w:rPr>
        <w:t>Основу правовых систем составляют электронные базы и банки правовой информации — это как бы «мозг и сердце» всей системы. Базы данных информационного обеспечения включают в себя самые разнообразные документы: от координационных планов разработки нормативных актов до актов зарубежного законодательства. В настоящее время в России уже создан ряд компьютерных центров и сетей правовой информации. Вступившие в строй сети охватывают большую часть территории России и предоставляют свои услуги сотням тысяч пользователей. В задачи этих центров входят сбор, аккумулирование, систематизация, хранение и предоставление потребителям различных сведений правового характера. Наиболее известны в России следующие продукты и разработавшие их компании:</w:t>
      </w:r>
    </w:p>
    <w:p>
      <w:pPr>
        <w:pStyle w:val="Style21"/>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Консультант Плюс» (компания «Консультант Плюс»);</w:t>
      </w:r>
    </w:p>
    <w:p>
      <w:pPr>
        <w:pStyle w:val="Style21"/>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Гарант» (НПП «Гарант-Сервис»);</w:t>
      </w:r>
    </w:p>
    <w:p>
      <w:pPr>
        <w:pStyle w:val="Style21"/>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Кодекс» (Центр компьютерных разработок);</w:t>
      </w:r>
    </w:p>
    <w:p>
      <w:pPr>
        <w:pStyle w:val="Style21"/>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Референт» (фирма «Референт-Сервис»).</w:t>
      </w:r>
    </w:p>
    <w:p>
      <w:pPr>
        <w:pStyle w:val="Style21"/>
        <w:spacing w:lineRule="auto" w:line="360" w:before="0" w:after="0"/>
        <w:ind w:firstLine="709"/>
        <w:jc w:val="both"/>
        <w:rPr>
          <w:sz w:val="28"/>
          <w:szCs w:val="28"/>
        </w:rPr>
      </w:pPr>
      <w:r>
        <w:rPr>
          <w:sz w:val="28"/>
          <w:szCs w:val="28"/>
        </w:rPr>
        <w:t>К системам, созданным государственными предприятиями для обеспечения потребностей в правовой информации государственных ведомств, следует отнести системы:</w:t>
      </w:r>
    </w:p>
    <w:p>
      <w:pPr>
        <w:pStyle w:val="Style21"/>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Эталон» (НЦПИ при Министерстве юстиции РФ);</w:t>
      </w:r>
    </w:p>
    <w:p>
      <w:pPr>
        <w:pStyle w:val="Style21"/>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Система» (НТЦ «Система» при ФАПСИ).</w:t>
      </w:r>
    </w:p>
    <w:p>
      <w:pPr>
        <w:pStyle w:val="Style21"/>
        <w:spacing w:lineRule="auto" w:line="360" w:before="0" w:after="0"/>
        <w:ind w:firstLine="709"/>
        <w:jc w:val="both"/>
        <w:rPr>
          <w:sz w:val="28"/>
          <w:szCs w:val="28"/>
        </w:rPr>
      </w:pPr>
      <w:r>
        <w:rPr>
          <w:sz w:val="28"/>
          <w:szCs w:val="28"/>
        </w:rPr>
        <w:t>Кроме того, на российском рынке представлены следующие системы:</w:t>
      </w:r>
    </w:p>
    <w:p>
      <w:pPr>
        <w:pStyle w:val="Style21"/>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ЮСИС» (фирма «Интралекс»);</w:t>
      </w:r>
    </w:p>
    <w:p>
      <w:pPr>
        <w:pStyle w:val="Style21"/>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Юридический Мир» (издательство «дело и право»);</w:t>
      </w:r>
    </w:p>
    <w:p>
      <w:pPr>
        <w:pStyle w:val="Style21"/>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Ваше право» и «Юрисконсульт» (фирма «Информационные системы и технологии»);</w:t>
      </w:r>
    </w:p>
    <w:p>
      <w:pPr>
        <w:pStyle w:val="Style21"/>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1С: Кодекс», «1С: Гарант», «1С: Эталон» (фирма «1С»);</w:t>
      </w:r>
    </w:p>
    <w:p>
      <w:pPr>
        <w:pStyle w:val="Style21"/>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Законодательство России» (Ассоциация развития банковских технологий) и некоторые друг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ая библиотека — упорядоченная коллекция разнородных электронных документов, снабженных средствами навигации и поиска. Может быть веб-сайтом, где постепенно накапливаются различные тексты (чаще литературные, но также и любые другие, вплоть до компьютерных программ) и медиа-файлы, каждый из которых самодостаточен и в любой момент может быть востребован читателем. Электронные библиотеки могут быть универсальными, стремящимися к наиболее широкому выбору материала (как Библиотека Максима Мошкова или Либрусек), и более специализированными, как Фундаментальная электронная библиотека или проект Сетевая Словесность, нацеленный на собирание авторов и типов текста, наиболее ярко заявляющих о себе именно в Интернете.</w:t>
      </w:r>
    </w:p>
    <w:p>
      <w:pPr>
        <w:pStyle w:val="Normal"/>
        <w:spacing w:lineRule="auto" w:line="360" w:before="0" w:after="0"/>
        <w:ind w:firstLine="709"/>
        <w:jc w:val="both"/>
        <w:rPr/>
      </w:pPr>
      <w:r>
        <w:rPr>
          <w:rFonts w:cs="Times New Roman" w:ascii="Times New Roman" w:hAnsi="Times New Roman"/>
          <w:sz w:val="28"/>
          <w:szCs w:val="28"/>
        </w:rPr>
        <w:t>Библиотекарь.Ру - электронная библиотека нехудожественной литературы. Статьи и книги по истории, мифологии, религии, искусству, прикладным наукам, художественные галереи и коллекции. Представлено несколько интернет-сервисов и магазинов</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йты для поиска литературы по экономике и пищевой промышленност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z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ook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iCs/>
          <w:sz w:val="28"/>
          <w:szCs w:val="28"/>
        </w:rPr>
        <w:t>www.ecsocman.edu.ru</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www.giord.info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olero</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www.litres.ru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eli</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3.3 Анализ сайта предприятия ОАО Консервный завод «Саранск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Консервный завод "Саранский" – одно из крупнейших перерабатывающих предприятий Республики Мордовия. Новейшее иностранное оборудование и используемое экологически чистое сырье позволяет предприятию выпускать конкурентоспособную натуральную продукцию, отличающуюся исключительными вкусовыми характеристиками от прочей продук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Консервный завод "Саранский" - одно из старейших пищевых предприятий республики. Основано оно в 1934 году. Имеет мощности 36,9 млн. условных банок в год. Специалистами завода проделана большая работа по расширению ассортимента выпускаемой продукции. В заводских цехах производится 90 наименований молочных, овощных, фруктовых и мясных консерв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ой популярностью пользуются консервы "зеленый горошек", различные каши с мясом, "сгущенное молоко с сахаром", а также консервы "картофель натуральный полуфабрикат", которые поставляются спецпотребителя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од имеет свою сырьевую зону, насчитывающую в себе 5,5 тыс. га пашни, свинокомплекс рассчитанный на 1300 голов, КРС - 1300 гол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овой сбор зерновых культур за 2002 год составил 3065 тонны, овощей - 3836 тонн.</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ая сырьевая база позволяет обеспечивать сырьем производство и значительно увеличить выработку овощных консерв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Консервный завод "Саранский" имеет свое жестянобаночное производство, включающее в себя выработку ж/6 № 14, 9, 4 "А", жестекрышки № 9, 14, 4 "А", крышек СК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 95% плана производства консервов вырабатывается в жестяных банках. Установленная новая германская линия по изготовлению металлических банок со сварным швом, позволяет выпускать жестебанку соответствующую мировым стандартам. Производительность ж/б № 9 составляет до 80 тыс. в смену, ж/б №14 - 25 тыс. в смену, 4 "А" - 65 тыс. в смену.</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ейшая линия по производству консервов натурального картофеля - единственная в республике, да и в России найдется 2-3 предприятия, которые занимаются выпуском такой продукции. Поскольку основные потребители натурального картофеля военные ведомства, то и продукция производится с учетом запросов заказчика. Хранить такую продукцию можно до 2 лет при полной гарантии сохранности качеств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вырабатываемой продукции во многом зависит от поставленного контроля за качеством на производстве. Контроль за качеством вырабатываемой продукции осуществляется производственной лабораторией, которая включает в себя группы контроля: физико-химическую, химико-технологическую и бактериологическую. Учитывая, что 60% вырабатываемой продукции составляет группа "А", в каждой смене есть микробиолог.</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лаборатория консервного завода "Саранский" имеет лицензию на право работ с возбудителями инфекционных заболеваний человека IV группы патогенност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ОАО "Консервный завод "Саранский" располагает развитой сетью фирменной торговл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ся маркетинговая служба, изучающая спрос населения и обеспечивающая своевременную реализацию продук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наше предприятие концентрирует свои усилия на производстве молочной, овощной и мясной консервации. Ассортимент продукции ОАО "Консервный завод "Саранский" способен удовлетворить потребности самого изысканного потребителя и включает в себя:</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пускаемая продукция:</w:t>
      </w:r>
    </w:p>
    <w:p>
      <w:pPr>
        <w:pStyle w:val="Style19"/>
        <w:spacing w:lineRule="auto" w:line="360" w:before="0" w:after="0"/>
        <w:ind w:left="0" w:firstLine="709"/>
        <w:contextualSpacing/>
        <w:jc w:val="both"/>
        <w:rPr/>
      </w:pPr>
      <w:r>
        <w:rPr>
          <w:rFonts w:cs="Times New Roman" w:ascii="Times New Roman" w:hAnsi="Times New Roman"/>
          <w:sz w:val="28"/>
          <w:szCs w:val="28"/>
        </w:rPr>
        <w:t>1. Молоко сгущенное с сахаром</w:t>
      </w:r>
    </w:p>
    <w:p>
      <w:pPr>
        <w:pStyle w:val="Style19"/>
        <w:spacing w:lineRule="auto" w:line="360" w:before="0" w:after="0"/>
        <w:ind w:left="0" w:firstLine="709"/>
        <w:contextualSpacing/>
        <w:jc w:val="both"/>
        <w:rPr/>
      </w:pPr>
      <w:r>
        <w:rPr>
          <w:rFonts w:cs="Times New Roman" w:ascii="Times New Roman" w:hAnsi="Times New Roman"/>
          <w:sz w:val="28"/>
          <w:szCs w:val="28"/>
        </w:rPr>
        <w:t>2. Молоко сгущенное вареное "Машенька"</w:t>
      </w:r>
    </w:p>
    <w:p>
      <w:pPr>
        <w:pStyle w:val="Style19"/>
        <w:spacing w:lineRule="auto" w:line="360" w:before="0" w:after="0"/>
        <w:ind w:left="0" w:firstLine="709"/>
        <w:contextualSpacing/>
        <w:jc w:val="both"/>
        <w:rPr/>
      </w:pPr>
      <w:r>
        <w:rPr>
          <w:rFonts w:cs="Times New Roman" w:ascii="Times New Roman" w:hAnsi="Times New Roman"/>
          <w:sz w:val="28"/>
          <w:szCs w:val="28"/>
        </w:rPr>
        <w:t>3. Говядина тушеная</w:t>
      </w:r>
    </w:p>
    <w:p>
      <w:pPr>
        <w:pStyle w:val="Style19"/>
        <w:spacing w:lineRule="auto" w:line="360" w:before="0" w:after="0"/>
        <w:ind w:left="0" w:firstLine="709"/>
        <w:contextualSpacing/>
        <w:jc w:val="both"/>
        <w:rPr/>
      </w:pPr>
      <w:r>
        <w:rPr>
          <w:rFonts w:cs="Times New Roman" w:ascii="Times New Roman" w:hAnsi="Times New Roman"/>
          <w:sz w:val="28"/>
          <w:szCs w:val="28"/>
        </w:rPr>
        <w:t>4. Свинина тушеная</w:t>
      </w:r>
    </w:p>
    <w:p>
      <w:pPr>
        <w:pStyle w:val="Style19"/>
        <w:spacing w:lineRule="auto" w:line="360" w:before="0" w:after="0"/>
        <w:ind w:left="0" w:firstLine="709"/>
        <w:contextualSpacing/>
        <w:jc w:val="both"/>
        <w:rPr/>
      </w:pPr>
      <w:r>
        <w:rPr>
          <w:rFonts w:cs="Times New Roman" w:ascii="Times New Roman" w:hAnsi="Times New Roman"/>
          <w:sz w:val="28"/>
          <w:szCs w:val="28"/>
        </w:rPr>
        <w:t>5. Каша гречневая с говядиной</w:t>
      </w:r>
    </w:p>
    <w:p>
      <w:pPr>
        <w:pStyle w:val="Style19"/>
        <w:spacing w:lineRule="auto" w:line="360" w:before="0" w:after="0"/>
        <w:ind w:left="0" w:firstLine="709"/>
        <w:contextualSpacing/>
        <w:jc w:val="both"/>
        <w:rPr/>
      </w:pPr>
      <w:r>
        <w:rPr>
          <w:rFonts w:cs="Times New Roman" w:ascii="Times New Roman" w:hAnsi="Times New Roman"/>
          <w:sz w:val="28"/>
          <w:szCs w:val="28"/>
        </w:rPr>
        <w:t>6. Каша перловая со свининой</w:t>
      </w:r>
    </w:p>
    <w:p>
      <w:pPr>
        <w:pStyle w:val="Style19"/>
        <w:spacing w:lineRule="auto" w:line="360" w:before="0" w:after="0"/>
        <w:ind w:left="0" w:firstLine="709"/>
        <w:contextualSpacing/>
        <w:jc w:val="both"/>
        <w:rPr/>
      </w:pPr>
      <w:r>
        <w:rPr>
          <w:rFonts w:cs="Times New Roman" w:ascii="Times New Roman" w:hAnsi="Times New Roman"/>
          <w:sz w:val="28"/>
          <w:szCs w:val="28"/>
        </w:rPr>
        <w:t>7. Каша перловая со свининой "Особая"</w:t>
      </w:r>
    </w:p>
    <w:p>
      <w:pPr>
        <w:pStyle w:val="Style19"/>
        <w:spacing w:lineRule="auto" w:line="360" w:before="0" w:after="0"/>
        <w:ind w:left="0" w:firstLine="709"/>
        <w:contextualSpacing/>
        <w:jc w:val="both"/>
        <w:rPr/>
      </w:pPr>
      <w:r>
        <w:rPr>
          <w:rFonts w:cs="Times New Roman" w:ascii="Times New Roman" w:hAnsi="Times New Roman"/>
          <w:sz w:val="28"/>
          <w:szCs w:val="28"/>
        </w:rPr>
        <w:t>8. Каша перловая с говядиной "Особая"</w:t>
      </w:r>
    </w:p>
    <w:p>
      <w:pPr>
        <w:pStyle w:val="Style19"/>
        <w:spacing w:lineRule="auto" w:line="360" w:before="0" w:after="0"/>
        <w:ind w:left="0" w:firstLine="709"/>
        <w:contextualSpacing/>
        <w:jc w:val="both"/>
        <w:rPr/>
      </w:pPr>
      <w:r>
        <w:rPr>
          <w:rFonts w:cs="Times New Roman" w:ascii="Times New Roman" w:hAnsi="Times New Roman"/>
          <w:sz w:val="28"/>
          <w:szCs w:val="28"/>
        </w:rPr>
        <w:t>9. Мясо кур в собственном соку</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Горох со свиным жир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Щи из свежей капуст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Салат из свеклы с лук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Яблоки протертые с сахар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Капуста маринованна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 Морковь гарнирна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 Свекла гарнирна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 Картофель натуральны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Борщ из свежей капусты без мяс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Зеленый горошек "Салатный"</w:t>
      </w:r>
    </w:p>
    <w:p>
      <w:pPr>
        <w:pStyle w:val="Style19"/>
        <w:spacing w:lineRule="auto" w:line="360" w:before="0" w:after="0"/>
        <w:ind w:left="0" w:firstLine="709"/>
        <w:contextualSpacing/>
        <w:jc w:val="both"/>
        <w:rPr/>
      </w:pPr>
      <w:r>
        <w:rPr>
          <w:rFonts w:cs="Times New Roman" w:ascii="Times New Roman" w:hAnsi="Times New Roman"/>
          <w:sz w:val="28"/>
          <w:szCs w:val="28"/>
        </w:rPr>
        <w:t>20. Зеленый горошек (высший сорт, 1-сорт, столовый сор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Зеленый горошек суповой сор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Консервный завод «Саранский» является одним из крупнейших перерабатывающих предприятий Росс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вою историю предприятие не раз переживало взлеты и падения, но всегда неизменным оставалось высокое качество традиционно выпускаемой продукции – консервированного зеленого горошка и сгущенного молока. Во все времена наше предприятие обращало на поддержание и улучшение качества особое внимание. Концентрируя свои усилия на производстве молочной, овощной и мясной консервации ОАО «Консервный завод «Саранский» постоянно внедряет во все процессы принципы и положения системы менеджмента качества (ГОСТ Р ИСО 9001:2001) для повышения эффективности производства и минимизации затрат. В мае 2009 года предприятие завершает сертификацию по системе менеджмента безопасности пищевых продуктов НАССР. Кроме того, предприятие уделяет особое внимание внедрению инновационных разработок в производство – будь то новые виды продукции (сливки, какао, кофе) или нетрадиционные виды упаковки (doy-pack, bag-in-box).</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6 цехах и участках предприятия трудится около 350 человек, большинство из которых профессионалы высочайшего уровн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оизводстве различных видов продукции задействовано оборудование ведущих зарубежных производител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матизированные линии и высококвалифицированный персонал обеспечивают возможности по постоянному увеличению объемов произведенной продукции. В период с 2006 по 2008 гг. объем производства ОАО «Консервный завод «Саранский» увеличился на 25%.</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07 году, как и планировалось, запущен современный цех овощной консервации, мощности которого позволяют производить до 15 млн. банок продукции. В 2009-2010 гг. планируется реализация амбициозного современного проекта, по своим возможностям не имеющего аналогов в России: производство овощных замороженных смесей, а также вторых готовых блю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создало и постоянно расширяет дистрибьюторскую и дилерскую сеть для обеспечения доступности продукции для населения в разных регионах России. Сегодня продукция ОАО «Консервный завод «Саранский» представлена более чем в 45 регионах РФ.</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ша продукция не только востребована, но и неизменно получает высшие награды на различных выставках. Подтверждением высокого качества продукции служат медали и дипломы полученные на самых авторитетных выставках, таких как «WorldFood», «ПродЭкспо». Продукция СКЗ также отмечена медалью международного конкурса «Экологически безопасная продукц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 уверены, постоянный контроль качества выпускаемой продукции, неотступное следование традициям и рецептуре, доступные цены и современная удобная упаковка – факторы, которые помогут нам сохранить позиции одного из лидеров рынка и лояльность потребителей разных поколен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Консервный завод «Саранский» - современное, инновационное предприятие, технически оснащенное самым передовым оборудованием. Для производства продукции предприятие использует оборудование ведущих европейских производителей из Германии, Дании, Швеции, Фран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оследние 3-4 года в результате технического переоснащения значительно увеличены производственные мощности предприятия, внедрены новейшие технологии, существенно снижены производственные издержки. Проводятся мероприятия по дальнейшему увеличению автоматизации производства, в результате чего на предприятии успешно функционирует оборудование ведущих компаний-производителей: Cabinplant (Дания), FAM и Frigoscania (Швеция), Laudenberg (Германия), Steriflow (Франц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производственная площадка предоставляет такие преимущества, как постоянный контроль за качеством выпускаемой продукции на протяжении всего технологического процесса и возможность своевременно вносить в него корректив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Консервный завод «Саранский» постоянно улучшает технологический процесс и расширяет линейку производимых товар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 продукции ОАО "Консервный завод "Саранский" придется по вкусу самому изысканному потребителю.</w:t>
      </w:r>
    </w:p>
    <w:p>
      <w:pPr>
        <w:pStyle w:val="Style19"/>
        <w:spacing w:lineRule="auto" w:line="360" w:before="0" w:after="0"/>
        <w:ind w:left="0" w:firstLine="709"/>
        <w:contextualSpacing/>
        <w:jc w:val="both"/>
        <w:rPr/>
      </w:pPr>
      <w:r>
        <w:rPr>
          <w:rFonts w:cs="Times New Roman" w:ascii="Times New Roman" w:hAnsi="Times New Roman"/>
          <w:sz w:val="28"/>
          <w:szCs w:val="28"/>
        </w:rPr>
        <w:t>В ОАО "Консервный завод "Саранский" сложился прекрасный коллектив, во главе которого сплоченная команда грамотных, знающих свое дело специалистов. Результат их деятельности - продукция высокого качества, которая пользуется большим спросом у населе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ланах предприятия на 2009-2010 гг. освоение производства замороженных овощных смесей и вторых готовых блю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отчете были предоставлены результаты проделанной мною практики. Подводя итоги первой части отчета, можно выделить следующие преимущества выставки «</w:t>
      </w:r>
      <w:r>
        <w:rPr>
          <w:rFonts w:cs="Times New Roman" w:ascii="Times New Roman" w:hAnsi="Times New Roman"/>
          <w:sz w:val="28"/>
          <w:szCs w:val="28"/>
          <w:lang w:val="en-US"/>
        </w:rPr>
        <w:t>interfood</w:t>
      </w:r>
      <w:r>
        <w:rPr>
          <w:rFonts w:cs="Times New Roman" w:ascii="Times New Roman" w:hAnsi="Times New Roman"/>
          <w:sz w:val="28"/>
          <w:szCs w:val="28"/>
        </w:rPr>
        <w:t>» - продукты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ый состав участников и посетителей способствует сотрудничеству отечественных и зарубежных предприятий, развитию внешнеэкономических связей, привлечению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ое расширение экспозиции позволяет представить вниманию специалистов самые передовые достижения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ный и просторный выставочный павильон предоставляет возможность показать в действии всё разнообразие оборудования и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части я подводила итоги о посещении экскурсии на пищевые предприятия с дегустацией: ОАО "Пивоваренной компании "Балтика", ООО «Петрохолод», ООО «Первое хлебопекарное объединение». Я ознакомилась со структурой и историей данных предприятий, узнала технологию производства пива, мороженного и хлебобулочных изделий, а также получила информацию об оборудовании, используемом на заводах.</w:t>
      </w:r>
    </w:p>
    <w:p>
      <w:pPr>
        <w:pStyle w:val="Normal"/>
        <w:spacing w:lineRule="auto" w:line="360" w:before="0" w:after="0"/>
        <w:ind w:firstLine="709"/>
        <w:jc w:val="both"/>
        <w:rPr/>
      </w:pPr>
      <w:r>
        <w:rPr>
          <w:rFonts w:cs="Times New Roman" w:ascii="Times New Roman" w:hAnsi="Times New Roman"/>
          <w:sz w:val="28"/>
          <w:szCs w:val="28"/>
        </w:rPr>
        <w:t xml:space="preserve">И в третей части проделанной работы дана информация о принципах работы поисковых систем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и как искать информацию с их помощь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айс-лист ОАО Консервный завод «Саранский»</w:t>
      </w:r>
    </w:p>
    <w:tbl>
      <w:tblPr>
        <w:tblW w:w="9214" w:type="dxa"/>
        <w:jc w:val="left"/>
        <w:tblInd w:w="137" w:type="dxa"/>
        <w:tblLayout w:type="fixed"/>
        <w:tblCellMar>
          <w:top w:w="0" w:type="dxa"/>
          <w:left w:w="108" w:type="dxa"/>
          <w:bottom w:w="0" w:type="dxa"/>
          <w:right w:w="108" w:type="dxa"/>
        </w:tblCellMar>
      </w:tblPr>
      <w:tblGrid>
        <w:gridCol w:w="452"/>
        <w:gridCol w:w="5675"/>
        <w:gridCol w:w="1164"/>
        <w:gridCol w:w="952"/>
        <w:gridCol w:w="971"/>
      </w:tblGrid>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Зеленый горошек высший сорт (2008 г.)</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ж/б № 9</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360 г</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16.5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2</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Зеленый горошек первый сорт (2008 г.)</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ж/б № 9</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360 г</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15.5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3</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Зеленый горошек столовый сорт (2008 г.)</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ж/б № 9</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360 г</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14.5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4</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Зеленый горошек особый (2008 г.)</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ж/б № 9</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360 г</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13.0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5</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Молоко цельное сгущенное с сахаром ГОСТ 2903-78</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ж/б № 7</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400 г</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32.0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6</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Молоко вареное сгущенное с сахаром "Машенька"</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ж/б № 7</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400 г</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32.5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7</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Молоко цельное сгущенное с сахаром ГОСТ 2903-78</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ж/б № 14</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3800 г</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220.0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8</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Молоко вареное сгущенное с сахаром "Машенька"</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ж/б № 14</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3800 г</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225.0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9</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Молоко цельное сгущенное с сахаром ГОСТ 2903-78</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Doy-pack</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 xml:space="preserve">300 </w:t>
            </w:r>
            <w:r>
              <w:rPr>
                <w:rStyle w:val="FontStyle12"/>
                <w:rFonts w:cs="Times New Roman" w:ascii="Times New Roman" w:hAnsi="Times New Roman"/>
                <w:b w:val="false"/>
                <w:sz w:val="20"/>
                <w:szCs w:val="20"/>
                <w:lang w:val="ru-RU"/>
              </w:rPr>
              <w:t>г</w:t>
            </w:r>
            <w:r>
              <w:rPr>
                <w:rStyle w:val="FontStyle12"/>
                <w:rFonts w:cs="Times New Roman" w:ascii="Times New Roman" w:hAnsi="Times New Roman"/>
                <w:b w:val="false"/>
                <w:sz w:val="20"/>
                <w:szCs w:val="20"/>
              </w:rPr>
              <w:t>p.</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27.0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0</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Молоко цельное сгущенное с сахаром ГОСТ 2903-78</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Doy-pack</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 xml:space="preserve">100 </w:t>
            </w:r>
            <w:r>
              <w:rPr>
                <w:rStyle w:val="FontStyle12"/>
                <w:rFonts w:cs="Times New Roman" w:ascii="Times New Roman" w:hAnsi="Times New Roman"/>
                <w:b w:val="false"/>
                <w:sz w:val="20"/>
                <w:szCs w:val="20"/>
                <w:lang w:val="ru-RU"/>
              </w:rPr>
              <w:t>г</w:t>
            </w:r>
            <w:r>
              <w:rPr>
                <w:rStyle w:val="FontStyle12"/>
                <w:rFonts w:cs="Times New Roman" w:ascii="Times New Roman" w:hAnsi="Times New Roman"/>
                <w:b w:val="false"/>
                <w:sz w:val="20"/>
                <w:szCs w:val="20"/>
              </w:rPr>
              <w:t>p.</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10.0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1</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Сливки сгущенные с сахаром ГОСТ 4937-85</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Doy-pack</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 xml:space="preserve">100 </w:t>
            </w:r>
            <w:r>
              <w:rPr>
                <w:rStyle w:val="FontStyle12"/>
                <w:rFonts w:cs="Times New Roman" w:ascii="Times New Roman" w:hAnsi="Times New Roman"/>
                <w:b w:val="false"/>
                <w:sz w:val="20"/>
                <w:szCs w:val="20"/>
                <w:lang w:val="ru-RU"/>
              </w:rPr>
              <w:t>г</w:t>
            </w:r>
            <w:r>
              <w:rPr>
                <w:rStyle w:val="FontStyle12"/>
                <w:rFonts w:cs="Times New Roman" w:ascii="Times New Roman" w:hAnsi="Times New Roman"/>
                <w:b w:val="false"/>
                <w:sz w:val="20"/>
                <w:szCs w:val="20"/>
              </w:rPr>
              <w:t>p.</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16.0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2</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Кофе натуральный со сгущенным молоком и сахаром ГОСТ 719-85</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Doy-pack</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 xml:space="preserve">300 </w:t>
            </w:r>
            <w:r>
              <w:rPr>
                <w:rStyle w:val="FontStyle12"/>
                <w:rFonts w:cs="Times New Roman" w:ascii="Times New Roman" w:hAnsi="Times New Roman"/>
                <w:b w:val="false"/>
                <w:sz w:val="20"/>
                <w:szCs w:val="20"/>
                <w:lang w:val="ru-RU"/>
              </w:rPr>
              <w:t>г</w:t>
            </w:r>
            <w:r>
              <w:rPr>
                <w:rStyle w:val="FontStyle12"/>
                <w:rFonts w:cs="Times New Roman" w:ascii="Times New Roman" w:hAnsi="Times New Roman"/>
                <w:b w:val="false"/>
                <w:sz w:val="20"/>
                <w:szCs w:val="20"/>
              </w:rPr>
              <w:t>p.</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35.0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3</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Кофе натуральный со сгущенным молоком и сахаром ГОСТ 719-85</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ж/б № 7</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400 гр.</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45.00 р.</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4</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Какао со сгущенным молоком и сахаром ГОСТ 718-84</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Doy-pack</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300 rp.</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 xml:space="preserve">26.00 </w:t>
            </w:r>
            <w:r>
              <w:rPr>
                <w:rStyle w:val="FontStyle12"/>
                <w:rFonts w:cs="Times New Roman" w:ascii="Times New Roman" w:hAnsi="Times New Roman"/>
                <w:b w:val="false"/>
                <w:sz w:val="20"/>
                <w:szCs w:val="20"/>
              </w:rPr>
              <w:t>p</w:t>
            </w:r>
            <w:r>
              <w:rPr>
                <w:rStyle w:val="FontStyle12"/>
                <w:rFonts w:cs="Times New Roman" w:ascii="Times New Roman" w:hAnsi="Times New Roman"/>
                <w:b w:val="false"/>
                <w:sz w:val="20"/>
                <w:szCs w:val="20"/>
                <w:lang w:val="ru-RU"/>
              </w:rPr>
              <w:t>.</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5</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Какао со сгущенным молоком и сахаром ГОСТ 718-84</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ж/б № 7</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400 гр.</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35.00 р.</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6</w:t>
            </w:r>
          </w:p>
        </w:tc>
        <w:tc>
          <w:tcPr>
            <w:tcW w:w="5675"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Fonts w:cs="Times New Roman" w:ascii="Times New Roman" w:hAnsi="Times New Roman"/>
                <w:bCs/>
                <w:sz w:val="20"/>
                <w:szCs w:val="20"/>
                <w:lang w:val="ru-RU"/>
              </w:rPr>
              <w:t>Горох с говядиной, ГОСТ 8687-65</w:t>
            </w:r>
          </w:p>
        </w:tc>
        <w:tc>
          <w:tcPr>
            <w:tcW w:w="116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ст/банка</w:t>
            </w:r>
          </w:p>
        </w:tc>
        <w:tc>
          <w:tcPr>
            <w:tcW w:w="952"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500 гр.</w:t>
            </w:r>
          </w:p>
        </w:tc>
        <w:tc>
          <w:tcPr>
            <w:tcW w:w="971"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55.00 р.</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7</w:t>
            </w:r>
          </w:p>
        </w:tc>
        <w:tc>
          <w:tcPr>
            <w:tcW w:w="5675"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Fonts w:cs="Times New Roman" w:ascii="Times New Roman" w:hAnsi="Times New Roman"/>
                <w:bCs/>
                <w:sz w:val="20"/>
                <w:szCs w:val="20"/>
                <w:lang w:val="ru-RU"/>
              </w:rPr>
              <w:t>Говядина тушеная, ГОСТ 5284-84</w:t>
            </w:r>
          </w:p>
        </w:tc>
        <w:tc>
          <w:tcPr>
            <w:tcW w:w="116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ст/банка</w:t>
            </w:r>
          </w:p>
        </w:tc>
        <w:tc>
          <w:tcPr>
            <w:tcW w:w="952"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500 гр.</w:t>
            </w:r>
          </w:p>
        </w:tc>
        <w:tc>
          <w:tcPr>
            <w:tcW w:w="971"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115.00 р.</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8</w:t>
            </w:r>
          </w:p>
        </w:tc>
        <w:tc>
          <w:tcPr>
            <w:tcW w:w="5675"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Fonts w:cs="Times New Roman" w:ascii="Times New Roman" w:hAnsi="Times New Roman"/>
                <w:bCs/>
                <w:sz w:val="20"/>
                <w:szCs w:val="20"/>
                <w:lang w:val="ru-RU"/>
              </w:rPr>
              <w:t>Каша гречневая с говядиной, ГОСТ 8286-90</w:t>
            </w:r>
          </w:p>
        </w:tc>
        <w:tc>
          <w:tcPr>
            <w:tcW w:w="116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ж/б № 9</w:t>
            </w:r>
          </w:p>
        </w:tc>
        <w:tc>
          <w:tcPr>
            <w:tcW w:w="952"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340 гр.</w:t>
            </w:r>
          </w:p>
        </w:tc>
        <w:tc>
          <w:tcPr>
            <w:tcW w:w="971"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50.00 р.</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9</w:t>
            </w:r>
          </w:p>
        </w:tc>
        <w:tc>
          <w:tcPr>
            <w:tcW w:w="5675"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Fonts w:cs="Times New Roman" w:ascii="Times New Roman" w:hAnsi="Times New Roman"/>
                <w:bCs/>
                <w:sz w:val="20"/>
                <w:szCs w:val="20"/>
                <w:lang w:val="ru-RU"/>
              </w:rPr>
              <w:t>Говядина тушеная, ГОСТ 5284-84</w:t>
            </w:r>
          </w:p>
        </w:tc>
        <w:tc>
          <w:tcPr>
            <w:tcW w:w="116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ж/б № 9</w:t>
            </w:r>
          </w:p>
        </w:tc>
        <w:tc>
          <w:tcPr>
            <w:tcW w:w="952"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338 гр.</w:t>
            </w:r>
          </w:p>
        </w:tc>
        <w:tc>
          <w:tcPr>
            <w:tcW w:w="971"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83.00 р.</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20</w:t>
            </w:r>
          </w:p>
        </w:tc>
        <w:tc>
          <w:tcPr>
            <w:tcW w:w="5675"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Fonts w:cs="Times New Roman" w:ascii="Times New Roman" w:hAnsi="Times New Roman"/>
                <w:bCs/>
                <w:sz w:val="20"/>
                <w:szCs w:val="20"/>
                <w:lang w:val="ru-RU"/>
              </w:rPr>
              <w:t>Горох с говядиной, ГОСТ 8687-65</w:t>
            </w:r>
          </w:p>
        </w:tc>
        <w:tc>
          <w:tcPr>
            <w:tcW w:w="116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ж/б № 9</w:t>
            </w:r>
          </w:p>
        </w:tc>
        <w:tc>
          <w:tcPr>
            <w:tcW w:w="952"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350 гр.</w:t>
            </w:r>
          </w:p>
        </w:tc>
        <w:tc>
          <w:tcPr>
            <w:tcW w:w="971"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both"/>
              <w:rPr/>
            </w:pPr>
            <w:r>
              <w:rPr>
                <w:rStyle w:val="FontStyle12"/>
                <w:rFonts w:cs="Times New Roman" w:ascii="Times New Roman" w:hAnsi="Times New Roman"/>
                <w:b w:val="false"/>
                <w:sz w:val="20"/>
                <w:szCs w:val="20"/>
                <w:lang w:val="ru-RU"/>
              </w:rPr>
              <w:t>41.00 р.</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21</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Молоко цельное сгущенное сахаром ГОСТ 2903-78</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Bag-in-box</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25 кг</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60.00 р./кг.</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22</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Продукт молокосодержащий сгущенный ТУ 9226-026-13870642-2005</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Bag-in-box</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25 кг</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49.00 р./кг.</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23</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Продукт молочно-растительный с сахаром вареный</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rPr>
              <w:t>Bag-in-box</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25 кг</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47.00 р./кг.</w:t>
            </w:r>
          </w:p>
        </w:tc>
      </w:tr>
      <w:tr>
        <w:trPr>
          <w:trHeight w:val="295" w:hRule="exact"/>
        </w:trPr>
        <w:tc>
          <w:tcPr>
            <w:tcW w:w="4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24</w:t>
            </w:r>
          </w:p>
        </w:tc>
        <w:tc>
          <w:tcPr>
            <w:tcW w:w="567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Молоко цельное сгущенное сахаром ГОСТ 2903-78</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молоковоз</w:t>
            </w:r>
          </w:p>
        </w:tc>
        <w:tc>
          <w:tcPr>
            <w:tcW w:w="95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15 т</w:t>
            </w:r>
          </w:p>
        </w:tc>
        <w:tc>
          <w:tcPr>
            <w:tcW w:w="97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pPr>
            <w:r>
              <w:rPr>
                <w:rStyle w:val="FontStyle12"/>
                <w:rFonts w:cs="Times New Roman" w:ascii="Times New Roman" w:hAnsi="Times New Roman"/>
                <w:b w:val="false"/>
                <w:sz w:val="20"/>
                <w:szCs w:val="20"/>
                <w:lang w:val="ru-RU"/>
              </w:rPr>
              <w:t>58.00 р./кг.</w:t>
            </w:r>
          </w:p>
        </w:tc>
      </w:tr>
    </w:tbl>
    <w:p>
      <w:pPr>
        <w:pStyle w:val="Style19"/>
        <w:spacing w:lineRule="auto" w:line="360" w:before="0" w:after="0"/>
        <w:ind w:left="0" w:firstLine="709"/>
        <w:contextualSpacing/>
        <w:jc w:val="both"/>
        <w:rPr>
          <w:rStyle w:val="FontStyle12"/>
          <w:rFonts w:ascii="Times New Roman" w:hAnsi="Times New Roman" w:cs="Times New Roman"/>
          <w:b w:val="false"/>
          <w:b w:val="false"/>
          <w:sz w:val="28"/>
          <w:szCs w:val="28"/>
          <w:lang w:val="ru-RU"/>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7">
    <w:name w:val="Основной текст с отступом Знак"/>
    <w:qFormat/>
    <w:rPr>
      <w:rFonts w:cs="Times New Roman"/>
    </w:rPr>
  </w:style>
  <w:style w:type="character" w:styleId="Style18">
    <w:name w:val="Обычный (веб) Знак"/>
    <w:qFormat/>
    <w:rPr>
      <w:rFonts w:cs="Times New Roman"/>
      <w:sz w:val="24"/>
      <w:szCs w:val="24"/>
      <w:lang w:val="ru-RU" w:bidi="ar-SA"/>
    </w:rPr>
  </w:style>
  <w:style w:type="character" w:styleId="FontStyle12">
    <w:name w:val="Font Style12"/>
    <w:qFormat/>
    <w:rPr>
      <w:rFonts w:ascii="Calibri" w:hAnsi="Calibri" w:cs="Calibri"/>
      <w:b/>
      <w:bCs/>
      <w:sz w:val="16"/>
      <w:szCs w:val="16"/>
    </w:rPr>
  </w:style>
  <w:style w:type="character" w:styleId="2">
    <w:name w:val="Основной текст с отступом 2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SimSun;ЛОМе" w:cs="Times New Roman"/>
      <w:sz w:val="24"/>
      <w:szCs w:val="24"/>
      <w:lang w:eastAsia="zh-CN"/>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suppressAutoHyphens w:val="true"/>
      <w:autoSpaceDE w:val="false"/>
      <w:spacing w:lineRule="auto" w:line="240" w:before="0" w:after="0"/>
    </w:pPr>
    <w:rPr>
      <w:rFonts w:cs="Calibri"/>
      <w:sz w:val="24"/>
      <w:szCs w:val="24"/>
      <w:lang w:val="en-US"/>
    </w:rPr>
  </w:style>
  <w:style w:type="paragraph" w:styleId="21">
    <w:name w:val="Основной текст с отступом 2"/>
    <w:basedOn w:val="Normal"/>
    <w:qFormat/>
    <w:pPr>
      <w:spacing w:lineRule="auto" w:line="240" w:before="0" w:after="0"/>
      <w:ind w:firstLine="709"/>
      <w:jc w:val="center"/>
    </w:pPr>
    <w:rPr>
      <w:rFonts w:ascii="Times New Roman" w:hAnsi="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6:00Z</dcterms:created>
  <dc:creator>Admin</dc:creator>
  <dc:description/>
  <cp:keywords/>
  <dc:language>en-US</dc:language>
  <cp:lastModifiedBy>Mage</cp:lastModifiedBy>
  <cp:lastPrinted>2009-07-09T22:12:00Z</cp:lastPrinted>
  <dcterms:modified xsi:type="dcterms:W3CDTF">2011-10-08T19:46:00Z</dcterms:modified>
  <cp:revision>2</cp:revision>
  <dc:subject/>
  <dc:title/>
</cp:coreProperties>
</file>