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Калининградский Филиал Федерального Государственного образовательного учреждения высшего профессионального образования «Санкт-Петербургского Государственного Аграрного Университета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Хранению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года и перспектива солнечной сушки плодов сладкого перц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Лабораторно-полевые исследова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ход готового продукта (Таблица №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езультат исследова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Хране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топливно-энергетических ресурсов является использование солнечной энергии в технологических процессах переработки свежих овощей и фруктов, как наиболее доступной и деше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условия Астраханской области и Нижнего Поволжья в период уборки урожая позволяют с использованием солнечной энергии и других факторов получать сушеный продукт любых овощей, в том числе перца сладког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абораторно-полевые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6 – 2003 гг. проведены лабораторно-полевые исследования солнечно-воздушной сушки перца сладкого. Плоды и побочное сырье семеноводства подвергали инспекции, мойке, резке, окуриванию, обработке 1,5 % - ным раствором пищевой соды. Предварительное окуривание и обработку сырья водным раствором пищевой соды проводили с целью сохранения натурального цвета, предотвращая появления плесени и сохранения основных химических веществ в сушеном продукте. Подготовленное и нарезанное кольцами или соломкой сырьё перца размещали на решетах с сетчатым днищем при размере ячейки 2х2 или 4х4 мм и устанавливали на открытой сырьевой площадке. Решета размещали в таком порядке, чтобы была обеспечена свободная циркуляция воздуха. Готовность продукции определяли по соответствию стандартной влажности 10 – 12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ушки зависела от формы резки (кольца. соломка), массы загрузки сырь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ешета. Подготовленный нарезанный перец, окуренный сернистым ангидридом из рпасчета 2,5 г серы на 1 кг сырья, при загрузке на решете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3 кг высыхал за 48 – 60 часов против 72 – 96 часов в контроле (без обработки). Обработка  1,5% - ным водным раствором пищевой соды сокращала срок сушки в 1,4 – 1,6 раза. Увеличение массы загрузки сырь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ешета до 6 кг приводило к более продолжительному сроку сушки, удлиняя ее на 19 – 33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ход готового проду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ушеный продукт из побочного сырья семеноводства после сушки не соответствовал стандартной влажности. Поэтому дополнительно проводилась досушка этого продукта в сушильном шкаф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готового (сушеного) продукта перца сладкого указан в таблице №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1</w:t>
      </w:r>
    </w:p>
    <w:tbl>
      <w:tblPr>
        <w:tblW w:w="9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20"/>
        <w:gridCol w:w="4917"/>
        <w:gridCol w:w="1476"/>
      </w:tblGrid>
      <w:tr>
        <w:trPr>
          <w:trHeight w:val="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кг/т сырья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бработк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1,5%-ным водным раствором пищевой с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ренное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</w:tr>
      <w:tr>
        <w:trPr>
          <w:trHeight w:val="19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ок Молдо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ок Молдо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ность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ая рез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3,3                                     83,0                               84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                                    84,0                                85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,0                                    81,0                                86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ная рез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,5                                    72,4                                77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,1                                    71,3                                72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4,1                                    76,9                                8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зультат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вежего и сушеного продукта перца сладкого показал, что питательная ценность по содержанию сахаров и сухих веществ возросла пропорционально усушке сырья. Имело место снижение содержания аскорбиновой кислоты на  15,63 – 67,43 мг % к исходному. Во всех вариантах опыта окуренное сырье после сушки содержало аскорбиновой кислоты в 1,1 – 1,2 раза больше против неокуренного. Существенные потери витамина С отмечены в сушеном продукте, полученном из побочного сырья семеноводства перца. Это объясняется не только воздействием соленечной энергии, но и неоднократными мойками сырья при выделении семян, что приводит к выщелачиванию витамина. По содержанию каротина изменения несущественны. Особо надо отметить низкое содержание нитратов в сушеном продукте. При норме 1600 мг/кг по требованию СанПиН 2.3.2 1078 – 01 в сушеных перцах содержание нитратов было в пределах 10,08 – 32,74 мг/кг. Содержание токсичных элементов: цинка в 1,6 – 1,8, свинца в 2,1 – 3,3 раза меньше нормируемого значения (табл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оказателем при оценке сушеного продукта является его развариваемость. В НТД на сушеную продукцию овощей предусмотрена продолжительность развариваемости 25 минут. В наших опытах развариваемость не выходила за установленные пределы. Дегустационная оценка готового продукта 4,1 – 1,5 балла по 5-бальной шк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774"/>
        <w:gridCol w:w="1421"/>
        <w:gridCol w:w="449"/>
        <w:gridCol w:w="451"/>
        <w:gridCol w:w="447"/>
        <w:gridCol w:w="1415"/>
        <w:gridCol w:w="1455"/>
      </w:tblGrid>
      <w:tr>
        <w:trPr>
          <w:trHeight w:val="216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ее сырье (до сушки)</w:t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для сухих продуктов после 180 сут. хранения</w:t>
            </w:r>
          </w:p>
        </w:tc>
      </w:tr>
      <w:tr>
        <w:trPr>
          <w:trHeight w:val="156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целых плодов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ырья семеноводства</w:t>
            </w:r>
          </w:p>
        </w:tc>
      </w:tr>
      <w:tr>
        <w:trPr>
          <w:trHeight w:val="7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бработки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ренное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бработ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ренное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ок Молдовы</w:t>
            </w:r>
          </w:p>
        </w:tc>
      </w:tr>
      <w:tr>
        <w:trPr>
          <w:trHeight w:val="123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е вещество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ахаров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, мг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, мг/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отин, мг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ь</w:t>
            </w:r>
          </w:p>
        </w:tc>
      </w:tr>
      <w:tr>
        <w:trPr>
          <w:trHeight w:val="82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е вещество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ахаров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, мг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, мг/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отин, мг 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ность</w:t>
            </w:r>
          </w:p>
        </w:tc>
      </w:tr>
      <w:tr>
        <w:trPr>
          <w:trHeight w:val="82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е вещество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ахаров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, мг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, мг/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отин, мг 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ран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адке на хранение в стандартную тару сушеный продукт следует подвергать досушке до 6 – 8 % влажности. Это обеспечит сохранность чипсов, порошков при герметичной и вакуумной упаковке более 12 месяцев, в негерметичной упаковке – от 3 до 5 месяцев. Дальнейшее хранение продукта возможно после повторной дизенфекции помещения. С повышением температуры воздуха до 25....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наблюдается резкое потемнение и ухудшение вкусовых качеств сушеного продукта. Перец обладает высокой гидроскопичностью, поэтому оптимальная относительная влажность воздуха должна быть не более 60 - 65 % , температура 18....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ый продукт можно использовать как чипсы, приправу к первым и вторым блюдам, наполнитель в производстве хлебобулочных изделий и при приготовлении соу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олнечная сушка перца сладкого обеспечивает получение высоковитаминного продукта для питания населения. Готовый продукт в опытах был получен только с использованием естественных факторов: солнечной энергии, ветра, при низкой относительной влажности воздуха. Затраты на электроэнергию при досушке составили 10%. Экономическая эффективность солнечно-воздушной сушки бесспорна, поскольку используется как стандартное, так и нестандартное сырьё перца сладкого биологической зрелости. Объем свежих плодов сокращается в 11 – 15 раз, и соответственно уменьшается потребность в таре и упаковке, транспортных средствах, что существенно увеличивает норму загрузки транспорта. Сушеную продукцию перца сладкого можно перевозить в любое время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е исследования, проведенные нами совместно с сотрудниками ВНИИССОК, по солнечно-воздушной сушке свежего перца сладкого и побочного сырья семеноводства позволили впервые разработать отраслевой стандарт. ОСТ 10 325-2003 «Перец сладкий сушеный. Промышленное сырье. Технические условия» был введен в действие 1 августа 2003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чулкина В. А., Иванова Е. И., Санникова Т. А. Сушка томатов с испоьзованием солнечной энергии // Картофель и овощи. 1999. №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ванова Е. И., Мачулкина В. А., Санникова Т. А. Элементы технологии солнечной сушки плодов пасленовых // Тез. Междунар. науч.-практ. конфер. по пасленовым культурам. – Астрахань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8:00Z</dcterms:created>
  <dc:creator>1</dc:creator>
  <dc:description/>
  <cp:keywords/>
  <dc:language>en-US</dc:language>
  <cp:lastModifiedBy>Mage</cp:lastModifiedBy>
  <dcterms:modified xsi:type="dcterms:W3CDTF">2011-10-08T19:48:00Z</dcterms:modified>
  <cp:revision>2</cp:revision>
  <dc:subject/>
  <dc:title>Калининградский Филиал Федерального Государственного образовательного учреждения высшего профессионального образования «Санкт-</dc:title>
</cp:coreProperties>
</file>