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Группы восточных сладос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Производство восточных сладос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3. Приготовление восточных сладос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уппы восточных слад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точные сладости — это изделия, изготовленные с применением значительного количества орехов, масличных ядер, различных пряностей, меда, изюма. Они характеризуются хорошими вкусовыми качествами, высокой питательной ценностью и пользуются большим спросом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многочисленные сорта этих изделий можно объединить в три группы: мучные, типа мягких конфет и типа карамели. Кроме того, к восточным сладостям относят соленые орехи (миндаль, арахис, абрикосовое ядр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осточные мучные изделия</w:t>
      </w:r>
      <w:r>
        <w:rPr/>
        <w:t xml:space="preserve"> изготовляют из муки высшего сорта с применением большого количества сливочного масла, яиц, сахара, пряностей, иногда — молока, сметаны. Во многие виды добавляют изюм, цукаты, орехи. Для разрыхления теста применяют углекислый аммоний. К восточным мучным изделиям относят Шакер-чурек, Курабье бакинское, Шакер-пури, Нан бухарский, Нан азербайджанский, Трубочки ореховые, Трубочки миндальные, Струдель с изюмом, Крендель с корицей, Земелах, Кяту ереванскую, Пахлаву сдобную, Назук сладк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осточные сладости типа мягких конфет</w:t>
      </w:r>
      <w:r>
        <w:rPr/>
        <w:t xml:space="preserve"> изготовляют пу ем введения в конфетные массы дробленых орехов, изюма, цукатов. Основными видами конфетных масс для этого типа изделий являются сливочная и сахарная помада (Сливочное полено, Сливочные колбаски, Щербет с цукатами, Щербет ореховый и др.), сбивная конфетная масса (Нуга лимонная и мандариновая, Ойла союзная, Кос-халва и др.), а также желейные массы, полученные на крахмальной основе (Рахат-лукум) или на основе фруктово-ягод-ного пюре (Ал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осточные сладости типа карамели</w:t>
      </w:r>
      <w:r>
        <w:rPr/>
        <w:t xml:space="preserve"> имеют твердую, хрупкую консистенцию. Получают их путем уваривания сахаропаточного или сахаромедового сиропа с последующим добавлением ядер орехов, кунжута, мака (Козинак из орехов, Козинак из кунжута, Козинак подсолнечный, Грильяж миндальный, Мак с орехом и др.). Иногда орехи не добавляют, а вводят лишь пряности или эссенции (Шакер-пендырь лимонный, Шакер-пендырь имбирный и др.). К этому же типу изделий относят орехи, жаренные в сахаре, представляющие собой целые ядра орехов (миндаля, фундука, кешью и др.), покрытые карамелеобразной корочкой расплавленного сах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качества, упаковка и условия хранения восточных сладостей такие же, как и аналогичных групп кондитерских изделий. Гарантийные сроки хранения восточных сладостей установлены с учетом содержания в них жира и саха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изводство восточных слад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звание весьма разнородных кондитерских изделий закавказской, турецкой и среднеазиатской кухонь. Сюда входят разные типы печений, в основном все виды халвы, изюмно-ореховые, мармеладно-ореховые и крахмало-сахарные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кондитерской точки зрения, объединять эти изделия под одним названием неверно, ибо некоторые из них (пахлава, шакер, курабье, кята) изготавливают обычно кондитеры-пекари, другие (чурчхела, цукаты, рахат-лукум, козинаки, бадам) - в домашних условиях, в процессе заготовки плодов и орехов на зиму и, наконец, сладости, которые изготавливают специалисты-кандалатчи. Именно эти сладости, наиболее специфические, требующие для своего изготовления особых помещений, инструментов, оборудования и навыков, - могут быть названы "восточными", ибо подобного рода кондитерские изделия неизвестны европейской кух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этим собственно восточным сладостям относятся: все виды халвы - тахинная, ореховая, подсолнечная; кос-халва, айла, альвица, разные виды нуги - сбитой, литой, тянутой; все сахарные изделия - кристаллический сахар, сахарная "вермишель" - нишалло, аморфный сахар с пряностями (ногул, постный, помадки) и др.Восточные сладости в наиболее полном ассортименте всегда производились в Иране, Афганистане и Турции. В меньшей степени они распространены на Арабском Востоке: Ливане, Сирии, Египте, Ираке, Саудовской Аравии, где больше употребляют вяленые фрукты (финики,инжир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нас основные центры производства восточных сладостей -Закавказье (особенно Армения и Азербайджан), Средняя Азия (главным образом Таджикистан) и отчасти Молдавия. В Европе восточные сладости изготавливают в Югославии (республики Македония, Босния), Болгарии, Греции и Румынии. Болгария считается основным и наилучшим производителем в Европе рахат-лукума в его турецком вариант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готовление восточных сладост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джу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10 порций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нужн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кг мелкой манки, 250 г муки, 500 г топленого масла, 30 г сухого молока, 600 мл в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чинки: 700 г фиников без косточек, 70 г топленого масла, щепотка ванил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дел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мешать муку, сухое молоко и манку. Добавить порезанное кусочками масло и все тщательно перемешать руками. Влить воду, продолжая перемешивать. Оставить массу на 30 мин., еще раз перемешать. Смешать финики с растопленным, чуть теплым маслом. Затем 2 раза пропустить массу через мясорубку. Из теста сделать шарики весом по 25 г, из финиковой пасты – по размеру в два раза меньше. Большим пальцем руки сделать углубление в тесте и вложить в него финиковый шарик. Затем снова сделать ровный шарик и вдавить его в формочку. Аккуратно выбить сформованное будущее печенье из формочки на противень. Запечь быстро – минут за 10–12 в максимально нагретой духовке, чтобы не сохли тесто и фи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Лук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10 порций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нужн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кг крупной манки (лучше желтой), 700 г сахара, 3–4 капли лимонного сока, 100 г сливочного масла, 400 г фисташе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иропа: 1 кг сахара, 600 мл воды, щепотка лимонной кисл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дел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шать сахар, 600 мл воды и лимонный сок, довести до кипения и выключить, добавить масло. Всыпать манку, предварительно смешанную с 1 ч. л. соды. Отстаивать 24 ч в теплом месте. Приготовить сироп. Противень с бортами смазать топленым маслом. Тесто перемешать, выложить толстым слоем на противень, разровнять, смазать 100 мл сиропа. Сверху выложить фисташки. Запекать в духовке при 150 °С 15 мин., затем вынуть и быстро разрезать на куски 5х5 см, снова поставить в духовку и запекать еще 15 мин. Вынув из духовки, залить оставшимся сиропом и оставить пропитываться на 2–3 ча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Баклава (пахлава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4 порции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нужн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00 г теста «Фило» или слоеного теста, 100 г сливочного мас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иропа: 250 г сахара, 30 г меда, 15 мл лимонного сока, 15 мл розовой в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чинки: по 100 г фисташек, фундука и миндаля, 30 г сахара, 2–3 щепотки молотой корицы, 1 щепотка молотой гвозд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Что дел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ести сахар в 300 мл воды. Добавить мед и довести до кипения. Убавить огонь, готовить 10 мин. до загустения. Снять с огня, добавить лимонный сок и розовую воду, дать остыть. Поставить в холодильник. Духовку разогреть до 180°С. Масло растопить и смазать им форму для пирога. Тесто разморозить, раскатать и прикрыть влажным полотенцем. Разрезать на пласты 20х20 см. Треть пластов смазать маслом и уложить в форму друг на друга. Для начинки мелко смолоть орехи, смешать с пряностями и сахаром. Половиной этой смеси посыпать тесто, уложенное в форму. Вторую треть листов теста также смазать маслом и выложить их поверх ореховой смеси. Не приминать слои теста! Оставшимися орехами с пряностями посыпать второй слой теста и закончить выкладку последней третью листов теста. Разрезать баклаву на ромбы. Перед выпеканием баклаву режут на половину глубины слоев теста. Выпекать 30 мин. при 180°С, затем увеличить нагрев духовки до 220°С и выпекать 5–10 мин. Вынуть баклаву из духовки и завершить нарезку на ромбы на всю глубину теста. Не вынимая из формы, сразу же полить баклаву сиропо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Товароведение зерномучных и кондитерских товаров: Учеб. Для вузов/ Н. А. Смирнова, Л. А. Надежнова, Г. Д. Селезнева, Е. А. Воробьева. – М.: - Экономика, 1989. – 352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Товароведение и экспертиза потребительских товаров: Учебник. – М.: ИНФРА-М, 2001. – 544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/>
        <w:t>Товароведение продовольственных товаров: Учебник для торг.-экон. И учетн.-эконом. фак. торг. вузов/Афанасьева Л. Р., Базарова В. И., Боровикова Л. А. и др. М.: Экономика, 1982. – 37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9:00Z</dcterms:created>
  <dc:creator>Хозяин</dc:creator>
  <dc:description/>
  <cp:keywords/>
  <dc:language>en-US</dc:language>
  <cp:lastModifiedBy>Mage</cp:lastModifiedBy>
  <cp:lastPrinted>2007-03-19T15:00:00Z</cp:lastPrinted>
  <dcterms:modified xsi:type="dcterms:W3CDTF">2011-10-08T19:49:00Z</dcterms:modified>
  <cp:revision>2</cp:revision>
  <dc:subject/>
  <dc:title>СОДЕРЖАНИЕ</dc:title>
</cp:coreProperties>
</file>