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АКАДЕМИЯ УПРАВЛЕНИЯ ПРИ ПРЕЗИДЕНТЕ РЕСПУБЛИКИ БЕЛАРУСЬ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Институт государственного управления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афедра теории государства и права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УРСОВАЯ РАБОТА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по административному праву Республики Беларусь на тему: Административно-правовое регулирование деятельности религиозных организаций в Республике Беларусь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4395" w:hanging="0"/>
        <w:rPr/>
      </w:pPr>
      <w:r>
        <w:rPr>
          <w:sz w:val="28"/>
          <w:szCs w:val="28"/>
          <w:highlight w:val="white"/>
        </w:rPr>
        <w:t xml:space="preserve">Студентка </w:t>
      </w:r>
      <w:r>
        <w:rPr>
          <w:sz w:val="28"/>
          <w:szCs w:val="28"/>
          <w:highlight w:val="white"/>
          <w:lang w:val="en-US"/>
        </w:rPr>
        <w:t>II</w:t>
      </w:r>
      <w:r>
        <w:rPr>
          <w:sz w:val="28"/>
          <w:szCs w:val="28"/>
          <w:highlight w:val="white"/>
        </w:rPr>
        <w:t xml:space="preserve"> курса Касьянчик А.И.</w:t>
      </w:r>
    </w:p>
    <w:p>
      <w:pPr>
        <w:pStyle w:val="TextBodyIndent"/>
        <w:spacing w:lineRule="auto" w:line="360" w:before="0" w:after="0"/>
        <w:ind w:left="4395" w:hanging="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ГУП-1</w:t>
      </w:r>
    </w:p>
    <w:p>
      <w:pPr>
        <w:pStyle w:val="TextBodyIndent"/>
        <w:spacing w:lineRule="auto" w:line="360" w:before="0" w:after="0"/>
        <w:ind w:left="4395" w:hanging="0"/>
        <w:rPr/>
      </w:pPr>
      <w:r>
        <w:rPr>
          <w:sz w:val="28"/>
          <w:szCs w:val="28"/>
          <w:highlight w:val="white"/>
        </w:rPr>
        <w:t>Руководитель Тагунов Д.Е.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инск-2007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caps/>
          <w:sz w:val="28"/>
          <w:szCs w:val="28"/>
          <w:highlight w:val="white"/>
        </w:rPr>
      </w:pPr>
      <w:r>
        <w:rPr>
          <w:caps/>
          <w:sz w:val="28"/>
          <w:szCs w:val="28"/>
          <w:highlight w:val="white"/>
        </w:rPr>
        <w:t>Религиозные организации: понятие, признаки, виды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рганы государственного управления, регулирующие деятельность религиозных организаций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2.1 Общая характеристика органов, регулирующих деятельность религиозных организаций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aps/>
          <w:sz w:val="28"/>
          <w:szCs w:val="28"/>
        </w:rPr>
        <w:t>2.2 Уполномоченный по делам религий и национальностей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aps/>
          <w:sz w:val="28"/>
          <w:szCs w:val="28"/>
        </w:rPr>
        <w:t>2.3 Отдел по делам религий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aps/>
          <w:sz w:val="28"/>
          <w:szCs w:val="28"/>
        </w:rPr>
        <w:t>2.4</w:t>
      </w:r>
      <w:r>
        <w:rPr>
          <w:b/>
          <w:sz w:val="28"/>
          <w:szCs w:val="28"/>
        </w:rPr>
        <w:t xml:space="preserve"> </w:t>
      </w:r>
      <w:r>
        <w:rPr>
          <w:caps/>
          <w:sz w:val="28"/>
          <w:szCs w:val="28"/>
        </w:rPr>
        <w:t>Назначение и функции Экспертного Совета при Уполномоченном по делам религий и национальност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ВЕД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ое и социально-экономическое развитие Республики Беларусь после распада СССР повлекло за собой коренные изменения в государственном и политическом устройстве страны, оказало существенное влияние на состояние отношений между государством и церковью. На смену антагонистическим отношениям между этими двумя институтами пришла политика конструктивного диалога и взаимной под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Новая религиозная ситуация, сложившаяся в Республики Беларусь к настоящему времени и обусловленная ростом религиозности населения, предусматривает значительную демократизацию курса конфессиональной политики Республики Беларусь. С одной стороны наблюдается укрепление конфессиональной структуры, а с другой - происходит появление в исторически сформировавшемся конфессиональном пространстве новых субъектов, не укорененных в Республике Беларусь, но претендующих на лидерство в духовной сфере. Как результат, религиозная жизнь в Республики Беларусь в последнее время развивается достаточно противоречив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 начало все более укрепляться осознание необходимости совершенствования системы государственного управления в сфере государственно-конфессиональных отношений и изменений законодательства о свободе вероисповеданий и религиозных организациях в сторону более эффективного сотрудничества государства с исторически традиционными конфессиями и создания эффективного механизма регулирования деятельности религиозных организаций в Республике Беларус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Целью данной работы является изучение механизма административно-правового регулирования деятельности религиозных организаций в Республике Беларусь, анализ его эффективности и поиск новых путей его функционирования.</w:t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caps/>
          <w:sz w:val="28"/>
          <w:szCs w:val="28"/>
          <w:highlight w:val="white"/>
        </w:rPr>
        <w:t>1. Религиозные организации: понятие, признаки, вид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aps/>
          <w:sz w:val="28"/>
          <w:szCs w:val="28"/>
          <w:highlight w:val="white"/>
        </w:rPr>
      </w:pPr>
      <w:r>
        <w:rPr>
          <w:b/>
          <w:caps/>
          <w:sz w:val="28"/>
          <w:szCs w:val="28"/>
          <w:highlight w:val="white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highlight w:val="white"/>
        </w:rPr>
        <w:t xml:space="preserve">Для современной религиозной ситуации в Республике Беларусь характерно неоднородность конфессиональной сферы, многообразие религиозных организаций. Новая религиозная ситуация, сложившаяся в Республики Беларусь к настоящему времени обусловлена ростом религиозности населения и значительной демократизацией курса конфессиональной политики Республики Беларусь. [6, </w:t>
      </w:r>
      <w:r>
        <w:rPr>
          <w:sz w:val="28"/>
          <w:szCs w:val="28"/>
          <w:highlight w:val="white"/>
          <w:lang w:val="en-US"/>
        </w:rPr>
        <w:t>c</w:t>
      </w:r>
      <w:r>
        <w:rPr>
          <w:sz w:val="28"/>
          <w:szCs w:val="28"/>
          <w:highlight w:val="white"/>
        </w:rPr>
        <w:t>.82-83</w:t>
      </w:r>
      <w:r>
        <w:rPr>
          <w:b/>
          <w:sz w:val="28"/>
          <w:szCs w:val="28"/>
          <w:highlight w:val="white"/>
        </w:rPr>
        <w:t>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лигиозные организации являются специфическим институтом гражданского общества, поскольку их деятельность воздействует на формирование ценностных ориентаций личности – с одной стороны, а с другой – они являются своеобразным посредником во взаимодействии государства и личности.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28]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highlight w:val="white"/>
        </w:rPr>
        <w:t xml:space="preserve">В научной литературе религиозную организацию определяют как объединение последователей той или иной религии, возникающее на основе общности верований и обрядов, традиций и обычаев, сообщество людей со схожими ценностными ориентациями, которые совместно реализуют общую жизненную программу. Функции религиозных организаций состоит в удовлетворении религиозных потребностей верующих, регулировании культовой деятельности, обеспечении устойчивости и целостности данного объединения </w:t>
      </w:r>
      <w:r>
        <w:rPr>
          <w:b/>
          <w:sz w:val="28"/>
          <w:szCs w:val="28"/>
        </w:rPr>
        <w:t>[</w:t>
      </w:r>
      <w:r>
        <w:rPr>
          <w:sz w:val="28"/>
          <w:szCs w:val="28"/>
        </w:rPr>
        <w:t xml:space="preserve">1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88 – 89]</w:t>
      </w:r>
      <w:r>
        <w:rPr>
          <w:sz w:val="28"/>
          <w:szCs w:val="28"/>
          <w:highlight w:val="white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собенностями религиозных организаций являются устойчивость даже при анонимном членстве в них, отсутствуем процедуры оформления членства. Большинство из них относится к так называемым внешнеорганизованным сообществам: они создаются по инициативе граждан, нередко у них имеется своеобразное штатное расписание, определяющее структуру и иерархию. Почти все они имеют внутреннюю организацию, определяемую схожими ценностями, стереотипами мышления и поведения, личностно-психологическими отношениями. В религиозной организации, как и в любой другой, довольно четко различаются управляющие и управляемые подсистемы, формальная и неформальная иерархия. Сохранение ее внутренней структуры обеспечивается руководством, нормами соответствующего религиозного права к религиозной морал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Эффективность функционирования религиозной организации обусловлена теми же факторами, что и эффективность любого другого подобного светского образования: внутренней структурой, типом руководства, компетентностью руководителей, внешними и внутренними взаимоотношениями. Определенный отпечаток на функционирование религиозной организации накладывает конфессиональная принадлежность, местные традиции, конкретные исторические обстоятельства [21, с. 38-4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беспечение юридического равенства религий перед законом с одновременным учетом их культурно-исторической неравнозначности создает правовые основы сотрудничества государства с традиционными христианскими конфессиями. В то же время это позволяет ограничить экспансию деструктивных религиозных организаций, появившихся на территории постсоветских государств</w:t>
      </w:r>
      <w:r>
        <w:rPr>
          <w:sz w:val="28"/>
          <w:szCs w:val="28"/>
        </w:rPr>
        <w:t xml:space="preserve"> [10, с. 22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Из данного принципа вытекает классификация религиозных организаций по степени их исторической принадлежности к данному государ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диционные конфессии – это религиозные объединения, исторически связанные с народом, проживающим на конкретной территории, и повлиявшие на становление и развитие его государственности. </w:t>
      </w:r>
      <w:r>
        <w:rPr>
          <w:sz w:val="28"/>
          <w:szCs w:val="28"/>
          <w:highlight w:val="white"/>
        </w:rPr>
        <w:t>В Республике Беларусь такими религиозными организациями являются Белорусская православная церковь, Римско-католическая церковь, Греко-римская церковь, иудаизм, мусульма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highlight w:val="white"/>
        </w:rPr>
        <w:t>Вероисповедания, обладающие признаками религии, но не являющиеся традиционными для конкретной страны и не признанные в установленном законодателем порядке деструктивными, являются нетрадиционными.</w:t>
      </w:r>
      <w:r>
        <w:rPr>
          <w:sz w:val="28"/>
          <w:szCs w:val="28"/>
        </w:rPr>
        <w:t xml:space="preserve"> В Республике Беларусь такими организациями являются различные формы протестантизма, бахаисты, кришна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highlight w:val="white"/>
        </w:rPr>
        <w:t xml:space="preserve">Деструктивными являются такие общественные и религиозные организации и сообщества, деятельность которых признана наносящей вред нравственности, психическому здоровью народа или безопасности государства. Деструктивные вероучения и деятельность деструктивных религиозных организаций запрещаются законом </w:t>
      </w:r>
      <w:r>
        <w:rPr>
          <w:sz w:val="28"/>
          <w:szCs w:val="28"/>
        </w:rPr>
        <w:t>[16, с. 14 – 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еструктивным культом понимается организация (как правило, религиозная), деятельность которой строится на принципах авторитаризма и иерархической форме управления. Результатом может быть разрушение личности и переориентация направленности и волевых качеств на дегуманизацию человека. Согласно целому ряду источников в Беларуси в настоящее время действует несколько религиозных организаций, признающихся деструктивными. [20, с. 1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структивная организация (секта) (от лат. </w:t>
      </w:r>
      <w:r>
        <w:rPr>
          <w:sz w:val="28"/>
          <w:szCs w:val="28"/>
          <w:lang w:val="en-US"/>
        </w:rPr>
        <w:t>secta</w:t>
      </w:r>
      <w:r>
        <w:rPr>
          <w:sz w:val="28"/>
          <w:szCs w:val="28"/>
        </w:rPr>
        <w:t xml:space="preserve"> – «школа, учение») – один из типов религиозной организации, которая обособляется исследователями рядом с церковью и деноминацией. Обычно секта возникает в качестве оппозиционного течения к тому или другому религиозному направлению или как протест определенной социальной группы [11, с. 29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вторы выделяют такой тип религиозной организации как деноминация (лат. donominatio – “наделение специальным именем”) – промежуточный тип религиозной организации между сектой и церковью, имеющей черты как первой, так и второй. Это религиозное объединение в стадии становления. Возникновение деноминации связано не столько с оппозиционными тенденциями, сколько с установлением религиозного плюрализма [7,с. 48]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Обобщая вышеизложенные исследования, необходимо отметить, что новая религиозная ситуация в Республике Беларусь обусловлена ростом влияния религиозных организаций на белорусское общество. В Республике Беларусь существуют различные религиозные организации со своей иерархической структурой, функциями и задачами. Часто смешивается юридический и культурно-исторический аспекты принципа равенства религий. Однако Республике Беларусь ближе понимание, согласно которому культурно-формирующая роль различных религий не может быть одинаковой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Необходимо различать религиозные организации по степени их исторической принадлежности к данному государству: традиционные конфессии, нетрадиционные и деструктивные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. Органы государственного управления, регулирующие деятельность религиозных организаций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/>
          <w:sz w:val="28"/>
          <w:szCs w:val="28"/>
        </w:rPr>
        <w:t>2.1 Общая характеристика органов, регулирующих деятельность религиозных организаций</w:t>
      </w:r>
    </w:p>
    <w:p>
      <w:pPr>
        <w:pStyle w:val="21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настоящее время сложившаяся система управленческих органов преемственно сохраняет организационные черты советской модели, отличаясь от нее характером управленческих функций. [9, с. 54]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рубеже 90-х годов XX века после реорганизации СССР в Беларуси перестало действовать союзное законодательство в области религиозных культов, были утрачены полномочия органов, занимающихся регулированием конфессиональной ситуации. В первые годы политики отказа от доминирующего положения атеизма в республике была установлена либерально-демократическая модель государственно-церковных отношений, базирующаяся на соответствующей нормативно-правовой базе. [17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1]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празднением института уполномоченных Совета по делам религий при Совете Министров СССР было принято постановление Совета Министров Белорусской ССР от 16 августа 1991 г. № 318 “О создании в республике государственных органов по делам религий”, в соответствии с которым был создан Совет по делам религий при Совете Министров БССР. Исполкомам областных Советов народных депутатов было рекомендовано создать временные структурные подразделения для осуществления функций, предусмотренных законодательством о свободе совести и религиозных организациях, укомплектовав их работниками института уполномоченных Совета по делам религий при Совете Министров СССР по областя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 1997 года Совет по делам религий при Совете Министров Республики Беларусь был упразднен и вместо него создан Государственный Комитет по делам религий и национальностей Республики Беларусь. Тем самым был повышен статус республиканского органа, регулирующего конфессиональную сферу и его функции распространены на сферу национальных отношений. Расширились функции органов по делам религий в областях и г. Минск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в 2001 году реформы органов государственного управления Указом Президента Республики Беларусь от 27 ноября 2001 г. №707 “О Комитете по делам религий и национальностей при Совете Министров Республики Беларусь” создан Комитет по делам религий и национальностей при Совете Министров Республики Беларусь, являющийся правопреемником Государственного Комитета по делам религий и национальностей Республики Беларус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Совета Министров Республики Беларусь от 6 февраля 2002 г. № 164 утверждено Положение о Комитете по делам религий и национальностей при Совете Министров Республики Беларусь, определяющее основные задачи, функции и права Комитет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илу изменившейся ситуации 31 октября 2002 года были приняты изменения и дополнения в Закон Республики Беларусь от 17 декабря 1992 г. “О свободе вероисповеданий и религиозных организациях”. В новой редакции Закон Республики Беларусь “О свободе совести и религиозных организациях” значительно расширил сферу компетенции органов по делам религий и национальностей в осуществлении их деятельности. [5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]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 указанного Закона Президентом Республики Беларусь образуется республиканский орган государственного управления по делам религий, который осуществляет контроль за исполнением законодательства Республики Беларусь о свободе совести, вероисповедания и религиозных организациях, рассматривает и решает вопросы, возникающие в сфере взаимоотношений государства и религиозных организаци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еспублике в рамках оптимизации системы органов государственного управления осуществляется дальнейшее совершенствование структуры органов по делам религий и национальност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еспублики Беларусь от 5 мая 2006 г. № 289 «О структуре Правительства Республики Беларусь» учреждена должность Уполномоченного по делам религий и национальностей, подчиненная Правительству Республики Беларусь, а для обеспечения его деятельности создан аппарат на базе Комитета по делам религий и национальностей при Совете Министров Республики Беларус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Совета Министров Республики Беларусь от 15 июля 2006 г. № 891 «Об утверждении Положения об Уполномоченном по делам религий и национальностей и его аппарате» утверждено соответствующее Положение. В соответствии с ним, Уполномоченный по делам религий и национальностей, который назначается на должность и освобождается от должности Президентом Республики Беларусь по предложению Совета Министров Республики Беларусь, осуществляет функции органа государственного управления и подчиняется Правительств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 было осуществлено дальнейшее повышение значения органа, занимающегося регулированием этноконфессиональных отношени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ая работа по реорганизации структуры была проведена на местах. В конце 2001 года областные и Минский городской исполнительный комитеты собственными решениями утвердили свои структурные подразделения, к числу которых относятся органы по делам религий и национальност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областей республики созданы Советы по делам религий и национальностей облисполкомов, в Минском облисполкоме и Минском горисполкоме – отделы по делам религий и национальностей, в Брестском облисполкоме Совет первоначально был создан в составе управления информации, затем он также стал подразделением облисполкома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.2 Уполномоченный по делам религий и национальностей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еспублики Беларусь от 5 мая 2006 г. № 289 «О структуре Правительства Республики Беларусь» учреждена должность Уполномоченного по делам религий и национальностей, подчиненная Правительству Республики Беларусь, а для обеспечения его деятельности создан аппарат на базе Комитета по делам религий и национальностей при Совете Министров Республики Беларус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Совета Министров Республики Беларусь от 15 июля 2006 г. № 891 «Об утверждении Положения об Уполномоченном по делам религий и национальностей и его аппарате» утверждено соответствующее Положение. В соответствии с ним, Уполномоченный по делам религий и национальностей (далее – Уполномоченный), который назначается на должность и освобождается от должности Президентом Республики Беларусь по предложению Совета Министров Республики Беларусь, осуществляет функции органа государственного управления и подчиняется Правительст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по делам религий и национальностей в своей деятельности руководствуется Конституцией Республики Беларусь, иными актами законодательства Республики Беларусь и вышеупомянутым Положение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указанным Положением основными задачами Уполномоченного по делам религий и национальностей и его аппарата в религиозной сфере являются: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и реализации государственной этноконфессиональной политики;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 граждан на свободу совести и свободу вероисповедания, защиты их прав и интересов независимо от отношения к религии и религиозной принадлежности, а также права на свободу объединения в религиозные организации;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по урегулированию вопросов, связанных с деятельностью религиозных организаций и общественных объединений граждан, относящихся к национальным меньшинствам, требующих решения Президента Республики Беларусь или Совета Министров Республики Беларусь;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деятельности религиозных организаций в части исполнения ими законодательства Республики Беларусь о свободе совести, вероисповедания и религиозных организациях, а также их уставов;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, возникающих в сфере взаимоотношений государства и религиозных организаций;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участие в разработке, организации исполнения и контроль за соблюдением актов законодательства Республики Беларусь;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по совершенствованию законодательства на основе обобщения практики его применения;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 просьбе религиозных организаций содействия в достижении ими договоренностей с государственными органами, содействие в укреплении взаимопонимания и терпимости между религиозными организациями различных вероисповеданий;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 прогнозирование религиозной ситуации, динамики и тенденций межконфессиональных отношений;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проявлений религиозной исключительности и неуважительного отношения религиозным чувства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Положение определило, что Уполномоченный по делам религий и национальностей и его аппарат в соответствии с возложенными задачами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по поручению Совета Министров в разработке проектов актов законодательства в соответствии со своей компетенцией и вносит их на рассмотрение в Совет министров Республики Беларусь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механизмы реализации актов законодательства, относящихся к его компетен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местным Советам депутатов, исполнительным и распорядительным органам методические рекомендации и консультации по вопросам исполнения и применения законодательства Республики Беларусь о свободе совести, вероисповедания и религиозных организациях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 от республиканских органов государственного управления, местных исполнительных и распорядительных органов сведения о соблюдении законодательства Республики Беларусь о свободе совести, вероисповедания и религиозных организациях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беспечении соблюдения законодательства и исполнения международных договоров Республики Беларусь в области свободы совести и вероисповедания, вносит предложения по совершенствованию и дальнейшему развитию законодательства в соответствии с международными стандартами и общепризнанными принципами международного права в сфере своей компетен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аучные исследования, совместно с заинтересованными анализирует состояние и динамику этноконфессиональных процессов и межконфессиональных отношени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ет зарубежный опыт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гнозы развития этноконфессиональной ситуации на ближайшую и долгосрочную перспективу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актические рекомендации в сфере этноконфессиональных отношени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деятельности образовательных и научно-исследовательских учреждений по вопросам подготовки, переподготовки, повышения квалификации кадров религиоведо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деятельности образовательных и научно-исследовательских учреждений по вопросам подготовки, переподготовки, повышения квалификации кадров религиоведо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оведение государственной религиоведческой экспертизы религиозной литературы, поступающей в библиотечные фонды, религиозной литературы и иных печатных, аудио- и видеоматериалов, ввозимых в Республику Беларусь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государственную регистрацию религиозных объединений, монастырей и монашеских общин, религиозных братств и сестричеств, религиозных миссий и духовных учебных заведени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осит письменные предупреждения религиозным объединениям, монастырям, монашеским общинам, религиозным братствам и сестричествам, религиозным миссиям и духовным учебным заведениям в случае нарушения ими законодательства Республики Беларусь либо осуществления деятельности, противоречащей уставам этих организаций, а также принимает иные меры по устранению выявленных нарушени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тся в суд с заявлением о ликвидации религиозной организации в случае нарушения ею законодательства либо осуществления деятельности, противоречащей ее уставу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заключения по вопросам согласования мест размещения земельных участков для строительства культовых строени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рассмотрении государственными органами проблем, связанных с деятельностью религиозных организаци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ьбе религиозных организаций оказывает необходимую помощь в решении их вопросов, находящихся в компетенции других государственных орган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и его аппарат в соответствии с Положением, имеют довольно широкие прав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республиканскими органами государственного управления, местными исполнительными и распорядительными органами, религиозными организациями, общественными объединениями, средствами массовой информации, иными юридическими, а также физическими лицам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в установленном порядке информацию, предложения в Совет Министров Республики Беларусь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разъяснения и заключения по видам и формам религиозной деятельности по запросам государственных органо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б отмене принятых республиканскими органами государственного управления, местными исполнительными и распорядительными органами, религиозными организациями постановлений и иных решений, противоречащих законодательству в сферах свободы совести, вероисповедания, а также ставить вопрос о привлечении к ответственности лиц, виновных в нарушении законодательств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государственные статистические отчеты, а также иные сведения, справки и материалы у органов государственного управления, религиозных организаций об исполнении и применении законодательства по вопросам, относящимся к их компетен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ать в установленном порядке с соответствующими органами и организациями других государств и международными организациями, вести переговоры и подписывать международные договоры в соответствии с национальным законодательство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ть государственным заказчиком по республиканским целевым программам, научным исследованиям, создавать временные творческие и научные коллектив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 установленном порядке конференции, семинары, совещания, выставки, фестивали и иные массовые акции и мероприяти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 установленном законодательством порядке информационно-издательскую деятельность, учреждать свои средства массовой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и его аппарат осуществляют свою деятельность во взаимодействии с республиканскими органами государственного управления, а также с местными исполнительными и распорядительными органами Республики Беларусь. Руководители структурных подразделений по делам религий и национальностей облисполкомов и Минского горисполкома назначаются исполкомами на должность и освобождаются от должности по согласованию с Уполномочен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Уполномоченного назначается на должность и освобождается от должности Советом Министров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 деятельностью аппарата, в пределах своей компетенции самостоятельно принимает решения и несет персональную ответственность за выполнение возложенных на аппарат задач и осуществление им своих функц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и устанавливает степень ответственности заместителя и руководителей структурных подразделений центрального аппарата за реализацию направлений его деятель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труктуру и штатное расписание центрального аппарата Комитета в пределах установленных численности, фонда оплаты труда и средств на его содержа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труктурных подразделениях и должностные обязанности работников центрального аппарата, положения и уставы организаций и учреждений, подчиненных Уполномоченном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распоряжается средствами и имуществом органа, открывает счета в банках, заключает договор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назначает на должность и освобождает от должности работников центрального аппарата и руководителей подчиненных учреждений и организац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подписывает постановления и издает приказ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полномоченном образуется коллегия в составе Уполномоченного (председатель коллегии) и его заместителя по должности. В ее состав по решению Совета Министров Республики Беларусь могут входить другие руководящие работники аппарата Уполномоченного, а также работники иных государственных организ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коллегии утверждается Советом Министров Республики Беларусь. Решения коллегии, касающиеся внутриотраслевой деятельности Уполномоченного, проводятся в жизнь приказами Уполномочен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возникновения разногласий между Уполномоченным и членами коллегии при принятии решений Уполномоченный проводит в жизнь свое решение, информируя об этом Совет Министров Республики Беларусь. Члены коллегии также имеют право сообщать свое мнение в Совет Министров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полномоченном могут создаваться экспертные и консультативные советы из числа работников центрального аппарата Уполномоченного, представителей других республиканских органов государственного управления, организаций, научных и образовательных учреждений, общественных и религиозных объединений для выработки рекомендаций по соответствующим направлениям деятельности Уполномоченного. Персональный состав экспертных и консультативных советов и положения о них утверждаются Уполномочен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имеет печать и бланки с изображением Государственного герба Республики Беларусь и со своим наименованием, расчетные счета в ба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85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.3 Отдел по делам религий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Отдел по делам религий является структурным подразделением в аппарате Уполномоченного по делам религий и национальностей. Руководит отделом Начальник отдела. Его штатная численность составляет пять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сновными задачами, которые выполняет отдел в процессе осуществления своей деятельности,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предложений по урегулированию вопросов, связанных с деятельностью религиозных организаций и требующих решения Президента Республики Беларусь или Совета Министров Республики Беларус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и контроль деятельности религиозных организаций в части исполнения ими законодательства Республики Беларусь о свободе совести, вероисповедания и религиозных организациях, а также их устав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, возникающих в сфере взаимоотношений государства и религиозных организ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гармоничному духовному развитию граждан Республики Беларусь, сохранению и углублению традиций взаимотерпимости всех религиозных конфессий стран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 прогнозирование религиозной ситуации, динамики и тенденций межконфессиональных отношений, предотвращение проявлений религиозной исключительности и неуважительного отношения к религиозным чувств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, организации исполнения и контроля за соблюдением актов законодательства Республики Беларусь и государственных программ в религиозной сфе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практики применения законодательства, а также внесение предложений по его совершенствова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ституционных гарантий свободы совести, условий и возможностей исповедовать религию, иметь доступные места богослужений, объединению в религиозные организации и деятельности этих организ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частию религиозных организаций в международных религиозных движениях, форумах, деловых контактах с международными религиозными центрами и зарубежными религиозными организациями;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по вопросам, относящимся к религиозной сфере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изучение и анализ конфессиональной ситуации, процессов и явлений, происходящих в религиозной среде и национальных общностях, предотвращение проявлений религиозного превосходства и неуважительного отношения к религиозным чувствам граждан;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казание помощи областным и местным исполнительным и распорядительным органам в осуществлении контроля за соблюдением и применением законодательства Республики Беларусь, регулирующего сферу конфессиональных отношений;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подготовка предложений для принятия решений по вопросам государственно-церковных отношени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В соответствии с возложенными задачами отдел по делам религий:</w:t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участвует в осуществлении контроля за соблюдением законодательства Республики Беларусь, регулирующего сферу конфессиональных отношений, священнослужителями, религиозными организациями, а также исполнительными и распорядительными органами, должностными лицами, общественными организациями, гражданами;</w:t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рганизует работу по рассмотрению идей духовного единения, веротерпимости, уважения к истории, культуре, традициям совместного проживания;</w:t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казывает по просьбе религиозных организаций необходимую помощь в решении вопросов, относящихся к компетенции областных и местных исполнительных и распорядительных органов;</w:t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готовит и вносит на рассмотрение Уполномоченного материалы о регистрации уставов религиозных общин;</w:t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беспечивает Уполномоченного</w:t>
      </w:r>
      <w:r>
        <w:rPr>
          <w:rStyle w:val="HTML"/>
          <w:rFonts w:cs="Times New Roman"/>
          <w:sz w:val="28"/>
          <w:szCs w:val="28"/>
          <w:lang w:val="be-BY"/>
        </w:rPr>
        <w:t>, Совет Министров, А</w:t>
      </w:r>
      <w:r>
        <w:rPr>
          <w:rStyle w:val="HTML"/>
          <w:rFonts w:cs="Times New Roman"/>
          <w:sz w:val="28"/>
          <w:szCs w:val="28"/>
        </w:rPr>
        <w:t>дминистрацию Президента Республики Беларусь информационно-аналитическими материалами по вопросам, связанным с деятельностью религиозных организаций;</w:t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казывает консультативно-методическую помощь работникам областных, местных исполнительных и распорядительных органов по вопросам, относящимся к компетенции отдела;</w:t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проводит работу по разъяснению верующим, священнослужителям, а также гражданам требований законодательства Республики Беларусь, регулирующего сферу конфессиональных отношений;</w:t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бобщение и распространение опыта работы комиссий, содействие контролю за исполнением законодательства о свободе вероисповеданий и религиозных организациях при областных, районных и городских исполнительных комитетах;</w:t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ведет учет религиозных организаций, культовых зданий;</w:t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информирует Уполномоченного по делам религий и национальностей, Совет Министров Республики Беларусь, Администрацию Президента Республики Беларусь об конфессиональной ситуации в республике, а также о фактах нарушения законодательства Республики Беларусь, регулирующего сферу конфессиональных отношений;</w:t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рассматривает обращения граждан;</w:t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решает в пределах своей компетенции иные вопросы, связанные с деятельностью религиозн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Начальник и другие работники отдела по делам религий Уполномоченного по делам религий назначается на должность Уполномоченным по делам религий и националь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Начальник отдел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существляет общее руководство отделом в соответствии с Положением об отделе по делам религи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рганизовывает работу штатных единиц отдела по всем направлениям деятельности в соответствии со стоящими задачам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рганизовывает и контролирует работу по составлению перспективного и текущего планов работы отдела и комиссий содействия контролю за исполнением законодательства о свободе вероисповеданий и религиозных организациях при областных, городских и районных исполкомах област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беспечивает подготовку материалов для рассмотрения на заседаниях аппарата Уполномоченного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анализирует и прогнозирует ситуацию в конфессиональной сфере в област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при необходимости готовит предложения по обеспечению стабильности ситуацию в конфессиональной сфере и представляет их руководству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беспечивает контроль за исполнением в области законодательства Республики Беларусь, регулирующего сферу конфессиональных отношений, религиозными организациями, государственными и иными учреждениями, должностными лицами, гражданам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существляет контроль за работой религиозных учебных заведений, воскресных школ, а также оздоровительных лагерей, создаваемых религиозными объединениями в соответствии с законодательством Республики Беларусь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рганизует профилактическую работу по упреждению возникновения и преодолению влияния деструктивных, псевдорелигиозных и незарегистрированных религиозных групп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принимает участие в организации социологических и других научных исследований по проблемам конфессиональных отношени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существляет координацию взаимодействия отдела с другими подразделениями Уполномоченного, иными органами государственной управления, связь с судебными и правоохранительными органами, прокуратурой по вопросам исполнения законодательства Республики Беларусь, регулирующего сферу конфессиональных отношений в област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беспечивает взаимодействие со средствами массовой информации по освещению деятельности отдел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лично рассматривает всю поступающую корреспонденцию, письма, жалобы, заявления граждан и направляет их для исполнен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существляет консультативную деятельность, ведет личный прием граждан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беспечивает повышение уровня компетентности штатных работников и актива, регулирующих конфессиональные отношен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беспечивает контроль за исполнением штатными работниками отдела должностных обязанностей, исполнительной и трудовой дисциплин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готовит и представляет руководству предложения о поощрении работников отдела за добросовестное и качественное исполнение должностных обязанносте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создает условия для исполнения работниками отдела должностных обязанностей и при необходимости ходатайствует перед руководителем об их улучш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Как уже отмечалось ранее, помимо начальника в состав отдела входят также 2 консультанта, главный специалист и специалист 1 категории, которые назначаются на должность Уполномоченным по делам религий и националь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Консультант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регистрируют уставы религиозных организаци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существляют контроль за исполнением в области законодательства Республики Беларусь, регулирующего сферу конфессиональных отношений, религиозными организациями, государственными и иными учреждениями, должностными лицами, гражданам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подготавливают материалы для заседаний и координируют деятельность Экспертного совет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участвуют в заседаниях Экспертного совета при Уполномоченном по делам религий и национальносте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дают экспертную оценку деятельности религиозных организаций, консультируют по другим вопросам, касающимся свободы совести и вероисповедания, а также деятельности религиозных организаций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ведут учет иностранных священнослужителей и монашествующих лиц, приглашаемых религиозными объединениями и центрами из-за рубежа в Республику Беларусь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существля</w:t>
      </w:r>
      <w:r>
        <w:rPr>
          <w:rStyle w:val="HTML"/>
          <w:rFonts w:cs="Times New Roman"/>
          <w:sz w:val="28"/>
          <w:szCs w:val="28"/>
          <w:lang w:val="be-BY"/>
        </w:rPr>
        <w:t>ю</w:t>
      </w:r>
      <w:r>
        <w:rPr>
          <w:rStyle w:val="HTML"/>
          <w:rFonts w:cs="Times New Roman"/>
          <w:sz w:val="28"/>
          <w:szCs w:val="28"/>
        </w:rPr>
        <w:t>т работу во взаимодействии межрайонной паспортно-визовой службой при УВД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участву</w:t>
      </w:r>
      <w:r>
        <w:rPr>
          <w:rStyle w:val="HTML"/>
          <w:rFonts w:cs="Times New Roman"/>
          <w:sz w:val="28"/>
          <w:szCs w:val="28"/>
          <w:lang w:val="be-BY"/>
        </w:rPr>
        <w:t>ю</w:t>
      </w:r>
      <w:r>
        <w:rPr>
          <w:rStyle w:val="HTML"/>
          <w:rFonts w:cs="Times New Roman"/>
          <w:sz w:val="28"/>
          <w:szCs w:val="28"/>
        </w:rPr>
        <w:t>т в профилактической работе по недопущению появления и преодолению влияния деструктивных, псевдорелигиозных и незарегистрированных религиозных групп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принима</w:t>
      </w:r>
      <w:r>
        <w:rPr>
          <w:rStyle w:val="HTML"/>
          <w:rFonts w:cs="Times New Roman"/>
          <w:sz w:val="28"/>
          <w:szCs w:val="28"/>
          <w:lang w:val="be-BY"/>
        </w:rPr>
        <w:t>ю</w:t>
      </w:r>
      <w:r>
        <w:rPr>
          <w:rStyle w:val="HTML"/>
          <w:rFonts w:cs="Times New Roman"/>
          <w:sz w:val="28"/>
          <w:szCs w:val="28"/>
        </w:rPr>
        <w:t>т участие в подготовке материалов, выносимых на заседаниях Уполномоченного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существля</w:t>
      </w:r>
      <w:r>
        <w:rPr>
          <w:rStyle w:val="HTML"/>
          <w:rFonts w:cs="Times New Roman"/>
          <w:sz w:val="28"/>
          <w:szCs w:val="28"/>
          <w:lang w:val="be-BY"/>
        </w:rPr>
        <w:t>ю</w:t>
      </w:r>
      <w:r>
        <w:rPr>
          <w:rStyle w:val="HTML"/>
          <w:rFonts w:cs="Times New Roman"/>
          <w:sz w:val="28"/>
          <w:szCs w:val="28"/>
        </w:rPr>
        <w:t>т консультативно-методическую деятельность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участву</w:t>
      </w:r>
      <w:r>
        <w:rPr>
          <w:rStyle w:val="HTML"/>
          <w:rFonts w:cs="Times New Roman"/>
          <w:sz w:val="28"/>
          <w:szCs w:val="28"/>
          <w:lang w:val="be-BY"/>
        </w:rPr>
        <w:t>ю</w:t>
      </w:r>
      <w:r>
        <w:rPr>
          <w:rStyle w:val="HTML"/>
          <w:rFonts w:cs="Times New Roman"/>
          <w:sz w:val="28"/>
          <w:szCs w:val="28"/>
        </w:rPr>
        <w:t>т в осуществлении контроля за распределением гуманитарной помощи, получаемой религиозными организациям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вед</w:t>
      </w:r>
      <w:r>
        <w:rPr>
          <w:rStyle w:val="HTML"/>
          <w:rFonts w:cs="Times New Roman"/>
          <w:sz w:val="28"/>
          <w:szCs w:val="28"/>
          <w:lang w:val="be-BY"/>
        </w:rPr>
        <w:t>у</w:t>
      </w:r>
      <w:r>
        <w:rPr>
          <w:rStyle w:val="HTML"/>
          <w:rFonts w:cs="Times New Roman"/>
          <w:sz w:val="28"/>
          <w:szCs w:val="28"/>
        </w:rPr>
        <w:t>т учет религиозных организаций, кадров священнослужителей и монашествующих, культовых здани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координируют работу комиссий содействия контролю за исполнением законодательства Республики Беларусь о свободе вероисповеданий и религиозных организациях при областных, городских, районных исполнительных комите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Главный специалист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существляет контроль за исполнением в области законодательства Республики Беларусь, регулирующего сферу конфессиональных отношений, религиозными организациями, государственными и иными учреждениями, должностными лицами, гражданам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ведет учет иностранных священнослужителей и монашествующих лиц, приглашаемых религиозными объединениями и центрами из-за рубежа в Республику Беларусь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существляет работу во взаимодействии межрайонной паспортно-визовой службой при УВД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участвует в профилактической работе по недопущению появления и преодолению влияния деструктивных, псевдорелигиозных и незарегистрированных религиозных групп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 xml:space="preserve">принимает участие в подготовке материалов, выносимых на заседаниях </w:t>
      </w:r>
      <w:r>
        <w:rPr>
          <w:rStyle w:val="HTML"/>
          <w:rFonts w:cs="Times New Roman"/>
          <w:sz w:val="28"/>
          <w:szCs w:val="28"/>
          <w:lang w:val="be-BY"/>
        </w:rPr>
        <w:t>Уполномоченного</w:t>
      </w:r>
      <w:r>
        <w:rPr>
          <w:rStyle w:val="HTML"/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существляет консультативно-методическую деятельность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участвует в осуществлении контроля за распределением гуманитарной помощи, получаемой религиозными организациям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ведет учет религиозных организаций, кадров священнослужителей и монашествующих, культовых здани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координирует работу комиссий содействия контролю за исполнением законодательства Республики Беларусь о свободе вероисповеданий и религиозных организациях при областных, городских, районных исполнительных комите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Специалист 1 категори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ведет вопросы делопроизводства в отделе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осуществляет консультативно-методическую деятельность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заведует архивом, библиотекой и видеотеко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Style w:val="HTML"/>
          <w:rFonts w:cs="Times New Roman"/>
          <w:sz w:val="28"/>
          <w:szCs w:val="28"/>
        </w:rPr>
        <w:t>по поручению руководства выполняет другую работу в предела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  <w:lang w:val="be-BY"/>
        </w:rPr>
        <w:t xml:space="preserve">В целом, на отдел возложена работа по координации деятельности государственных органов в конфессиональной сфере, </w:t>
      </w:r>
      <w:r>
        <w:rPr>
          <w:rStyle w:val="HTML"/>
          <w:rFonts w:cs="Times New Roman"/>
          <w:sz w:val="28"/>
          <w:szCs w:val="28"/>
        </w:rPr>
        <w:t>анализу и прогнозу ситуацию в конфессиональной сфере в области осуществляет регистрацию религиозных организаций. Сотрудники отдела осуществляют контроль за исполнением в области законодательства Республики Беларусь, регулирующего сферу конфессиональных отношений, религиозными организациями, государственными и иными учреждениями, должностными лицами, гражданами, рассматривают вопросы, касающиеся деятельности религиозных организаций, обращения граждан и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caps/>
          <w:sz w:val="28"/>
          <w:szCs w:val="28"/>
        </w:rPr>
        <w:t>2.4</w:t>
      </w:r>
      <w:r>
        <w:rPr>
          <w:b/>
          <w:sz w:val="28"/>
          <w:szCs w:val="28"/>
        </w:rPr>
        <w:t xml:space="preserve"> </w:t>
      </w:r>
      <w:r>
        <w:rPr>
          <w:caps/>
          <w:sz w:val="28"/>
          <w:szCs w:val="28"/>
        </w:rPr>
        <w:t>Назначение и функции Экспертного Совета при Уполномоченном по делам религий и национальностей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ый совет при Уполномоченном по делам религий и национальностей (далее – совет) является экспертным органом. Он был создан для подготовки заключений и рекомендаций по недопущению деятельности организаций, их органов и представителей, деятельность которых противоречит Конституции и иному законодательству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в своей деятельности руководствуется Конституцией Республики Беларусь, иными актами законодательства Республики Беларусь и Положением об экспертном совете при Комитете по делам религий и национальностей при Совете Министров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совета формируется из представителей государственных органов, ученых и специалистов, обладающих глубокими профессиональными знаниями и опытом работы в области реализации прав граждан на свободу вероисповеданий и сфере взаимоотношений государства и религиозных организаций, и утверждается приказом Уполномоченным по делам религий и национальностей. Изменение персонального состава совета производится путем голосования большинством голосов членов совета и утверждается Уполномочен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овета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лигиоведческой экспертизы и подготовка по ее результатам экспертных заключений на предмет соответствия законодательству Республики Беларусь уставов, вероучений, соответствующих им практик и деятельности религиозных организаций при прохождении государственной регистрации уставов в случаях, если религиозные организации не имеют подтверждения о вхождении в религиозное объединение, зарегистрировавшее свой устав в установленном законодательством порядке на территории Республики Беларус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тизы документов и материалов в области реализации прав граждан на свободу вероисповеданий и сфере взаимоотношений государства и религиозных организаций и составление по ее результатам экспертных заключений по запросам государственных органов и судов, а также по инициативе сов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характера вероучений и соответствующих им практик проходящих государственную регистрацию уставов религиозных организаций на основании представленных на экспертизу учредительных документов и материалов, характеризующих их деятель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и оценка достоверности сведений, содержащихся в учредительных документах, основах вероучения и иных материалах, представленных на экспертизу при прохождении государственной регистрации уставов религиозных организац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комендаций и разъяснение иных вопросов, возникающих при прохождении государственной регистрации уставов религиозных организаций и регистрации общественных объединений в случаях, требующих специальных научных позна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установленном порядке предложений по недопущению деятельности организаций, их органов и представителей, деятельность которых противоречит Конституции Республики Беларус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тизы и подготовка по ее результатам экспертных заключений на предмет соответствия законодательству Республики Беларусь литературы религиозного содерж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еятельности организаций и групп, занимающихся религиозной деятельностью, на предмет ее соответствия законодательству Республики Беларус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комендаций по иным вопросам, возникающим в области реализации прав граждан на свободу вероисповеданий и сфере взаимоотношений государства и религиозных организ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избирается большинством голосов членов совета из состава совета и назначается приказом Уполномоченного. Он также представляет совет в государственных и иных организациях и учреждениях, руководит деятельностью совета и несет персональную ответственность за выполнение возложенных на совет задач и осуществление советом своих функций. Председатель совета организует выполнение возложенных на совет задач и осуществление советом своих функ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избирается большинством голосов членов совета из состава совета и назначается приказом Уполномоченного. Он исполняет обязанности председателя совета в его отсутств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вета назначается приказом Уполномоченного из состава сотрудников аппарата Уполномоченного является членом совета. Он проводит организационно-методическую работу по подготовке к проведению экспертизы, готовит по поручению экспертов запросы на предоставление дополнительных материалов, необходимых для проведения экспертизы, и ведет протокольные записи заседаний совета. Он информирует заинтересованные органы о результатах проведения экспертиз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в соответствии с возложенными на них задачами обяза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в своей деятельности нормами действующего законодательства Положением об Экспертном совет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сесторонний и объективный анализ всех документов, представленных на экспертиз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новленные сроки проведения экспертиз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обоснованное экспертное заключение по рассматриваемым документ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ыполнению возложенных на совет задач и осуществлению советом своих функ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в соответствии с возложенными на них задачами имеют прав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государственных органов, общественных и религиозных организаций информацию и материалы по вопросам, находящимся в сфере компетенции сов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ать в установленном порядке государственные учреждения и предприятия, общественные, религиозные и иные организации и проводимые ими мероприятия в целях ознакомления с документами, материалами, информацией, относящимися к сфере компетенции сов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ять ходатайства о принятии мер по обеспечению их безопасности, членов их семей, близких родственников и иных лиц, которых они обоснованно считают близкими, а также по охране имуще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ть анонимность до утверждения на заседании совета подготовленных ими экспертных заключ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ть с инициативой рассмотрения вопросов, находящихся в сфере компетенции сов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ться от проведения экспертизы, если по обоснованным причинам они не в состоянии дать объективное и квалифицированное заключ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в случае необходимости, учитывая мнение Уполномоченного может привлекать в установленном порядке к своей работе научные учреждения, отдельных ученых и специалис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совета определяет председатель совета по согласованию с членами совета. Заседания совета проводятся не реже чем один раз в квартал и считаются правомочными, если на них присутствует не менее половины его чле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организационно-техническое обеспечение деятельности совета производится Уполномоченным. Совет имеет право привлекать для решения поставленных перед ним задач внебюджетные финансовые средства и материально-технические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На основании вышеизложенных исследований можно сделать следующие выводы, новая религиозная ситуация в Республике Беларусь обусловлена ростом влияния религиозных организаций на белорусское общество. В Республике Беларусь существуют различные религиозные организации со своей иерархической структурой, функциями и задача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ложившаяся система управленческих органов преемственно сохраняет организационные черты советской модели, отличаясь от нее характером управленческих функций. Если в период советской атеистической истории основной функцией органов регулирования государственно-церковных отношений являлись контрольная и регулирующая, то в современный период, при сохранении последних, большое значение приобретают организационная, информационно-аналитическая, прогнозирующая и координирующая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авовое регулирование деятельности религиозных организаций в Республике Беларусь осуществляется органами государственного управления, как республиканского, так и местного масшта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данных органов регламентируется Конституцией Республики Беларусь и иными нормативными правовыми актами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кун А. Приоритеты религиозной политики белорусского государства // Человек, психология, экономика, право, управление: проблемы и перспективы: Материа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научной конференции магистрантов и студентов (г. Минск, 23 апреля 2005 г.) / Ред. кол. Г.А Хацкевич и др. – Мн.: Изд-во МИУ, 2005. – С. 22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кун А.С. Религиозные организации и государство:направления взаимодействия// Теоретико-методологические и прикладные аспекты государственного управления в Республике Беларусь и за рубежом//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Республиканская студенческая науч.-практическая конф. (Минск, 29 ноября 2006г.): тезисы докладов/ под общ.ред. И.И. Ганчеренка, С.В. Хожемпо, А.В. Солтановича. – Мн. Акад. упр. при Президенте Респ. Беларусь, 2006. – 203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Комитета по делам религий и национальностей при Совете Министров Республики Беларусь ПостановлениеСовета Министров Республики Беларусь от 6 февраля 2002 г. № 164 // Национальный реестр правовых актов Республики Беларусь, 2002 г., № 19, 5/991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опросы комитета по делам религий и национальностей при Совете Министров Республики Беларусь: Постановление совета Министров Республики Беларусь 6 июня 2002 г., № 167. С изм. и доп. 15 января 2003 г., № 31 // Национальный </w:t>
      </w:r>
      <w:r>
        <w:rPr>
          <w:sz w:val="28"/>
          <w:szCs w:val="28"/>
          <w:lang w:val="be-BY"/>
        </w:rPr>
        <w:t>р</w:t>
      </w:r>
      <w:r>
        <w:rPr>
          <w:sz w:val="28"/>
          <w:szCs w:val="28"/>
        </w:rPr>
        <w:t xml:space="preserve">еестр </w:t>
      </w:r>
      <w:r>
        <w:rPr>
          <w:sz w:val="28"/>
          <w:szCs w:val="28"/>
          <w:lang w:val="be-BY"/>
        </w:rPr>
        <w:t>п</w:t>
      </w:r>
      <w:r>
        <w:rPr>
          <w:sz w:val="28"/>
          <w:szCs w:val="28"/>
        </w:rPr>
        <w:t xml:space="preserve">равовых 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ктов Республики Беларусь. – 2002. – № 19. – 5/9914.; 2003. – № 8. – 5/118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емляков Л. Болезни роста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// Беларуская думка. – 2002. – №3. – С. 110–1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емляков Л.Е. Религиозные процессы в Беларуси. Проблемы государственно-правового регулирования: Научное издание. Мн.:РИВШ БГУ, 2001. 208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емлякоў Л.Я., Карпу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А. Рэспу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а Беларусь як свецкая дзяржава: п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ыка-прававыя аспекты// Проблемы управления №3 2006г., с 17-2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ституция Республики Беларусь от 15 марта 1994 г.: С изм. и доп.</w:t>
      </w:r>
      <w:r>
        <w:rPr>
          <w:sz w:val="28"/>
          <w:szCs w:val="28"/>
          <w:lang w:val="be-BY"/>
        </w:rPr>
        <w:t xml:space="preserve"> Пр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нята на респ. референдуме</w:t>
      </w:r>
      <w:r>
        <w:rPr>
          <w:sz w:val="28"/>
          <w:szCs w:val="28"/>
        </w:rPr>
        <w:t xml:space="preserve"> 24 ноября 1996 г. С изм. респ. референдума 17 октября 2004 г. // НРПА Республики Беларусь. 1999. №1, 1/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яров И.В. Республика Беларусь в конфессиональном измерении / И.В. Котляров, Л.Е. Земляков. – Мн.: Издательство МИУ, 2004. – 231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дренок Д.А., Василевицкий В.В. Психологические особенности адептов религиозных групп деструктивной направленности в Беларуси, в контексте уровня социального контроля // Сацыяльна-педага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ая работа. – 2005. – №1. – С. 17 – 2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аленко И., Адливанкин И. Новые движение или новое нашествие? // Беларуская думка.. – 2004. – № 5. С. – 120 –12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Комитете по делам религий и национальностей при Совете Министров Республики Беларусь: Указ Президента Республики Беларусь от 27 ноября 2001 г. № 707 // Национальный реестр правовых актов Республики Беларусь, 2001 г., № 112, 1/ 327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 Комитете по делам религий и национальностей при Совете Министров Республики Беларусь: Указ Президента Республики Беларусь 27 июля 2001 г., № 707 // Национальный </w:t>
      </w:r>
      <w:r>
        <w:rPr>
          <w:sz w:val="28"/>
          <w:szCs w:val="28"/>
          <w:lang w:val="be-BY"/>
        </w:rPr>
        <w:t>р</w:t>
      </w:r>
      <w:r>
        <w:rPr>
          <w:sz w:val="28"/>
          <w:szCs w:val="28"/>
        </w:rPr>
        <w:t xml:space="preserve">еестр </w:t>
      </w:r>
      <w:r>
        <w:rPr>
          <w:sz w:val="28"/>
          <w:szCs w:val="28"/>
          <w:lang w:val="be-BY"/>
        </w:rPr>
        <w:t>п</w:t>
      </w:r>
      <w:r>
        <w:rPr>
          <w:sz w:val="28"/>
          <w:szCs w:val="28"/>
        </w:rPr>
        <w:t xml:space="preserve">равовых 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ктов Республики Беларусь. – 2001. – № 112. – 1/327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 порядке введения в действие Закона Республики Беларусь «О свободе вероисповеданий и религиозных организациях»: Постановление Верховного Совета Республики Беларусь 17 декабря 1992 г. N 2055-ХII //Ведомости Верховного Совета Республики Беларусь,1993 г., N 2, ст.1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 свободе совести и религиозных организациях: Закон Республики Беларусь, 17 декабря 1992 г. № 134 (в ред. Закона от 31 октября 2002 г.) // Ведомости Верховного Совета Республики Беларусь. –1993.– №2, – Ст.18; НРПА Республики Беларусь. – 2002. – № 123, 2/8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э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арква на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Энцыкл. давед. / Рэдкал.: Г.П. Пашкоў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.; Маст. А.А. Глекаў. – Мн., БелЭн, 2001. – 368с.: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отрудничество государства и Белорусской православной церкви в РеспубликеБеларусь: Сб. документов / Под. общ. ред. А.В. Бройко; Сост. А.И. Алешко, А.С. Каменов, С.Г. Мовсесян, М.В. Цвилик. Мн.: Центр православного просвещения преподобной Ефросии Полоцкой, 2004. –165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истианство в Беларуси: история и современность / Т.П. Короткая, А.И. Осипов, В.А. Теплова. – Мн.: МНО, 2000. – 7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клин В.З. Право граждан на свободу совести и свободу вероисповедания в судебной практике // Право Беларуси. – 2003. – № 12 (36). – С. 58 – 6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ыпценка С. Новыя рэ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ыя ру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/ Белару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арычны часо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. – 2004. – № 5 (58). – С. 28-3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нушевич И. Государственно-церковные отношения в Республике Беларусь: уроки истории (1917-2002 гг.) // Гiсторыя: праблемы выкладання. – 2003. – №3. – С. 28-36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  <w:shd w:fill="FFFFFF" w:val="clear"/>
      <w:lang w:val="en-US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06:00Z</dcterms:created>
  <dc:creator>Ната</dc:creator>
  <dc:description/>
  <cp:keywords/>
  <dc:language>en-US</dc:language>
  <cp:lastModifiedBy>Mage</cp:lastModifiedBy>
  <dcterms:modified xsi:type="dcterms:W3CDTF">2011-10-09T01:06:00Z</dcterms:modified>
  <cp:revision>2</cp:revision>
  <dc:subject/>
  <dc:title/>
</cp:coreProperties>
</file>