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История одного города» как гротесковый роман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rStyle w:val="Dropcap"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Dropcap"/>
          <w:color w:val="000000"/>
          <w:sz w:val="28"/>
          <w:szCs w:val="28"/>
          <w:lang w:val="en-US" w:eastAsia="en-US"/>
        </w:rPr>
        <w:t>Гротескный роман - э</w:t>
      </w:r>
      <w:r>
        <w:rPr>
          <w:color w:val="000000"/>
          <w:sz w:val="28"/>
          <w:szCs w:val="28"/>
          <w:lang w:val="en-US" w:eastAsia="en-US"/>
        </w:rPr>
        <w:t xml:space="preserve">то роман с причудливой, гротескной стилистикой и фразеологией, где допускаются, кажется, совершенно немыслимые сочетания необузданной сюжетной выдумки и внешне реального со всеми бытовыми подробностями факта. Здесь смеются, и смех превращается в хохот, плачут и хихикают, дышат злобой и говорят о любви. Такой стиль связан с вековой традицией: среди авторов подобных сочинений – «Похвала глупости» Э. Роттердамсокго, «Гаргантюа и Пантагрюэль Ф.Рабле, Э. Гофмана – «Крошка Цахес», «История одного города» М.Е. Салыкова-Щедрина. Последнее произведение – это несколько более спокойный вариант стилистического «вавилона»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отеск же — это термин, означающий тип художественной образности (образ, стиль, жанр), основанный на фантастике, смехе, гиперболе, причудливом сочетании и контрасте чего-то с чем-то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им из шедевров Салтыкова-Щедрина, </w:t>
      </w:r>
      <w:bookmarkStart w:id="0" w:name="OCRUncertain001"/>
      <w:bookmarkEnd w:id="0"/>
      <w:r>
        <w:rPr>
          <w:color w:val="000000"/>
          <w:sz w:val="28"/>
          <w:szCs w:val="28"/>
          <w:lang w:val="en-US" w:eastAsia="en-US"/>
        </w:rPr>
        <w:t>блистательно ре</w:t>
      </w:r>
      <w:bookmarkStart w:id="1" w:name="OCRUncertain002"/>
      <w:bookmarkEnd w:id="1"/>
      <w:r>
        <w:rPr>
          <w:color w:val="000000"/>
          <w:sz w:val="28"/>
          <w:szCs w:val="28"/>
          <w:lang w:val="en-US" w:eastAsia="en-US"/>
        </w:rPr>
        <w:t xml:space="preserve">ализовавшим его концепцию общественно-политической сатиры, посредством гротеска была «История одного города» (1869—1870). Уже не только по общественному значению произведений, но и по масштабам художественного дарования и мастерства журнальная критика имя автора «Истории одного города» ставила рядом с именами </w:t>
      </w:r>
      <w:bookmarkStart w:id="2" w:name="OCRUncertain003"/>
      <w:bookmarkEnd w:id="2"/>
      <w:r>
        <w:rPr>
          <w:color w:val="000000"/>
          <w:sz w:val="28"/>
          <w:szCs w:val="28"/>
          <w:lang w:val="en-US" w:eastAsia="en-US"/>
        </w:rPr>
        <w:t>Л. Толстого и Тургенева, Гончарова и Островского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лтыков-Щедрин делал шаг вперед в разработке новых принципов художественной типизации. </w:t>
      </w:r>
      <w:bookmarkStart w:id="3" w:name="OCRUncertain004"/>
      <w:bookmarkEnd w:id="3"/>
      <w:r>
        <w:rPr>
          <w:color w:val="000000"/>
          <w:sz w:val="28"/>
          <w:szCs w:val="28"/>
          <w:lang w:val="en-US" w:eastAsia="en-US"/>
        </w:rPr>
        <w:t>Это обстоятельство бросалось в глаза и читателям, и критике. Заключалось же это новое в широком обращении к фантастике, в разнообразном использовании приемов гиперболизации и художественного иноска</w:t>
      </w:r>
      <w:bookmarkStart w:id="4" w:name="OCRUncertain005"/>
      <w:bookmarkEnd w:id="4"/>
      <w:r>
        <w:rPr>
          <w:color w:val="000000"/>
          <w:sz w:val="28"/>
          <w:szCs w:val="28"/>
          <w:lang w:val="en-US" w:eastAsia="en-US"/>
        </w:rPr>
        <w:t xml:space="preserve">зания. Новые принципы художественной типизации определены той широкой «исследовательской» ориентацией, которую усвоила </w:t>
      </w:r>
      <w:bookmarkStart w:id="5" w:name="OCRUncertain006"/>
      <w:bookmarkEnd w:id="5"/>
      <w:r>
        <w:rPr>
          <w:color w:val="000000"/>
          <w:sz w:val="28"/>
          <w:szCs w:val="28"/>
          <w:lang w:val="en-US" w:eastAsia="en-US"/>
        </w:rPr>
        <w:t>салтыковская сатира. В жанре гротеска наиболее ярко проявились идейные и художественные особенности щедринской сатиры: ее политическая острота и целеустремленность, реализм ее фантастики, беспощадность и глубина гротеска, лукавая искрометность юмор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тира исследует «алтари» современного общества, разоблачает их полную историческую несостоятельность. Одним из таких «алтарей» объявлен монархический государственный строй. Ему приписывают мудрость, в нем усматривают венец разумной исторической распорядительности. Сатирику-демократу эти монархические идеи, естественно, представлялись совершенно несостоятельными. Если извлечь из провозглашенного идеологами самодержавия принципа «распорядительности» все исторические итоги и современные результаты, какие этот принцип принес с собою, то с помощью логических доведений писатель-сатирик непременно натолкнется на сопоставление царской политики с механическим органчиком или чем-то похожим на него. А художественное воображени</w:t>
      </w:r>
      <w:bookmarkStart w:id="6" w:name="OCRUncertain007"/>
      <w:bookmarkEnd w:id="6"/>
      <w:r>
        <w:rPr>
          <w:color w:val="000000"/>
          <w:sz w:val="28"/>
          <w:szCs w:val="28"/>
          <w:lang w:val="en-US" w:eastAsia="en-US"/>
        </w:rPr>
        <w:t>е дорисует картину, даст нужное сатирическое распространение возникшему обр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История одного города» как гротескный ром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ворчестве Салтыкова-Щедрина до 70-х годов приемы художественного преувеличения так далеко не шли. Герои его сатир в общем укладывались в рамки житейски-бытового правдоподобия. Но уже в предшествующей художественной практике сатирика были такие необыкновенные сравнения и уподобления, которые предсказывали и предуготовляли разработку и использование приемов сатирической фантастики, например знаменитое уподобление реакционного «благонадежного» обывателя взбесившемуся клопу или обозначение предательско-ренегатских качеств либеральной особи названием «складная душа» и так далее в том же роде. Чтобы превратить эти уподобления в способ сатирической типизации, в средство построения сатирического образа, автор должен</w:t>
      </w:r>
      <w:bookmarkStart w:id="7" w:name="OCRUncertain008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ыл художественно развить, активизировать второй член уподобления. Его взбесившийся клоп должен был как бы уже высказывать свои клопиные мысли, совершать клопиные поступки, раскрывать свой клопиный характер. Так создается гротескный образ, </w:t>
      </w:r>
      <w:bookmarkStart w:id="8" w:name="OCRUncertain009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тирико-фантастический персон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ербола и фантастика, утверждал Салтыков-Щедрин,— это особые формы образного повествования, отнюдь не искажающие явлений жизни. Литературному исследованию подлежат, отмечал сатирик, не только поступки, которые человек беспрепятственно совершает, но и те, которые он несомненно совершил бы, если бы умел или см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ая функция художественного преувеличения — выявление сущности человека, подлинных мотивов</w:t>
      </w:r>
      <w:bookmarkStart w:id="9" w:name="OCRUncertain010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его речей, поступков и действий. Гипербола как бы прорывает осязаемые черты и покровы действительности, вынося наружу настоящую природу явления. Гиперболический образ приковывал внимание к безобразию зла, к тому </w:t>
      </w:r>
      <w:bookmarkStart w:id="10" w:name="OCRUncertain011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ицательному в жизни, что уже примелька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ругая, не менее важная функция гиперболической формы состояла в том, что она вскрывала зарождающееся, находящееся под спудом. Иначе говоря, приемы гиперболы и фантастики позволяли сатире художественно схватить, обозначить самые тенденции действительности, возникающие в ней какие-то новые элементы. </w:t>
      </w:r>
      <w:bookmarkStart w:id="11" w:name="OCRUncertain012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о</w:t>
      </w:r>
      <w:bookmarkStart w:id="12" w:name="OCRUncertain013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ажая готовность как реальную данность, как нечто уже отливше</w:t>
      </w:r>
      <w:bookmarkStart w:id="13" w:name="OCRUncertain014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я в новую форму, завершившее жизненный цикл, сатирик преувеличивал, фанта</w:t>
      </w:r>
      <w:bookmarkStart w:id="14" w:name="OCRUncertain015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ировал. Но это такое </w:t>
      </w:r>
      <w:bookmarkStart w:id="15" w:name="OCRUncertain01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увеличение, которое предвосхищало будущее, намекало на то, что будет зав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лтыков-Щедрин однажды заявил, что, рисуя ретивого губернатора-помпадура, любившего сочинять законы, он никак не предполагал, что русская действительность в период реакции так скоро полностью подтвердит этот гиперболический сюж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ъясняя характер эзоповской формы, включающей художественное преувеличение и иносказание, Салтыков-Щедрин заметил, что эти последние не затемняли его мысль, а, напротив, делали ее общедоступной. Писатель отыскивал такие дополнительные краски, которые врезывались в память, живо, доходчиво, </w:t>
      </w:r>
      <w:bookmarkStart w:id="16" w:name="OCRUncertain017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льефно обрисовывали объект сатиры, делали понятнее ее иде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Щедрин рассказывает нам историю города Глупова, что происходило в нем на протяжении примерно ста лет. И начинает эту историю с «Описи градоначальников». «Опись градоначальникам» Все содержание «Истории одного города» в сжатом виде укладывается в этот раздел книги, поэтому «Опись градоначальникам» наилучшим образом иллюстрирует те приемы, при помощи которых Салтыков-Щедрин создавал свое произведение. Именно здесь в наиболее концентрированном виде мы встречаем «причудливые и контрастные сочетания реального и фантастического, правдоподобия и карикатуры, трагического и комического», характерные для гротеска. Вероятно, никогда ранее в русской литературе не встречалось такое компактное описание целых эпох, пластов российской истории и жизни. В «Описи» на читателя обрушивается поток абсурда, который, как ни странно, более понятен, чем реальная противоречивая и фантасмагоричная российская жизнь. Возьмем первого же градоначальника, Амадея Мануйловича Клементия. Ему посвящено всего семь строк (примерно столько же текста отведено и каждому из 22 градоначальников), но каждое слово здесь ценнее, чем многие страницы и тома, принадлежащие перу современных Салтыкову-Щедрину (и современных нам!) официальных историков и обществоведов. Комический эффект создается уже в первых словах: нелепое сочетание иностранного, красиво и высоко для русского слуха звучащего имени Амадей Клементий с провинциальным российским отчеством Мануйлович говорит о многом: о скоротечной «вестернизации» России «сверху», о том, как страна наводнялась заграничными авантюристами, о том, насколько чужды простым людям были насаждавшиеся сверху нравы и о многом другом. Из этого же предложения читатель узнает о том, что Амадей Мануйлович попал в градоначальники «за искусную стряпню макарон» - гротеск, конечно, и сначала кажется смешно, но уже через мгновение современный российский читатель с ужасом понимает, что за сто тридцать лет, прошедшие после написания «Истории одного города» мало что изменилось: и на наших глазах с Запада выписывались многочисленные «советники», «эксперты», «творцы денежных систем» и сами «системы», выписывались за трескучую заграничную болтовню, за красивую, экзотическую для российского уха фамилию... И ведь верили, верили, как глуповцы, так же глупо и так же наивно. Ничего не изменилось с тех пор. Далее описания «градоначальников» почти мгновенно следуют одно за другим, нагромождаются и перепутываются в своей абсурдности, вместе составляя, как это ни странно, почти научную картину русской жизни. Из этого описания наглядно видно, как Салтыков-Щедрин «конструирует» свой гротескный мир. Для этого он действительно вначале «разрушает» правдоподобие: Дементий Ваоламович Брудастый имел в голове «некоторое особливое устройство». В голове градоправителя действовал вместо мозга органный механизм, наигрывающий всего-навсего два слова-окрика: «Не потерплю!» и «Раззорю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вечая Суворину на упреки в преувеличении, в искажении действительности, Салтыков-Щедрин писал: «Если б вместо слова «органчик» было бы поставлено слово «дурак», то рецензент, наверное, не нашел бы ничего неестественного... Ведь не в том дело, что у </w:t>
      </w:r>
      <w:bookmarkStart w:id="17" w:name="OCRUncertain020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рудастого в голове оказался органчик, наигрывающий романсы «не потерплю» и </w:t>
      </w:r>
      <w:bookmarkStart w:id="18" w:name="OCRUncertain021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раз-зорю», а в том, что есть люди, которых все существование исчерпывается этими двумя романсами. Есть такие люди или нет?» (XVIII, 23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этот хорошо рассчитанный иронический вопрос, естественно, не последовало положительного ответа. История царизма полна примерами «проявлений прои</w:t>
      </w:r>
      <w:bookmarkStart w:id="19" w:name="OCRUncertain022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вола и дикости». Вся современная реакционная политика самодержавия убеждала в справедливости таких заключ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дь сакраментальное «раз-зорю» фактически стало лозунгом пореформенного десятилетия ограбления крестьян, ведь у всех на памяти был период усмирительный, когда «не потерплю» Муравьева-Вешателя оглашало грады и веси России. Ведь еще целые толпы </w:t>
      </w:r>
      <w:bookmarkStart w:id="20" w:name="OCRUncertain023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уравьевских чиновников хозяйничали в Польше и северо-западных областях России, расправами и насилием во</w:t>
      </w:r>
      <w:bookmarkStart w:id="21" w:name="OCRUncertain024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станавливая «порядок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лтыков-Щедрин типизировал в Органчике упрощенность административного руководства, вытекающую из самой природы самодержавия как насильственного, узурпаторского ре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«Истории одного города» автор разоблачал глубокий аморализм самодержавия, бесчинства фаворитизма, авантюры дворцовых переворотов. Далее следует Антон Протасьевич де Санглот, который летал по воздуху, Иван Пантелеевич Прыщ, который оказался с фаршированной головой и был съеден предводителем дворянства. Съеден в буквальном смысле, голова то у него фаршированная. В «Описи» есть и не столь фантастическое, но все же очень маловероятное: градоначальник Ламврокакис умер, заеденный в постели клопами; бригадир Иван Матвеевич Баклан переломлен пополам во время бури; Никодим Осипович Иванов умер от натуги, «усиливаясь постичь некоторый сенатский указ», и так далее. Итак, гротескный мир Салтыкова-Щедрина сконструирован, и читатель вдоволь посмеялся над ним. Однако абсурдный, фантастический мир Салтыкова не так уж абсурден, каким кажется на первый взгляд. Точнее, абсурден-то он абсурден, но реальный мир, реальная страна не менее абсурдна. В этой «высокой реальности» мира Щедрина, в осознании современным читателем абсурдности устройства нашей жизни заключается оправдание и предназначение щедринского гроте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раз </w:t>
      </w:r>
      <w:bookmarkStart w:id="22" w:name="OCRUncertain034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грюм-Бурчеева завершал галерею глуповских градоначальников. Русский царизм, будучи воплощен в </w:t>
      </w:r>
      <w:bookmarkStart w:id="23" w:name="OCRUncertain035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грюм-бурчеевском облике, обнажал до конца свою деспотическую природу и, что особенно важно, вскрывал все свои готовности, все свои </w:t>
      </w:r>
      <w:bookmarkStart w:id="24" w:name="OCRUncertain036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обуздательские возможности». В </w:t>
      </w:r>
      <w:bookmarkStart w:id="25" w:name="OCRUncertain037"/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грюм-Бурчееве слились и бездушный автоматизм Органчика, и карательная неуклонность </w:t>
      </w:r>
      <w:bookmarkStart w:id="26" w:name="OCRUncertain038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ердыщенки, и административное доктринерство, педантизм </w:t>
      </w:r>
      <w:bookmarkStart w:id="27" w:name="OCRUncertain039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оекурова, и жестокость, бюрократическая доскональ</w:t>
      </w:r>
      <w:bookmarkStart w:id="28" w:name="OCRUncertain040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сть и въедливость </w:t>
      </w:r>
      <w:bookmarkStart w:id="29" w:name="OCRUncertain041"/>
      <w:bookmarkEnd w:id="2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родавкина, и </w:t>
      </w:r>
      <w:bookmarkStart w:id="30" w:name="OCRUncertain042"/>
      <w:bookmarkEnd w:id="3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долопоклонская одержимость </w:t>
      </w:r>
      <w:bookmarkStart w:id="31" w:name="OCRUncertain043"/>
      <w:bookmarkEnd w:id="3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стилова. Все эти начальнические качества в Угрюм-Бурчееве соединились, слились. Образовался новый административный сплав неслыханно воинствующего деспо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этом блестящем создании </w:t>
      </w:r>
      <w:bookmarkStart w:id="32" w:name="OCRUncertain044"/>
      <w:bookmarkEnd w:id="3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лтыковской фантазии схвачены и сатирически рельефно запечатлены все бюрократические ухищрения антинародной власти, все ее политические постулаты — от субор</w:t>
      </w:r>
      <w:bookmarkStart w:id="33" w:name="OCRUncertain045"/>
      <w:bookmarkEnd w:id="3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инации до шпионского сердцеведения, вся ее законодательно-административная система, покоящаяся на принуждении, на всяческой муштре, на порабощении и угнетении мас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менитым казарменным идеалом Угрюм-Бурчеева обнимаются наиболее реакционные эксплуататорские режимы не одной какой-нибудь эпохи, а многих эпох. И дело отнюдь не ограничивается </w:t>
      </w:r>
      <w:bookmarkStart w:id="34" w:name="OCRUncertain046"/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ракчеевщиной, </w:t>
      </w:r>
      <w:bookmarkStart w:id="35" w:name="OCRUncertain047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тожными порядками Николая 1 или вообще русским </w:t>
      </w:r>
      <w:bookmarkStart w:id="36" w:name="OCRUncertain048"/>
      <w:bookmarkEnd w:id="3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модержавно-монархическим строем как таковым. Салтыков-Щедрин имел в виду и французский бонапартизм, и милитаристский режим </w:t>
      </w:r>
      <w:bookmarkStart w:id="37" w:name="OCRUncertain049"/>
      <w:bookmarkEnd w:id="3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исмарка. Более того, </w:t>
      </w:r>
      <w:bookmarkStart w:id="38" w:name="OCRUncertain050"/>
      <w:bookmarkEnd w:id="3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трюм-бурчеевщина — это гениальное сатирическое обобщение — совсем недавно открыто, обнаженно проглянула в гитлеризме и проглядывает по сей день в режимах, концепциях, традициях и перспективах </w:t>
      </w:r>
      <w:bookmarkStart w:id="39" w:name="OCRUncertain051"/>
      <w:bookmarkEnd w:id="3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шизирующих</w:t>
      </w:r>
      <w:bookmarkStart w:id="40" w:name="OCRUncertain052"/>
      <w:bookmarkEnd w:id="4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я эксплуататорских классов и государств современно</w:t>
      </w:r>
      <w:bookmarkStart w:id="41" w:name="OCRUncertain053"/>
      <w:bookmarkEnd w:id="4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й нам эпохи. В современной ему реальности Щедрин видел разоблаченных им властителей благополучно процветающими на своих местах. Однако знал он о них и об их неменуемой грядущей участи уже все. И, превращая их своим художническим воображением в нечто низменное, нечеловеческое, он торжествовал радость одержанной нравственной поб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мех автора горек. Но есть в нем и высокое упоение тем, что все наконец предстает в истинном свете, всему объявляется настоящая цена, все названо своим именем. Сатирик ни минуты не сомневается в том, что собственно в человеческом качестве градоначальников и сейчас уже не существу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ледующем за «Описью» подробное изложение «деяний» градоначальников и описание поведения глуповцев писатель обращается к несколько другим приемам гиперболы и гротеска, нежели чем те какими создавались сатирические типы правителей. Бесспорно, изобличающий смех звучал и в народных эпизодах. Здесь также </w:t>
      </w:r>
      <w:bookmarkStart w:id="42" w:name="OCRUncertain054"/>
      <w:bookmarkEnd w:id="4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редки элементы художественного преувеличения и фантастики. Например, в изображении судеб Ионки Козыря, автора книги «Письма к другу о водворении на земле добродетели», дворянского сына Ивашки Фарафонтьева, который был посажен на цепь и «умре» за «хульные слова», что «всем-де людям в еде равная потреба... и кто-де ест много, пускай делится с тем, кто ест мало», учителя Линкина и других. И тем</w:t>
      </w:r>
      <w:bookmarkStart w:id="43" w:name="OCRUncertain055"/>
      <w:bookmarkEnd w:id="4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менее внимательный анализ текста показывает отличие образной разработки народной темы. Оно обусловлено, разумеется, идейными соображениями. Автор «Истории одного города» считал себя защитником народа и</w:t>
      </w:r>
      <w:bookmarkStart w:id="44" w:name="OCRUncertain056"/>
      <w:bookmarkEnd w:id="4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олее последовательным, чем сам народ, врагом его враг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мех в народных картинах лишен той эмоциональной окраски, какая хорошо видна в сатирическом рисунке </w:t>
      </w:r>
      <w:bookmarkStart w:id="45" w:name="OCRUncertain057"/>
      <w:bookmarkEnd w:id="4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адоначальнического мира. Атмосфера гневного презрения и отвращения, беспощадной издевки окружает фигуру </w:t>
      </w:r>
      <w:bookmarkStart w:id="46" w:name="OCRUncertain058"/>
      <w:bookmarkEnd w:id="4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рудастого, Прыща или </w:t>
      </w:r>
      <w:bookmarkStart w:id="47" w:name="OCRUncertain059"/>
      <w:bookmarkEnd w:id="4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грюм-Бурчеева. В ином эмоциональном ключе даны </w:t>
      </w:r>
      <w:bookmarkStart w:id="48" w:name="OCRUncertain060"/>
      <w:bookmarkEnd w:id="4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вашки, </w:t>
      </w:r>
      <w:bookmarkStart w:id="49" w:name="OCRUncertain061"/>
      <w:bookmarkEnd w:id="4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глуповцы». И здесь смех далеко не просто весел или забавен. Нотки возмущения проникают и сюда. Чаще всего смех в народных эпизодах пропитан горьким чувством. Чем дальше к концу, к главам и страницам, где изображается </w:t>
      </w:r>
      <w:bookmarkStart w:id="50" w:name="OCRUncertain062"/>
      <w:bookmarkEnd w:id="5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грюм-бурчеевский режим, где положение </w:t>
      </w:r>
      <w:bookmarkStart w:id="51" w:name="OCRUncertain063"/>
      <w:bookmarkEnd w:id="5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уповцев показывается все более бедственным и тяжелым, тем все чаще повествование проникается глубоко трагическими мотивами. См</w:t>
      </w:r>
      <w:bookmarkStart w:id="52" w:name="OCRUncertain064"/>
      <w:bookmarkEnd w:id="5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х как бы застывает, уступая место патетике горечи и негодования. Салтыков-Щедрин резко нападал на «сентиментальничающих народолюбцев»</w:t>
      </w:r>
      <w:bookmarkStart w:id="53" w:name="OCRUncertain065"/>
      <w:bookmarkEnd w:id="5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Нестерпимая фальшь слышится сатирику в их умильных словах. Так, либеральный тогда критик Суворин </w:t>
      </w:r>
      <w:bookmarkStart w:id="54" w:name="OCRUncertain066"/>
      <w:bookmarkEnd w:id="5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пренно писал о своей любви к народу и заявлял: «В Америке, чтобы возбудить сочувствие к угнетенным, она (литература) идеализировала их, она представляла на первом плане их достоинства и объясняла недостатки историческими условиями»</w:t>
      </w:r>
      <w:bookmarkStart w:id="55" w:name="OCRUncertain067"/>
      <w:bookmarkEnd w:id="5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Из сопоставления </w:t>
      </w:r>
      <w:bookmarkStart w:id="56" w:name="OCRUncertain068"/>
      <w:bookmarkEnd w:id="5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лтыковских и </w:t>
      </w:r>
      <w:bookmarkStart w:id="57" w:name="OCRUncertain069"/>
      <w:bookmarkEnd w:id="5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воринских суждений как нельзя более отчетливо вырисовывается принципиальное различие между либеральной точкой зрения на народ и </w:t>
      </w:r>
      <w:bookmarkStart w:id="58" w:name="OCRUncertain070"/>
      <w:bookmarkEnd w:id="5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волюционно-демократической. Первая рассматривала народ лишь как объ</w:t>
      </w:r>
      <w:bookmarkStart w:id="59" w:name="OCRUncertain071"/>
      <w:bookmarkEnd w:id="5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кт помещичьей филантропии, как пассивную, угнетенную историей жертву, которой помочь смогут лишь верхи общества; вторая видела в народе самостоятельного исторического деятеля, но еще не поднявшегося к активной общественной борьбе в силу своей бессознательности, вредных привычек, воспитанных веками рабства. Литерат</w:t>
      </w:r>
      <w:bookmarkStart w:id="60" w:name="OCRUncertain072"/>
      <w:bookmarkEnd w:id="6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а должна не идеализировать народ, а трезво указывать на его </w:t>
      </w:r>
      <w:bookmarkStart w:id="61" w:name="OCRUncertain073"/>
      <w:bookmarkEnd w:id="6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остатки, и указывать с единственной и благородной целью избавить от них народные массы, тем самым поднять их общественную энергию, их историческую самодеятельность. О Салтыкове-Щедрине можно сказать то же самое, что говорил Ленин о Чернышевском—авторе «Пролога</w:t>
      </w:r>
      <w:bookmarkStart w:id="62" w:name="OCRUncertain074"/>
      <w:bookmarkEnd w:id="6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»: он любил народ «тоскующей» любовью, тоскующей вследствие отсутствия революционности в массах великорусского нас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бирательная характеристика </w:t>
      </w:r>
      <w:bookmarkStart w:id="63" w:name="OCRUncertain075"/>
      <w:bookmarkEnd w:id="6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уповцев опиралась на современную сатирику сословно-классовую структуру русского общества. В ряде случаев автор очень метко передал разл</w:t>
      </w:r>
      <w:bookmarkStart w:id="64" w:name="OCRUncertain076"/>
      <w:bookmarkEnd w:id="6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чие экономического, общественного положения сословий и групп, различие их взглядов, психологии, нравов, языка. Но сатирик прослеживал прежде всего </w:t>
      </w:r>
      <w:bookmarkStart w:id="65" w:name="OCRUncertain077"/>
      <w:bookmarkEnd w:id="6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 общее, что объединяло разные слои глуповцев. Это общее — «трепет», подчинение </w:t>
      </w:r>
      <w:bookmarkStart w:id="66" w:name="OCRUncertain078"/>
      <w:bookmarkEnd w:id="6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уздательским «мероприятиям» власти, послушное приспособление к тем обстоятельствам, которые складываются в результате грубых административных вмешательств. Это отчетливо проявилось в сцене избрания нового градоначальника «Жители ликовали... Поздравляли друг друга с радостью, целовались, проливали слезы... В порыве восторга вспомнились и старинные глуповские вольности. Лучшие граждане..., образовав всенародное вече, потрясали воздух восклицаниями: батюшка-то наш! Явились даже опасные мечтатели. Руководимые не столько разумом, сколько движениями благородного сердца, они утверждали, что при новом градоначальнике процветет торговля и что под наблюдением квартальных надзирателей возникнут науки и искусства. Не удержались и от сравнений. Вспомнили только что выехавшего из города старого градоначальника, и выходило, что хотя он тоже был красавчик и умница, но что, за всем тем, новому правителю уже по одному тому должно быть отдано преимущество, что он новый. Одним словом, при этом случае, как и при других подобных, вполне выразились и обычная глуповская восторженность, и обычное глуповское легкомыслие... Скоро, однако ж, обыватели убедились, что ликования и надежды их были, по малой мере, преждевременны и преувеличены... Новый градоначальник заперся в своем кабинете... По временам он выбегал в зал... произносил «Не потерплю!» - и вновь скрывался в кабинете. Глуповцы ужаснулись... вдруг всех озарила мысль: а ну, как он этаким манером целый народ выпорет!... заволновались, зашумели и, пригласив смотрителя народного училища, предложили ему вопрос: бывали ли в истории примеры, чтобы люди распоряжались, вели войны и заключали трактаты, имея на плечах порожний сосуд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«бунтарских» эпизодах «Истории» обобщены некоторые существенные стороны народных движений, в том числе и в недавнюю эпоху реформ. Инертность и бессознательность масс ярче всего выразилась в неорганизованных, не проясненных сознанием и отчетливым пониманием целей бунтарских вспышках, нисколько не облегчающих полож</w:t>
      </w:r>
      <w:bookmarkStart w:id="67" w:name="OCRUncertain079"/>
      <w:bookmarkEnd w:id="6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ния народа и отмеченных чертами глубокой политической отстал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знообразные формы сатирической и юмористической насмешки писатель облек глубокую мысль, точные общественные наблю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бирательной характеристике глуповцев немалую роль играли такие эпизоды и картины, где смех почти исчезает. Сдержанным суровым драматизмом веет от страниц, где описывались неурожайный год, страшная засуха, поразившая злосчастную</w:t>
      </w:r>
      <w:bookmarkStart w:id="68" w:name="OCRUncertain080"/>
      <w:bookmarkEnd w:id="6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страну. Реалистически точно и выразительно </w:t>
      </w:r>
      <w:bookmarkStart w:id="69" w:name="OCRUncertain081"/>
      <w:bookmarkEnd w:id="6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р изображал жуткие сцены поголовной гибели людей. Суровые, скупые и хмурые до отчаяния пейзажи и бытовые описания перемежались с размашистым, вызывающим язвительный смех повествованием о «начальническом попечен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усской прозе еще не было более выразительной по словесной жи</w:t>
      </w:r>
      <w:bookmarkStart w:id="70" w:name="OCRUncertain082"/>
      <w:bookmarkEnd w:id="7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иси и проникновенному, хватающему за сердце драматизму картины деревенского пожара, чем та, которая дана в «Истории одного города». Тут и ощутимое изображение грозно полыхающего по ветхим строениям огня, удушливых клубов дыма, тут и грустный, горький лиризм, с которым рисуются переживания погорельцев, их бессильное отчаяние, тоска, охватывающее их чувство безнадежности, когда человек уже не стонет, не клянет, не жалуется, а жаждет безмолвия и с неотвратимой настойчивостью начинает сознавать, что наступил «конец всег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ценах «бунта на коленях» слышатся вопли высеченных, крики и стоны обезумев</w:t>
      </w:r>
      <w:bookmarkStart w:id="71" w:name="OCRUncertain083"/>
      <w:bookmarkEnd w:id="7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ей от голода толпы, зловещая дробь барабана вступающей в город карательной команды. Здесь вершатся кровавые др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разные обобщения сатирика вобрали в себя все то, что он сам знал о тяжелом положении русской деревни и что писала </w:t>
      </w:r>
      <w:bookmarkStart w:id="72" w:name="OCRUncertain084"/>
      <w:bookmarkEnd w:id="7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мокра</w:t>
      </w:r>
      <w:bookmarkStart w:id="73" w:name="OCRUncertain088"/>
      <w:bookmarkEnd w:id="7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ическая литература и вообще прогрессивная русская печать о невероятной нищете, о разоренье пореформенного крестьянства, о пожарах, ежегодно «истреблявших </w:t>
      </w:r>
      <w:bookmarkStart w:id="74" w:name="OCRUncertain089"/>
      <w:bookmarkEnd w:id="7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4 часть» всей деревянной и соломенной России, о полицейских насилиях и </w:t>
      </w:r>
      <w:bookmarkStart w:id="75" w:name="OCRUncertain090"/>
      <w:bookmarkEnd w:id="7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авах. Позиция Салтыкова относительно крестьянства была позицией не прекраснодушного народолюбца-мечтателя, а мудрого учителя, идеолога, не страшившегося высказывать самые горькие истины о рабской привычке масс к повиновению. Но никогда - ни до, ни после - щедринская критика слабых сторон крестьянства не достигала такой остроты, такой силы негодования, как именно в "Истории одного города". Своеобразие этого произведения в том и состоит, что оно представляет собою двустороннюю сатиру: на монархию и на политическую пассивность народной массы. Щедрин пояснял, что в данном случае речь идет не о коренных свойствах народа как "воплотителя идеи демократизма", не о его национальных и социальных достоинствах, а о "наносных атомах", т. е. о чертах рабской психологии, выработанных веками самодержавного деспотизма и крепостничества. Именно потому, что народная масса своим повиновением открывала свободу для безнаказанного произвола деспотизма, сатирик представил ее в обличительном образе глуповцев. Автора "Истории одного города" интересовала не задача историка, стремящегося охватить сильные и слабые стороны крестьянского движения, а задача сатирика, поставившего себе целью показать губительные последствия пассивности народных масс. Основной идейный замысел Салтыкова, воплощенный в картинах и образах "Истории одного города", заключался в стремлении просветить народ, помочь ему освободиться от рабской психологии, порожденной веками гнета и бесправия, разбудить его гражданское самосознание для коллективной борьбы за свои права, Само соотношение образов в произведении - один градоначальник повелевает огромной массой людей - подчинено развитию мысли о том, что самодержавие, несмотря на всю свою жестокость и вооруженность, не так сильно, как это кажется устрашенному обывателю, смешивающему свирепость с могуществом, что правящие верхи являются, в сущности, ничтожеством в сравнении с народной "громадиной". Достаточно угнетенной массе преодолеть чувство покорности и страха, как от правящей верхушки не останется и следа. Эту идею подтверждает завершение романа грозной картиной «не то ливня, не то смерча», гневно налетевшего на Глупов: «раздался треск, и бывший прохвост моментально исчез, словно растаял в воздухе». Остается загадкой, аллегорическая ли это картина сокрушительного народного бунта или катастрофа, ниспосланная самой природой, которой У. бросил безрассудный вызов, посягнув на «извечное, нерукотворное»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"Истории одного города" Щедрин мастерски использовал гротеск, 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мощью которого создал логическую, с одной стороны, а с другой стороны — комически-нелепую картину, однако при всей своей абсурдности и фантастичности “История одного города” — реалистическое произведение, затрагивающее множество злободневных проблем. Образы города Глупова и его градоначальников аллегоричны, они символизируют самодержавно-крепостническую Россию, власть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й царящую, русское общество. Поэтому гротеск, используемый Салтыковым-Щедриным в повествовании, — это еще и способ обличить отвратительные для писателя, уродливые реалии современной ему жизни, а также средство выявления авторской позиции, отношения Салтыкова-Щедрина к происходящему в Росс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исывая фантастически-комическую жизнь глуповцев, их постоянный страх, всепрощающую любовь к начальникам, Салтыков-Щедрин выражает свое презрение к народу, апатичному и покорно-рабскому, как считает писатель, по своей при роде. Единственный лишь раз в произведении глуповцы были свободны — при градоначальнике с фаршированной головой. Создавая эту гротесковую ситуацию, Салтыков-Щедрин показывает, что при существующем общественно-политическом строе народ не может быть свободен. Абсурдность же поведения “сильных” (символизирующих реальную власть) мира сего в произведении воплощает беспредел и произвол, чинимый в России высокопоставленными чиновниками. Гротесковый образ Угрюм-Бурчеева, его “систематический бред” (своеобразная антиутопия), который градоначальник решил во что бы то ни стало воплотить в жизнь, и фантастический конец правления — реализация идеи Салтыкова-Щедрина о бесчеловечности, противоестественности абсолютной власти, граничащей с самодурством, о невозможности ее существования. Писатель воплощает мысль о том, что самодержавно-крепостнической России с ее безобразным укладом жизни рано или поздно придет конец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, обличающий пороки и выявляющий нелепость и абсурд реальной жизни гротеск передает особую “злую иронию”, “горький смех”, характерный для Салтыкова-Щедрина, “смех сквозь презрение и негодование”. Писатель порой кажется абсолютно безжалостным к своим героям, чересчур критичным и требовательным к окружающему миру. Но, как говорил Лермонтов, “лекарство от болезни может быть горьким”. Жестокое обличение пороков общества, по мнению Салтыкова-Щедрина, — единственное действенное средство в борьбе с “болезнью” России. Осмеяние несовершенств делает их очевидными, понятными для всех. Неверно было бы говорить, что Салтыков-Щедрин не любил Россию, он презирал недостатки, пороки ее жизни и всю свою творческую деятельность посвятил борьбе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шмин А.С. Салтыков-Щедрин: Искусство сатиры – М., Современник, 1976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шмин А.С. Сатира Салтыкова-Щедрина. — М.;Л., АН СССР, 1959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ролюбов Н.А.. Губернские очерки Щедрина. - М., Гослитиздат, 1959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рпотин В.Я.. Михаил Евграфович Салтыков. Жизнь и творчество - М.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955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ашин С.А. М.Е. Салтыков-Щедрин в воспоминаниях современников. Предисл. подгот. текста и коммент. – М., Гослитиздат, 1957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ьминский М.С.. Статьи о Салтыкове-Щедрине. - М., Гослитиздат, 1959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кусаев Е.И.. Салтыков-Щедрин в шестидесятые годы. - Саратов, 1957 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усаев Е.А. Революционная сатира Салтыкова-Щедрина. - М., Гослит. 1962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лтыков-Щедрин М. Е.. Избранные произведения - М., Гослитиздат, 1965 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рнышевский Н.Г.. Губернские очерки Щедрина. - М., Гослитиздат, 195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ropcap">
    <w:name w:val="dropcap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20:00Z</dcterms:created>
  <dc:creator>Надюша</dc:creator>
  <dc:description/>
  <cp:keywords/>
  <dc:language>en-US</dc:language>
  <cp:lastModifiedBy>Mage</cp:lastModifiedBy>
  <dcterms:modified xsi:type="dcterms:W3CDTF">2011-10-09T09:20:00Z</dcterms:modified>
  <cp:revision>2</cp:revision>
  <dc:subject/>
  <dc:title/>
</cp:coreProperties>
</file>