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10а класса Семенова Арт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«История одного города» - пародия на историю России или сатирическое изображение современност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рия одного города» была написана Салтыков-Щедрином и рассказывает об истории города с «говорящим» названием Глупов. Сам автор говорил, что это пародия не на историю, но на порядок вещей. Хотя людям того времени легко было узнать в многочисленных градоначальниках печально известных лиц своей эпохи, например, Сперамского и Карамзина, но в современном читателе она будит совершенно другие ассоциации, с более современными деятелями. Например, Угрюм–Бурчеев – «визитная карточка» любого милитаризованного государства, которых со времен Щедрина появлялось немало по сравнению с прошлыми веками; да и вся «История» напоминает до боли знакомые реалии крупнейшего государства 20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дело? Что делает эту повесть столь жизненной? Сколько людей – столько и мнений. Некоторые считают, что это было «авторское предвидение», своеобразный взгляд в будущее. Другие утверждают, что история развивается по спирали, и события повторяются все чаще. Однако, по моему мнению, дело в том, что персонажи повести крайне гротескны. Это уничтожает в них личность, они теряют всякую самобытность, становятся гиперболизированными образами. НЕ писатель подгонял образы под персонажей, а персонажи входят в эти обр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сатира высмеивает неисправимые человеческие пороки, которым в большей или меньшей степени подвержено любое общество, вне зависимости от времени действия, географического положения и формы правления. Поэтому нам знакомо и подстрекательство к бунту с единственной целью позже его подавить, и Угрюм-Бурчеевская бессмысленная уравниловка…. А Дементий Варламович почему-то напоминает мне бывшего президента США Джорджа Буша младшего, чей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(80) ненамного выше, чем у вышеупомянутого градоначальника, да и внешняя политика будто продиктована его мудрыми изре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жи Салтыкова-Щедрина, равно как и чеховские, уникальны своей безликостью и общностью: только во времена автора «честь» быть прототипом одного из градоначальников приписывалась огромному количеству людей в России, Германии и других крупных государствах того времени. Сатира писателя охватывает все времена и народы, помогая людям заметить и исправить недостатки системы и улучшить свой образ жизни, не скатиться к полуживотному образу жизни, а проложить дорогу в город Умнов. Это – не пародия на историю России и не сатирическое изображение современности, а произведение, высмеивающее вечные общечеловеческие поро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20:00Z</dcterms:created>
  <dc:creator>SAI</dc:creator>
  <dc:description/>
  <cp:keywords/>
  <dc:language>en-US</dc:language>
  <cp:lastModifiedBy>Mage</cp:lastModifiedBy>
  <dcterms:modified xsi:type="dcterms:W3CDTF">2011-10-09T09:20:00Z</dcterms:modified>
  <cp:revision>2</cp:revision>
  <dc:subject/>
  <dc:title/>
</cp:coreProperties>
</file>